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1"/>
        <w:rPr/>
      </w:pPr>
      <w:r>
        <w:rPr/>
        <w:t>Дмитрий Черкасов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56"/>
        <w:gridCol w:w="170"/>
        <w:gridCol w:w="170"/>
        <w:gridCol w:w="162"/>
        <w:gridCol w:w="9"/>
      </w:tblGrid>
      <w:tr>
        <w:trPr/>
        <w:tc>
          <w:tcPr>
            <w:tcW w:w="915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9"/>
                <w:szCs w:val="19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28575" distB="28575" distL="47625" distR="47625" simplePos="0" locked="0" layoutInCell="1" allowOverlap="1" relativeHeight="4">
                  <wp:simplePos x="0" y="0"/>
                  <wp:positionH relativeFrom="column">
                    <wp:posOffset>-285750</wp:posOffset>
                  </wp:positionH>
                  <wp:positionV relativeFrom="line">
                    <wp:posOffset>1095375</wp:posOffset>
                  </wp:positionV>
                  <wp:extent cx="1571625" cy="16192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9"/>
                <w:szCs w:val="19"/>
              </w:rPr>
              <w:t>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 авторе: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   </w:t>
            </w: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 xml:space="preserve">Дмитрий Черкасов - псевдоним писателя, публициста, переводчика, драматурга, специалиста в области аналогового моделирования и науковедения. 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Дмитрий Черкасов родился в 1965 году в Ленинграде, здесь же окончил школу и получил образование в области лингвистики, юриспруденции и теоретической физики. Владеет несколькими языками: английским, португальским, французским, испанским, японским и рядом других. Службу в армии прошел в частях особого назначения. В настоящее время издано два десятка книг Дмитрия Черкасова самой разной направленности: от комментариев к Уголовно-процессуальному кодексу РСФСР до романов-боевиков и переводов японской самурайской лирики. Иногда занимается журналистской деятельностью, сотрудничает с газетой "Новый Петербургъ", журналом "Вне закона", интернет-агентством федеральных расследований "FreeLance Buereau" и некоторыми другими изданиями. 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Автор книг "Ночь над Сербией", "Балканский тигр", "Косово поле. Балканы", "Косово поле. Россия", "Белорусский набат", "Крестом и булатом", "Шансон для братвы", "Канкан для братвы", "Реглан для братвы", "На Бейкер-стрит хорошая погода, или Повесть о веселых мусорах" и "Обреченные эволюцией или новые приключения веселых мусоров" ( в соавторстве с Андреем Воробьевым", а также выпущенных под псевдонимом Дмитрий Серебряков книг "Хайку. Переводы японской поэзии" и "Эмир Хаим. Рубаи". В 2002 году вышла первая книга трилогии "Головастик" - "Свой среди своих".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____________________________________________</w:t>
            </w:r>
          </w:p>
          <w:p>
            <w:pPr>
              <w:pStyle w:val="Style1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Style13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5 февраля 2003 г. Дмитрий Черкасов внезапно ушел из жизни. Внезапно потому, что был в расцвете сил и на вершине славы. Ему было всего 37 лет. Никто из читателей так и не увидел автора популярнейших боевиков и альтернативных криминальных романов. Дмитрий категорически отказывался фотографироваться и давать телеинтервью. После смерти в его доме не нашли ни одной фотографии. Остались только его фотоснимки на документы. Дмитрий так и остался неразгаданным для своих читателей. Да и сейчас о нем можно сказать не многим больше. Настоящая его фамилия – Окунев. Псевдонимы – Черкасов и Серебряков. Он родился в 1965 году в Ленинграде. Закончил филологический факультет Ленинградского университета. Службу проходил в армии, в частях особого назначения. Был военным переводчиком. Отсюда, что называется, и «знание темы». Но книги Черкасова – это не только жесткие военные боевики наподобие «Крестом и булатом», или бесшабашная сатира вроде «Шансона для братвы» и «Приключений веселых мусоров», принесших ему много высокопоставленных врагов. Это и переводы японской поэзии, и публицистика, и даже научная литература – так он охарактеризовал свою книгу «Законы Вселенной». За несколько месяцев до смерти Дима принялся за работу над телесериалом «Аналитик», по мотивам своего романа «Головастик», повествующего о деятельности спецподразделений ФСБ. Словно по воле злого рока накануне съемок от инсульта скончался режиссер Алексей Арефьев…</w:t>
            </w:r>
          </w:p>
          <w:p>
            <w:pPr>
              <w:pStyle w:val="Style13"/>
              <w:spacing w:before="24" w:after="24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ма умер у себя в кабинете за работой. Не выдержало сердце. За несколько месяцев до этого он дал свое последнее интервью. С оговоркой: «Без фотографии». Смерть внесла свои коррективы…</w:t>
            </w:r>
          </w:p>
        </w:tc>
      </w:tr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144" w:before="280" w:after="280"/>
      <w:jc w:val="center"/>
      <w:outlineLvl w:val="2"/>
    </w:pPr>
    <w:rPr>
      <w:b/>
      <w:bCs/>
      <w:spacing w:val="15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" w:after="0"/>
      <w:ind w:first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4:52:00Z</dcterms:created>
  <dc:creator>User</dc:creator>
  <dc:description/>
  <dc:language>en-US</dc:language>
  <cp:lastModifiedBy>User</cp:lastModifiedBy>
  <dcterms:modified xsi:type="dcterms:W3CDTF">2006-08-18T04:53:00Z</dcterms:modified>
  <cp:revision>2</cp:revision>
  <dc:subject/>
  <dc:title/>
</cp:coreProperties>
</file>