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left"/>
        <w:rPr>
          <w:rFonts w:ascii="Verdana" w:hAnsi="Verdana" w:cs="Verdana"/>
          <w:sz w:val="17"/>
          <w:szCs w:val="17"/>
        </w:rPr>
      </w:pPr>
      <w:r>
        <w:drawing>
          <wp:anchor behindDoc="0" distT="28575" distB="28575" distL="47625" distR="47625" simplePos="0" locked="0" layoutInCell="0" allowOverlap="1" relativeHeight="2">
            <wp:simplePos x="0" y="0"/>
            <wp:positionH relativeFrom="column">
              <wp:posOffset>-301625</wp:posOffset>
            </wp:positionH>
            <wp:positionV relativeFrom="line">
              <wp:posOffset>737870</wp:posOffset>
            </wp:positionV>
            <wp:extent cx="1695450" cy="1905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17"/>
          <w:szCs w:val="17"/>
        </w:rPr>
        <w:t>Об авторе:</w:t>
      </w:r>
    </w:p>
    <w:p>
      <w:pPr>
        <w:pStyle w:val="Normal"/>
        <w:rPr/>
      </w:pPr>
      <w:r>
        <w:rPr>
          <w:rFonts w:cs="Verdana" w:ascii="Verdana" w:hAnsi="Verdana"/>
          <w:sz w:val="19"/>
          <w:szCs w:val="19"/>
        </w:rPr>
        <w:t>Олег Игоревич Дивов родился 3 октября 1968 года в Москве. С 1982 года, еще во время учебы в школе, начал печататься как журналист. Учился на факультете журналистики МГУ, но, отслужив срочную в армии, куда был призван после третьего курса, решил учебу не продолжать. В 1990 году занялся копирайтингом и созданием рекламных концептов; публиковался в различных российских и зарубежных изданиях; руководил пресс-службой ряда компаний. В фантастике Олег Дивов дебютировал в 1997 году романом "Мастер собак". В том же году вышли сюжетно связанные с "Мастером собак" романы "Стальное сердце" и "Братья по разуму". Переработанная авторская версия трилогии была опубликована под названием "След зомби". Популярность писателю принесли книги в жанре социально-приключенческой фантастики - "Лучший экипаж Солнечной" (1998),"Закон фронтира" (1998), "Толкование сновидений" (2000). Настоящим событием в области фантастики стала антиутопия Олега Дивова "Выбраковка" (1999), которая поставила его в ряд ведущих авторов жанра. В 2002 году вышел роман - "Саботажник", в 2004 - новый роман "Ночной смотрящий"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144" w:before="280" w:after="280"/>
      <w:jc w:val="center"/>
      <w:outlineLvl w:val="2"/>
    </w:pPr>
    <w:rPr>
      <w:b/>
      <w:bCs/>
      <w:spacing w:val="1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2:29:00Z</dcterms:created>
  <dc:creator>User</dc:creator>
  <dc:description/>
  <cp:keywords/>
  <dc:language>en-US</dc:language>
  <cp:lastModifiedBy>User</cp:lastModifiedBy>
  <dcterms:modified xsi:type="dcterms:W3CDTF">2007-05-28T12:29:00Z</dcterms:modified>
  <cp:revision>2</cp:revision>
  <dc:subject/>
  <dc:title/>
</cp:coreProperties>
</file>