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600" w:after="240"/>
        <w:jc w:val="center"/>
        <w:rPr>
          <w:rFonts w:ascii="Times New Roman" w:hAnsi="Times New Roman" w:cs="Times New Roman"/>
          <w:b/>
          <w:b/>
        </w:rPr>
      </w:pPr>
      <w:r>
        <w:rPr>
          <w:rFonts w:cs="Times New Roman" w:ascii="Times New Roman" w:hAnsi="Times New Roman"/>
          <w:b/>
        </w:rPr>
        <w:t>Игорь ДРУЧИН</w:t>
      </w:r>
    </w:p>
    <w:p>
      <w:pPr>
        <w:pStyle w:val="Normal"/>
        <w:keepNext w:val="true"/>
        <w:widowControl/>
        <w:spacing w:before="0" w:after="600"/>
        <w:jc w:val="center"/>
        <w:rPr>
          <w:rFonts w:ascii="Times New Roman" w:hAnsi="Times New Roman" w:cs="Times New Roman"/>
          <w:b/>
          <w:b/>
          <w:i/>
          <w:i/>
          <w:sz w:val="28"/>
          <w:szCs w:val="28"/>
        </w:rPr>
      </w:pPr>
      <w:r>
        <w:rPr>
          <w:rFonts w:cs="Times New Roman" w:ascii="Times New Roman" w:hAnsi="Times New Roman"/>
          <w:b/>
          <w:i/>
          <w:sz w:val="28"/>
          <w:szCs w:val="28"/>
        </w:rPr>
        <w:t>РИТМ ГАЛАКТ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Володя отодвинул алюминиевую миску с остатками гречневой каши. — Как ча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коф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ариха поставила перед ним полную кружку и присела на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остальные не идут завтрак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ьные… — Краев окинул взглядом палаточный городок геологов, приютившийся в сосновом бору. — Остальные хотят выспаться раз в неделю… Выходной есть выход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же вы? — полюбопытствовала повари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город.</w:t>
      </w:r>
    </w:p>
    <w:p>
      <w:pPr>
        <w:pStyle w:val="Normal"/>
        <w:widowControl/>
        <w:ind w:firstLine="567"/>
        <w:jc w:val="both"/>
        <w:rPr/>
      </w:pPr>
      <w:r>
        <w:rPr>
          <w:rFonts w:cs="Times New Roman" w:ascii="Times New Roman" w:hAnsi="Times New Roman"/>
          <w:sz w:val="20"/>
          <w:szCs w:val="20"/>
        </w:rPr>
        <w:t>Залпом допив кофе, Владимир заторопился в свою палатку переодеваться. Минут через десять он вынырнул из нее совершенно преображенный: дакроновый с иголочки костюм вместо линялой штормовки; ковбойку сменила белая синтетическая рубашка, а стоптанные кирзовые сапоги — начищенные до блеска туфли. Тщательно застегнув вход в палатку, Краев похлопал по карманам: деньги, зажигалка, сигареты, платок… Кажется, все на месте. Володя нащупал перочинный нож, который машинально переложил из штормовки вместе с зажигалкой, и поморщился. Только карман будет оттягивать. Но палатка уже застегнута, и он, примирившись с необходимостью таскать его с собой целый день, поднял с земли свою неразлучную “Спид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дя! Краев! Подожди!</w:t>
      </w:r>
    </w:p>
    <w:p>
      <w:pPr>
        <w:pStyle w:val="Normal"/>
        <w:widowControl/>
        <w:ind w:firstLine="567"/>
        <w:jc w:val="both"/>
        <w:rPr/>
      </w:pPr>
      <w:r>
        <w:rPr>
          <w:rFonts w:cs="Times New Roman" w:ascii="Times New Roman" w:hAnsi="Times New Roman"/>
          <w:sz w:val="20"/>
          <w:szCs w:val="20"/>
        </w:rPr>
        <w:t>Владимир обернулся. Позевывая, подошел старший геолог Соловьев и, иронически прищурившись, оглядел с головы до н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 хоть на свадь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уж нам уж… — скороговоркой отбил Краев незлобивый вып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ород соб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На то и выход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л, в шахматы погоня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хоть иногда делать вылазки в цивилизованное общество, а то забудешь, что надо сморкаться в платок, а 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К ужину не опаздывай. Девчонки пельмени затевают для разнообразия полевого ме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сь, — успокоил Краев и посмотрел на часы. Извини, девять двадцать электричка, а идти сорок минут. — Ладно, беги уж, раз соб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веч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здоров.</w:t>
      </w:r>
    </w:p>
    <w:p>
      <w:pPr>
        <w:pStyle w:val="Normal"/>
        <w:widowControl/>
        <w:ind w:firstLine="567"/>
        <w:jc w:val="both"/>
        <w:rPr/>
      </w:pPr>
      <w:r>
        <w:rPr>
          <w:rFonts w:cs="Times New Roman" w:ascii="Times New Roman" w:hAnsi="Times New Roman"/>
          <w:sz w:val="20"/>
          <w:szCs w:val="20"/>
        </w:rPr>
        <w:t>Соловьев, все еще позевывая, побрел к реке умываться. Когда он обернулся, фигура Краева уже растворилась среди сосен.</w:t>
      </w:r>
    </w:p>
    <w:p>
      <w:pPr>
        <w:pStyle w:val="Normal"/>
        <w:widowControl/>
        <w:ind w:firstLine="567"/>
        <w:jc w:val="both"/>
        <w:rPr/>
      </w:pPr>
      <w:r>
        <w:rPr>
          <w:rFonts w:cs="Times New Roman" w:ascii="Times New Roman" w:hAnsi="Times New Roman"/>
          <w:sz w:val="20"/>
          <w:szCs w:val="20"/>
        </w:rPr>
        <w:t>Тропинка петляла между деревьями. Придерживая на полусогнутой руке транзистор, Володя шел не спеша, с удовольствием вдыхая лесной воздух, настоянный на аромате сосновых смол. Он любил эти уединенные свидания с природой, любил лес, хорошо знал его обитателей. От палаточного лагеря на станцию вела дорога, но Краев выбрал тропинку, чтобы насладиться утренней прогулкой по лесу. Тонкий приятный запах заставил его остановиться. Уложив приемник на траву, он осторожно, чтобы не испачкать костюм оранжевой пыльцой саранок, стал пробираться сквозь высокие заросли подлеска. У дряхлого пня притаилось несколько кистей двулистной любки. Володя аккуратно сорвал их и, довольный, вернулся на тропинку. Эти невзрачные цветы обладали удивительным и стойким ароматом. Он представил, как девчонки в электричке будут вертеть головами в поисках мнимой обладательницы новых духов, и улыбнулся. Ах, эти девчонки в коротких мини-юбках с модными прическами! Как их не хватает в отрешенности геологических будней!</w:t>
      </w:r>
    </w:p>
    <w:p>
      <w:pPr>
        <w:pStyle w:val="Normal"/>
        <w:widowControl/>
        <w:ind w:firstLine="567"/>
        <w:jc w:val="both"/>
        <w:rPr/>
      </w:pPr>
      <w:r>
        <w:rPr>
          <w:rFonts w:cs="Times New Roman" w:ascii="Times New Roman" w:hAnsi="Times New Roman"/>
          <w:sz w:val="20"/>
          <w:szCs w:val="20"/>
        </w:rPr>
        <w:t>Геолог Владимир Краев был не женат не столько по причине молодости, сколько от чрезмерного пристрастия к наукам. Пытаясь докопаться до источников, он с головой зарывался в специальную литературу, чем завоевал уважение библиотекарш и кличку “книжный червь” от сокурсниц. В полевых условиях, где не было под рукой привычных библиотек, Володя вдруг ощутил неполноту своего жизненного образования. Не потому ли его так потянуло в город?</w:t>
      </w:r>
    </w:p>
    <w:p>
      <w:pPr>
        <w:pStyle w:val="Normal"/>
        <w:widowControl/>
        <w:ind w:firstLine="567"/>
        <w:jc w:val="both"/>
        <w:rPr/>
      </w:pPr>
      <w:r>
        <w:rPr>
          <w:rFonts w:cs="Times New Roman" w:ascii="Times New Roman" w:hAnsi="Times New Roman"/>
          <w:sz w:val="20"/>
          <w:szCs w:val="20"/>
        </w:rPr>
        <w:t>Краев включил транзистор, и нежная мелодия полилась в тишине леса. Слушая ее, он поднес цветы к лицу, вдыхая их тонкий аромат. Слегка закружилась голова и почему-то захотелось спать. Владимир потряс головой и прибавил шагу, но сон — неодолимый и тягучий — наползал, отключая сознание. Как в тумане, геолог вышел на поляну, наткнулся на невидимую преграду, пытался повернуть назад, но увяз в чем-то незримом, как паутина, и… заснул.</w:t>
      </w:r>
    </w:p>
    <w:p>
      <w:pPr>
        <w:pStyle w:val="Normal"/>
        <w:widowControl/>
        <w:ind w:firstLine="567"/>
        <w:jc w:val="both"/>
        <w:rPr/>
      </w:pPr>
      <w:r>
        <w:rPr>
          <w:rFonts w:cs="Times New Roman" w:ascii="Times New Roman" w:hAnsi="Times New Roman"/>
          <w:sz w:val="20"/>
          <w:szCs w:val="20"/>
        </w:rPr>
        <w:t>Очнулся Краев на берегу незнакомой реки. Светило красноватое солнце, не слишком высоко поднявшееся над горизонтом. Теплый ветер шевелил траву. Шуршали листья на деревьях и кустах. Неизвестно почему возникло тревожное беспокойство, хотя рядом на траве стояла “Спидола” и лилась знакомая мелодия. Наконец он понял причину смутной тревоги: трава была не та, чуть зеленее, чем обычно. Здесь и там выглядывали экзотические цветы. Володя машинально убавил громкость и огляделся. Небо было безоблачным, скорее аквамариновым, чем голубым; солнце не таким ярким и, пожалуй, чуть крупнее, каким оно бывает на закате. Он подошел к дереву и застыл от удивления: узорчатые листья напоминали вымершую форму падуба. Кусты тоже были необыч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поляна представляла какой-то реликтовый лес. Вот встрепенулась и с протяжным вскриком взлетела крупная, величиной с фазана, птица; мелькнула в кустах косуля с пятнистыми боками…</w:t>
      </w:r>
    </w:p>
    <w:p>
      <w:pPr>
        <w:pStyle w:val="Normal"/>
        <w:widowControl/>
        <w:ind w:firstLine="567"/>
        <w:jc w:val="both"/>
        <w:rPr/>
      </w:pPr>
      <w:r>
        <w:rPr>
          <w:rFonts w:cs="Times New Roman" w:ascii="Times New Roman" w:hAnsi="Times New Roman"/>
          <w:sz w:val="20"/>
          <w:szCs w:val="20"/>
        </w:rPr>
        <w:t>Медленно приходило осознание, что мир, в который он попал, был чужд земному, но здравый смысл, зажатый в тисках фактов, упорно искал земные аналогии. Это не были тропинки с характерными пальмами, банановыми деревьями и лианами. Может быть, какой-нибудь заповедник? Тогда по местным станциям можно как-то определить свои координаты. Владимир переключил приемник на длинные волны, и сразу настала тишина. Он менял диапазон за диапазоном, но ни единого шороха не выудил из безмолвного эфира. Работала единственная станция на среднем диапазоне, но и на ней передавали только музыку и песни. Ни одного выпуска последних известий, ни одного сигнала времени. Он выключил приемник. И тут ему бросилось в глаза, что часы у него стоят. Краев снял их с руки. Завод кончился, хотя он отлично помнил, что заводил их сегодня утром. Значит, прошло не менее полутора суток. Его бросило в озноб, потом в жар. Захотелось пить. Он подошел к реке и увидел, что у самого берега спокойно плавают крупные рыбы. Любой из них хватило бы на обед. И, странно, они совсем не боялис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а Земле, пожалуй, таких мест не осталось даже и заповедниках! Владимир присел на берегу, достал пачку сигарет, зажигалку и закурил. Он попробовал все вспомнить и сопоставить. Тонкий, приятный аромат отвлек его от размышлений. Из верхнего кармана пиджака выглядывали некрупные кисти двулистной любки. Они были совершенно свежие! Это окончательно сбило его с толку. По времени цветы должны были увянуть без воды за несколько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ышался осторожный шорох. Владимир быстро обернулся и раскрыл от удивления рот. Перед ним стояла такая ослепительная красавица, что у Краева перехватило дыхание. Удивительно стройная, словно точеная, фигура, длинные распущенные синевато-черные волосы и невероятно большие изумрудно-зеленые глаза… Девушка была совершенно нагая, если не считать небольшой набедренной повязки из сухой травы. Поражал и бронзово-красный оттенок кожи, какой бывает у хорошо загоревших пляжниц. Красавица смотрела на него с не меньшим изумлением, хотя и не без некоторой боязни. Чтобы продемонстрировать свое миролюбие, он вытащил из кармана цветы, понюхал их и протянул девушке. Та пугливо отпрянула в сторону. И снова Владимира поразила своеобразная грациозность ее движений и та легкость, с которой она отпрыгнула на добрую пару метров. Он еще раз понюхал цветы, изображая на своем лице удовольствие от вдыхаемого запаха, положил их на траву и отошел на несколько шагов к реке. Не спуская с него своих неправдоподобных больших глаз, она робко шагнула вперед и потянулась за цветами. Тонкий запах успокоил туземную красавицу. Она подошла к стоявшему в стороне приемнику и потрогала его длинными пальцами. Потом, осмелев, стала внимательно ощупывать. Исследование продолжалось до той поры, пока она не повернула регулятор громкости. Громыхнула музыка, и в то же мгновение девушка, совершив невероятный кульбит назад, исчезла в кустах…</w:t>
      </w:r>
    </w:p>
    <w:p>
      <w:pPr>
        <w:pStyle w:val="Normal"/>
        <w:widowControl/>
        <w:ind w:firstLine="567"/>
        <w:jc w:val="both"/>
        <w:rPr/>
      </w:pPr>
      <w:r>
        <w:rPr>
          <w:rFonts w:cs="Times New Roman" w:ascii="Times New Roman" w:hAnsi="Times New Roman"/>
          <w:sz w:val="20"/>
          <w:szCs w:val="20"/>
        </w:rPr>
        <w:t>На Краева волной накатился смех. Он хохотал до коликов в животе. Этот смех как-то снял нервное напряжение. Он почувствовал жажду и голод. Если напиться не представляло труда, то с едой приходилось повременить. Порывшись в карманах, он не нашел ничего подходящего, только перочинный нож и булавку, которой предусмотрительно застегивал карман, где хранились документы и деньги. Конечно, из булавки можно сделать крючок, но требовалась еще и прочная леска. Нет, с удочкой пока ничего не выйдет. Ему удалось подобрать подходящую сухую ветку, и он принялся мастерить из твердого дерева подобие остроги. Красноватое солнце поднялось высоко и пригревало основательно. Пришлось раздеться. Повесив костюм на дерево, он снова принялся за работу. Выгладив сучки на древке, Владимир с особой тщательностью застругал и заострил концы. Острога вышла не очень удобной, но надежной. Несколько попыток пронзить рыбу с берега оказались безрезультатными. Краев вошел в воду. Непуганая рыба подходила совсем близко, и некоторые глупыши тыкались носом в ноги. Послышался тихий смех. Оглянувшись, он увидел утреннюю красавицу. Девушка внимательно следила за его попытками поймать рыбу и рассмеялась при очередной неудаче. Владимир улыбнулся, но присутствие удивительной незнакомки заставило его собраться. Прямо на него плыла крупная рыбина. Он поднял руку с острогой, целясь ей в голову. Удар — и все три зубца вонзились в тело рыбы. С радостным воплем Владимир выскочил на бер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шь, а ты смеялась, — сказал он, стряхнув рыбину к ее но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нагнулась, ощупала добы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 — сказала она и протянул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умая, что красавица протягивает ему руку в знак знакомства, он тоже подал ей ру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ло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дернула руку и, показав глазами на острогу, настойчиво повт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в чем дело, — догадался Краев. — Тоже хочешь попроб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острогу и сказал с нажимом в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земка схватила древко и нетерпеливо вошла в воду. Первая же рыбина, проплывавшая мимо, оказалась нанизанной на остр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 — радостно вскрикнула девушка, и рыба шлепнулась на берег. За ней последовала другая, трет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 сказал Володя, полагая, что ему не съесть и одной. — Куда с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две рыбины шлепнулись к его но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наешь, — рассердился Краев. — Это уже варвар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шел в воду и забрал острогу у огорченной дикарки.</w:t>
      </w:r>
    </w:p>
    <w:p>
      <w:pPr>
        <w:pStyle w:val="Normal"/>
        <w:widowControl/>
        <w:ind w:firstLine="567"/>
        <w:jc w:val="both"/>
        <w:rPr/>
      </w:pPr>
      <w:r>
        <w:rPr>
          <w:rFonts w:cs="Times New Roman" w:ascii="Times New Roman" w:hAnsi="Times New Roman"/>
          <w:sz w:val="20"/>
          <w:szCs w:val="20"/>
        </w:rPr>
        <w:t>Очистив пару рыбин, Владимир занялся костром. Девушка вертелась возле него вьюном и в своем стремлении помочь больше мешала ему. Каждый раз, увидев новую вещь, она протягивала руку и гортанно произн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w:t>
      </w:r>
    </w:p>
    <w:p>
      <w:pPr>
        <w:pStyle w:val="Normal"/>
        <w:widowControl/>
        <w:ind w:firstLine="567"/>
        <w:jc w:val="both"/>
        <w:rPr/>
      </w:pPr>
      <w:r>
        <w:rPr>
          <w:rFonts w:cs="Times New Roman" w:ascii="Times New Roman" w:hAnsi="Times New Roman"/>
          <w:sz w:val="20"/>
          <w:szCs w:val="20"/>
        </w:rPr>
        <w:t>Она порезала себе палец острым ножом, разжевала и выплюнула сигарету. Увидев, что Краев собирает хворост, вырыла несколько клубневидных корней, вымыла их в реке и заложила в выпотрошенные рыбьи брюха.</w:t>
      </w:r>
    </w:p>
    <w:p>
      <w:pPr>
        <w:pStyle w:val="Normal"/>
        <w:widowControl/>
        <w:ind w:firstLine="567"/>
        <w:jc w:val="both"/>
        <w:rPr/>
      </w:pPr>
      <w:r>
        <w:rPr>
          <w:rFonts w:cs="Times New Roman" w:ascii="Times New Roman" w:hAnsi="Times New Roman"/>
          <w:sz w:val="20"/>
          <w:szCs w:val="20"/>
        </w:rPr>
        <w:t>Завернув рыбины в крупные листья, приготовленные девушкой, Володя зарыл их в горящие угли, а сверху снова набросал хворосту. В ожидании обеда он закурил сигарету и потихоньку включил приемник. И на этот раз туземная красавица встретила музыку очень настороженно и старалась держаться от черного ящика на почтительном расстоянии.</w:t>
      </w:r>
    </w:p>
    <w:p>
      <w:pPr>
        <w:pStyle w:val="Normal"/>
        <w:widowControl/>
        <w:ind w:firstLine="567"/>
        <w:jc w:val="both"/>
        <w:rPr/>
      </w:pPr>
      <w:r>
        <w:rPr>
          <w:rFonts w:cs="Times New Roman" w:ascii="Times New Roman" w:hAnsi="Times New Roman"/>
          <w:sz w:val="20"/>
          <w:szCs w:val="20"/>
        </w:rPr>
        <w:t>Рыбу, зажаренную под костром, ели вместе. Аппетит у новой знакомой был отменным. Она съела свою рыбину и половину оставленной Владимиром. Ему эта походная еда не пришлась по вкусу, как, впрочем, и сладковатые корни, хотя он и сознавал, что всему виной отсутствие соли. После обеда он помыл руки, девушка ограничилась тем, что тщательно облизала пальцы. Прикуривая сигарету от веточки с угасающего костра, Краев решил, что теперь самое время для более близкого знакомства, но, обернувшись, увидел, что девушка скрылась. Исчезла и пойманная ею ры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он слушал музыку, размышляя, куда он все-таки попал и по чьему злому умыслу. Тепло и еда разморили его. Он заснул и ему снился бредовый сон: мелькали какие-то лица в белых масках, ему делали прививки, облучали зеленоватым светом… Потом перед глазами возникло темно-фиолетовое небо, и мириады немигающих звезд летели ему навстречу…</w:t>
      </w:r>
    </w:p>
    <w:p>
      <w:pPr>
        <w:pStyle w:val="Normal"/>
        <w:widowControl/>
        <w:spacing w:before="0" w:after="240"/>
        <w:ind w:firstLine="567"/>
        <w:jc w:val="both"/>
        <w:rPr/>
      </w:pPr>
      <w:r>
        <w:rPr>
          <w:rFonts w:cs="Times New Roman" w:ascii="Times New Roman" w:hAnsi="Times New Roman"/>
          <w:sz w:val="20"/>
          <w:szCs w:val="20"/>
        </w:rPr>
        <w:t>Он проснулся от холодного прикосновения. Открыл глаза и увидел у самого лица морду рыжего полосатого зверя. Зверь отскочил и зарычал по-собачьи. Владимир схватил подвернувшийся сук и запустил им в хищника. Тот с визгом обратился в бегство. Нет, в нем очень мало от земного зверя. Владимир достаточно хорошо знал животный мир… И вдруг он понял, что окружающий его лес, река и это красноватое солнце — не бред и не психологический мираж, а жестокая действительность. Кто-то без его ведома и согласия перебросил из привычных ему земных условий на другую планету. Он внимательно осмотрел свои голые руки. Так и есть. На левом плече маленькие красноватые точки — следы прививок. Владимир вскочил, задрал голову и показал небу кул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э улыбнулся. Он не совсем понял жест, но был доволен, что человек не собирается сдаваться. Много пришлось повозиться на загадочной голубой планете с ее чрезвычайной пестротой психического и интеллектуального уровней, пока десант не набрел на палаточный лагерь природо</w:t>
        <w:softHyphen/>
        <w:t>ведов. Каждый день люди выезжали из лагеря на машине и расходились по своим маршрутам. Десантникам это доставляло много хлопот, но зато удалось получить психограммы каждого исследователя. Конечно, Оталу Крэ несказанно повезло. Один из молодых природоведов оказался обладателем психической устойчивости в три девятки после запятой и с интеллектом намного выше необходимого для опыта предела. Сверх того, он оказался отлично сложенным и абсолютно здоровым. Врачам экспедиции почти не пришлось работать с этим великолепным образчиком человеческой породы. И вот теперь, оказавшись в необычных условиях, он не только не растерялся, но, кажется, все понял. Великий опыт начался, и Крэ не скрывал своего удовлетворения. Если все пойдет и дальше так же хорошо, можно будет оставить автоматическую станцию наблюдения и возвращаться на родную планету, но опыт был жесток…</w:t>
      </w:r>
    </w:p>
    <w:p>
      <w:pPr>
        <w:pStyle w:val="Normal"/>
        <w:widowControl/>
        <w:ind w:firstLine="567"/>
        <w:jc w:val="both"/>
        <w:rPr/>
      </w:pPr>
      <w:r>
        <w:rPr>
          <w:rFonts w:cs="Times New Roman" w:ascii="Times New Roman" w:hAnsi="Times New Roman"/>
          <w:sz w:val="20"/>
          <w:szCs w:val="20"/>
        </w:rPr>
        <w:t>Именно жестокость больше всего смущала Отала Крэ, когда он вносил свое предложение на обсуждение в Высшем Совете, но неотвратимая необходимость заставляла его настаивать на опыте. И Высший Совет сдался, хотя и поставил практически неодолимое условие: индекс психической устойчивости подопытного должен быть не менее трех девяток после запятой. Невозможность решения этой задачи подтверждалась всей практикой научных исследований. Такой индекс встречался лишь у индивидуумов девственно неразвитых цивилизаций. Психическая устойчивость — непременный фактор для их выживания в сложных условиях окружающей их среды. С улучшением жизненных условий и повышением интеллекта индекс психической устойчивости падает. Крэ мог бы представить Совету карты аномалий современных цивилизаций, где максимальные значения индекса достигали восьмидесяти семи процентов, а уникальные образчики психической устойчивости дотягивали лишь до девяноста пяти, но, не зная, как отнесется к этим доводам Совет, промолчал. И тогда поднялся старейший психофизик Ленг Toy.</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смущение моего молодого коллеги, — Toy кивнул в сторону Крэ. — Условие Совета кажется ему невыполнимым. Это не совсем верно. Коллега должен учитывать, что удаленные от центра Галактики цивилизации, формирующиеся, несомненно, в более суровых условиях, чем наши, изнеженные, должны обладать большей устойчивостью психики при равных уровнях интеллектуального развития. Эту возможность следует проверить и использовать. И второе. Мне хотелось, чтобы коллега учел мотивы постановки такого трудного условия. Сознавая жестокость опыта, Совет предлагает свести риск до необходимых пределов. При нарушении психической устойчивости объекта опыта, для спасения его, может возникнуть необходимость прямого вмешательства в жизнь низшей цивилизации, а это часто приводит к возникновению религиозных течений, тормозящих впоследствии развитие этих цивилизаций. Трудности не должны останавливать вас, коллега. Ваше предложение — пока единственная возможность остановить неотвратимое, но у нас впереди достаточно времени. Если не успеем мы, опыт начнут поколения, идущие за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э вздохнул. Много позже он осознал мудрость Высшего Совета. По мере удаления от ядра Галактики обитаемые планеты встречались все реже, но индекс психоустойчивости повышался, хотя и не в такой степени, как надеялся Ленг Toy.</w:t>
      </w:r>
    </w:p>
    <w:p>
      <w:pPr>
        <w:pStyle w:val="Normal"/>
        <w:widowControl/>
        <w:ind w:firstLine="567"/>
        <w:jc w:val="both"/>
        <w:rPr/>
      </w:pPr>
      <w:r>
        <w:rPr>
          <w:rFonts w:cs="Times New Roman" w:ascii="Times New Roman" w:hAnsi="Times New Roman"/>
          <w:sz w:val="20"/>
          <w:szCs w:val="20"/>
        </w:rPr>
        <w:t>Обычно они выбирали для исследований одиночные желтые звезды главной последовательности с фазой устойчивости не менее пяти миллиардов лет. Как правило, такие системы были обитаемы. Еще на подходе к звезде высылали опережающую разведку — автоматические станции с узкой поисковой, но зато саморегулирующейся программой. При отсутствии достаточно развитых цивилизаций они передавали информацию и выходили на траекторию корабля. Их подбирали на ходу и, не снижая скорости, уходили к следующему объекту. Если цивилизация удовлетворяла требованиям программы, разведчики выдавали тормозной код и, пока корабль по пологой траектории выходил на планету, заканчивали сбор информации и регистрацию психоаномалий.</w:t>
      </w:r>
    </w:p>
    <w:p>
      <w:pPr>
        <w:pStyle w:val="Normal"/>
        <w:widowControl/>
        <w:ind w:firstLine="567"/>
        <w:jc w:val="both"/>
        <w:rPr/>
      </w:pPr>
      <w:r>
        <w:rPr>
          <w:rFonts w:cs="Times New Roman" w:ascii="Times New Roman" w:hAnsi="Times New Roman"/>
          <w:sz w:val="20"/>
          <w:szCs w:val="20"/>
        </w:rPr>
        <w:t>Когда голубая планета мягко засветилась на экране, приглушая фиолетовый мрак космоса и отблески отдаленных звезд, Отал Крэ не усомнился, что перед ним типичная кислородная цивилизация. Степень ее развития удовлетворяла условиям опыта: высокая яркостная температура радиоизлучения на поверхности планеты и за пределами ее атмосферы указывала не только на достаточно высокий уровень знаний, но и на первые попытки выхода в космос</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 Крэ не питал иллюзий, что именно на этой голубой он встретит психоаномалии достаточной величины; он уже привык к мысли, что его собственной жизни может не хватить даже на начало опыта. Если повезет и он поставит опыт, то неизвестно, сколько потребуется времени, чтобы сделать окончательные выводы.</w:t>
      </w:r>
    </w:p>
    <w:p>
      <w:pPr>
        <w:pStyle w:val="Normal"/>
        <w:widowControl/>
        <w:ind w:firstLine="567"/>
        <w:jc w:val="both"/>
        <w:rPr/>
      </w:pPr>
      <w:r>
        <w:rPr>
          <w:rFonts w:cs="Times New Roman" w:ascii="Times New Roman" w:hAnsi="Times New Roman"/>
          <w:sz w:val="20"/>
          <w:szCs w:val="20"/>
        </w:rPr>
        <w:t>Может быть, возникнет необходимость наблюдения долговременных последствий опыта. Сменится несколько поколений наблюдателей… А если не повезет… Имеет ли это значение? Все равно опыт будет проведен. Размышляя об этом, он сидел в рубке и терпеливо ждал донес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разведчики прибыли, — доложил дежурный с центрального по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обработки информации пришлите карты анома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главный.</w:t>
      </w:r>
    </w:p>
    <w:p>
      <w:pPr>
        <w:pStyle w:val="Normal"/>
        <w:widowControl/>
        <w:ind w:firstLine="567"/>
        <w:jc w:val="both"/>
        <w:rPr/>
      </w:pPr>
      <w:r>
        <w:rPr>
          <w:rFonts w:cs="Times New Roman" w:ascii="Times New Roman" w:hAnsi="Times New Roman"/>
          <w:sz w:val="20"/>
          <w:szCs w:val="20"/>
        </w:rPr>
        <w:t>Он не знал, что все решалось в те мгновения. Он подумал тогда, что для очистки совести придется проверить несколько наиболее значимых аномалий, а затем космолет, вспарывая пространство, уйдет искать другую голубую в системе устойчивых звезд на окраине Галак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 голос дежурного был неуместно громок. — Вы слыш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нибудь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ервой аномалии — девяносто 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Приятная новость. Объявите готовность десантникам. Вызовите членов Совета экспедиции, когда будут готовы все карты.</w:t>
      </w:r>
    </w:p>
    <w:p>
      <w:pPr>
        <w:pStyle w:val="Normal"/>
        <w:widowControl/>
        <w:spacing w:before="0" w:after="240"/>
        <w:ind w:firstLine="567"/>
        <w:jc w:val="both"/>
        <w:rPr/>
      </w:pPr>
      <w:r>
        <w:rPr>
          <w:rFonts w:cs="Times New Roman" w:ascii="Times New Roman" w:hAnsi="Times New Roman"/>
          <w:sz w:val="20"/>
          <w:szCs w:val="20"/>
        </w:rPr>
        <w:t>Отал улыбнулся своим воспоминаниям. Собственно, с аномалии первой станции они и начали. Десантники высадились на материк с роскошной растительностью и обнаружили племя темнокожих людей на уровне каменного века! К счастью, на третьей станции результаты обследования аномалии оказались более обнадеживающими, и, наконец, они наткнулись на этот лагерь. Да, конечно, им несказанно повезло… Расшифровывая поток волновой информации и принимая прямые изображения, идущие от планеты, нетрудно было уяснить, что встреченная ими цивилизация весьма неоднородна по социальному устройству. Такие цивилизации отличаются крайней недоверчивостью, а часто и агрессивностью к пришельцам из других миров. Контакты с ними запрещены, кроме особых слу</w:t>
        <w:softHyphen/>
        <w:t>чаев. Хотя экспедиция относилась к числу таких случаев, пришлось бы уходить ни с чем, если бы поиски затянулись, а присутствие корабля вблизи планеты обнаружилось. От такой возможности никто не огражден, несмотря на принятые меры предосторожности и несовершенство здешних средств наблюдения. Неучтенная случайность часто перечеркивает самые совершенные расчеты, и с этим приходится считаться. О том, что запрет на контакты с цивилизациями, не имеющими социально однородного прогрессивного общественного устройства, мотивирован, Отал Крэ знал не только по истории освоения дальнего космоса. Уже на пути к голубой они получили информацию о гибели экспедиции Аора, совершившей вынужденную посадку. Неискушенные исследователи стали жертвой словесной мимикрии, присущей представителям разобщенных цивилизаций. Считая, что общество, основанное на принципе равных возможностей, является вполне созревшим для получения технической информации и приобщения к Галактическому содружеству, они допустили представительную делегацию на корабль. Воспользовавшись доверчивостью, мнимые представители захватили экспедицию врас</w:t>
        <w:softHyphen/>
        <w:t>плох. Потешаясь над связанным Аором, они хвастались, что с помощью захваченного корабля и научной документации они поставят на колени всю планету. Аору пришлось подать команду на самоуничтожение. Энергия распада, как обычно бывает в таких случаях, была использована на передачу последней информации… Отал нахмурился, вспомнив видеозапись последних часов экспедиции Аора. Разумеется, каждый на его месте не колеблясь выполнил бы свой долг, но грустно, что подобные цивилизации не сознают опасности разобщения и противостояния при критическом уровне развития науки. Не всем достает разума осмыслить последствия применения ядерной и, особенно, лазерной энергии в качестве оружия. Три из четырех цивилизаций обрекают себя на самоуничтожение из-за полного незнания последствий! Попытки вмешательства только ускоряют этот процесс… Следы самоуничтожения, в виде пояса астероидов, отмечены и в планетной системе желтой звезды… Как они ее называют? Солнце? Да, именно так… Какая все-таки нелепость, особенно сейчас, когда каждая развитая цивилизация нужна как воздух! Взглянув на часы, Отал Крэ вызвал дежурного и передал ему наблюдение за объектом.</w:t>
      </w:r>
    </w:p>
    <w:p>
      <w:pPr>
        <w:pStyle w:val="Normal"/>
        <w:widowControl/>
        <w:ind w:firstLine="567"/>
        <w:jc w:val="both"/>
        <w:rPr/>
      </w:pPr>
      <w:r>
        <w:rPr>
          <w:rFonts w:cs="Times New Roman" w:ascii="Times New Roman" w:hAnsi="Times New Roman"/>
          <w:sz w:val="20"/>
          <w:szCs w:val="20"/>
        </w:rPr>
        <w:t>С приближением вечерней прохлады Краев оделся и скептически оглядел свой парадный костюм. Если он стал Робинзоном, следует подумать о более простой и удобной для этих мест одежде. Нужно позаботиться и о крыше над головой. Однако уходить с обжитого места не хотелось, он надеялся, что до захода солнца его навестит местная красавица, и проблема крыши решится сама собой. И, действительно, девушка скоро появилась. На этот раз она подошла к нему совершенно безбоязн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 сказала она и показала всеми пальцами на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дя, — он попытался скопировать ее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да, — с трудом произнесла она по слогам его имя и протянула руку. — Хо!</w:t>
      </w:r>
    </w:p>
    <w:p>
      <w:pPr>
        <w:pStyle w:val="Normal"/>
        <w:widowControl/>
        <w:ind w:firstLine="567"/>
        <w:jc w:val="both"/>
        <w:rPr/>
      </w:pPr>
      <w:r>
        <w:rPr>
          <w:rFonts w:cs="Times New Roman" w:ascii="Times New Roman" w:hAnsi="Times New Roman"/>
          <w:sz w:val="20"/>
          <w:szCs w:val="20"/>
        </w:rPr>
        <w:t>Он пожал плечами, не зная, что потребовалось ей на этот раз, но она взяла его за руку и повела за собой по чуть заметной тропинке. Они прошли не менее трех километров, когда перед ними выросли скальные выходы известняков и песчаников. Среди кустов темнел вход в пещеру. Он представлял собой сравнительно узкий лаз, за которым пещера резко расширялась, образуя обширный грот с несколькими залами. В центре горел костер, вокруг которого сидели и лежали старые женщины. Далее, в глубине зала, группами сидели мужчины и женщины вперемешку с дет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ельцев встретили угрожающим ворчанием, но девушка, не обращая внимания, провела Владимира в самый дальний угол и усадила рядом с собой на охапку сухой травы. Когда глаза привыкли к темноте, Краев стал присматриваться к лицам и одежде людей, сидевших ближе к костру. Всеми делами, насколько мог понять Краев, заправляли женщины. Они были одеты в лучшие шкуры.</w:t>
      </w:r>
    </w:p>
    <w:p>
      <w:pPr>
        <w:pStyle w:val="Normal"/>
        <w:widowControl/>
        <w:ind w:firstLine="567"/>
        <w:jc w:val="both"/>
        <w:rPr/>
      </w:pPr>
      <w:r>
        <w:rPr>
          <w:rFonts w:cs="Times New Roman" w:ascii="Times New Roman" w:hAnsi="Times New Roman"/>
          <w:sz w:val="20"/>
          <w:szCs w:val="20"/>
        </w:rPr>
        <w:t>По всей видимости, шкуры были не только мерилом благосостояния семьи, но и знаком удачливости в охоте, а, значит, являлись символом уважения племени. Одни семьи не только были одеты в добротные шкуры, но и лежали на них. Другие сооружали лежанки из сухой травы. Вла</w:t>
        <w:softHyphen/>
        <w:t>димир с удовольствием отметил, что ни одна из женщин не блещет той изумительной красотой, которой отличалась Тао, но, с другой стороны, он понял, что она занимает в племени самую низкую сословную ступень. Только у нее да еще у некоторых юношей были набедренные повязки из травы. Детей Краев насчитал около сорока. Несколько грудных, завернутых в шкуры, держали женщины, более взрослые находились в группах под присмотром мужчин. Всего в пещере помещалось примерно полтораста мужчин и женщин, причем мужчин оказалось вдво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недовольное ворчание усилилось. Тао поднялась и пошла к костру. Ожесточенно жестикулируя, она принялась доказывать что-то своим соплеменникам. Женщины и некоторые из мужчин часто показывали на выход, что недвусмысленно означало изгнание Владимира на свежий воздух. Тао мотала головой, поднимала и показывала рыбьи кости. Видимо, рыба послужила своеобразным пропуском для него в пещеру. Постепенно все успокоилось. Тао вернулась и победно уселась рядом. Краев потихоньку включил приемник. Глубокий грудной голос Майи Кристаллинской вызвал щемящее чувство одиночества. Она пела о далеком космонавте и о нежности ждущей его женщины. Записи земных песен и музыки, транслируемых невесть где расположенной станцией, были единственной нитью, связывающей его с Зем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ачала не понял испуга Тао и предгрозовой тишины пещеры. Бешеные крики вернули его к действительности. Теперь уже все обитатели с перекошенными от страха лицами показывали на выход. Владимир решительно поднялся, взял Тао за руку и, не выключая приемника, пошел прочь. Какой-то мужчина с дубинкой в руках преградил путь. Краев боксерским ударом опрокинул его, и они бросились бежать под угрожающие вопли всего племени. Сгущались сумерки, то и дело слышались какие-то визги, предостерегающее цокотание, а иногда и рыканье хищни</w:t>
        <w:softHyphen/>
        <w:t>ков. Тао тихонько поскуливала от страха, но крепко держалась за руку. Владимир повернул регулятор громкости на полную мощность, понимая, что необычные звуки музыки, которые испугали людей, еще в большей степени будут страшны для зверья…</w:t>
      </w:r>
    </w:p>
    <w:p>
      <w:pPr>
        <w:pStyle w:val="Normal"/>
        <w:widowControl/>
        <w:ind w:firstLine="567"/>
        <w:jc w:val="both"/>
        <w:rPr/>
      </w:pPr>
      <w:r>
        <w:rPr>
          <w:rFonts w:cs="Times New Roman" w:ascii="Times New Roman" w:hAnsi="Times New Roman"/>
          <w:sz w:val="20"/>
          <w:szCs w:val="20"/>
        </w:rPr>
        <w:t>Они все-таки выбрались до наступления полной темноты к реке. Краев разжег костер. Тао радостно захлопала в ладоши и исполнила вокруг огня танец, который, хотя и не отличался особой красотой или сложностью движений, все же развеселил изгнанников. Потом Тао натаскала травы и улеглась у костра. Владимир дремал сидя, просыпаясь то от рыка бродящих вокруг хищников, то от ночной прохлады и подбрасывая сухие сучья в угасающий костер. Он заснул перед рассветом, а проснулся при ярком солнце. Быстро разделся и прыгнул в воду. Вынырнув, он услыхал крик Тао, но, увидев, что Владимир свободно плавает в реке, она успокоилась и с удивлением следила за его движениями. На берегу его ждал завтрак. Оказывается, пока он спал, Тао наловила ры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с ними, — говорил Владимир, уплетая огромные кусищи рыбы, показавшейся ему необыкновенно вкусной. — Проживем. Но в первую очередь нам нужна крыша. Небольшой домик на двоих.</w:t>
      </w:r>
    </w:p>
    <w:p>
      <w:pPr>
        <w:pStyle w:val="Normal"/>
        <w:widowControl/>
        <w:ind w:firstLine="567"/>
        <w:jc w:val="both"/>
        <w:rPr/>
      </w:pPr>
      <w:r>
        <w:rPr>
          <w:rFonts w:cs="Times New Roman" w:ascii="Times New Roman" w:hAnsi="Times New Roman"/>
          <w:sz w:val="20"/>
          <w:szCs w:val="20"/>
        </w:rPr>
        <w:t>После завтрака он стал подбирать подходящие валежины и стаскивать их поближе к костру. Тао старательно помогала ему, хотя и не понимала, зачем понадобилось столько дров. Обламывая сучья и обжигая валежины на огне, Володя получил вполне сносные колья. После обеда, выбрав подходящее место, он забил колья и занялся заготовкой лозы. Низкий берег неподалеку зарос тонкими длинными прутьями, напоминающими тальник, но более гибкими, с мелкими овальными листочками. Тао, похоже, начала понимать его. Во всяком случае, она охотно таскала охапки лозы к вбитым кольям. К вечеру руки Володи покрылись кровавыми мозолями. Еще одну ночь пришлось просидеть у костра, но зато на следующий день они с Тао сплели вполне приличную хижину. Плетеную дверь закрепили на гибких и прочных лианах. На ночь ее подперли кольями. Впервые за трое суток Владимир завалился на подстилку из сухой травы и спокойно проспал всю ночь. Проснувшись, он увидел, что Тао сидит сумрачная, прикрыв колени длинными волосами. Краев взял ее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Тао?</w:t>
      </w:r>
    </w:p>
    <w:p>
      <w:pPr>
        <w:pStyle w:val="Normal"/>
        <w:widowControl/>
        <w:ind w:firstLine="567"/>
        <w:jc w:val="both"/>
        <w:rPr/>
      </w:pPr>
      <w:r>
        <w:rPr>
          <w:rFonts w:cs="Times New Roman" w:ascii="Times New Roman" w:hAnsi="Times New Roman"/>
          <w:sz w:val="20"/>
          <w:szCs w:val="20"/>
        </w:rPr>
        <w:t>Девушка что-то заговорила, горячо и взволнованно, показывая то на себя, то на него, но, видя, что он не понимает, заплакала навзрыд. Володя привлек девушку к себе, погладил по волосам и почувствовал удивительную мягкость ее в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тонкие у тебя волосы, — удивился он.</w:t>
      </w:r>
    </w:p>
    <w:p>
      <w:pPr>
        <w:pStyle w:val="Normal"/>
        <w:widowControl/>
        <w:ind w:firstLine="567"/>
        <w:jc w:val="both"/>
        <w:rPr/>
      </w:pPr>
      <w:r>
        <w:rPr>
          <w:rFonts w:cs="Times New Roman" w:ascii="Times New Roman" w:hAnsi="Times New Roman"/>
          <w:sz w:val="20"/>
          <w:szCs w:val="20"/>
        </w:rPr>
        <w:t>Она заулыбалась и положила голову ему на грудь. Владимиру неудержимо захотелось сделать ей что-нибудь приятное. Он обнял ее и поцеловал. Тао вскочила и снова заплакала. Краев смотрел на нее и улыбался. Даже в слезах она была удивительно прекрасна. Наконец девушка поняла, что он не хотел ее обидеть, и, чтобы доставить ему удовольствие, попыталась сама поцеловать… Очень скоро она освоилась, но молодой здоровый голод заставил их вернуться к повседневным делам. После завтрака Володя срезал несколько упругих ветвей падуба и смастерил лук и стрелы. Тао пришла в восторг от его выдумки. Пришлось сделать и ей. Потренировавшись, они пошли па охоту. Потеряв несколько стрел, Краев все-таки убил крупную птицу, похожую на фазана. Тао оказалась более удачливой охотницей: она подстрелила три птицы.</w:t>
      </w:r>
    </w:p>
    <w:p>
      <w:pPr>
        <w:pStyle w:val="Normal"/>
        <w:widowControl/>
        <w:ind w:firstLine="567"/>
        <w:jc w:val="both"/>
        <w:rPr/>
      </w:pPr>
      <w:r>
        <w:rPr>
          <w:rFonts w:cs="Times New Roman" w:ascii="Times New Roman" w:hAnsi="Times New Roman"/>
          <w:sz w:val="20"/>
          <w:szCs w:val="20"/>
        </w:rPr>
        <w:t>Довольные, они возвращались домой. Внезапно девушка остановилась и, принюхавшись, подняла голову. Проследив за ее взглядом, Владимир увидел на дереве крупную полосатую кошку. Не сговариваясь, они подняли луки. Две стрелы вонзились в левый бок животного. Истошный рев потряс воздух. Царапая когтями кору с ветвей и срывая листья, полосатый хищник свалился на землю и забился в предсмертных судорогах. Тао отбросила птиц и, гортанно вскрикивая, принялась отплясывать вокруг зверя танец победы. Владимир подивился пластике ее движений, которые изображали то крадущуюся кошку, то смелого охотника, выслеживающего зверя.</w:t>
      </w:r>
    </w:p>
    <w:p>
      <w:pPr>
        <w:pStyle w:val="Normal"/>
        <w:widowControl/>
        <w:ind w:firstLine="567"/>
        <w:jc w:val="both"/>
        <w:rPr/>
      </w:pPr>
      <w:r>
        <w:rPr>
          <w:rFonts w:cs="Times New Roman" w:ascii="Times New Roman" w:hAnsi="Times New Roman"/>
          <w:sz w:val="20"/>
          <w:szCs w:val="20"/>
        </w:rPr>
        <w:t>Животное оказалось около метра длиной, не считая хвоста. Зеленоватые полосы чередовались с серыми и делали ее незаметной как в кустах, так и на деревьях. Пришлось делать носилки, так как снимать шкуру на месте Тао не захотела, возможно из желания продлить свое торжество. Неожиданно кусты зашевелились. Сначала появилась пожилая женщина, одетая в шкуры, за ней трое мужчин. Тао гордо вскинула голову и, указывая на кошку, быстро заговорила. И женщина, и ее спутники слушали недоверчиво, но охотничий трофей лежал на земле красноречивее любых доказательств. Женщина махнула рукой и что-то сказала. Мужчины ловко и быстро соорудили из заготовленных жердей и лиан носилки и погрузили на них зверя. Тао подняла лук и уцелевшие стрелы. Женщины, оживленно жестикулируя, пошли по тропинке. Мужчины, подняв носилки, поспешили за ними. Владимир усмехнулся: о нем забыли, на него не обращали внимания и во время разговора. Понятно, он был вещью Тао. Пусть любопытной, но вещью. Ладно, пусть утверждается пока в глазах соплеменников, а там посмотрим. Краев подобрал фазанов, связал их за лапки лианой, перекинул через плечо и тоже направился к дому.</w:t>
      </w:r>
    </w:p>
    <w:p>
      <w:pPr>
        <w:pStyle w:val="Normal"/>
        <w:widowControl/>
        <w:ind w:firstLine="567"/>
        <w:jc w:val="both"/>
        <w:rPr/>
      </w:pPr>
      <w:r>
        <w:rPr>
          <w:rFonts w:cs="Times New Roman" w:ascii="Times New Roman" w:hAnsi="Times New Roman"/>
          <w:sz w:val="20"/>
          <w:szCs w:val="20"/>
        </w:rPr>
        <w:t>Соплеменники Тао прищелкивали языками, осматривая хижину, пробовали прочность стен и, наконец, вошли внутрь. Тао кинула, мужчинам четырех фазанов и те принялись их обдирать. Девушка, подмигнув Володе, взяла острогу и выскользнула из хижины. Минут через десять она принесла шесть крупных трепещущих рыбин. Новые возгласы удивления прославили ее удачу. И снова Тао гортанно запела, показывая в танце, как она охотится на рыб. По тому, с каким уважением простились гости с хозяйкой после плотного обеда, Краев понял, что взаимоотношения с племенем налаживаются. Пора всерьез заняться изучением их язы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ив гостей, Тао вихрем ворвалась в хижину и повисла на шее у Владимира. Он обнял ее и почувствовал, как его захлестывает волна нежности… Краев подумал, что ему все-таки изрядно повезло. Теперь он твердо убедился, что находится на чужой планете: таких хищников, как убитая ими кошка, на Земле уже не было. Клыки животного на верхней челюсти сильно выступали за пределы пасти и очень напоминали клыки махайродуса, вымершего на Земле саблезубого тигра. Правда, здесь тигр оказался значительно меньших размеров. Встреча с настоящим махайродусом могла окончиться для них трагически. Но если это чужая планета, то встреча с Тао — счастливая случайность. Те, кто оставил его здесь, вблизи племени похожих на него людей, вряд ли могли ее учесть; хотя явно рассчитывали на сближение Владимира с пле</w:t>
        <w:softHyphen/>
        <w:t>менем. Знать бы, с какой целью? Краев вздохнул и погладил шелковистые волосы Тао. Он решил, что эта ночь окончательно прояснит внезапно возникшее единение его и девушки с чуж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ю загрохотала гроза. Всполохи молний просвечивали насквозь их маленькую хижину. Тао вздрагивала при каждом ударе грома и боязливо жалась к Володе. Полыхнул ослепительный свет и ужасающей силы грохот обрушился на них. Тело девушки взметнулось в воздух. Наделенный более медленной реакцией, Краев попытался удержать ее за ногу, но она от испуга рванулась с такой быстротой, что его пальцы только скользнули по щиколотке, и тут же он ощутил тупой удар по подбородку. Перед глазами запрыгали светлые пятна, и туманная пелена затянула сознание. Когда очередная вспышка молнии высветила хижину, Тао в ней уже не было. Володя выскочил следом. Шквалы ливня хлестнули в лицо. Сквозь кутерьму стихии до него донеслось шлепанье удаляющихся шагов, треск сучьев и повизгивание испуганной дикарки. — Тао! — во всю силу легких закричал Кра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голос потонул в темноте, исполосованной отсветами молний и струями ливня. Девушка или не услышала его, или не могла победить первобытного страха, властно гнавшего ее в родную пещ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потер саднящий подбородок и вернулся в хижину. Гроза скоро утихла. Сквозь щели плетеных стен пробивался жидкий призрачный рассвет. Владимир нащупал приемник. Щелкнул выключатель, и в хижине расплескалась раздольная и задумчивая мелодия первой симфонии Калинникова… Солнечные звуки разбудили дремавшее воображение. Ему показалось, что он лежит в своей уютной палатке и вот-вот над геологическим лагерем разнесутся привычные дребезжащие звуки лопаты, подвешенной на ветке дерева и возвещающей всеобщую побудку… Первым, как и положено начальству, появится из своей палатки Соловьев. Проходя мимо, он похлопает по брезентовой крыше: “Ты уже проснулся? Пошли умываться!”. Наверно, пора вставать. Незачем дожидаться сигнала… Черт! Какая нелепость! Ведь он не в лагере. Он… Краев протянул руку и на всякий случай дотронулся до просвечивающей стены. Нет, это не палатка… Овладевшая им на некоторое время иллюзия рассеялась. Как они там живут без него? Наверное, перевернули вверх дном все окрестности, а в районной милиции появилось еще одно нераскрытое дело. Ведь наверняка докопались, что он не дошел до станции, иначе бы его кто-нибудь да видел. А сельские всегда замечают новых людей… Соловьеву, пожалуй, тоже досталось, а в чем он виноват? Наверное, его долго ждали в тот вечер и пельмени оставили. Так и не попробовал в последний раз. Хорошо бы сейчас очутиться там, среди своих, поспорить о футболе, послушать треп Сазоныча, бывшего моряка… Эх, вот сюда бы всю партию! Есть где заняться геологией! Надо бы самому получше изучить окрестности, но далеко не уйдешь в одиночку. Нужно снаряжение, нужны помощники…</w:t>
      </w:r>
    </w:p>
    <w:p>
      <w:pPr>
        <w:pStyle w:val="Normal"/>
        <w:widowControl/>
        <w:ind w:firstLine="567"/>
        <w:jc w:val="both"/>
        <w:rPr/>
      </w:pPr>
      <w:r>
        <w:rPr>
          <w:rFonts w:cs="Times New Roman" w:ascii="Times New Roman" w:hAnsi="Times New Roman"/>
          <w:sz w:val="20"/>
          <w:szCs w:val="20"/>
        </w:rPr>
        <w:t>Краеву стало душно. Он открыл дверь и увидел на светлеющем небе три алые концентрические дуги… Что это? Гало? Но ведь солнце еще не взошло? Впрочем, оно и не всходит с той стороны. Он вышел из хижины и повернулся к восходу. Край неба алел таким нестерпимым светом, что Владимир зажмурился. Нет, это еще не солнце, это такая необычная заря… Хм. Тогда эти дуги — зоревая радуга! Краев пытался вспомнить, где он читал о таком явлении, пока не осознал, что в земной атмосфере нет и не может быть таких условий, которые порождали бы зоревую радугу, так как для этого нужна более плотная атмосфера и подобные эффекты характерны для Вен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вывод вызвал в нем прилив я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 вам пусто было! — заорал он, задрав голову вверх и потрясая кулаками. — Идиоты! А если я не хочу!</w:t>
      </w:r>
    </w:p>
    <w:p>
      <w:pPr>
        <w:pStyle w:val="Normal"/>
        <w:widowControl/>
        <w:ind w:firstLine="567"/>
        <w:jc w:val="both"/>
        <w:rPr/>
      </w:pPr>
      <w:r>
        <w:rPr>
          <w:rFonts w:cs="Times New Roman" w:ascii="Times New Roman" w:hAnsi="Times New Roman"/>
          <w:sz w:val="20"/>
          <w:szCs w:val="20"/>
        </w:rPr>
        <w:t>Накаляясь, он бросал в небо все более изощренные проклятия, пока не выбился из сил. В полной прострации он дотащился до постели и упал на сухую траву, шеп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ды, гады…</w:t>
      </w:r>
    </w:p>
    <w:p>
      <w:pPr>
        <w:pStyle w:val="Normal"/>
        <w:widowControl/>
        <w:ind w:firstLine="567"/>
        <w:jc w:val="both"/>
        <w:rPr/>
      </w:pPr>
      <w:r>
        <w:rPr>
          <w:rFonts w:cs="Times New Roman" w:ascii="Times New Roman" w:hAnsi="Times New Roman"/>
          <w:sz w:val="20"/>
          <w:szCs w:val="20"/>
        </w:rPr>
        <w:t>Солнце поднялось высоко, когда Краев снова вышел из хижины. Воды в реке прибавилось, к тому же она сильно помутнела. Владимир разделся и долго плескался, пока не появился легкий озноб. Растирая мокрую кожу руками, он ощутил нарастающий приступ жгучего голода: сказывались плохой сон, ночное купание под ливнем и истерика на расс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 я разрядочку нервам, — подумал он усмехнувшись. — Однако так распускаться здесь нельзя. Все эта чертова радуга!</w:t>
      </w:r>
    </w:p>
    <w:p>
      <w:pPr>
        <w:pStyle w:val="Normal"/>
        <w:widowControl/>
        <w:ind w:firstLine="567"/>
        <w:jc w:val="both"/>
        <w:rPr/>
      </w:pPr>
      <w:r>
        <w:rPr>
          <w:rFonts w:cs="Times New Roman" w:ascii="Times New Roman" w:hAnsi="Times New Roman"/>
          <w:sz w:val="20"/>
          <w:szCs w:val="20"/>
        </w:rPr>
        <w:t>Он взял острогу и пошел вдоль берега, высматривая добычу и размышляя о том, что надо на всякий случай создавать запасы съестного, а не следовать наивной беспечности Тао. Пройдя километра два, Краев понял бесполезность своего поиска: рыба, напуганная ненастьем, ушла на глубину, а мутная вода сокращала и без того мизерные шансы на удачу. Он повернул обратно, поглядывая изредка на реку и время от времени втягивая в себя воздух, надеясь уловить запах дыма: по его расчетам, Тао должна была вернуться, а она не появлялась с пустыми руками. И тут он вспомнил, что костер залит ночным ливнем, и под пеплом вряд ли сохранились тлеющие угли… Краев заспешил, не отрывая впрочем взгляда от водной поверхности, и потому не заметил сразу странное мохнатое существо величиной с небольшую собаку, которое выбежало на тропинку. Животное фыркнуло и злобно зашипело, взъерошив длинную с вороненым отливом шерсть. От неожиданности Владимир остановился. В тот же миг животное бросилось на него и тут же оказалось пронзенным острогой. Краев сам не успел осознать опасность: инстинкт опередил мышление, и рука, натренированная на рыбе, безошибочно поразила зверя. Рассмотрев животное, он решил, что это, скорее всего, водосвинка, только очень крупная. Взвалив ее на плечи, Краев поспешил к хижине.</w:t>
      </w:r>
    </w:p>
    <w:p>
      <w:pPr>
        <w:pStyle w:val="Normal"/>
        <w:widowControl/>
        <w:ind w:firstLine="567"/>
        <w:jc w:val="both"/>
        <w:rPr/>
      </w:pPr>
      <w:r>
        <w:rPr>
          <w:rFonts w:cs="Times New Roman" w:ascii="Times New Roman" w:hAnsi="Times New Roman"/>
          <w:sz w:val="20"/>
          <w:szCs w:val="20"/>
        </w:rPr>
        <w:t>Тао сидела на корточках у погасшего кострища и, высунув от старания язык, скоблила шкуру убитой накануне кошки кремневым скребком. Поскоблив, посыпала пеплом, растирала и снова бралась за скребок. Заслышав шаги, она вскочила и обернулась. Мимолетная тревога растаяла на ее лице. Увидев добычу Володи, Тао всплеснула руками и, забыв о своей работе, побежала навстречу. Сняв с его плеч водосвинку, она запустила пальцы в длинный густой мех и, перебирая его руками, радостно смеялась. Простодушное ликование ее умилило Владимира. Он подумал, что женщина всегда остается женщиной, на какой бы ступени развития она ни стояла. Однако голод не давал ему покоя, и, тронув Тао за плечо, Краев знаками показал, что он не прочь поесть, и добавил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дать п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о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ости, 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отвязал от пояса перочинный нож, который стал для него самой большой ценностью, раскрыл его и протянул Т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w:t>
      </w:r>
    </w:p>
    <w:p>
      <w:pPr>
        <w:pStyle w:val="Normal"/>
        <w:widowControl/>
        <w:ind w:firstLine="567"/>
        <w:jc w:val="both"/>
        <w:rPr/>
      </w:pPr>
      <w:r>
        <w:rPr>
          <w:rFonts w:cs="Times New Roman" w:ascii="Times New Roman" w:hAnsi="Times New Roman"/>
          <w:sz w:val="20"/>
          <w:szCs w:val="20"/>
        </w:rPr>
        <w:t>Собрав сухие ветки, мох и кору, Краев достал зажигалку, поднес ее к подготовленной куче и циркнул. Фитиль слегка задымился и погас: полностью выдохся бен</w:t>
        <w:softHyphen/>
        <w:t>зин. С тем же успехом он чиркнул еще несколько раз… И тут, впервые за все время пребывания здесь, Владимир испугался: можно прожить без одежды, без книг, без сигарет, наконец, но как же без огня? Он перебирал известные ему по истории способы добычи огня, отвергая их один за другим: для любого из них нужна сноровка, нужен адский труд и терпение. Вот разве огниво. Трут. Он обвел глазами поляну. Можно попробовать сухой мох для начала. Кресало… Кусок стали? Смешно. Не портить же нож, получится тришкин кафтан. Кремень найти — пару пустяков. На берегу полно всякой гальки. Расколоть — и пожалуйста. Что же взять за крес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 Краев облегченно вытер выступивший от напряжения пот. Ведь можно пока использовать зажигалку. Кремень-то ос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нул баллончик, вытащил из него фитиль и вату, подумал и затолкал вату обратно, на потом. Выбрал мох посуше, обложил им фитиль и вставил вместо баллончика в зажигалку. После нескольких попыток ему удалось заронить искру на фитиль, и, потихоньку раздувая ее, он заставил затлеть мо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костер разгорелся, Владимир повеселел: огонь в здешних условиях — его главный союзник. Без огня немыслимы дальние путешествия, на которые он рассчитывал, да и вообще. Они не могли бы жить отдельно от племени, а это уже не жизнь, а прозябание… И все-таки, где взять кресало? Пока следует экономить камень и искать что-то подходящее…</w:t>
      </w:r>
    </w:p>
    <w:p>
      <w:pPr>
        <w:pStyle w:val="Normal"/>
        <w:widowControl/>
        <w:ind w:firstLine="567"/>
        <w:jc w:val="both"/>
        <w:rPr/>
      </w:pPr>
      <w:r>
        <w:rPr>
          <w:rFonts w:cs="Times New Roman" w:ascii="Times New Roman" w:hAnsi="Times New Roman"/>
          <w:sz w:val="20"/>
          <w:szCs w:val="20"/>
        </w:rPr>
        <w:t>Тао притащила к костру тушу водосвинки и побежала за листьями. Она хотела зажарить ее по своему обычаю целиком, но пока она рвала подходящие листья, Краев срезал несколько прутьев и, нанизав на них куски мяса, пристроил над костром. У него не хватило терпения, и первый шампур они съели полусырым. Насытившись, он предоставил Тао дожаривать остальное мясо, а сам отправился па берег. Без труда он нашел несколько кремневых галек и тут же разбил их на более мелкие осколки. Собрав их, он понес запас кремней в хижину, но тут что-то блеснуло среди прибрежной гальки. Отвернув небольшой валун, Володя вытащил плоский рудный обломок… Обмыв его в реке, он убедился, что это, скорее всего, обломок сульфидной жилы, почти нацело состоящий из пирита. Краев пожалел, что с ним не было лупы, — рассмотреть мелкие кристаллы и вкрапленность других минералов.</w:t>
      </w:r>
    </w:p>
    <w:p>
      <w:pPr>
        <w:pStyle w:val="Normal"/>
        <w:widowControl/>
        <w:ind w:firstLine="567"/>
        <w:jc w:val="both"/>
        <w:rPr/>
      </w:pPr>
      <w:r>
        <w:rPr>
          <w:rFonts w:cs="Times New Roman" w:ascii="Times New Roman" w:hAnsi="Times New Roman"/>
          <w:sz w:val="20"/>
          <w:szCs w:val="20"/>
        </w:rPr>
        <w:t>Профессиональная привычка разглядывать породы на свежих сколах заставила его поднять крупный обломок кремня. Ударив несколько раз по краю образца, он неожиданно высек сноп искр. Запахло серой. Он на мгновение оторопел, а потом захохотал так, что на берег прибежала Т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пица! Кретин! — ругнул он себя, смеясь. — Ведь этим пользовались древние! Пиррос — огонь! Хо-хо! Дожился! Забыл элементарщину. Ну и ну, — он раскрыл ладонь, показывая Тао обломок пирита. — Видишь? Это огненный камень, огонь.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покачала головой. Он чиркнул по кремню, высекая иск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 кеа! Огонь! Понимаешь?</w:t>
      </w:r>
    </w:p>
    <w:p>
      <w:pPr>
        <w:pStyle w:val="Normal"/>
        <w:widowControl/>
        <w:ind w:firstLine="567"/>
        <w:jc w:val="both"/>
        <w:rPr/>
      </w:pPr>
      <w:r>
        <w:rPr>
          <w:rFonts w:cs="Times New Roman" w:ascii="Times New Roman" w:hAnsi="Times New Roman"/>
          <w:sz w:val="20"/>
          <w:szCs w:val="20"/>
        </w:rPr>
        <w:t>Девушка взяла в руки золотистый обломок, понюхала. Запах ей не понравился, и она поспешно вернула кусок пирита Кра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 кеа, — сказала она и показала на костер. — Те ке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умница. Я тебя научу, как делать огонь из этой штуки, только надо из чего-то сделать трут. Черт! Простой тряпки нет! Ничего, най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подтвердила Тао.</w:t>
      </w:r>
    </w:p>
    <w:p>
      <w:pPr>
        <w:pStyle w:val="Normal"/>
        <w:widowControl/>
        <w:ind w:firstLine="567"/>
        <w:jc w:val="both"/>
        <w:rPr/>
      </w:pPr>
      <w:r>
        <w:rPr>
          <w:rFonts w:cs="Times New Roman" w:ascii="Times New Roman" w:hAnsi="Times New Roman"/>
          <w:sz w:val="20"/>
          <w:szCs w:val="20"/>
        </w:rPr>
        <w:t>Жизнь постепенно налаживалась. Дичи было достаточно, поэтому у Краева оставалось время на благоустройство. Плетеные стены хижины он обмазал глиной, и ночной холод уже не беспокоил их. Соорудил плетеные топчаны, стол, сиденья. Почти каждый день их навещали соплеменники Тао. Иногда они приносили каменные скребки или наконечники для копья и получали взамен рыбу. Однажды Тао с гордостью показала грубо слепленное гончарное изделие, не то горшок, не то глубокую миску, которое она выменяла за две шкуры косуль. Владимир уже немного научился местному нареч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это очень много — две шкуры? — спросил он из любопыт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суда стоит пять шкур. Но они мои друзья. Они называют меня Тао Тхо, — она с гордостью ткнула пальцем в надетую шкуру дикой кошки. — Женщина, убившая тигра. Я могу взять трех мужчин у племени, но я не хо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глава племени женщина. Но ведь мужчина сильнее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щина больше умеет. Она охотится, рожает детей, хранит огонь, готовит пи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А эту посуду тоже делает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уду никто не делает. Посуду можно выменять у другого племени. Они берут много шк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я сделаю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ые глаза Тао расширились от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жешь делать посуду? — Она покачала головой. — Обман — нехорошо. Возьми слова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смотрим.</w:t>
      </w:r>
    </w:p>
    <w:p>
      <w:pPr>
        <w:pStyle w:val="Normal"/>
        <w:widowControl/>
        <w:ind w:firstLine="567"/>
        <w:jc w:val="both"/>
        <w:rPr/>
      </w:pPr>
      <w:r>
        <w:rPr>
          <w:rFonts w:cs="Times New Roman" w:ascii="Times New Roman" w:hAnsi="Times New Roman"/>
          <w:sz w:val="20"/>
          <w:szCs w:val="20"/>
        </w:rPr>
        <w:t>Целую неделю Краев потратил на изготовление гончарного круга. Орудуя ножом и каменным топором, он размышлял о том, как, в сущности, просто сделать такой станок, имея набор обычных инструментов, но на этой благодатной планете, где, по-видимому, и хищников крупнее метровой кошки нет, где теплый климат и в изобилии пища, условия не принуждали стремиться к совершенствованию орудий, и племена довольствовались тем, что оказывалось под рукой, оставаясь на уровне каменного века. Неужели и ему, привыкшему к комфорту современной цивилизации, придется всю жизнь обходиться орудиями и предметами первобытного племени? Он уже вместо одежды носил шкуры, приемник хранил в дальнем углу, завернув его от сырости в собственный костюм. Включал редко, экономя батарейки… А что будет дальше? Начнет есть мясо сырым, как некоторые соплеменники Тао? Нет, надо что-то предпринять. Должны же быть здесь и медь и железо. Но что может один человек, даже если он знает, как их выплавить? Нужно объединить усилия с этими людьми, заставить их поверить в свои силы. Краев считал, что гончарные изделия очень помогут ему в этом, и трудился, не считаясь со временем.</w:t>
      </w:r>
    </w:p>
    <w:p>
      <w:pPr>
        <w:pStyle w:val="Normal"/>
        <w:widowControl/>
        <w:ind w:firstLine="567"/>
        <w:jc w:val="both"/>
        <w:rPr/>
      </w:pPr>
      <w:r>
        <w:rPr>
          <w:rFonts w:cs="Times New Roman" w:ascii="Times New Roman" w:hAnsi="Times New Roman"/>
          <w:sz w:val="20"/>
          <w:szCs w:val="20"/>
        </w:rPr>
        <w:t>Наконец, гончарный круг был готов. Еще раньше, в поисках материала. Краев обнаружил в соседнем ручье серую пластичную глину. Он перенес туда станок и сделал первую пробу. Изделия получились не очень красивыми и к тому же потрескались при сушке. Володя добавил песка, и дело пошло на лад. Всю посуду он прятал в кустах, тем более, что глина нуждалась в медленной сушке, и ей требовалась тень.</w:t>
      </w:r>
    </w:p>
    <w:p>
      <w:pPr>
        <w:pStyle w:val="Normal"/>
        <w:widowControl/>
        <w:ind w:firstLine="567"/>
        <w:jc w:val="both"/>
        <w:rPr/>
      </w:pPr>
      <w:r>
        <w:rPr>
          <w:rFonts w:cs="Times New Roman" w:ascii="Times New Roman" w:hAnsi="Times New Roman"/>
          <w:sz w:val="20"/>
          <w:szCs w:val="20"/>
        </w:rPr>
        <w:t>Тао сначала проявляла интерес к его работе, допытывалась, что он собирается делать, но Владимир отшучивался, и Тао обиделась. Она целыми днями пропадала на охоте и часто возвращалась в сопровождении двух молодых мужчин с богатой добычей, кормила всех обедом, иногда дарила им шкуру, но Краев, занятый и поглощенный своей работой, не замечал этих демонстраций. В день, когда он собирался начать обжиг, она осталась дома и занялась выделкой шк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адоела охота? — спросил он, чтобы узнать ее планы на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чины говорят, Тао взяла плохого му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 должен ходить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и мужчины глупы, — рассердился Краев. — Вместо каменных рубил они давно должны были сделать железные, такие, как этот нож, которым ты любишь сдирать шкуры и резать мясо! Они должны строить хижины и садить ба као, клубни которого даже ты находишь не каждый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инные речи не самые ум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ы можешь мне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заплак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чины говорят, муж помогает жене. Жена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о в чем дело, — с иронией сказал Владимир. — Значит, я стал нехорош. Иди к своим травяным подстилкам и скажи, что я завтра выменяю десять жен на пос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делал посуду? — Тао сразу перестала всхлип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завтра. И если ты по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высушенную посуду, Тао гневно поднял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посуда! Это умеют делать все! Только не так крас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хватила горшок и побежала к реке. Глина намокла, и горшок разва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воя посуда. Об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в с земли лук и колчан со стрелами, Тао гордо выпрям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хожу. Завтра я возьму двух мужей.</w:t>
      </w:r>
    </w:p>
    <w:p>
      <w:pPr>
        <w:pStyle w:val="Normal"/>
        <w:widowControl/>
        <w:ind w:firstLine="567"/>
        <w:jc w:val="both"/>
        <w:rPr/>
      </w:pPr>
      <w:r>
        <w:rPr>
          <w:rFonts w:cs="Times New Roman" w:ascii="Times New Roman" w:hAnsi="Times New Roman"/>
          <w:sz w:val="20"/>
          <w:szCs w:val="20"/>
        </w:rPr>
        <w:t>Краеву стало не до психологических тонкостей, он чувствовал, что она, при всем бесхитростном к нему отношении, может и в самом деле уйти, если ее не остановить. Он уже пожалел, что делал все в секрете, а не рассказывал, как обы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Тао. Посуда не готова. Она должна узнать огонь. Тогда она станет крепкой и звонкой. Можешь не помогать мне, если не хочешь, но это не об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ао подождет, — сказала она таким бесстрастным голосом, что Владимиру стало не по себе.</w:t>
      </w:r>
    </w:p>
    <w:p>
      <w:pPr>
        <w:pStyle w:val="Normal"/>
        <w:widowControl/>
        <w:ind w:firstLine="567"/>
        <w:jc w:val="both"/>
        <w:rPr/>
      </w:pPr>
      <w:r>
        <w:rPr>
          <w:rFonts w:cs="Times New Roman" w:ascii="Times New Roman" w:hAnsi="Times New Roman"/>
          <w:sz w:val="20"/>
          <w:szCs w:val="20"/>
        </w:rPr>
        <w:t>Понимая, что обжиг для него теперь не только вопрос чести, но и вопрос дальнейшего благополучия, Краев принялся за работу. Трое суток непрерывно горел огромный костер. Владимир измучился без сна и отдыха, силы его были на исходе, но зато, когда он вынул гончарные изделия из огня, чувство огромного удовлетворения охватило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с охоты в сопровождении двух мужчин, Тао подошла к горке обожженной посуды и долго с недоумением рассматривала ее. Потом постукала и горшок отозвался мелодичным звоном. Мужчины тоже долго рассматривали и постукивали изделия…</w:t>
      </w:r>
    </w:p>
    <w:p>
      <w:pPr>
        <w:pStyle w:val="Normal"/>
        <w:widowControl/>
        <w:ind w:firstLine="567"/>
        <w:jc w:val="both"/>
        <w:rPr/>
      </w:pPr>
      <w:r>
        <w:rPr>
          <w:rFonts w:cs="Times New Roman" w:ascii="Times New Roman" w:hAnsi="Times New Roman"/>
          <w:sz w:val="20"/>
          <w:szCs w:val="20"/>
        </w:rPr>
        <w:t>Владимир проспал почти сутки. Он не слышал ни шумного праздника, устроенного племенем, ни громкого торга и перебранки, но, проснувшись, он увидел, что вся хижина буквально завалена шкурами, а на самом верху красовались лучшие из его изделий. Он понял все. Нахмурившись, Краев вышел из хижины. Сияющая Тао восседала на куче шкур, торгуясь за последний кувшин. Володя подошел и, взяв из ее рук кувшин, отдал старой женщине, которая вместо назначенной цены — пяти шкур, предлагала все, что у нее было: три шкуры. Та поспешно бросила к ногам Тао шкуры и, прижимая кувшин к груди, бросилась б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 — крикнул Краев.</w:t>
      </w:r>
    </w:p>
    <w:p>
      <w:pPr>
        <w:pStyle w:val="Normal"/>
        <w:widowControl/>
        <w:ind w:firstLine="567"/>
        <w:jc w:val="both"/>
        <w:rPr/>
      </w:pPr>
      <w:r>
        <w:rPr>
          <w:rFonts w:cs="Times New Roman" w:ascii="Times New Roman" w:hAnsi="Times New Roman"/>
          <w:sz w:val="20"/>
          <w:szCs w:val="20"/>
        </w:rPr>
        <w:t>Женщина остановилась, В глазах ее были разочарование и боль. Владимир подобрал принесенные ею шкуры и сунул в руки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и. И скажи всем, что Тао хотела узнать цену всей посуды. Пусть приходят и забирают свои шкуры. Тао они не нужны. Тао хороший охотник. У нее много своих шк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оспешно исчезла в кустах. Тао сидела насуплен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 не должен вмешиваться в дела 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ебе столько шк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 великий охотник. Столько шкур нет у целого племени. Теперь я возьму пять му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наотмашь ударил ее по л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Чтобы я тебя здесь больше не видел! Вон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скочил в хижину и в ярости начал выбрасывать охапками шкуры, посуду, скребки. Тяжело дыша, он упал на оголенный топчан. Тихо скрипнула дверь, и легкая рука легла на его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й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ошиблась. Тао не будет брать пять му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сел на топчан и увидел большие грустные глаза женщины. Гнев медленно растворялся под ее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а том спасибо, — буркну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казал, возьмешь много жен. Тао боялась. Посуды много. Любая женщина возьмет такого мужа. Пата Ши сказала: поду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а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ы, старая карга, она еще подумает! А меня она спрос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чин не спраши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ередай ей, что я другого племени! И у нас спрашивают! И у нас живут один муж, одна жена! Муж — глава семьи, а жена помог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будет одной женой. Ты один му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Тао, если обидел. Я делал посуду, чтобы показать, что может муж нашего племени, а ты дерешь шкуры со своего. Разве это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не надо чужие шк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ласково привлек ее к себе и поцеловал. Мир был восстановлен. Они навели порядок в хижине, убрали осколки разбитого Краевым в гневе горшка. Из кучи выброшенных шкур отобрали свои, а остальные так и остались лежать живописной кучей. Тао занялась приготовлением еды, Краев решил искупаться, когда послышался гортанный говор и на поляну вышла странная процессия: впереди шли женщины, вооруженные копьями, за ними мужчины несли купленную накануне посуду. Пата Ши вышла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Мы отдали тебе шкуры за посуду. Торг окон</w:t>
        <w:softHyphen/>
        <w:t>чен. Почему ты возвращаешь их? Посуда хорошая. Она стоит больше, чем мы давали, но торг окончен. Что скажешь?</w:t>
      </w:r>
    </w:p>
    <w:p>
      <w:pPr>
        <w:pStyle w:val="Normal"/>
        <w:widowControl/>
        <w:ind w:firstLine="567"/>
        <w:jc w:val="both"/>
        <w:rPr/>
      </w:pPr>
      <w:r>
        <w:rPr>
          <w:rFonts w:cs="Times New Roman" w:ascii="Times New Roman" w:hAnsi="Times New Roman"/>
          <w:sz w:val="20"/>
          <w:szCs w:val="20"/>
        </w:rPr>
        <w:t>По тому, как испуганно взглянула на него Тао, Владимир понял, что дело принимает нешуточный обо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вернул вам шк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жчины молчат, когда говорят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ругого племени. У нас мужчины и женщины рав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нашего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а ваша, стала наша. Вы выгнали ее из племени, и она больше не принадлежит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законам нашего племени нарушивший договор наказывается смертью, — сказала Пата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не нарушала договора. Разве женщина, получившая кувшин и свои шкуры обратно, обижена на Т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обижена, — подумав, нехотя признала Пата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что Тао хотела узнать цену этой посуды и потому просит забрать шкуры обратно. Они ей не нужны. Так я говорил женщ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значит, Тао нарушила договор! — торжествуя, воскликнула Пата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едь посуда, которую вы хотели получить, остается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длинная пауза. Глава племени долго дум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понимаем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пять не трудно. И посуда ваша, и шкуры ваши. Племя одобрительно загу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понимаем твоих законов, — упрямо повторила Пата Ши, недовольная тем, что Краев своими словами сумел склонить симпатии племени на свою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ты убиваешь козу, что ты с ней делаешь? — спросил Кра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нимаю с нее шкуру, а мясо съед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ят все, кому я даю, — с достоинством ответила глава племени, не понимая, куда клонит Влади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не требуешь за это с них шк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да. Каждый должен давать друг дру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чтобы сварить ее, нужна пос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уж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я и дал вам посуду. Если мало, могу дать еще. Только не сегодня. Когда сдел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а Ши нахмурилась, уразумев наконец, что Краев отверг все обвинения в нарушении договора, но, чутко улавливая настроение соплеменников,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рассуждаешь, как женщина, — она подошла к нему и положила руку на плечо. — Ты достоин быть моим му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Тао метнулась разъяренной тигрицей и сбросила руку с плеча. — Я не отдаю его тебе, Пата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ди на другой конец поля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схватила лук, колчан со стрелами и быстро отошла на край лесной поля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действует законы нашего племени, Пата Ши, — твердо сказал Владимир. — У нас не бывает поедин</w:t>
        <w:softHyphen/>
        <w:t>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ашего племени и приняла вызов. Из уважения к тебе я кину ей коп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нуждаюсь в твоих копьях, Пата Ши. У меня своих стрел полный колчан. И все они остры, как зубы Т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ирай, как хочешь, — отозвалась Пата Ши и, прицелившись, метнула коп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легко ув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ду твоего третьего копья, Пата Ши, из уважения к твоей старости.</w:t>
      </w:r>
    </w:p>
    <w:p>
      <w:pPr>
        <w:pStyle w:val="Normal"/>
        <w:widowControl/>
        <w:ind w:firstLine="567"/>
        <w:jc w:val="both"/>
        <w:rPr/>
      </w:pPr>
      <w:r>
        <w:rPr>
          <w:rFonts w:cs="Times New Roman" w:ascii="Times New Roman" w:hAnsi="Times New Roman"/>
          <w:sz w:val="20"/>
          <w:szCs w:val="20"/>
        </w:rPr>
        <w:t>В ярости Пата Ши метнула второе копье, и сейчас же ей передали третье. Тао стояла прямо, держа лук наизготовку. Копье было брошено точно, но Тао сделала шаг в сторону, и оно сломалось от удара в дерево. Прежде чем Пата Ши успела взять четвертое копье, коричневая оперенная стрела из твердой древесины пробила ей левый бок. Женщина закачалась и рухнула. Громкий стоголосый вопль потряс воздух. Пата Ши была мертва. Тао подошла уверенной пружинистой походкой и подняла лук вверх, призывая к молч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Большой реки! По нашим законам, я, выиграв честный поединок, могу забрать всех ее мужей, детей и имущество. Я не стану так делать. Возьмите каждая, что пожелает. Заберите и ее, пусть не омрачает моего торжества. А эти шкуры, — она кивнула на кучу шкур, все еще лежавших на краю поляны, — ваши. Нам они не нужны.</w:t>
      </w:r>
    </w:p>
    <w:p>
      <w:pPr>
        <w:pStyle w:val="Normal"/>
        <w:widowControl/>
        <w:ind w:firstLine="567"/>
        <w:jc w:val="both"/>
        <w:rPr/>
      </w:pPr>
      <w:r>
        <w:rPr>
          <w:rFonts w:cs="Times New Roman" w:ascii="Times New Roman" w:hAnsi="Times New Roman"/>
          <w:sz w:val="20"/>
          <w:szCs w:val="20"/>
        </w:rPr>
        <w:t>После трагического столкновения с Пата Ши Тао не встречалась с соплеменниками. Зато снова активно участвовала во всех затеях Володи. Это в какой-то степени примирило его с потерей контактов с племенем, на которые он рассчитывал. Постепенно Краев изучил окрестности и начал подумывать о дальних маршрутах, тем более, что ходить в сторону племенной пещеры Тао отказывалась, а в других направлениях отсутствовали скальные выходы горных пород, которые его особенно интересовали. Однажды они забрели вверх по течению реки так далеко, что пришлось заночевать. Зажигалка давно не работала, Вла</w:t>
        <w:softHyphen/>
        <w:t>димир пользовался трутом, высекая искры с помощью кремня и обломка пирита. Когда потребовался огонь, он обнаружил, что потерял кремень. В поисках подходящего камня он прошел еще немного вверх по реке и увидел среди зеленоватых коренных пород мощную кварцевую жилу. Быстро темнело, поэтому, подобрав несколько обломков кварца, он вернулся к месту ночевки. Утром Краев внимательно обследовал жилу. Вместе с вкраплениями сульфидов встречались мелкие красновато-желтые пятна. Поковыряв их ножом, он убедился, что это самородное зол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видела такой камень? — спросил Владимир, показывая ей мелкие вкрапления благородного металла. Женщина качну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ти берут такой камень в реке. Мало нахо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ударил себя по лбу и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же я олух! Конечно, прежде всего следовало промыть песок.</w:t>
      </w:r>
    </w:p>
    <w:p>
      <w:pPr>
        <w:pStyle w:val="Normal"/>
        <w:widowControl/>
        <w:ind w:firstLine="567"/>
        <w:jc w:val="both"/>
        <w:rPr/>
      </w:pPr>
      <w:r>
        <w:rPr>
          <w:rFonts w:cs="Times New Roman" w:ascii="Times New Roman" w:hAnsi="Times New Roman"/>
          <w:sz w:val="20"/>
          <w:szCs w:val="20"/>
        </w:rPr>
        <w:t>Содрав кору с дерева и соорудив примитивный лоток, геолог принялся за промывку. Затратив полдня, он намыл небольшую щепотку. Неудача подзадорила его. Вернувшись домой, он прежде всего сделал пару хороших лотков с помощью ножа и ог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мне надо много таких камней. Хочешь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оло Да. Тао по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тправиться в путь к золотоносной жиле, Краев решил обучить жену технике промывки. На берегу реки был довольно крупный галечник с гравием и песком. Набрав полные лотки, он стал показывать, как сбрасывать гальку и крупный гравий, предварительно отмывая их в воде. Неожиданно Тао захлопала в ладоши и начала приплясывать на пес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его? — улыбнулся Волод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и она протянула ему небольшой саморо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Ну и глазастая, — Краев посмотрел в огромные сияющие глазища жены и засмеялся: — Теперь живем!</w:t>
      </w:r>
    </w:p>
    <w:p>
      <w:pPr>
        <w:pStyle w:val="Normal"/>
        <w:widowControl/>
        <w:ind w:firstLine="567"/>
        <w:jc w:val="both"/>
        <w:rPr/>
      </w:pPr>
      <w:r>
        <w:rPr>
          <w:rFonts w:cs="Times New Roman" w:ascii="Times New Roman" w:hAnsi="Times New Roman"/>
          <w:sz w:val="20"/>
          <w:szCs w:val="20"/>
        </w:rPr>
        <w:t>Целый день они просидели на берегу. Их захватила золотая лихорадка. Они радовались каждой новой крупице и к вечеру намыли около килограмма. В последующие дни самородки, хотя и небольшие, встречались чаще, и скоро Владимир обладал запасом драгоценного металла, на который в других условиях мог бы прожить безбедно до конца жизни, но он только удовлетворенно хмыкал, сплавляя золотой песок в небольшие слитки. Когда Краев выковал первые наконечники для стрел, Тао внимательно осмотрела и ощупала их. Новые стрелы с наконечниками из золота явно пришлись ей по вкусу. С охоты она пришла с богатой добычей: несколько фазанов и с десяток серых мелких пт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мой муж будет кушать куо-ку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удивился он, чтобы сделать ей приятное. — Должно быть, это очень вку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 Тао зажмурила глаза и прищелкнула языком. — Куо-куо — еда Пата 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кроме главы племени ее никто не ел? — уже по-настоящему удивился Влади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бить куо-куо очень трудно. Кто убивает, получает шку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Значит, я тебе задолжал, по крайней мере, пять шк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 Тао показала на наконечник стрелы, — стоит две шкуры. Нет, три шк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это? — Владимир показал ей небольшой топор, над которым трудился весь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делать?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это называется то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пор, — неуверенно произнесла Тао незнакомое ей слово. — Что делать то-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смотри, — Владимир подошел к небольшому деревцу и рубанул наискось. Деревце уп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восторженно захлопала в ладо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пор! То-пор! Пять шкур, еще пять! Много шку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ротянул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w:t>
      </w:r>
    </w:p>
    <w:p>
      <w:pPr>
        <w:pStyle w:val="Normal"/>
        <w:widowControl/>
        <w:ind w:firstLine="567"/>
        <w:jc w:val="both"/>
        <w:rPr/>
      </w:pPr>
      <w:r>
        <w:rPr>
          <w:rFonts w:cs="Times New Roman" w:ascii="Times New Roman" w:hAnsi="Times New Roman"/>
          <w:sz w:val="20"/>
          <w:szCs w:val="20"/>
        </w:rPr>
        <w:t>Владимир отдал ей топор. Она выбрала дерево потолще, размахнулась изо всех сил и ударила. Дерево рухнуло. Она подскочила к другому, к третьему, и, если бы Краев не остановил ее, Тао готова была сокрушить весь л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зря рубить деревья. Да и топор, — Владимир с сожалением посмотрел на зазубрины, — тупится быстро. Вот если бы желез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каждый день кормит мужа куо-куо. А ты делай вещи.</w:t>
      </w:r>
    </w:p>
    <w:p>
      <w:pPr>
        <w:pStyle w:val="Normal"/>
        <w:widowControl/>
        <w:ind w:firstLine="567"/>
        <w:jc w:val="both"/>
        <w:rPr/>
      </w:pPr>
      <w:r>
        <w:rPr>
          <w:rFonts w:cs="Times New Roman" w:ascii="Times New Roman" w:hAnsi="Times New Roman"/>
          <w:sz w:val="20"/>
          <w:szCs w:val="20"/>
        </w:rPr>
        <w:t>Кустарные изделия очень нравились его подруге, но особенно привел ее в восторг охотничий нож, который он изготовил для нее с большой тщательностью. Когда золото кончалось, они снова брались за лотки. На берегу появились огромные ямы. Глубже в россыпи золота попадалось больше, но лопата, сделанная из мягкого металла, часто гнулась. У Владимира это неизменно вызывало досаду, и он раздумывал над тем, как наладить выплавку железа. Он отлично понимал, что одному постройку маленькой домны не осилить, даже если он и отыщет подходящую р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часть ножей и наконечников для копий подарить племени, — сказал однажды Краев, думая о том, как восстановить хорошие отношения с ее соплеменниками и тем самым заполучить себе помощ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отрицательно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дороги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о не нужно пл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боится, что возьмут ее му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дин муж, одна жена. Будем жить законами твоего пл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вздохнул, но настаивать не стал. Нужно было время, чтобы все пришло в норму. Жаль, что по этой причине отодвигались планы о дальних походах. Он поостыл к изготовлению золотых орудий, хотя у него появилось многое из необходимых вещей, начиная от молотка и долота и кончая иголками и рыболовными крючками, оставалось еще больше невыполненных замыслов.</w:t>
      </w:r>
    </w:p>
    <w:p>
      <w:pPr>
        <w:pStyle w:val="Normal"/>
        <w:widowControl/>
        <w:ind w:firstLine="567"/>
        <w:jc w:val="both"/>
        <w:rPr/>
      </w:pPr>
      <w:r>
        <w:rPr>
          <w:rFonts w:cs="Times New Roman" w:ascii="Times New Roman" w:hAnsi="Times New Roman"/>
          <w:sz w:val="20"/>
          <w:szCs w:val="20"/>
        </w:rPr>
        <w:t>Ему пришла в голову мысль построить лодку, на которой без особого риска можно обследовать дальние окрестности, да и в будущем путешествии она была просто необходима. Однако вырубать топором доски оказалось неблагодарным занятием. Он решил изготовить пилу. На это ушло несколько недель, так как ковать длинное полотно было далеко не простым делом. Несколько раз он бросал, но упрямство и желание вырваться из заколдованного круга приютившей его поляны заставляли предпринимать новые попытки, и он все-таки преодолел трудности и отковал двуручную пилу, а неудачные поковки использовал на ножовки.</w:t>
      </w:r>
    </w:p>
    <w:p>
      <w:pPr>
        <w:pStyle w:val="Normal"/>
        <w:widowControl/>
        <w:ind w:firstLine="567"/>
        <w:jc w:val="both"/>
        <w:rPr/>
      </w:pPr>
      <w:r>
        <w:rPr>
          <w:rFonts w:cs="Times New Roman" w:ascii="Times New Roman" w:hAnsi="Times New Roman"/>
          <w:sz w:val="20"/>
          <w:szCs w:val="20"/>
        </w:rPr>
        <w:t>Пилить доски ему помогала Тао. Когда напилили достаточное количество, стало заметно холодать. Краев с грустью осознал, что время на путешествие в лодке безнадежно упущено. Все больше желтели листья на кустах и деревьях. По ночам приходилось укрываться шкурами, а утрами отогреваться у костра. Тао стала проявлять сильное беспокойство и после одной особенно холодной ночи не выдерж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бросать хижину. Надо искать теплую пещ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нет! Давай-ка лучше построим избу. Доски у нас есть. Бревна можно напилить. Надо только, пока не начались морозы, обжечь кирпич для пе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раскрыла рот, чтобы возразить, но подумала, что муж очень умный и всегда делал много такого, что неизвестно ее племени. Она только попросила объяснить непонятные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чка — шикарная вещь, — улыбнулся Краев. — От нее будет тепло в доме.</w:t>
      </w:r>
    </w:p>
    <w:p>
      <w:pPr>
        <w:pStyle w:val="Normal"/>
        <w:widowControl/>
        <w:ind w:firstLine="567"/>
        <w:jc w:val="both"/>
        <w:rPr/>
      </w:pPr>
      <w:r>
        <w:rPr>
          <w:rFonts w:cs="Times New Roman" w:ascii="Times New Roman" w:hAnsi="Times New Roman"/>
          <w:sz w:val="20"/>
          <w:szCs w:val="20"/>
        </w:rPr>
        <w:t>С утра они валили деревья и распиливали их на бревна, днем месили глину и делали сырец, набивая изготовленные из доски формы. Сушили сырец под навесом, так как стали выпадать частые дожди. Тао с помощью Володи сшила из шкур теплую одежду и спальные мешки. Теперь они уже не мерзли по ночам, а теплая одежда намного улучшила настроение жены. Постепенно росли стены. Когда кирпич высох, они сложили его в виде камер загруженных дровами. Обжиг длился три дня. Кирпич оказался недожженным, но время не терпело: начались заморозки. Иногда лужицы по утрам подергивались льдом. Печь вышла неказистая, но тяга была отменной. Вместо обычных колосников Краев изготовил керамические. Чердак засыпали листьями и землей. Оконные проемы пришлось забить досками и засыпать: на изготовление рам времени уже не хватило. Выпал снег, но в избе было тепло. Тао снова обрела безмятежное спокойствие, научилась готовить в печи и прищелкивала языком, разливая похлебку. А Владимир затосковал. Пока пища состояла из мяса и клубней, меньше чувствовалось отсутствие соли, но когда стало меньше мяса и пришлось его экономить за счет бульонов, стало невмог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у вас нет соли? — спросил он однажды с раздраж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ли? 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елый такой камень. Возьмешь на язык, 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задумалась, потом выбрала нож похуже, оделась и ушла. Вернулась она часа через три. Осторожно достала кусок шкуры и, развернув его, положила на стол. На шкурке лежала лишь щепотка соли, не больше столовой лож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виновато опустил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кость какая-то, — пробормотал Владимир. — За полкилограмма золота не дают и пятидесяти граммов соли. Он бережно разровнял соль пальцем и понес ближе к свету. Кристаллики были мелкие, но хорошо образованные. Раздавив комочек, Краев обнаружил обрывок сухого растения и повеселел: все признаки озерной самосадочной соли! Он кинул кристаллик в рот и ощутил необычайно приятный соленый вкус. Тао подошла к столу и тоже положила на язык несколько крупи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вкусно? — улыбнулся Кра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прижмурила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вы, тюхи-матюхи! Живете без соли, а она где-нибудь здесь рядом вал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 дососала соль и только после этого негромк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ль далеко. Туда идут пять дней, еще пять, много дней. Три раза пойдут, один раз возвращ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понятно, — нахмурился Владимир. — Гибнут в пути? Или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Тао опустила голову. — Те, кто не возвращается, не говор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еперь мне ясна цена вашей соли… Ладно, что-нибудь придумаем, а пока давай в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за много дней он с удовольствием хлебал бульон деревянной ложкой и ел соленое мясо. Тао, никогда до этого не пробовавшая соленой пищи, млела от блажен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еды не было у Пата Ши! — сказала она, блестя глазами. — Когда кто болеет, Пата Ши давала немного соли ку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будет хол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д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се-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 дней, еще пять дней.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рт! И считать-то вы толком не умеете. Ну, ладно, научу.</w:t>
      </w:r>
    </w:p>
    <w:p>
      <w:pPr>
        <w:pStyle w:val="Normal"/>
        <w:widowControl/>
        <w:ind w:firstLine="567"/>
        <w:jc w:val="both"/>
        <w:rPr/>
      </w:pPr>
      <w:r>
        <w:rPr>
          <w:rFonts w:cs="Times New Roman" w:ascii="Times New Roman" w:hAnsi="Times New Roman"/>
          <w:sz w:val="20"/>
          <w:szCs w:val="20"/>
        </w:rPr>
        <w:t>Несколько дней Краев усердно строил сани. Полозья сделал тонкие, из прочного дерева. Концы загнул над костром. Сверху сани обшил досками, изнутри шкурами. Получилась просторная и легкая кибитка, в которой свободно могли поместиться лежа два человека. Сзади пристроил ларь для припасов и инструм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 сказал однажды Краев, когда сани были готовы. — Надо сходить на охоту. У нас мало мяса. А потом пойдем за солью.</w:t>
      </w:r>
    </w:p>
    <w:p>
      <w:pPr>
        <w:pStyle w:val="Normal"/>
        <w:widowControl/>
        <w:ind w:firstLine="567"/>
        <w:jc w:val="both"/>
        <w:rPr/>
      </w:pPr>
      <w:r>
        <w:rPr>
          <w:rFonts w:cs="Times New Roman" w:ascii="Times New Roman" w:hAnsi="Times New Roman"/>
          <w:sz w:val="20"/>
          <w:szCs w:val="20"/>
        </w:rPr>
        <w:t>Тао поникла. Она слишком хорошо знала, что оттуда даже летом немногие возвращаются, а зимой… Но сказала совсем не то, что дум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ол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утра, погрузив самое необходимое и забросив в кибитку спальные мешки, они двинулись. Сани оказались легкими на ходу, но в гору, да еще по снежному целику, шли тяжеловато. Когда вышли на протоптанную звериную тропу, он посадил подругу в сани и лихо пока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 остановился Володя, запыхавш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тропа спускалась в ложбину, и Краев рискнул пустить сани с горы. Скорость быстро нарастала. Володя сидел впереди, управляя при помощи древка копья. Неожиданно на тропу выскочил крупный олень. Он помчался вниз, но сани догоняли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еляй! — крикнул Владимир жене, оторопевшей от быстрой 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онек охотничьего азарта вспыхнул в ее глазах. Она схватила лук. Первая стрела вонзилась в ногу, не причинив особого вреда. Олень подпрыгнул и прибавил ходу. Вторая стрела попала в шею. На снегу появились капли крови. Обессиливая, зверь пытался уйти от погони и отпрыгнул в сторону, подставив левый бок. Тут его и настигла смертельная стр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елав тушу, они разожгли костер и, вырезая лучшие куски, нанизали их на заостренную пал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Тао, — поворачивая мясо над огнем, сказал Краев. — Начало у нас удачное. По-моему, нет смысла возвращаться домой. Все необходимое для путешествия у нас есть. Запас стрел и наконечников, топор, ножовка и даже гвозди. Будем охотиться и продвигаться дальше. Ты не знаешь, где здесь есть оз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о не знает, — ответила женщина загрус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кончаются дерев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та Ши говорила, там, — она показала на юг.</w:t>
      </w:r>
    </w:p>
    <w:p>
      <w:pPr>
        <w:pStyle w:val="Normal"/>
        <w:widowControl/>
        <w:ind w:firstLine="567"/>
        <w:jc w:val="both"/>
        <w:rPr/>
      </w:pPr>
      <w:r>
        <w:rPr>
          <w:rFonts w:cs="Times New Roman" w:ascii="Times New Roman" w:hAnsi="Times New Roman"/>
          <w:sz w:val="20"/>
          <w:szCs w:val="20"/>
        </w:rPr>
        <w:t>Владимир удовлетворенно кивнул. Искать соленые озера следовало в степной зоне, где меньше выпадает осадков и хорошие условия для испарения. Размышляя об этом, он и сам решил, что продвигаться надо к югу и что озера не могут быть далеко, иначе аборигенам, неприспособленным к длительным переходам, вообще не дойти. То, что указанное Тао направление совпадало с его предположениями, подтверждало правильность избранного пути.</w:t>
      </w:r>
    </w:p>
    <w:p>
      <w:pPr>
        <w:pStyle w:val="Normal"/>
        <w:widowControl/>
        <w:ind w:firstLine="567"/>
        <w:jc w:val="both"/>
        <w:rPr/>
      </w:pPr>
      <w:r>
        <w:rPr>
          <w:rFonts w:cs="Times New Roman" w:ascii="Times New Roman" w:hAnsi="Times New Roman"/>
          <w:sz w:val="20"/>
          <w:szCs w:val="20"/>
        </w:rPr>
        <w:t>Дни становились короче. Вставали затемно, чтобы полностью использовать световой день. По ночам вокруг кибитки разжигали костры, отпугивая хищников. Боязнь Тао перед опасностями длительного путешествия проходила. Дорогой подстрелили пару косуль. Чтобы не тащить лишнего груза, отделили мясо от костей. Кости оставили на подкормку хищникам, а мясо, подморозив, сложили в ларь позади саней. Зима не баловала морозами. Чаще небо было пасмурным, шел снег, иногда поднималась метель. Краеву, привыкшему к сибирским морозам, путешествие казалось зимней туристской прогул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всегда такая теплая зима? — спросил он однажды у 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лодная, — поправила его Тао. — 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 такой холодной зимой жить можно, — засмеялся Володя. — А еще холоднее б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так будет. Потом теплее.</w:t>
      </w:r>
    </w:p>
    <w:p>
      <w:pPr>
        <w:pStyle w:val="Normal"/>
        <w:widowControl/>
        <w:ind w:firstLine="567"/>
        <w:jc w:val="both"/>
        <w:rPr/>
      </w:pPr>
      <w:r>
        <w:rPr>
          <w:rFonts w:cs="Times New Roman" w:ascii="Times New Roman" w:hAnsi="Times New Roman"/>
          <w:sz w:val="20"/>
          <w:szCs w:val="20"/>
        </w:rPr>
        <w:t>На десятый день пути лес поредел, впереди начиналась лесостепь. Владимир решил хорошенько выспаться и передохнуть на последней остановке в лесу, а заодно и поохотиться: неизвестно, что ждало их в степи. Ночь прошла спокойно, а утром их разбудили крики и грохот. Выскочив из кибитки, они увидели стадо довольно крупных копытных, которые мчались прямо на них. Немедленно пошли в ход копья и луки. Стадо шарахнулось в сторону, часть повернула обратно. Откуда-то сбоку выскочили люди и погнали отколовшуюся часть в глубь леса.</w:t>
      </w:r>
    </w:p>
    <w:p>
      <w:pPr>
        <w:pStyle w:val="Normal"/>
        <w:widowControl/>
        <w:ind w:firstLine="567"/>
        <w:jc w:val="both"/>
        <w:rPr/>
      </w:pPr>
      <w:r>
        <w:rPr>
          <w:rFonts w:cs="Times New Roman" w:ascii="Times New Roman" w:hAnsi="Times New Roman"/>
          <w:sz w:val="20"/>
          <w:szCs w:val="20"/>
        </w:rPr>
        <w:t>Когда стадо исчезло, три животных осталось лежать на снегу. Владимир подошел к ближайшему. Животные напоминали небольших коров-двухлеток и были явно тощеваты. Тао немедленно принялась за разделку. Володя последовал ее примеру, пока животные не остыли и легко отделялась шкура. К полдню они соорудили небольшой скрадок на развилистом дереве и сложили туда половину добытого мяса. Оно могло очень пригодиться на обратном пути. Вторую половину они загрузили в ларь. Потом разожгли костер. Владимир подумал, что, пользуясь стоянкой, неплохо заготовить жареного мяса, чтобы подкрепляться днем на коротких привалах, и сказал об этом жене. Тао кивнула, и они принялись резать мясо и нанизывать его на шампуры.</w:t>
      </w:r>
    </w:p>
    <w:p>
      <w:pPr>
        <w:pStyle w:val="Normal"/>
        <w:widowControl/>
        <w:ind w:firstLine="567"/>
        <w:jc w:val="both"/>
        <w:rPr/>
      </w:pPr>
      <w:r>
        <w:rPr>
          <w:rFonts w:cs="Times New Roman" w:ascii="Times New Roman" w:hAnsi="Times New Roman"/>
          <w:sz w:val="20"/>
          <w:szCs w:val="20"/>
        </w:rPr>
        <w:t>Из лесу вышла группа людей, вооруженных копьями и дубинками. Тао нахмурилась и потянулась за лу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надо сначала узнать, кто они и что им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трах в пятидесяти пришельцы остановились. Шедшая впереди женщина отдала копье мужчинам и пошла невооруженной к костру. Тао спокойно положила лук на облучок са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го племени люди? — спросила, подходя,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емени Желтого камня, — улыбаясь, ответил Вла</w:t>
        <w:softHyphen/>
        <w:t>ди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т ли люди Желтого камня, что здесь охота племени Края 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Желтого камня признают право вашей охоты, — поспешно сказала Та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ничем не проявила своих чув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закону, половина вашей добычи принадлежит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взять вашу половину, — не моргнув глазом, ответил Влади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десь много костей и мало мяса.</w:t>
      </w:r>
    </w:p>
    <w:p>
      <w:pPr>
        <w:pStyle w:val="Normal"/>
        <w:widowControl/>
        <w:ind w:firstLine="567"/>
        <w:jc w:val="both"/>
        <w:rPr/>
      </w:pPr>
      <w:r>
        <w:rPr>
          <w:rFonts w:cs="Times New Roman" w:ascii="Times New Roman" w:hAnsi="Times New Roman"/>
          <w:sz w:val="20"/>
          <w:szCs w:val="20"/>
        </w:rPr>
        <w:t>Краев улыбнулся: женщину никогда не проведешь на мясе. Он подвел незнакомку к развилистому дер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аше мясо. Мы уважаем законы чужого пл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мательно осмотрев укрепленный на ветвях скрадок, женщина удовлетворенно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Желтого камня — хорошие люди. Люди Края леса не хуже. Пусть наша половина добычи будет ваша.</w:t>
      </w:r>
    </w:p>
    <w:p>
      <w:pPr>
        <w:pStyle w:val="Normal"/>
        <w:widowControl/>
        <w:ind w:firstLine="567"/>
        <w:jc w:val="both"/>
        <w:rPr/>
      </w:pPr>
      <w:r>
        <w:rPr>
          <w:rFonts w:cs="Times New Roman" w:ascii="Times New Roman" w:hAnsi="Times New Roman"/>
          <w:sz w:val="20"/>
          <w:szCs w:val="20"/>
        </w:rPr>
        <w:t>Они вернулись к костру. Тао сняла хорошо прожаренный кусок мяса и поднесла женщине. Та взяла с достоинством, попробовала. Потом отвязала от пояса кожаный мешочек, достала щепотку соли и посолила. После этого она неторопливо принялась за еду. Соль! Ее вид гипнотизировал Краева, побуждая его предложить на обмен любую вещь, лишь бы заполучить ту желанную щепотку, в которой так остро нуждался его организм. Но Владимир подавил в себе естественное желание, понимая его неразумность, и решил при случае расспросить женщину о дороге к соляным озерам. Он вытащил из кибитки несколько шкур и бросил их на снег ближе к огн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сь к теп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ло — хорошо, — коротко отозвалась женщина, придвигаясь к кост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ови своих мужей, — предложил Краев. — Пусть поедят и погреются.</w:t>
      </w:r>
    </w:p>
    <w:p>
      <w:pPr>
        <w:pStyle w:val="Normal"/>
        <w:widowControl/>
        <w:ind w:firstLine="567"/>
        <w:jc w:val="both"/>
        <w:rPr/>
      </w:pPr>
      <w:r>
        <w:rPr>
          <w:rFonts w:cs="Times New Roman" w:ascii="Times New Roman" w:hAnsi="Times New Roman"/>
          <w:sz w:val="20"/>
          <w:szCs w:val="20"/>
        </w:rPr>
        <w:t>Женщина посмотрела на него с изумлением, но все же крикнула своим мужчинам. Демонстративно оставив копья и дубинки у дерева, они подошли к костру. Каждый получил по хорошему куску мяса. Володя отметил, что они ели без соли. Тем временем Тао достала большой горшок, набросала туда снега, мозговых костей и поставила на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я, что знакомство обещает быть интересным, женщина попросила огня от их костра. Ради этого она и решила отдать половину добычи, принадлежащей ей по праву, чтобы задобрить людей, держащих огонь. Она знала от матери, что дух огня, взятый силой — недобрый дух. Только и жди от него несчастья. Последний был таким и оставил их в жестокую метель. Ей было важно получить огонь из добрых рук. Тао выбрала самую крупную головню и протянула женщине. Двое мужчин нашли гнилой ствол, выдолбили сердцевину и, насыпав горящих углей в этот своеобразный сосуд, заткнули головней и ушли в глубь 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та Ти, — сказала женщина, проследив, как выполнено ее приказ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и Тао назвали себя. Краев решил, что женщина, судя по количеству мужей, весьма влиятельна в своем племени, а может быть, и глава его, поэтому разговаривал с ней с подчеркнутым уважением. Кита Ти с интересом осмотрела незнакомые ей вещи: топор, ножи, золотые наконечники стрел и копий, но особенно ей понравился лук, и она даже попробовала стрел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шкур? — спросила она под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у не хотелось отдавать свой лук. У места их стоянки не было подходящей породы деревьев, чтобы сделать новый, поэтому он промолчал. Женщина с сожалением положила лук и стрелы на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та Ти, — решил объяснить свой отказ Владимир, чтобы развеять возникшую неловкость, — мы идем за белым камнем. На неизвестном пути нужно хорошее оружие. Когда будем идти обратно, я отдам тебе лук и не возьму шку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белый камень, — оживилась Кита Ти, показывая мешо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о много с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ще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показал на горш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слегка нахмурилась и провела рукой по горшку, показывая чуть больше полов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м нужно пять горшков, еще пять, еще и еще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та Ти вскочила, возмущенно блестя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илач? Можешь столько нести? Кушать будешь только белый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подошел к кибитке и открыл двер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мужчинам, пусть зайдут туда.</w:t>
      </w:r>
    </w:p>
    <w:p>
      <w:pPr>
        <w:pStyle w:val="Normal"/>
        <w:widowControl/>
        <w:ind w:firstLine="567"/>
        <w:jc w:val="both"/>
        <w:rPr/>
      </w:pPr>
      <w:r>
        <w:rPr>
          <w:rFonts w:cs="Times New Roman" w:ascii="Times New Roman" w:hAnsi="Times New Roman"/>
          <w:sz w:val="20"/>
          <w:szCs w:val="20"/>
        </w:rPr>
        <w:t>Обескураженная странной просьбой, женщина заглянула в кибитку. Когда мужчины залезли, она осталась сидеть на облучке. Владимир усмехнулся, впрягся в постромки и без особых усилий повез вокруг кос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спросил он смеясь, — какой я сил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та Ти смотрела на него с восхищением и исп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чень сильный, Воло Да, — серьезно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хмыкнул, бросил постром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зи с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окачала головой. Тогда вмешалась Тао.</w:t>
      </w:r>
    </w:p>
    <w:p>
      <w:pPr>
        <w:pStyle w:val="Normal"/>
        <w:widowControl/>
        <w:ind w:firstLine="567"/>
        <w:jc w:val="both"/>
        <w:rPr/>
      </w:pPr>
      <w:r>
        <w:rPr>
          <w:rFonts w:cs="Times New Roman" w:ascii="Times New Roman" w:hAnsi="Times New Roman"/>
          <w:sz w:val="20"/>
          <w:szCs w:val="20"/>
        </w:rPr>
        <w:t>Она схватила постромки одной рукой и, упираясь, потащила сани. Кита Ти спрыгнула с облучка и бросилась помогать. Тао отпустила постромки и женщина сама закончила к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гко, — сказала она с изумлением. — Легко.</w:t>
      </w:r>
    </w:p>
    <w:p>
      <w:pPr>
        <w:pStyle w:val="Normal"/>
        <w:widowControl/>
        <w:ind w:firstLine="567"/>
        <w:jc w:val="both"/>
        <w:rPr/>
      </w:pPr>
      <w:r>
        <w:rPr>
          <w:rFonts w:cs="Times New Roman" w:ascii="Times New Roman" w:hAnsi="Times New Roman"/>
          <w:sz w:val="20"/>
          <w:szCs w:val="20"/>
        </w:rPr>
        <w:t>Обойдя кибитку со всех сторон, она надавила плечом на нее сзади, и сани легко сдвинулись с места. Потом она выгнала из кибитки мужчин, села сама и заставила их провезти ее бе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Воло Да, какой хитрый! — смеясь сказала она, подходя к огню. — Это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ни. Сани! Хорошо сани. Правду говоришь. Белый камень много возьмешь. Богатый бу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ль не богатство. Это еда. Всем надо каждый день есть с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та Ти с сомнением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каждый день? Когда больной — надо. Когда здоровый — н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что бульон в горшке кипит, Владимир показал на мешочек с солью, висевший у пояса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w:t>
      </w:r>
    </w:p>
    <w:p>
      <w:pPr>
        <w:pStyle w:val="Normal"/>
        <w:widowControl/>
        <w:ind w:firstLine="567"/>
        <w:jc w:val="both"/>
        <w:rPr/>
      </w:pPr>
      <w:r>
        <w:rPr>
          <w:rFonts w:cs="Times New Roman" w:ascii="Times New Roman" w:hAnsi="Times New Roman"/>
          <w:sz w:val="20"/>
          <w:szCs w:val="20"/>
        </w:rPr>
        <w:t>Женщина отвязала мешочек. Он отсыпал в ложку сколько нужно соли и бросил в бульон. Кита Ти не сдержала возгласа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успокоил ее Краев. — Будем идти обратно, вер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бульон был готов, Тао налила миску гостье и положила хорошую кост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 посмеиваясь, спросил Володя, когда гости чуть не вылизали м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Правильно говорил. Каждый день белый камень кушать надо, — Кита Ти с вожделением посмотрела на кибитку. — Хочешь, с тобой пойду, помогать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я и Тао переглянулись. Ох, как нужны им были хорошие попутчики, да еще знающие дорогу! Но кибитка рассчитана на дво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ко твоя пещ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ебе моя пещера? — настороженно спросила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жить будем. Сани делать, постель шить. Шкуры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ани?! — не веря своим ушам переспросила Кита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К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 — одними губами прошептала Тао и сделала страшно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Кита Ти, я не так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меня так называть, Воло Да, если говоришь правду.</w:t>
      </w:r>
    </w:p>
    <w:p>
      <w:pPr>
        <w:pStyle w:val="Normal"/>
        <w:widowControl/>
        <w:ind w:firstLine="567"/>
        <w:jc w:val="both"/>
        <w:rPr/>
      </w:pPr>
      <w:r>
        <w:rPr>
          <w:rFonts w:cs="Times New Roman" w:ascii="Times New Roman" w:hAnsi="Times New Roman"/>
          <w:sz w:val="20"/>
          <w:szCs w:val="20"/>
        </w:rPr>
        <w:t>Владимир был несказанно обрадован, что у них налаживались дружеские отношения. До самой пещеры они проехали в кибитке. Трое мужчин впряглись в постромки и чуть не рысью понеслись через лес. Только в гору тянуть им стало тяжело, и Володя настоял, чтобы везли сани пустые. В пещере гостям отвели самое почетное место. Как и предполагал Краев, Кита Ти оказалась главой племени. Она объявила о своем решении отправиться в Поход за солью и поручила заботу о племени своей сестре. Владимир обратил внимание, что все обитатели пещеры одеты в добротные шкуры, держались с достоинством, однако легко отзывались на шутку. Видимо, здесь жили более дружно, и сами люди отличались большей доброжелательностью. Когда для обшивки кибитки Киты Ти не хватило шкур, ей без колебаний отдали те, у кого оказались лишние. Все с интересом наблюдали, как Краев строил сани. Каждый старался помочь в меру своих сил и способностей. С любопытством рассматривали они инструменты, каждый старался хотя бы подержать в руках. Особенно понравились топор и ножовка. Но ни один, даже самый маленький гвоздик не исчез из инструментального ящика. Володе пришлось проявить массу изобретательности, так как пришлось обходиться без досок. Он соорудил основу из жердей, а стены и потолок решил плести из гибких лиан. Один из мужей Киты Ти настолько ловко управлялся с плетением, что Краев счел за лучшее предоставить эту работу ему. Оказалось, тому приходилось плести сосуды, в которых, предварительно обмазав глиной, носили воду в пещеру. Краев позаботился и об оружии.</w:t>
      </w:r>
    </w:p>
    <w:p>
      <w:pPr>
        <w:pStyle w:val="Normal"/>
        <w:widowControl/>
        <w:ind w:firstLine="567"/>
        <w:jc w:val="both"/>
        <w:rPr/>
      </w:pPr>
      <w:r>
        <w:rPr>
          <w:rFonts w:cs="Times New Roman" w:ascii="Times New Roman" w:hAnsi="Times New Roman"/>
          <w:sz w:val="20"/>
          <w:szCs w:val="20"/>
        </w:rPr>
        <w:t>Он сделал два лука и к ним по десятку стрел с наконечниками. Вместе с мужьями Киты Ти он наготовил в запас стрел из твердого дерева без наконечников, считая, что в безлесной степи каждая стрела может оказаться не лиш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перед отъездом, все племя обсуждало, как лучше добраться до озера Белых камней. Кита Ти сама не знала, где находится озеро, не знал никто и из ее мужей. Краев высказался, что лучше, если с ними пойдет человек, который там был. Это намного сократит дорогу. Выяснилось, что последний раз на озеро ходил еще юношей один мужчина, но он теперь принадлежит другой женщине. Тогда поднялась сестра Киты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 Да сказал правильно. Знакомый путь — короткий. Взять трех человек, кибитка маленькая. Взять мужа у Вао — нехорошо. У нее один муж. Кита Ти не может взять пять мужей. Может одного. Пусть возьмет на время пути мужа Вао. Пусть Вао возьмет на это же время пять мужей Киты Ти. Что скажет Кита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стра говорит правильно. Я согласна на время взять одного мужа В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кажет Вао?</w:t>
      </w:r>
    </w:p>
    <w:p>
      <w:pPr>
        <w:pStyle w:val="Normal"/>
        <w:widowControl/>
        <w:ind w:firstLine="567"/>
        <w:jc w:val="both"/>
        <w:rPr/>
      </w:pPr>
      <w:r>
        <w:rPr>
          <w:rFonts w:cs="Times New Roman" w:ascii="Times New Roman" w:hAnsi="Times New Roman"/>
          <w:sz w:val="20"/>
          <w:szCs w:val="20"/>
        </w:rPr>
        <w:t>Молодая женщина зарделась. Иметь одного мужа хорошо, иметь пять мужей — кто откажется? Она слишком молода и не заслужила на это права, но если Кита Ти так хочет, Вао принимает ее предложение. Таков был смысл слов, сказанных молодой женщ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будет так, — веско сказала Кита Ти и кивнула своим мужьям. — Идите.</w:t>
      </w:r>
    </w:p>
    <w:p>
      <w:pPr>
        <w:pStyle w:val="Normal"/>
        <w:widowControl/>
        <w:ind w:firstLine="567"/>
        <w:jc w:val="both"/>
        <w:rPr/>
      </w:pPr>
      <w:r>
        <w:rPr>
          <w:rFonts w:cs="Times New Roman" w:ascii="Times New Roman" w:hAnsi="Times New Roman"/>
          <w:sz w:val="20"/>
          <w:szCs w:val="20"/>
        </w:rPr>
        <w:t>Те, забрав свои шкуры, направились к Вао, а ее муж взял единственную шкуру, бросил к ногам Киты Ти и непринужденно улегся, невозмутимо наблюдая, как пять мужей Киты Ти заигрывают с молодой красивой женщиной. Соплеменники сопровождали все эти действа шутками и смехом. Доставалось и мужу В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дин, — сказал он с достоинством, когда его все-таки доняли. — Но зато муж Киты 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та Ти положила руку на его лохматую голову и внимательно по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глуп. Я подумаю. Может быть, есть смысл насовсем сменять пять старых дураков на одного умного и молодого.</w:t>
      </w:r>
    </w:p>
    <w:p>
      <w:pPr>
        <w:pStyle w:val="Normal"/>
        <w:widowControl/>
        <w:ind w:firstLine="567"/>
        <w:jc w:val="both"/>
        <w:rPr/>
      </w:pPr>
      <w:r>
        <w:rPr>
          <w:rFonts w:cs="Times New Roman" w:ascii="Times New Roman" w:hAnsi="Times New Roman"/>
          <w:sz w:val="20"/>
          <w:szCs w:val="20"/>
        </w:rPr>
        <w:t>Хохот потряс своды пещеры. Смеялись все. Смеялась Кита Ти, довольная своим метким словом, пристыдившим собственных мужей, слишком серьезно воспринявших условный обмен. Смеялись женщины и мужчины, смеялись даже новоиспеченные мужья Вао. Смеялся и Краев, довольный, что вся эта история с обменом мужей завершилась незамысловатой шуткой и что завтра с легким сердцем можно будет продолжить путь к соленому озеру.</w:t>
      </w:r>
    </w:p>
    <w:p>
      <w:pPr>
        <w:pStyle w:val="Normal"/>
        <w:widowControl/>
        <w:ind w:firstLine="567"/>
        <w:jc w:val="both"/>
        <w:rPr/>
      </w:pPr>
      <w:r>
        <w:rPr>
          <w:rFonts w:cs="Times New Roman" w:ascii="Times New Roman" w:hAnsi="Times New Roman"/>
          <w:sz w:val="20"/>
          <w:szCs w:val="20"/>
        </w:rPr>
        <w:t>До опушки леса их провожало все племя. Две семьи предложили доставить ларь с припасами из скрадка вперед, на два–три дня пути, но Владимир, поблагодарив их, отказался. Теперь в этом не было необходимости. Поделив дополнительный груз поровну, они вышли в степь.</w:t>
      </w:r>
    </w:p>
    <w:p>
      <w:pPr>
        <w:pStyle w:val="Normal"/>
        <w:widowControl/>
        <w:ind w:firstLine="567"/>
        <w:jc w:val="both"/>
        <w:rPr/>
      </w:pPr>
      <w:r>
        <w:rPr>
          <w:rFonts w:cs="Times New Roman" w:ascii="Times New Roman" w:hAnsi="Times New Roman"/>
          <w:sz w:val="20"/>
          <w:szCs w:val="20"/>
        </w:rPr>
        <w:t>Через пять дней пути они добрались до небольшого лесочка и там на приметном дереве установили ящик с запасом мороженого мяса. Унда, муж Вао, вел их уверенно, заранее сообщая, что они должны встретить. Присматриваясь к нему, Владимир обратил внимание на его способность быстро усваивать и знания и приемы. Унда использовал каждую остановку в пути, чтобы потренироваться в стрельбе из лука, и скоро по меткости мог состязаться с Краевым. Только Тао оставалась вне конкуренции: у нее был особый дар точности движений и удивительное чувство расстояния.</w:t>
      </w:r>
    </w:p>
    <w:p>
      <w:pPr>
        <w:pStyle w:val="Normal"/>
        <w:widowControl/>
        <w:ind w:firstLine="567"/>
        <w:jc w:val="both"/>
        <w:rPr/>
      </w:pPr>
      <w:r>
        <w:rPr>
          <w:rFonts w:cs="Times New Roman" w:ascii="Times New Roman" w:hAnsi="Times New Roman"/>
          <w:sz w:val="20"/>
          <w:szCs w:val="20"/>
        </w:rPr>
        <w:t>Вечерние костры обычно проходили в беседах. Краев старался разузнать побольше об окружающих районах и племенах, но оказалось, что сами племена живут на маленьких клочках земли, так как не испытывают затруднений с пищей: дичи хватает. Поэтому дальних районов никто не знает. Правда, общаясь с соседними племенами, они передают друг другу некоторые сведения, но они касаются, главным образом, опасностей, подстерегающих путников. Когда племя разрастается или возникают ссоры между родами, они уходят искать свободные земли. Оказалось, что значения чисел больше пяти им неизвестны. Исподволь он подводил их к счету. Рисуя на снегу арабские цифры, Володя придумывал вместе с ними названия числам, обучая их сложению и вычитанию в пределах десяти.</w:t>
      </w:r>
    </w:p>
    <w:p>
      <w:pPr>
        <w:pStyle w:val="Normal"/>
        <w:widowControl/>
        <w:ind w:firstLine="567"/>
        <w:jc w:val="both"/>
        <w:rPr/>
      </w:pPr>
      <w:r>
        <w:rPr>
          <w:rFonts w:cs="Times New Roman" w:ascii="Times New Roman" w:hAnsi="Times New Roman"/>
          <w:sz w:val="20"/>
          <w:szCs w:val="20"/>
        </w:rPr>
        <w:t>Седьмая ночь встретила их неприятной неожиданностью: за ними увязалась стая рыже-полосатых хищни</w:t>
        <w:softHyphen/>
        <w:t>ков. Пришлось останавливаться, не дожидаясь наступления полной темноты, так и не добравшись до небольшого лесочка, который виднелся в двух–трех километрах. Спать легли без костра и горячей пищи, пожевав нажаренного впрок холодного полумерзлого мяса. Всю ночь хищники скулили, прыгали на крышу, пытались грызть доски и жерди. На рассвете Краев, едва открыв дверь, столкнулся с одним из хищников. Он узнал похожего на собаку полосатого зверя, который разбудил его в тот памятный день на берегу реки. Хищник прыгнул на него, но Краев выставил вперед левую руку, принял на нее всю силу толчка животного, а правой всадил нож в бок. Зверь свалился, Владимир пинком отшвырнул его от саней и сейчас же на смертельно раненного хищника, почуяв запах крови, набросились свои же собратья. Схватив лук, Владимир принялся расстреливать зверей в упор. Еще три или четыре животных, подстреленных им, были разорваны в клочья. Стая насытилась и отступила. Звери сели полукольцом. Краев насчитал их не меньше пятидесяти. На месте побоища он подобрал две стрелы. Три бесследно исч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и их затоптали или сгрызли вместе с мясом. Из своей кибитки выбрались Кита Ти и Ун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 сказала Кита Ти. — Аши не отстанут, пока не съедят нас. Потому и дичи не попад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съесть не так просто, — усмехнулся Володя. — Унда, будут еще дерев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ут. Надо идти два больших дня.</w:t>
      </w:r>
    </w:p>
    <w:p>
      <w:pPr>
        <w:pStyle w:val="Normal"/>
        <w:widowControl/>
        <w:ind w:firstLine="567"/>
        <w:jc w:val="both"/>
        <w:rPr/>
      </w:pPr>
      <w:r>
        <w:rPr>
          <w:rFonts w:cs="Times New Roman" w:ascii="Times New Roman" w:hAnsi="Times New Roman"/>
          <w:sz w:val="20"/>
          <w:szCs w:val="20"/>
        </w:rPr>
        <w:t>Краев уже привык, что Унда называл большими летние дни, когда он ходил к озеру. Получалось, что раньше, чем через трое суток, они к следующей роще не доберутся.</w:t>
      </w:r>
    </w:p>
    <w:p>
      <w:pPr>
        <w:pStyle w:val="Normal"/>
        <w:widowControl/>
        <w:ind w:firstLine="567"/>
        <w:jc w:val="both"/>
        <w:rPr/>
      </w:pPr>
      <w:r>
        <w:rPr>
          <w:rFonts w:cs="Times New Roman" w:ascii="Times New Roman" w:hAnsi="Times New Roman"/>
          <w:sz w:val="20"/>
          <w:szCs w:val="20"/>
        </w:rPr>
        <w:t>Наскоро позавтракав, они двинулись в путь, преследуемые стаей. Дойдя до лесочка, к которому им помешали вчера добраться рыже-полосатые аши, они запаслись дровами, по все равно настроение у всех было подавленное, и, едва начало смеркаться, стали устраиваться на ночевку. Пока горел костер, хищники держались поодаль. Забираясь после ужина в кибитку, Краев предупр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нда, будешь утром выходить, держи наготове нож или копье.</w:t>
      </w:r>
    </w:p>
    <w:p>
      <w:pPr>
        <w:pStyle w:val="Normal"/>
        <w:widowControl/>
        <w:ind w:firstLine="567"/>
        <w:jc w:val="both"/>
        <w:rPr/>
      </w:pPr>
      <w:r>
        <w:rPr>
          <w:rFonts w:cs="Times New Roman" w:ascii="Times New Roman" w:hAnsi="Times New Roman"/>
          <w:sz w:val="20"/>
          <w:szCs w:val="20"/>
        </w:rPr>
        <w:t>Опять ночь прошла беспокойно. Утром на Унду бросились сразу несколько хищников. Вместе с Китой Ти, ловко орудующей копьем, они убили несколько зверей, прежде чем удалось закрыть дверь кибитки. Три мертвых аши остались в кибитке. Пришлось начинать все сначала. Краев поступил более осмотрительно. Тао держала наготове копье. Убив двух хищников и сбросив их с саней, они отвлекли внимание стаи. Пока стая пировала, Унда и Кита Ти выбрались из кибитки и уложили еще пять аши. После этого стая отступила, оставив три недоеденных трупа. Снова были потеряны четыре стрелы, но зато десять хищников поплатились жизнью. С трех аши, убитых в кибитке, сняли шкуры, а туши животных Унда хотел бросить, но по совету Краева решили их взять с собой на подкормку аши. Володя заметил, что хищники храбры, пока голодны. Вместе с состоянием сытости приходит инстинкт самосохранения. Следующую ночь, предварительно разбросав собачьи туши метрах в десяти от кибиток, они проспали спокойно. Аши наелись и, как и рассчитывал Краев, улеглись на том месте, где ели. Утром, открыв осторожно двери кибиток, путешественники осыпали аши градом стрел. Семь собак осталось лежать на снегу, несколько раненых, в горячке отступивших вместе со стаей, стали ее добычей. На этот раз оказались потерянными семь стрел, но и стая уже не представляла такой грозной опасности. Среди аши было немало задетых или раненных легко, которые, получив урок, предпочитали держаться за спиной своих здоровых собратьев. Следующая стоянка была в небольшой роще. Путешественники не жалели дров, и звери держались на почтительном расстоянии. При свете костра Краев насадил наконечники на запасные стрелы и пополнил колчаны, так как потери стрел стали слишком ощутимыми. Здесь, скормив последний раз останки их собратьев, люди окончательно рассеяли стаю, и она отстала. Но вместе с тем полегчали и сани. Изнурительный путь и борьба со стаей требовали большой энергии. Запасы мяса значительно поубавились, а дичь, напуганная рыже-полосатыми аши, разбежалась и разлетелась с их пути. Решили набрать дров. Дальше, по словам Унды, степь была безлесной до самого озера.</w:t>
      </w:r>
    </w:p>
    <w:p>
      <w:pPr>
        <w:pStyle w:val="Normal"/>
        <w:widowControl/>
        <w:ind w:firstLine="567"/>
        <w:jc w:val="both"/>
        <w:rPr/>
      </w:pPr>
      <w:r>
        <w:rPr>
          <w:rFonts w:cs="Times New Roman" w:ascii="Times New Roman" w:hAnsi="Times New Roman"/>
          <w:sz w:val="20"/>
          <w:szCs w:val="20"/>
        </w:rPr>
        <w:t>На пятнадцатый день пути начался спуск в котловину. Уклон становился все круче, и скоро сани понеслись вниз. Привычный к управлению санями. Краев первым выехал на берег. В незамерзшей воде озера плавали крупные птицы, значительно больше диких гусей. Прежде чем птицы распознали врагов, трех настигла смерть, две барахтались у берега подраненные. Тао стремительно выскочила из кибитки и двумя стрелами прикончила подра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одъехали Унда и Кита Ти, уже горел костер, и Тао ощипывала пт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Владимир, видя смущение спут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али, — со вздохом сказала Кита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бывает, — успокоил Краев. — Зато все-таки при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ывается, не так уж и далеко. Надо сделать дневку, хорошо отдохнуть, набрать соли и тогда обратно.</w:t>
      </w:r>
    </w:p>
    <w:p>
      <w:pPr>
        <w:pStyle w:val="Normal"/>
        <w:widowControl/>
        <w:ind w:firstLine="567"/>
        <w:jc w:val="both"/>
        <w:rPr/>
      </w:pPr>
      <w:r>
        <w:rPr>
          <w:rFonts w:cs="Times New Roman" w:ascii="Times New Roman" w:hAnsi="Times New Roman"/>
          <w:sz w:val="20"/>
          <w:szCs w:val="20"/>
        </w:rPr>
        <w:t>Пляж озера был усыпан солью. Кристаллы плавали и на поверхности соленой воды. Кита Ти и Тао, впервые видевшие самосадочную соль, с изумлением разглядывали филигранную вязь кристаллов, обволакивающих то сухую былинку, то ветку, то погибшее насекомое, и с азартом отыскивали все новые друзы кристаллов, щеголяя находками одна перед другой. Только Унда стоял на берегу, не разделяя общего поклонения таинственному совершенству природы, и сосредоточенно смотрел на озеро, как будто пытался что-то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Унда, загоревал? — спросил Кра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да думает. Унда видел озеро. Унда брал соль в воде. Теперь много соли на берегу.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еплой воде летом соль хорошо растворяется. Тогда ее не видно. Когда наступает зима, холодная вода отдает соль, а ветер и волны выбрасывают ее на берег. Весной снег растает, смоет соль с бер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зимой хорошо ходить. Много соли унести, и много останется, — сделал вывод Унда. — Летом пло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подтвердил Краев, довольный сообразительностью нового друга. — Зимой лучше и удоб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адо кибит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нда, сделаем, и не одну, а десять, чтобы не только за солью, на охоту ходить, в гости хо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 хорошо, — мечтательно сказал Унда. — Много.</w:t>
      </w:r>
    </w:p>
    <w:p>
      <w:pPr>
        <w:pStyle w:val="Normal"/>
        <w:widowControl/>
        <w:ind w:firstLine="567"/>
        <w:jc w:val="both"/>
        <w:rPr/>
      </w:pPr>
      <w:r>
        <w:rPr>
          <w:rFonts w:cs="Times New Roman" w:ascii="Times New Roman" w:hAnsi="Times New Roman"/>
          <w:sz w:val="20"/>
          <w:szCs w:val="20"/>
        </w:rPr>
        <w:t>День путешественники отдыхали, а на следующий, погрузив в мешки из кожи соль, двинулись в обратный путь. Груженые сани шли тяжелее, особенно вверх но склону. К вечеру они выбрались из котловины и шли до полной темноты. То, что они не достигли последней стоянки перед озером, не обеспокоило Краева: подъем по склону котловины занял гораздо больше времени, чем спуск.</w:t>
      </w:r>
    </w:p>
    <w:p>
      <w:pPr>
        <w:pStyle w:val="Normal"/>
        <w:widowControl/>
        <w:ind w:firstLine="567"/>
        <w:jc w:val="both"/>
        <w:rPr/>
      </w:pPr>
      <w:r>
        <w:rPr>
          <w:rFonts w:cs="Times New Roman" w:ascii="Times New Roman" w:hAnsi="Times New Roman"/>
          <w:sz w:val="20"/>
          <w:szCs w:val="20"/>
        </w:rPr>
        <w:t>Он предполагал, что на степной равнине они возместят потерю, но отставание продолжало нарастать. Экономя припасы, они уже не наедались досыта, и это сказывалось на их силах. Не видя выхода из замкнутого круга, Владимир решил не урезать больше и без того небольшие порции мяса. На одиннадцатый день припасы кончились. В небольшом леске подстрелили крупного грызуна, чуть побольше зайца. Свежее мясо подняло настроение, но к середине следующего дня все окончательно выбились из сил и брели по инерции, лишь бы добраться до следующей стоянки. Краев подбадривал, пытался шутить, но силы его попутчиков были на исходе. Вечером улеглись спать, даже не разжигая костра. Утром Володя накипятил снеговой воды и заставил всех пить кипяток. Это был мучительный и трудный день. Они брели, падали. Отдохнув на снегу, поднимались и снова брели. Видя, что Унда и Кита Ти совсем ослабели, Краев тащил свои сани впереди, пробивая дорогу по свежему снегу. Оставалось совсем немного до спрятанного ларя с мясом, но все окончательно выбились из 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 сказала Кита Ти, лежа на снегу. — Все помрем.</w:t>
      </w:r>
    </w:p>
    <w:p>
      <w:pPr>
        <w:pStyle w:val="Normal"/>
        <w:widowControl/>
        <w:ind w:firstLine="567"/>
        <w:jc w:val="both"/>
        <w:rPr/>
      </w:pPr>
      <w:r>
        <w:rPr>
          <w:rFonts w:cs="Times New Roman" w:ascii="Times New Roman" w:hAnsi="Times New Roman"/>
          <w:sz w:val="20"/>
          <w:szCs w:val="20"/>
        </w:rPr>
        <w:t>Краев впервые посмотрел на всех как будто со стороны. Сердце у него сжалось. На него смотрели голодные, обреченные глаза. Он подумал, что эти люди, изнеженные благодатными условиями планеты, не приобрели того волевого запаса, который присущ земля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йдем, — он упрямо сжал скулы. — Это еще полбеды. Три, четыре часа усилий! Там нас ждет мя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падем. Все пропадем, — вздохнула Кита Ти, и глаза ее потух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что, — решил Краев. — Забирайтесь все в одну кибитку. Будет теплее. А я схожу за мя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ушные, как дети, они забрались в спальные мешки. С тяжелым сердцем Владимир закрыл дверь и зашагал на север. Без саней он чувствовал себя уверенно и шагал легко, как когда-то в геологических маршрутах. Примерно через час вдали появилось темное пятно леса…</w:t>
      </w:r>
    </w:p>
    <w:p>
      <w:pPr>
        <w:pStyle w:val="Normal"/>
        <w:widowControl/>
        <w:ind w:firstLine="567"/>
        <w:jc w:val="both"/>
        <w:rPr/>
      </w:pPr>
      <w:r>
        <w:rPr>
          <w:rFonts w:cs="Times New Roman" w:ascii="Times New Roman" w:hAnsi="Times New Roman"/>
          <w:sz w:val="20"/>
          <w:szCs w:val="20"/>
        </w:rPr>
        <w:t>Добравшись до ларя, Краев настрогал замерзшего мяса, посыпал солью и с наслаждением съел. После еды он почувствовал вялость. Стало клонить ко сну, но Володя не дал себе времени на отдых. Отковырнув несколько кусков мяса, он тщательно закрыл ларь и торопливо зашагал обратно. Вернулся он в сумерки. С трудом растолкав закоченевших, ослабевших спутников, Володя накормил их строганиной. Утром, поев еще раз мороженого мяса с солью, все приободр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ита Ти, будем помирать или пойдем дальше? — спросил Краев, улыб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еперь помирать? Пойдем.</w:t>
      </w:r>
    </w:p>
    <w:p>
      <w:pPr>
        <w:pStyle w:val="Normal"/>
        <w:widowControl/>
        <w:ind w:firstLine="567"/>
        <w:jc w:val="both"/>
        <w:rPr/>
      </w:pPr>
      <w:r>
        <w:rPr>
          <w:rFonts w:cs="Times New Roman" w:ascii="Times New Roman" w:hAnsi="Times New Roman"/>
          <w:sz w:val="20"/>
          <w:szCs w:val="20"/>
        </w:rPr>
        <w:t>Те же самые сани показались намного легче. Мясо совершило чудо. Ощутив прилив сил, они зашагали бодрее и уже через полтора часа радостными криками приветствовали знакомый ле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делать два ларя, — сказал Унда, уплетая горячее мясо и запивая его бульоном. — Тогда туда немного тяжелее идти, обратно — лег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да говорит дело, — согласился Володя. — Надо ставить еще одну промежуточную базу с припасами. Тогда можно будет ходить за солью в полной без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ий муж, умный муж, — улыбнулась Кита Ти. — И любит хорошо. Наверно, оставлю Вао пять своих муж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как, Унда? — допытывался Краев. — Кто тебе больше по душе: Вао или Кита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та Ти главная, как скажет, так и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се-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да любит: одна жена, один му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ебе придется приставать к племени людей Желтого камня. У нас такой зак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главный, муж или ж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а равны. Нет глав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равятся законы вашего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ы скажешь, Кита Ти? — полюбопытствовал Володя. — У вас муж может уйти от 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но тогда он уходит из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уж с же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ья может уйти куда угодно. Может потом вернуться, если не понравится на новом месте, или пристать к другому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ты уйдешь с чужим му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ельзя, — покачала головой Кита Ти. — Надо поедин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Вао будет согласна обменять одного на пятер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ожно. Но глава не может уйти в другое пл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А жаль. Нашему племени нужны хорошие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семей в вашем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двоем, — засмеялся Кра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два? — удивилась Кита Ти. — А кто тогда сделал столько вещ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меете делать и посуду, и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ще много другого. Если хотите, научим то же делать и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такой, как все, Воло Да. Наши мужчины не имеют двойных имен. У наших кожа красная, у тебя белая. Твои глаза маленькие. В темноте ты видишь хуже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ы очень сильный, выносливый. Наши мужчины много слабее. Ты умнее любой главы племени и больше знаешь. Откуда ты?</w:t>
      </w:r>
    </w:p>
    <w:p>
      <w:pPr>
        <w:pStyle w:val="Normal"/>
        <w:widowControl/>
        <w:ind w:firstLine="567"/>
        <w:jc w:val="both"/>
        <w:rPr/>
      </w:pPr>
      <w:r>
        <w:rPr>
          <w:rFonts w:cs="Times New Roman" w:ascii="Times New Roman" w:hAnsi="Times New Roman"/>
          <w:sz w:val="20"/>
          <w:szCs w:val="20"/>
        </w:rPr>
        <w:t>Краев задумался. Да, рано или поздно ему придется отвечать на тот же вопрос. Вот и Тао давно допытывается. Как им объяснить проще и понятнее, если он сам многого не пони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емя, из которого я пришел сюда, очень далеко. Оно живет не в пещерах, а в больших каменных хижи</w:t>
        <w:softHyphen/>
        <w:t>н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у нас? — оживилась Т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о, намного больше. Как скала возле пещеры твоего племени. Люди нашей земли могут делать кибитки, которые движутся сами и по земле, и по воде. Они много знают. Они могут делать больших птиц, которые переносят их быстро и далеко. Вот такая птица перенесла меня к вам, чтобы я помог научиться вашим племенам хорошо жить. Научить людей ваших племен делать разные полезные ве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да научишь, птица заберет тебя обратно? — с тревогой спросила Т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о, — со вздохом сказал Володя. — Это очень долго — научить вас всему. На это не хватит всей моей жизни.</w:t>
      </w:r>
    </w:p>
    <w:p>
      <w:pPr>
        <w:pStyle w:val="Normal"/>
        <w:widowControl/>
        <w:ind w:firstLine="567"/>
        <w:jc w:val="both"/>
        <w:rPr/>
      </w:pPr>
      <w:r>
        <w:rPr>
          <w:rFonts w:cs="Times New Roman" w:ascii="Times New Roman" w:hAnsi="Times New Roman"/>
          <w:sz w:val="20"/>
          <w:szCs w:val="20"/>
        </w:rPr>
        <w:t>Краев задумался. Кто знает, о чем заботились те, кто швырнул его, как кутенка, в эту среду простых бесхитростных людей? Может быть, просто ради забавы, посмотреть, как будет чувствовать себя дитя цивилизованного мира в первобытных условиях? Все-таки это жестокая шутка. А если бы вместо него попался какой-нибудь городской хлюпик? Так ведь и свихнуться недолго! Заметив, что всем передалось его грустное настроение, Володя пошу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носы повесили! Мясо стынет, доедать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села с ним рядом и обняла за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роший человек, Воло Да, — в раздумьи проговорила Кита Ти. — Мы будем делать все, что ты пока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Кита Ти, — оживился снова Владимир. — Все ваши племена здесь, наверное, одного корня. Мало научиться самим, надо научить других. Надо собрать по одной семье из каждого племени, говорящего на вашем языке, и сделать законы общими. Надо Большой Совет всех племен, который будет главой всех племен. Тогда можно многое сделать, чтобы облегчить жизнь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ответила не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 семья живет плохо. Одно племя лучше. Все племена совсем хорошо. Я так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Кита Ти. Одно племя будет делать посуду, другое оружие, третье сани, четвертое будет ходить за солью. Потом все обмениваются, и у каждого племени будет и посуда, и оружие, и сани, и с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умаю, Воло Да. Когда станет тепло, мы соберем Большой Совет, и ты покажешь, что ты умеешь. Тогда решим, как нам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Кита Ти. Только в Совете должны быть уважаемые люди, которых все слуш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чтобы заговорил черный ящик? — тихо спросила Тао. Она знала, когда Володя очень тоскует по своему племени, он включает черный ящик, в котором спрятана музыка. Краев рассказывал ей, что там, где он жил раньше, с помощью ящика можно узнать, как живут другие племена, а здесь только музыка. Из его объяснений она поняла только одно: черный ящик заговорит, если все племена объединятся между собой и начнут жить по-нов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о, — ответил Владимир, чтобы не разочаровывать ее. — Но это будет нескоро. Сначала надо научиться всем делать простые, необходимые вещи, важно научиться считать, писать… Может быть, не мы, а наши дети, или дети наших детей заставят его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ожет Говорить ящик? — с любопытством спросила Кита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Кита Ти, — непроизвольно почесал затылок Володя. — У людей моего племени есть такие ящики, которые могут далеко переносить голос. Ты сидишь здесь и говоришь в ящик, а тебя слышат люди твоего племени. Они говорят в ящик, ты слыш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ы и это умеешь? — заволновалась Кита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ею, — не сразу ответил Краев, подумав, что его знаний хватит разве что на телефон. — Но мне одному всего не успеть. Поэтому нужна помощь всех плем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лучишь эту помощь, — твердо пообещала Кита Ти.</w:t>
      </w:r>
    </w:p>
    <w:p>
      <w:pPr>
        <w:pStyle w:val="Normal"/>
        <w:widowControl/>
        <w:ind w:firstLine="567"/>
        <w:jc w:val="both"/>
        <w:rPr/>
      </w:pPr>
      <w:r>
        <w:rPr>
          <w:rFonts w:cs="Times New Roman" w:ascii="Times New Roman" w:hAnsi="Times New Roman"/>
          <w:sz w:val="20"/>
          <w:szCs w:val="20"/>
        </w:rPr>
        <w:t>Племя людей Края леса встретило свою главу и гостей восторженными криками. В честь возвратившихся из трудного похода был пир, были ритуальные танцы под ритмический перестук деревяшек… Володя и Тао погостили два дня и собрались в дорогу. Вместе с ними ушли Унда и Вао. Первые две ночи они ночевали у костра, в теплых спальных мешках, сшитых из шкур аши. Потом Краев с помощью Унды построил им сани с кибиткой и, хотя шкур для обшивки не хватило, спать там было теплее, а главное, безопаснее. Когда они спустились в долину Большой реки и остановились у занесенной снегом избы, спазмы сжали Краеву горло. От этой картины повеяло родным и знакомым. Вот так же, ранней весной, после обильного снегопада, они вышли, подыскивая место для заброски продуктов и снаряжения геологической партии, к охотничьей избушке… Владимир потер лоб, отгоняя призраки прошлого, и принялся отгребать снег от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Краев потихоньку, чтобы не испугать новых друзей, включил “Спидолу”. При первых же звуках Вао обеспокоенно вскочила и завертела головой, готовая при первом же подозрительном движении выскочить в дверь. Унда, наслышанный о черном ящике, успокоил жену. До поздней ночи в жарко натопленной избе лилась музыка и звучали пес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лодя, и Тао были рады новым друзьям, старались научить их всему, что знали сами. Унда кривил душой, когда напускал безразличный вид по отношению к Вао. Он любил свою жену. Надо было видеть, с каким усердием и тщательностью он делал ей лук и стрелы.</w:t>
      </w:r>
    </w:p>
    <w:p>
      <w:pPr>
        <w:pStyle w:val="Normal"/>
        <w:widowControl/>
        <w:ind w:firstLine="567"/>
        <w:jc w:val="both"/>
        <w:rPr/>
      </w:pPr>
      <w:r>
        <w:rPr>
          <w:rFonts w:cs="Times New Roman" w:ascii="Times New Roman" w:hAnsi="Times New Roman"/>
          <w:sz w:val="20"/>
          <w:szCs w:val="20"/>
        </w:rPr>
        <w:t>На охоту ходили теперь вчетвером, и, хотя добыча часто оказывалась бедной, они не голодали. Мало того, они даже сделали небольшой запас на случай половодья.</w:t>
      </w:r>
    </w:p>
    <w:p>
      <w:pPr>
        <w:pStyle w:val="Normal"/>
        <w:widowControl/>
        <w:ind w:firstLine="567"/>
        <w:jc w:val="both"/>
        <w:rPr/>
      </w:pPr>
      <w:r>
        <w:rPr>
          <w:rFonts w:cs="Times New Roman" w:ascii="Times New Roman" w:hAnsi="Times New Roman"/>
          <w:sz w:val="20"/>
          <w:szCs w:val="20"/>
        </w:rPr>
        <w:t>С каждым днем солнце пригревало все основательней. Днем безостановочно бежали ручьи. На проталинах появились яркие, необычайно красивые цветы. Возвращаясь с охоты, Володя всегда приносил свежие цветы и ставил их в глиняную миску с водой. Тао сначала посмеивалась над ним, но однажды сама принесла такой букет, что Владимир только ахнул. Красота не любит соседствовать с грязью. Если раньше Краев с большим трудом поддерживал чистоту в избе, то сейчас все изменилось, как по волшебству. Даже Вао, пассивная к домашним делам, иногда сама принималась за уборку.</w:t>
      </w:r>
    </w:p>
    <w:p>
      <w:pPr>
        <w:pStyle w:val="Normal"/>
        <w:widowControl/>
        <w:ind w:firstLine="567"/>
        <w:jc w:val="both"/>
        <w:rPr/>
      </w:pPr>
      <w:r>
        <w:rPr>
          <w:rFonts w:cs="Times New Roman" w:ascii="Times New Roman" w:hAnsi="Times New Roman"/>
          <w:sz w:val="20"/>
          <w:szCs w:val="20"/>
        </w:rPr>
        <w:t>Во время похода Краев отметил самый короткий день, решив начать с него отсчет, чтобы потом составить календарь. Теперь он с нетерпением ждал дня весеннего равноденствия. Когда он наступил, Володя сделал приблизительный расчет. Оказалось, что здешний год составляет примерно триста шестьдесят дней. Такая круглая цифра избавляла от чередования длинных и коротких месяцев. Каждый месяц составлял тридцать дней. Правда, для более точного определения дней в году следовало провести наблюдения в течение нескольких лет, но пока Краев а устраивал и этот расчет. Для себя Володя назвал их именами земных месяцев, надеясь со временем придумать названия на местном наречии. Он заносил в свою записную книжку только крайне необходимые даты, остальное держал в памяти, чтобы экономнее расходовать листки. Половодье, против ожидания, не было бурным. Вода поднялась не выше двух метров, а через неделю, после спада воды, низкая пойма начала подсыхать. Связь с предгорьями вос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тропы высохли, их посетила делегация родного Тао племени. Новой главой племени стала Ила На, женщина, которая прежде часто навещала Тао. Краев сравнительно легко договорился, чтобы Ила На прислала мужчин ему в помощь, пообещав за каждого лук и двадцать стрел с наконечниками. Близилось время Большого Совета, с которым Володя связывал столько надежд, и необходимо было многое сделать, чтобы показать товар лицом.</w:t>
      </w:r>
    </w:p>
    <w:p>
      <w:pPr>
        <w:pStyle w:val="Normal"/>
        <w:widowControl/>
        <w:ind w:firstLine="567"/>
        <w:jc w:val="both"/>
        <w:rPr/>
      </w:pPr>
      <w:r>
        <w:rPr>
          <w:rFonts w:cs="Times New Roman" w:ascii="Times New Roman" w:hAnsi="Times New Roman"/>
          <w:sz w:val="20"/>
          <w:szCs w:val="20"/>
        </w:rPr>
        <w:t>Ила На выполнила свое обещание: на следующий день пришли десять молодых мужчин. Владимир поставил двух на промывку золота под присмотром Унды, двух отдал в помощь Вао и Тао на охоте. Остальных занял на производстве кирпича. Работа закипела. Когда было намыто достаточное количество золота, Краев с помощью Унды и двух подручных принялся за поковку наконечников, ножей и топоров, самых важных, по его мнению, орудий для племени на этом этапе развития. Убедившись, что дело у Унды и его помощников пошло, он сложил обжиговую печь из кирпича и принялся за изготовление посуды. Двух, наиболее смышленых, он взялся обучать работе на гончарном круге, остальных поставил на сушку и обжиг.</w:t>
      </w:r>
    </w:p>
    <w:p>
      <w:pPr>
        <w:pStyle w:val="Normal"/>
        <w:widowControl/>
        <w:ind w:firstLine="567"/>
        <w:jc w:val="both"/>
        <w:rPr/>
      </w:pPr>
      <w:r>
        <w:rPr>
          <w:rFonts w:cs="Times New Roman" w:ascii="Times New Roman" w:hAnsi="Times New Roman"/>
          <w:sz w:val="20"/>
          <w:szCs w:val="20"/>
        </w:rPr>
        <w:t>День Большого Совета превратился в праздник племен. На поляне стояли стеллажи, на которых лежали изделия из золота и керамики. Каждый мог рассмотреть и пощупать их. Из напиленных впрок досок соорудили небольшой помост и ряды скамеек. Чуть поодаль поставили столы из тесаных досок. Столы ломились от горшков и мисок с вареным и жареным мясом, рыбой, с овощами и ягодами. Нет, такого изобилия не видело ни одно из племен. И видавшие всякие беды и невзгоды пожилые женщины, и молодые растерялись и смотрели на столы почти с благоговейным испугом. Десять мужчин, обученных Краевым, расхаживались с гордым видом, объясняя каждому желающему, что и как делали. Потом Тао и Вла</w:t>
        <w:softHyphen/>
        <w:t>димир пригласили всех на обед. Члены Совета и их мужья насытились до отвала, и тогда им подали в больших глиняных кружках напиток из молодых листьев ткао, по вкусу напоминающий чай. Напиток очень понравился, и все удивлялись, что листья ткао, которые они прежде жевали для подкрепления сил и утоления жажды, можно использовать для изготовления такого питья. Умиротворенные и довольные, гости расселись на скамейках, а на помост взошла Кита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я первый раз увидела Воло Да, я подумала, что это хороший человек. Теперь в этом можете убедиться и вы. Никто из нас не умеет делать такие вещи и так быстро. Всем вам понравилась еда, которой угощал Воло Да и его жена Тао. В их еду положен белый камень соль. Она делает любую еду вкусней. Раньше мы посылали за солью летом. Пять человек ходили, мало приносили. Этой зимой я сама ходила с Тао и Воло Да за солью. Делали сани. Много привезли. Все наше племя теперь каждый день ест мясо с солью. Эту соль привезли на санях два человека — я и Унда. Племя стало крепче. У нас нет больных. Воло Да сказал: собери Большой Совет всех племен. Пусть посмотрят, как надо жить всем людям. Он много знает. Он будет учить всех, кто захочет, как делать полезные вещи. Я все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днимались на помост другие члены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говорили, что каждое племя хотело бы иметь много нужных вещей и пошлет учиться людей к Воло Да, но сколько шкур возьмет он за обучение? Краев вышел на помост послед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нятна ваша озабоченность. Ила На, скажи, сколько шкур ты дала мне за то, что я обучал мужчин твоего племени делать посуду и мыть зол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 На поднялась смущен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не дала ни одной шкуры. А ты дал каждому мужчине лук и много ст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ам ответ на ваши сомнения, — сказал Володя. — Конечно, я не могу каждому делать лук и стрелы. У меня тогда не будет времени обучать людей. Пусть учатся и делают сами. Но их нужно кормить и одевать. Мясо, коренья и другую пищу мы будем обменивать на необходимые вам вещи. Я ставлю только одно условие: каждый, кто научится делать какую-то вещь, должен научить двух своих соплеменников. Думаю, что это должно быть законом для всех племен.</w:t>
      </w:r>
    </w:p>
    <w:p>
      <w:pPr>
        <w:pStyle w:val="Normal"/>
        <w:widowControl/>
        <w:ind w:firstLine="567"/>
        <w:jc w:val="both"/>
        <w:rPr/>
      </w:pPr>
      <w:r>
        <w:rPr>
          <w:rFonts w:cs="Times New Roman" w:ascii="Times New Roman" w:hAnsi="Times New Roman"/>
          <w:sz w:val="20"/>
          <w:szCs w:val="20"/>
        </w:rPr>
        <w:t>Долго еще заседал Большой Совет, устанавливая общие законы, правила обмена различными вещами, решая спорные вопросы территории охоты. Не навязывая своих решений, Краев исподволь помогал им дельными советами. Вечером, при свете костров, состоялся праздник с песнями и плясками. Володя с удовольствием наблюдал и ритуальные танцы, каждый из которых рассказывал о различных событиях жизни племени, поражался гибкости тел, необычайной пластике движений, выразительности мимики и отличному чувству рит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главы племен засобирались в обратны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расспрашивал их об окрестностях, просил приносить интересные и необычные камни, которые они видели. Щедро одаривал их различными изделиями и договаривался с ними о количестве людей, которых они пришлют для обучения, попутно узнавая, какое из ремесел лучше развивать в каждом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понравился наш праздник, Ила На? — спросил Володя подошедшую за подарками главу племени Большой р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оло Да. И пусть наши люди остаются у тебя. Я так понимаю: кто больше знает, будет лучше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понимаешь, Ила На, — обрадовался Краев. — Может быть, и девушки захотят здесь пожить, а то парни избегались. Днем работают, а ночью уходят к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итрый, Воло Да, — засмеялась Ила На. — Хочешь забрать насо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же, Ила На, — горячо возразил Краев. — Они твоего племени, но для работы нужны глина, вода, печь. Как они будут работать в пещере? А почему бы твоему племени не переселиться сюда? Всем надо учиться делать вещи. Построили бы вам жилища. Кому, как не вам, начинать новую жизнь пер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 На тяжело вздохнула и понуро опустила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кажет Т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чем здесь Тао? Ты глава племени. Тебе и ре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нашим законам Тао наследует не только имущество, но и власть Пата Ши. Значит, она глава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она отказалась, ушла из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лемя придет к ней, значит, она признает ее пр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она сама придет к племени и попросит принять ее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решает пл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давай узнаем, что думает Та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помахал рукой, и Тао, давно уже издали следившая за их беседой, степенно приблиз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Ила На спрашивает, хочешь ли ты быть главой пл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перевела взгляд с Владимира на Ила На. Потом отрицательно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 вашим законам, если племя придет сюда, ты должна стать его гла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ужно здесь пл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чтобы твое племя начало жить, как мы, тогда и другие захотят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долго смотрела на свои ноги, прежде чем нашла достойный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иву по законам племени Желтого камня.</w:t>
      </w:r>
    </w:p>
    <w:p>
      <w:pPr>
        <w:pStyle w:val="Normal"/>
        <w:widowControl/>
        <w:ind w:firstLine="567"/>
        <w:jc w:val="both"/>
        <w:rPr/>
      </w:pPr>
      <w:r>
        <w:rPr>
          <w:rFonts w:cs="Times New Roman" w:ascii="Times New Roman" w:hAnsi="Times New Roman"/>
          <w:sz w:val="20"/>
          <w:szCs w:val="20"/>
        </w:rPr>
        <w:t>Володя улыбнулся. Ему была понятна дипломатия жены и ее опасения, что с приходом племени ей, хозяйке здешних мест, придется считаться с мнением другой женщины, и в то же время ей не хотелось возвращаться к условностям своего племени даже в роли его гла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ла На, мы подумаем, как быть дальше.</w:t>
      </w:r>
    </w:p>
    <w:p>
      <w:pPr>
        <w:pStyle w:val="Normal"/>
        <w:widowControl/>
        <w:ind w:firstLine="567"/>
        <w:jc w:val="both"/>
        <w:rPr/>
      </w:pPr>
      <w:r>
        <w:rPr>
          <w:rFonts w:cs="Times New Roman" w:ascii="Times New Roman" w:hAnsi="Times New Roman"/>
          <w:sz w:val="20"/>
          <w:szCs w:val="20"/>
        </w:rPr>
        <w:t>Через неделю, после долгих бесед с женой, Краев встретился с главой племени Большой реки и предложил план, удовлетворяющий обе стороны. На следующий день Володя и Тао в сопровождении двух мужчин, нагруженных подарками, пришли в родовую пещеру. Краева приятно поразило, что мужчины и женщины были одеты получше, чем тогда, когда Тао впервые приютила его в пещере. Видимо, на это повлияли не только зимние холода, но и большая справедливость новой главы племени. После церемонии приветствий Тао попросила принять ее обратно в племя, как свою. Воцарилось долгое молчание. Тогда поднялась Ила 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щины! Вернулась наша соплеменница, которая сделала много хорошего для племени. Не ее вина, что она в честном поединке убила главу племени Пата Ши. Ее вина в том, что она отвернулась от племени и не стала наследницей главы. Что думает пл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скажет Та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поднялась со смиренным ви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шла к племени не затем, чтобы требовать наследство Пата Ши. Я ушла, чтобы его не брать. Теперь, когда наследство справедливо разделено, я хочу снова быть вашей соплеменницей. Примите от меня подарки.</w:t>
      </w:r>
    </w:p>
    <w:p>
      <w:pPr>
        <w:pStyle w:val="Normal"/>
        <w:widowControl/>
        <w:ind w:firstLine="567"/>
        <w:jc w:val="both"/>
        <w:rPr/>
      </w:pPr>
      <w:r>
        <w:rPr>
          <w:rFonts w:cs="Times New Roman" w:ascii="Times New Roman" w:hAnsi="Times New Roman"/>
          <w:sz w:val="20"/>
          <w:szCs w:val="20"/>
        </w:rPr>
        <w:t>Она выложила золотые и гончарные изделия из одного мешка. Племя одобрительно загудело. Тогда снова заговорила Ила 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ринимаем тебя, Тао. Наше племя всегда чтило законы предков. А законы говорят, если наследство главы разделено справедливо между двумя женщинами, имеющими на него право, то обе женщины могут носить двойное имя. Племя приветствует тебя Тао Ти. Тао Ти -справедли</w:t>
        <w:softHyphen/>
        <w:t>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и словами Ила На, под восторженные крики, усадила радостную и довольную Тао рядом с собой. Когда ликование утихло, Краев подошел к костру, вокруг которого сидели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щины и мужчины племени Большой реки! Вы меня хорошо знаете. Я чту законы вашего племени, но я уважаю и законы своего племени. У нас мужчина выбирает себе жену. И если женщина согласна, просит разрешения племени. Вот подарки, которые получит племя, если выбранная мной женщина уйдет со мной. Я выбираю Тао Ти. Согласна ли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Ти, взволнованная и радостная, поднялась со своего почетного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гласна. Что скажет пл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воцарилось долгое молчание. Племя не могло понять тонкостей дипломатических маневров. Ила На опять пришла на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 хотелось бы расставаться с такой уважаемой женщиной, как Тао Ти. Но люди Желтого камня сделали много добра нашему племени. Мы за добро платим добром. Если она хочет, пусть уходит.</w:t>
      </w:r>
    </w:p>
    <w:p>
      <w:pPr>
        <w:pStyle w:val="Normal"/>
        <w:widowControl/>
        <w:ind w:firstLine="567"/>
        <w:jc w:val="both"/>
        <w:rPr/>
      </w:pPr>
      <w:r>
        <w:rPr>
          <w:rFonts w:cs="Times New Roman" w:ascii="Times New Roman" w:hAnsi="Times New Roman"/>
          <w:sz w:val="20"/>
          <w:szCs w:val="20"/>
        </w:rPr>
        <w:t>Счастливая Тао Ти бросилась к Володе, как будто вся эта церемония могла действительно их разлучить. Смех разрядил недоумение. Все поняли, что непонятное действо пришло к благополучному концу и были рады этому. Краев поднял руку. Все стихли в ожидании с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когда все законы соблюдены, племя Желтого камня предлагает объединиться. Вы видели, как мы живем. Если вам нравится, приходите к нам. Вместе будем строить дома, вместе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думаем, — степенно ответила Ила На, — и скажем свое решение. А теперь мы предлагаем племени Желтого камня разделить с нами пищ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сле обеда Краев договорился с главой племени о количестве домов, которые предстояло выстроить, попросил прислать еще мужчин для участия в строительстве.</w:t>
      </w:r>
    </w:p>
    <w:p>
      <w:pPr>
        <w:pStyle w:val="Normal"/>
        <w:widowControl/>
        <w:ind w:firstLine="567"/>
        <w:jc w:val="both"/>
        <w:rPr/>
      </w:pPr>
      <w:r>
        <w:rPr>
          <w:rFonts w:cs="Times New Roman" w:ascii="Times New Roman" w:hAnsi="Times New Roman"/>
          <w:sz w:val="20"/>
          <w:szCs w:val="20"/>
        </w:rPr>
        <w:t>Всю весну и начало лета длилась постройка небольших домов и хижин. По мере их готовности семьи переходили в них из пещеры и обживались. Устилали нары травой и шкурами, учились топить печки. Переселенцы с интересом присматривались к ремеслам и сами постепенно втягивались в работу. В свободное время мужчины повадились ловить рыбу на удочку, женщины предпочитали охоту. Краев делил время между строительством и обучением всё возрастающего потока учеников. Гончарное производство превратилось в небольшой кустарный завод с тремя обжиговыми печами, с просторной мастерской на шесть гончарных кругов, с сушильными сараями. Ученики проходили полный цикл обучения, начиная от изготовления форм для кирпича и гончарного круга и кончая обжигом готовых изделий. Тяжелее было с организацией кузницы. Хотя Краев соорудил горн с ручным мехом из шкур, вместо наковальни приходилось использовать подходящие валуны, да и молот из камня был эффективнее. Учеников обучали, главным образом, промывке золота и поковке небольших предметов: наконечников стрел и копий. Только наиболее способным Володя показывал изготовление топоров, кузнечных щипцов и других инструментов со сложной конфигурацией, справедливо полагая, что такие богатые месторождения золота, как в поселке, вряд ли встречаются часто. Иногда, раздумывая над случайностью открытия такого невероятно богатого месторождения, Краев не мог отделаться от мысли, что и само месторождение, и соседство племени Тао ему подложили, как подкладывают обезьяне составной шест, побуждая ее достать лакомство. В такие дни он ходил хмурый и злой. Все валилось из рук при мысли, что в глазах разумной цивилизации он, видимо, не очень отличался от обезьяны, если его используют как объект для опыта. Вечером, включив приемник, он постепенно оттаивал: знакомые песни хотя и рождали острое чувство тоски по родной Земле, снимали груз печальных размышлений и утверждали его как человеческую личность. На следующий день Краев с новой энергией окунался в работу. А забот хватало: все труднее становилось с дичью, распуганной небывалым на</w:t>
        <w:softHyphen/>
        <w:t>шествием. Пока выручала рыба, но Володя понимал, что надо решать проблему по-другому, и решил созвать Большой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главы племен собрались дружно. Обсуждение сразу приняло предметный харак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ы, Воло Да, обучил наших трех мужчин промывать желтый камень и делать из него нужные вещи. Но они не нашли его. Что им теперь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ылайте, пусть пока работают у нас. Половина вещей, которые они сделают, будут собственностью вашего племени, а половину возьмем мы. У нас много народу. Они учатся и не могут ходить на охоту. Их надо кормить, одевать. Приносите мясо, шкуры. Будем менять на нужные вам вещи.</w:t>
      </w:r>
    </w:p>
    <w:p>
      <w:pPr>
        <w:pStyle w:val="Normal"/>
        <w:widowControl/>
        <w:ind w:firstLine="567"/>
        <w:jc w:val="both"/>
        <w:rPr/>
      </w:pPr>
      <w:r>
        <w:rPr>
          <w:rFonts w:cs="Times New Roman" w:ascii="Times New Roman" w:hAnsi="Times New Roman"/>
          <w:sz w:val="20"/>
          <w:szCs w:val="20"/>
        </w:rPr>
        <w:t>Такие же недоразумения возникли и с гончарами: или не было подходящих глин, или сами ученики не могли наладить производство. Краев разъяснял, что некоторые ученики ушли самовольно, решив, что они всему научились, и предложил выдавать особый знак тем, кто заслуживает звания мастера. С этим Совет согласился. Кроме того, Володя предложил свою помощь для организации производства на месте. Сразу со всех сторон посыпались предложения. Даже те, кто еще не посылал мужчин на учебу, настойчиво объясняли, как к ним добраться, и чертили на песке планы.</w:t>
      </w:r>
    </w:p>
    <w:p>
      <w:pPr>
        <w:pStyle w:val="Normal"/>
        <w:widowControl/>
        <w:ind w:firstLine="567"/>
        <w:jc w:val="both"/>
        <w:rPr/>
      </w:pPr>
      <w:r>
        <w:rPr>
          <w:rFonts w:cs="Times New Roman" w:ascii="Times New Roman" w:hAnsi="Times New Roman"/>
          <w:sz w:val="20"/>
          <w:szCs w:val="20"/>
        </w:rPr>
        <w:t>Решив все проблемы, члены Совета отправились смотреть выросший за время их отсутствия поселок. Видя сушильные сараи, где лежали необожженные кирпичи и посуда, они одобрительно прищелкивали языками. Краев подробно разъяснял процессы производства. И снова члены Совета разошлись по своим землям, мечтая построить поселок и для своего племени. Профессия строителя стала самой популярной среди учеников, чему Володя несказанно обрадовался. Он попросил Унду и его учеников сделать побольше топоров и ножовок. Среди строителей своими способностями выделялся старший муж Илы На. Краев поручил ему обучение новеньких и завершение недостроенных домов. Остальные дела он поручил вести Унде, постигшему к этому времени тайны почти всех культивируемых в поселке ремесел, и Иле На, которая быстро вошла во вкус организаторской работы и бойко торговала различными изделиями с представителями племен.</w:t>
      </w:r>
    </w:p>
    <w:p>
      <w:pPr>
        <w:pStyle w:val="Normal"/>
        <w:widowControl/>
        <w:ind w:firstLine="567"/>
        <w:jc w:val="both"/>
        <w:rPr/>
      </w:pPr>
      <w:r>
        <w:rPr>
          <w:rFonts w:cs="Times New Roman" w:ascii="Times New Roman" w:hAnsi="Times New Roman"/>
          <w:sz w:val="20"/>
          <w:szCs w:val="20"/>
        </w:rPr>
        <w:t>Первый визит Краев и Тао Ти решили нанести племени Холодной воды. Взяв проводника из числа учеников и двух мужчин, они двинулись густым лесом к синеющим вдали горам. Для таких путешествий Володя сшил две палатки из тонких шкур диких косуль. Одну нес сам, другую и часть припасов--мужчины. Легкая обманчивая походка геолога довольно скоро утомляла спутников, но Тао Ти не отставала ни на шаг. Сказывался, по-видимому, зимний поход за солью. Владимир решил использовать вынужденные задержки и остановки для изучения растений и геологии района. Он старался запомнить названия полезных растений, но иногда, наталкиваясь на другую разновидность, переспрашивал, вызывая улыбку Тао Ти. Однажды на широкой лесной поляне он увидел пучок злаков, отдаленно напоминающих пшеницу, но со значительно более крупным к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 называется? — спросил он ж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шан га, — обрадовалась Тао Ти и сорвала колос. — Можно кушать. Сейчас можно, потом плохо.</w:t>
      </w:r>
    </w:p>
    <w:p>
      <w:pPr>
        <w:pStyle w:val="Normal"/>
        <w:widowControl/>
        <w:ind w:firstLine="567"/>
        <w:jc w:val="both"/>
        <w:rPr/>
      </w:pPr>
      <w:r>
        <w:rPr>
          <w:rFonts w:cs="Times New Roman" w:ascii="Times New Roman" w:hAnsi="Times New Roman"/>
          <w:sz w:val="20"/>
          <w:szCs w:val="20"/>
        </w:rPr>
        <w:t>Краев вышелушил зерна величиной с фасоль. Да, зерна имели такую же форму как у пшеницы, но необычно крупный размер их поражал воображение. Он раздавил зеленое зерно, и появилась белая, как молоко, жидк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эти зерна станут твердыми, Тао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эту траву? — удивилась она. — У вас раст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шь, как мы зимой шли за солью? Если так идти по степи у нас, то везде будет расти шан 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е бывает тут, — недоверчиво посмотрела на него Та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в природе так не бывает, — усмехнулся Краев. — Ее сеют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се-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по-вашему? Растят, выращивают. Понимаешь?</w:t>
      </w:r>
    </w:p>
    <w:p>
      <w:pPr>
        <w:pStyle w:val="Normal"/>
        <w:widowControl/>
        <w:ind w:firstLine="567"/>
        <w:jc w:val="both"/>
        <w:rPr/>
      </w:pPr>
      <w:r>
        <w:rPr>
          <w:rFonts w:cs="Times New Roman" w:ascii="Times New Roman" w:hAnsi="Times New Roman"/>
          <w:sz w:val="20"/>
          <w:szCs w:val="20"/>
        </w:rPr>
        <w:t>Тао Ти задумалась. Подошли отставшие мужчины, и они двинулись дальше. К концу первого дня пути они добрались до подножия гор. Бивак поставили у ручья. Володя вырубил колья и показал, как натягивать палатку. Мужчины пришли в восторг и начали кувыркаться на полу своей палатки. Угомонившись, они натаскали хвороста и принялись потрошить птиц, подстреленных по пути. После ужина Тао Ти долго сидела у костра. Краев уже спал, когда она забралась в палатку и улеглась рядом. От прикосновения ее холодных рук Краев прос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его, полуночн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у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если не 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интонации Тао Ти поняла, что он улыб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очему у вас не так, как у нас? Я очень стараюсь, но не всегда понимаю. Зачем растить шан гу, если она растет сама? И так много. Разве можно столько съесть сразу? А через неделю она засохнет и станет жест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ты, философ, — засмеялся Краев. — А ты знаешь, что такое хле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еп? Это ваше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наше, станет ваше! Вот ты, когда тебе надо съедобные коренья, бродишь по лесу, выискивая их, а у нас они растут возле дома. Подходи к грядке и дергай сколько нужно. У нас шан га основная еда. Только мы не едим ее сырой, а варим, печем, делаем из нее хлеб. Поэтому мы и растим ее столько. У нашей пшеницы зерна мелкие, по сравнению с вашей. Вот, когда шан га засохнет, наберем побольше зерна, и я научу тебя, что с ней можно делать.</w:t>
      </w:r>
    </w:p>
    <w:p>
      <w:pPr>
        <w:pStyle w:val="Normal"/>
        <w:widowControl/>
        <w:ind w:firstLine="567"/>
        <w:jc w:val="both"/>
        <w:rPr/>
      </w:pPr>
      <w:r>
        <w:rPr>
          <w:rFonts w:cs="Times New Roman" w:ascii="Times New Roman" w:hAnsi="Times New Roman"/>
          <w:sz w:val="20"/>
          <w:szCs w:val="20"/>
        </w:rPr>
        <w:t>Еще два дня они двигались по склонам гор, пока не попали в широкую падь. Далее их путь продолжался по межгорной котловине, и. к вечеру они вышли к родовой пещере людей Холодной воды. Их встретили с почетом, накормили ужином, хотя Краев, снова привыкнув к соленой пище, поел без всякого аппет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та Си, — обратился он к главе племени, — я не вижу своих уче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лохо учились. Я их наказала. Позови этих бездельников, — сказала она одному из своих му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и вошедших молодых парней Краев узнал Дабу, очень любознательного и трудолюбивого юно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та Си, я сам учил Дабу. Если он не нашел золота, значит, его здесь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ет? Они просто плохо работали. — Ата Си достала мешочек из шкуры и бросила к ногам Володи. — Они говорят, это не золото. И не хотят мыть.</w:t>
      </w:r>
    </w:p>
    <w:p>
      <w:pPr>
        <w:pStyle w:val="Normal"/>
        <w:widowControl/>
        <w:ind w:firstLine="567"/>
        <w:jc w:val="both"/>
        <w:rPr/>
      </w:pPr>
      <w:r>
        <w:rPr>
          <w:rFonts w:cs="Times New Roman" w:ascii="Times New Roman" w:hAnsi="Times New Roman"/>
          <w:sz w:val="20"/>
          <w:szCs w:val="20"/>
        </w:rPr>
        <w:t>Владимир развязал мешочек и высыпал содержимое на ладонь. Большую часть шлиха составляли золотистые, с тонкой штриховкой, куб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равильно говорят. Это не золото, а пирит. Но ты не огорчайся, Ата Си. Где есть пирит, там должны быть и другие металлы. Ты их прости, они не виноваты. А утром мы посмотрим, что можно найти полезного для вашего племени.</w:t>
      </w:r>
    </w:p>
    <w:p>
      <w:pPr>
        <w:pStyle w:val="Normal"/>
        <w:widowControl/>
        <w:ind w:firstLine="567"/>
        <w:jc w:val="both"/>
        <w:rPr/>
      </w:pPr>
      <w:r>
        <w:rPr>
          <w:rFonts w:cs="Times New Roman" w:ascii="Times New Roman" w:hAnsi="Times New Roman"/>
          <w:sz w:val="20"/>
          <w:szCs w:val="20"/>
        </w:rPr>
        <w:t>Женщина махнула рукой, и обрадованные парни отошли ко второму костру, где им разрешили взять остатки уж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тебя правильный принцип, Ата Си, — улыбнулся геолог. — Кто не работает, тот не е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развеселилась и похлопала его по пл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ткуда взялся такой умный мужчина? С неба свалился, что ли?</w:t>
      </w:r>
    </w:p>
    <w:p>
      <w:pPr>
        <w:pStyle w:val="Normal"/>
        <w:widowControl/>
        <w:ind w:firstLine="567"/>
        <w:jc w:val="both"/>
        <w:rPr/>
      </w:pPr>
      <w:r>
        <w:rPr>
          <w:rFonts w:cs="Times New Roman" w:ascii="Times New Roman" w:hAnsi="Times New Roman"/>
          <w:sz w:val="20"/>
          <w:szCs w:val="20"/>
        </w:rPr>
        <w:t>Ата Си и не подозревала, насколько близка она к истине. Володя вздохнул. Какой далекой показалась ему жизнь па Земле и какой благоустроенной! А здесь надо начинать псе сначала. Хорошо, что здесь матриархат. Женщины не любят воевать, а значит легче будет создавать цивилизованное общество без войн и захватов чужой территории. Впрочем, эта роскошная, богатая планета щедро кормит и одевает. Не потому ли так благодушен ее народ? Может быть, поэтому он и застыл в каменном веке, поскольку все потребности легко удовлетворяются природой? Может быть, и на Земле были такие времена? Не зря старинные предания сохранили в памяти землян легенду о золотом веке. Может, это было в ту далекую эпоху, когда природные богатства лежали нетронутыми и первым металлом, наиболее легко обрабатываемым, было золото?</w:t>
      </w:r>
    </w:p>
    <w:p>
      <w:pPr>
        <w:pStyle w:val="Normal"/>
        <w:widowControl/>
        <w:ind w:firstLine="567"/>
        <w:jc w:val="both"/>
        <w:rPr/>
      </w:pPr>
      <w:r>
        <w:rPr>
          <w:rFonts w:cs="Times New Roman" w:ascii="Times New Roman" w:hAnsi="Times New Roman"/>
          <w:sz w:val="20"/>
          <w:szCs w:val="20"/>
        </w:rPr>
        <w:t>Утром, просмотрев шлих на дневном свету, Краев обнаружил зерна свинцового блеска, обломки малахита и мелкие кусочки самородной меди. Эти зерна обрадовали его больше всего. Взяв лотки, они пошли к ручью. За ними увязались любопытные, но суровая Ата Си быстро отправила их собирать валежник. Промыв первый лоток у ручья, Володя стал подниматься вверх по течению. Содержание самородной меди и малахита быстро росло. Наметив промывальщикам точки, где отбирать шлиховые пробы, Краев в сопровождении Тао Ти и Аты Си пошел к верховьям ручья, откуда шел снос рыхлого материала, в том числе и крупинок самородной меди. Скоро он заметил широкую бурую полосу, пересекавшую оба склона ручья. Подойдя вплотную, он увидел среди бурой рыхлой массы пятна зелени. Сомневаться не приходилось: это была зона окисления рудного тела. Среди потеков лимопита встречались желваки малахита и прожилки самородной меди. Его охватил азарт поиска. Никогда прежде ему не приходилось видеть нетронутыми такие богатства. Он карабкался по склону, внимательно осматривая зону окисления, пока не набрел на огромную сливную глыбу самородной м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ге-гей! — радостно закричал он, призывая оставшихся внизу Тао Ти и Ату Си.</w:t>
      </w:r>
    </w:p>
    <w:p>
      <w:pPr>
        <w:pStyle w:val="Normal"/>
        <w:widowControl/>
        <w:ind w:firstLine="567"/>
        <w:jc w:val="both"/>
        <w:rPr/>
      </w:pPr>
      <w:r>
        <w:rPr>
          <w:rFonts w:cs="Times New Roman" w:ascii="Times New Roman" w:hAnsi="Times New Roman"/>
          <w:sz w:val="20"/>
          <w:szCs w:val="20"/>
        </w:rPr>
        <w:t>Тао поспешно взобралась на склон и с недоумением оглядела покрытую зеленью глыбу. Ата Си тоже посмотрела на глыбу и разочарованн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что это, Ата 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той стороне много. Больше, чем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удивился Володя. — А что же ты молчала? В наших условиях это колоссальное богатство. Кончился золотой век, начинается бронзовый!</w:t>
      </w:r>
    </w:p>
    <w:p>
      <w:pPr>
        <w:pStyle w:val="Normal"/>
        <w:widowControl/>
        <w:ind w:firstLine="567"/>
        <w:jc w:val="both"/>
        <w:rPr/>
      </w:pPr>
      <w:r>
        <w:rPr>
          <w:rFonts w:cs="Times New Roman" w:ascii="Times New Roman" w:hAnsi="Times New Roman"/>
          <w:sz w:val="20"/>
          <w:szCs w:val="20"/>
        </w:rPr>
        <w:t>Но женщины не поняли его и не разделили восторга геолога. Краев наковырял мелких кусков самородной меди, и они спустились к промывальщикам. Дабу показал Владимиру несколько обломков меди, промытых в руч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ц, Дабу, — похвалил геолог. — Из тебя выйдет настоящий поисковик. А теперь тащи свои инструменты, и мы покажем нашим недоверчивым женщинам, что такое медь и почему она лучше золота в нашем положении.</w:t>
      </w:r>
    </w:p>
    <w:p>
      <w:pPr>
        <w:pStyle w:val="Normal"/>
        <w:widowControl/>
        <w:ind w:firstLine="567"/>
        <w:jc w:val="both"/>
        <w:rPr/>
      </w:pPr>
      <w:r>
        <w:rPr>
          <w:rFonts w:cs="Times New Roman" w:ascii="Times New Roman" w:hAnsi="Times New Roman"/>
          <w:sz w:val="20"/>
          <w:szCs w:val="20"/>
        </w:rPr>
        <w:t>Здесь же, на берегу ручья, разложили большой костер. Женщины отправились на охоту, а мужчины принялись ковать на валуне из кусочков меди наконечники для стрел и копий. Один удачный кусок со сквозным отверстием Вла</w:t>
        <w:softHyphen/>
        <w:t>димир использовал для поковки топора. Изделия выходили на славу, но, темные от нагара, они не имели вида. Пришли женщины, критически осмотрели их продукцию и принялись ощипывать птиц.</w:t>
      </w:r>
    </w:p>
    <w:p>
      <w:pPr>
        <w:pStyle w:val="Normal"/>
        <w:widowControl/>
        <w:ind w:firstLine="567"/>
        <w:jc w:val="both"/>
        <w:rPr/>
      </w:pPr>
      <w:r>
        <w:rPr>
          <w:rFonts w:cs="Times New Roman" w:ascii="Times New Roman" w:hAnsi="Times New Roman"/>
          <w:sz w:val="20"/>
          <w:szCs w:val="20"/>
        </w:rPr>
        <w:t>Найдя подходящую плиту песчаника, Краев тщательно наточил топор, начистил его песком, потом вырубил своим маленьким золотым топориком топорище и насадил. Теперь можно было показать товар лицом.</w:t>
      </w:r>
    </w:p>
    <w:p>
      <w:pPr>
        <w:pStyle w:val="Normal"/>
        <w:widowControl/>
        <w:ind w:firstLine="567"/>
        <w:jc w:val="both"/>
        <w:rPr/>
      </w:pPr>
      <w:r>
        <w:rPr>
          <w:rFonts w:cs="Times New Roman" w:ascii="Times New Roman" w:hAnsi="Times New Roman"/>
          <w:sz w:val="20"/>
          <w:szCs w:val="20"/>
        </w:rPr>
        <w:t>Ата Си с недоверием пощупала лезвие и, подойдя к небольшому деревцу, наотмашь рубанула. Топор легко срезал дерево, и женщина, не ожидавшая такой легкости, едва не упала. Осмотрела лезвие топора и уже с некоторой осторожностью срубила еще несколько деревь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 улыбнулся Краев, когда Ата Си подошла к костру, недоуменно разглядывая по-прежнему острый то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оло Да, — сказала она подавленно и подняла на него глаза. — Почему все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родился, — отшутился геолог.</w:t>
      </w:r>
    </w:p>
    <w:p>
      <w:pPr>
        <w:pStyle w:val="Normal"/>
        <w:widowControl/>
        <w:ind w:firstLine="567"/>
        <w:jc w:val="both"/>
        <w:rPr/>
      </w:pPr>
      <w:r>
        <w:rPr>
          <w:rFonts w:cs="Times New Roman" w:ascii="Times New Roman" w:hAnsi="Times New Roman"/>
          <w:sz w:val="20"/>
          <w:szCs w:val="20"/>
        </w:rPr>
        <w:t>Ата Си покачала головой и пошла смотреть работу своих мастеров. Возле них лежала горка наконечников. Пять или шесть из них были заточены и играли медно-красным отливом. Довольная женщина похлопала их по плечам и позвала обедать.</w:t>
      </w:r>
    </w:p>
    <w:p>
      <w:pPr>
        <w:pStyle w:val="Normal"/>
        <w:widowControl/>
        <w:ind w:firstLine="567"/>
        <w:jc w:val="both"/>
        <w:rPr/>
      </w:pPr>
      <w:r>
        <w:rPr>
          <w:rFonts w:cs="Times New Roman" w:ascii="Times New Roman" w:hAnsi="Times New Roman"/>
          <w:sz w:val="20"/>
          <w:szCs w:val="20"/>
        </w:rPr>
        <w:t>Настроение у Аты Си намного улучшилось. Она шутила больше всех и посмеивалась над юношеским аппетитом Да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шь хорошо работать, отдам тебя в мужья самой уважаемой женщине. Кто тебе нра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о, — бесхитростно признался юно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о? Она же еще девчо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ож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 нехотя согласилась Ата Си. — Раз обещала, пусть будет так.</w:t>
      </w:r>
    </w:p>
    <w:p>
      <w:pPr>
        <w:pStyle w:val="Normal"/>
        <w:widowControl/>
        <w:ind w:firstLine="567"/>
        <w:jc w:val="both"/>
        <w:rPr/>
      </w:pPr>
      <w:r>
        <w:rPr>
          <w:rFonts w:cs="Times New Roman" w:ascii="Times New Roman" w:hAnsi="Times New Roman"/>
          <w:sz w:val="20"/>
          <w:szCs w:val="20"/>
        </w:rPr>
        <w:t>Вечером в честь почетных гостей глава племени распорядилась бросить в костер сушеные листья таша. Тонкий аромат распространился по пещере. Краев подозрительно зашевелил ноздрями. Запах беспокоил его, что-то напоминая. Не выдержав, он выхватил из огня тлеющий лист и поднес к носу. Несомненно, это был запах табака. Искрошив остатки листа, он вырвал тонкий листик из записной книжки и, скрутив цигарку, затянулся. Таш оказался ароматнее и слабее табака, но Владимир, соскучившись без сигарет, наслаждался курением. Все смотрели на него с нескрываемым любопыт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ебе нравится таш, я могу подарить, — сказала, смеясь, Ата С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удет самый лучший подарок из всех, которые я мог получит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притащили охапку листьев таша, и он бережно спрятал их в дорожный мешок. Выбрав сухой корень твердого дерева, Краев тут же принялся мастерить себе трубку.</w:t>
      </w:r>
    </w:p>
    <w:p>
      <w:pPr>
        <w:pStyle w:val="Normal"/>
        <w:widowControl/>
        <w:ind w:firstLine="567"/>
        <w:jc w:val="both"/>
        <w:rPr/>
      </w:pPr>
      <w:r>
        <w:rPr>
          <w:rFonts w:cs="Times New Roman" w:ascii="Times New Roman" w:hAnsi="Times New Roman"/>
          <w:sz w:val="20"/>
          <w:szCs w:val="20"/>
        </w:rPr>
        <w:t>На следующий день, простившись с гостеприимным племенем и его суровой главой, путники отправились на север и, перевалив через невысокие горы, повернули на восток. Больше месяца Краев путешествовал от одного племени к другому. Везде Володя и Тао Ти были желанными гостями. Исходя из местных условий, Краев помогал налаживать производство тех видов орудий или вещей, для которых было лучшее в округе сырье, договаривался о широком обмене между племенами. Последними они посетили уже знакомое им племя людей Края леса.</w:t>
      </w:r>
    </w:p>
    <w:p>
      <w:pPr>
        <w:pStyle w:val="Normal"/>
        <w:widowControl/>
        <w:ind w:firstLine="567"/>
        <w:jc w:val="both"/>
        <w:rPr/>
      </w:pPr>
      <w:r>
        <w:rPr>
          <w:rFonts w:cs="Times New Roman" w:ascii="Times New Roman" w:hAnsi="Times New Roman"/>
          <w:sz w:val="20"/>
          <w:szCs w:val="20"/>
        </w:rPr>
        <w:t>Кита Ти встретила гостей с большой радостью. До глубокой ночи длилось пиршество и танцы. К приходу Краева племя заготовило доски на постройку кибиток. Кита Ти всерьез решила заняться промыслом соли. Памятуя о полосатых аши, кибитки делали добротными, прочными. Женщины обшивали их изнутри шкурами. По окончании работ Кита Ти устроила большую охоту. Загонщики криками и грохотом спугнули стадо крупных парнокопытных животных, которых Володя, по земной аналогии, назвал бизонами, и погнали их в гущу леса. Здесь разрозненное стадо уже не представляло грозной опасности. В животных полетели дротики и стрелы. Прямо на Краева выскочили три небольших теленка. Один из них запнулся и упал. Володя кинулся на него и прижал к земле. Тао Ти деловито срезала тонкие лианы и перевязала теленку ноги. Володя поднялся, высматривая, куда убежали другие два. Он заметил промелькнувших в чаще животных и выросшую перед ними фигуру загон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ар дубинки, и теленок закачался на тоненьких нож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ьем берите! — закричал Краев.</w:t>
      </w:r>
    </w:p>
    <w:p>
      <w:pPr>
        <w:pStyle w:val="Normal"/>
        <w:widowControl/>
        <w:ind w:firstLine="567"/>
        <w:jc w:val="both"/>
        <w:rPr/>
      </w:pPr>
      <w:r>
        <w:rPr>
          <w:rFonts w:cs="Times New Roman" w:ascii="Times New Roman" w:hAnsi="Times New Roman"/>
          <w:sz w:val="20"/>
          <w:szCs w:val="20"/>
        </w:rPr>
        <w:t>С помощью подоспевших загонщиков удалось поймать и третьего, не нанося ему чувствительных ударов. Из трех малышей оба последних оказались телками. Мужчины просунули жерди под связанные ноги телков и понесли их к пещере. Володя и Тао Ти вернулись к оставленному теленку. Краев вырубил жердь и нагнулся, чтобы просунуть ее между связанными ногами. Раздался треск, топот, и предостерегающий крик Тао Ти. Володя выпрямился и оглянулся. Прежде чем он успел отскочить в сторону, громадный бык бросился на него. Дальше произошло непонятное. Краев ощутил упругий толчок воздуха и, перекувырнувшись в воздухе, улетел в кусты. Он упал, как в гамак, не чувствуя веток, сучьев, будто окруженный надувным резиновым костюмом. Это длилось немногие мгновения. Едва он шевельнулся, как ветки стали вполне ощутимыми, а торчащий сук больно надавил на ребра. Вскочив на ноги, Краев услыхал ужасный тоскливый рев животного. Передние ноги быка подогнуты, из левого бока торчало копье. Животное попыталось подняться, но потеряло от слабости равновесие и завалилось на левый бок. Душераздирающий рев снова потряс воздух. По телу быка пробежали судороги.</w:t>
      </w:r>
    </w:p>
    <w:p>
      <w:pPr>
        <w:pStyle w:val="Normal"/>
        <w:widowControl/>
        <w:ind w:firstLine="567"/>
        <w:jc w:val="both"/>
        <w:rPr/>
      </w:pPr>
      <w:r>
        <w:rPr>
          <w:rFonts w:cs="Times New Roman" w:ascii="Times New Roman" w:hAnsi="Times New Roman"/>
          <w:sz w:val="20"/>
          <w:szCs w:val="20"/>
        </w:rPr>
        <w:t>Из кустов выбежала Тао Ти. Ее неправдоподобно большие глаза еще сохраняли страх и решимость. Увидев Краева целым и невредимым, она кинулась ему на ш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Тао, ничего, — от волнения он забыл об уважительной пристав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 — улыбаясь закончила за него жена. — Можешь меня называть просто Тао, когда мы одни.</w:t>
      </w:r>
    </w:p>
    <w:p>
      <w:pPr>
        <w:pStyle w:val="Normal"/>
        <w:widowControl/>
        <w:ind w:firstLine="567"/>
        <w:jc w:val="both"/>
        <w:rPr/>
      </w:pPr>
      <w:r>
        <w:rPr>
          <w:rFonts w:cs="Times New Roman" w:ascii="Times New Roman" w:hAnsi="Times New Roman"/>
          <w:sz w:val="20"/>
          <w:szCs w:val="20"/>
        </w:rPr>
        <w:t>На рев раненого быка поспешно прибежала Кита Ти со своими мужьями, но, увидев, что гости в полной безопасности, успокоилась. Мужья немедленно принялись за разделку туши, а женщины, усевшись в тени дерева, степенно обсуждали подробности охоты.</w:t>
      </w:r>
    </w:p>
    <w:p>
      <w:pPr>
        <w:pStyle w:val="Normal"/>
        <w:widowControl/>
        <w:ind w:firstLine="567"/>
        <w:jc w:val="both"/>
        <w:rPr/>
      </w:pPr>
      <w:r>
        <w:rPr>
          <w:rFonts w:cs="Times New Roman" w:ascii="Times New Roman" w:hAnsi="Times New Roman"/>
          <w:sz w:val="20"/>
          <w:szCs w:val="20"/>
        </w:rPr>
        <w:t>Краев подтащил поближе связанного теленка и присел рядом с ним. Набив трубку ароматным ташем, он закурил и погрузился в размышления. У него не выходило из головы, что его спасение от нападения быка было несколько странным. По всем законам логики, он должен был валяться с распоротым боком, если не от рогов быка, то, по крайней мере, от сухого сука, торчащего в кусте. Бык не успел его ударить, этого он не мог не почувствовать. Его отбросило воздушной волной. Краев прикинул расстояние от места, где был теленок, до куста, массу и скорость быка. Нет, здесь физические законы не обманывали. После удара быка он и должен улететь в те же кусты. Володя вспомнил мягкость приземления после толчка и ощущение воздушной подушки, уберегшей его от сука.</w:t>
      </w:r>
    </w:p>
    <w:p>
      <w:pPr>
        <w:pStyle w:val="Normal"/>
        <w:widowControl/>
        <w:ind w:firstLine="567"/>
        <w:jc w:val="both"/>
        <w:rPr/>
      </w:pPr>
      <w:r>
        <w:rPr>
          <w:rFonts w:cs="Times New Roman" w:ascii="Times New Roman" w:hAnsi="Times New Roman"/>
          <w:sz w:val="20"/>
          <w:szCs w:val="20"/>
        </w:rPr>
        <w:t>Между этими явлениями существовала непонятная связь. Как будто кто-то бережно откинул его в сторону и при этом позаботился, чтобы он случайно не уда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него донеслось удивленное восклицание. Женщины поднялись и подошли к туше бы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Вот это удар, Тао Ти! — восхищенно произнесла Кита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а не знаю, — улыбнулась Тао Ти. — Так боялась, что бык убьет Воло Да.</w:t>
      </w:r>
    </w:p>
    <w:p>
      <w:pPr>
        <w:pStyle w:val="Normal"/>
        <w:widowControl/>
        <w:spacing w:before="0" w:after="240"/>
        <w:ind w:firstLine="567"/>
        <w:jc w:val="both"/>
        <w:rPr/>
      </w:pPr>
      <w:r>
        <w:rPr>
          <w:rFonts w:cs="Times New Roman" w:ascii="Times New Roman" w:hAnsi="Times New Roman"/>
          <w:sz w:val="20"/>
          <w:szCs w:val="20"/>
        </w:rPr>
        <w:t>Краев усмехнулся. Он понял, что копье вошло слишком глубоко, а наблюдательные охотники сразу заметили это. Они не догадались, что оно вошло глубже уже потом, после удара, когда бык свалился на бок и собственной тяжестью приблизил свой конец. Зато подлинное чудо, происшедшее с ним, этим детям природы показалось обычным, не привлекающим внимания явлением. Он посмотрел на чистое безоблачное небо и впервые подумал, что кому-то он нужен на этой планете для неизвестных ему целей, иначе его не стали бы беречь от нелепых случай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э беспокойно метался по рубке центра управления. Постановкой защитного поля, пусть на короткое время, он нарушил естественное течение опыта. Все произошло почти непроизвольно. После стольких лет скитаний по космосу, уже на грани разочарования, он нашел человека, отвечающего требованиям опыта, и вдруг все пришлось бы начинать сначала… Понимая, что совершил грубое нарушение общепринятых правил, Отал Крэ немедленно послал запрос связи итерферентным импульсом и, оставив у пульта наблюдения дежурного помощника, перешел в центральную рубку. Обычно в таких случаях нарушителя отстраняли от работы, а корабль немедленно покидал пределы планетной системы. Но ведь сам опыт — отклонение от принятых норм, не говоря уже о том, что чувство личной ответственности за судьбу этого человека, вырванного из привычной среды обитания, — не позволял поступить иначе. Крэ безнадежно увяз в противоречиях логических построений, а потому допустил еще одно нарушение: корабль остался на прежней орб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ветился экран сверхдальней связи. Он увидел знакомые лица членов Высшего Совета. Больше года прошло со времени последнего сеанса связи, и, несмотря на внутреннее беспокойство, Отал улыбнулся, глядя на их сосредоточенные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ладывайте, — сухо сказал Ленг Toy.</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Улыбка сошла с лица Отала Крэ. Он нахмурился и включил видеозапись информ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ремительно набегал бык на согнувшегося человека. Тот выпрямляется и оглядывается. Удар и, нелепо кувыркаясь, он улетел в кусты. В левый бок животного вонзилось копье. Бык прыгнул и исчез с поля зрения. Весь экран заполнило испуганное лицо женщины. Она с беспокойством огляделась по сторонам, и вдруг лицо ее озарила рад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зав запись наблюдений до конца, Крэ испытующе посмотрел на членов Высшего Со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ижу оснований для срочной связи, — нахмурясь заметил один из них. — Объект цел, хотя и находился в чрезвычайной обстанов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щитное поле, — бесстрастно пояснил Крэ.</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именили защитное п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еняет дело, — нервно погладив подбородок, проговорил тот же член Высшего Со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ушение инструкции о невмешательстве в естественное развитие цивилизаций, — тем же бесстрастным тоном подтвердил 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лены Высшего Совета хранили молчание, осваиваясь с информац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ижу прямого вмешательства, кроме того, которое предусмотрено опытом, — сказал, осмыслив случившееся, Ленг Toy. — Единственным человеком, подозревающим вмешательство, является сам объект. Эта женщина, которая бросала копье, не видела и не поняла причин, спасших объект опы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можно не видеть того, что произошло на глазах, — усомнился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се ничего не заметили, — отпарировал Ленг Toy. — Хотя событие разворачивалось у нас на глазах. А кроме того, женщина сосредоточила все внимание на бросок копья и видела в этот момент лишь один левый бок животного. Это, уж простите, я вам говорю, как психолог. Тем более, что она была очень взволнована и, кажется, далеко не безразлично относится к объек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го жена, — негромко пояснил Крэ.</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ыстро? — удивился психо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лены Высшего Совета заулыб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рочем, что это я сужу по нашим меркам, — укорил себя Ленг Toy. — Ведь у него нет другого общества. Кстати, эта раса очень гармонична. Там все такие идеа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улыбнулся и Отал Крэ. — Все такие. И мужчины, и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идная красота. Из наших никто себе не приискал? Хоть посмот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зья! — оборвал шуточки Ленг Toy. — Экономьте энергию. Пора заканчивать сверхдальнюю связь. Какие будут суждения по поводу действий Отала Крэ? Я считаю, что мы логически непоследовательны. Сам опыт — уже вмешательство в естественное развитие цивилизации, почему же защита объекта в критических ситуациях — отступление от инструкции? Ведь мы все несем моральную ответственность за его судьбу!</w:t>
      </w:r>
    </w:p>
    <w:p>
      <w:pPr>
        <w:pStyle w:val="Normal"/>
        <w:widowControl/>
        <w:spacing w:before="0" w:after="120"/>
        <w:ind w:firstLine="567"/>
        <w:jc w:val="both"/>
        <w:rPr/>
      </w:pPr>
      <w:r>
        <w:rPr>
          <w:rFonts w:cs="Times New Roman" w:ascii="Times New Roman" w:hAnsi="Times New Roman"/>
          <w:sz w:val="20"/>
          <w:szCs w:val="20"/>
        </w:rPr>
        <w:t>Совет большинством голосов одобрил вмешательство Отала Крэ и разрешил пользоваться защитным полем, если оно не влекло за собой распознания вмешательства аборигенами. Экран погас. Крэ в отличном настроении спустился в рубку наблю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алеко от пещеры людей Края леса Володя нашел обширную поляну. Кита Ти в помощь ему послала всех свободных мужчин. Пришлось изрядно поработать топорами, прежде чем вокруг поляны возник забор. Несколько дней ушло и на сооружение сарая. Кита Ти с любопытством осмотрела построй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шь, Воло Да, муа будут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опробовать, Кита Ти. Взрослые животные могут погибнуть в неволе, а малыши часто приживаются и привыкают к человеку, если их не обижать. За ними придется постоянно ухаживать и присматривать. Для этого нужно заранее, лучше сейчас, заготовить корм. Можно нарубить и насушить веток тех деревьев, которые они любят, кочки на болотах, траву. Из этих малышей может вырасти целое стадо животных, привыкших к человеку. Выбирать следует ласковых, добрых, а злых убивать. Долго надо растить, Кита Ти. Всю жизнь. Зато потом эти животные станут лучшим другом челов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тебе, Воло Да. Ты всегда хочешь добра всем людям. Мы сделаем так, как ты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если бы еще завести лоша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ша-дей? — переспросила Кита Ти. — Что будет Лоша-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ие животные, как тебе сказать… — Краев нарисовал на вытоптанной земле силуэт. — Вот та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ла? — всплеснула руками Кита Ти. — Я видела таких в степи. Они редко подходят к ле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добыть детей фула, — заволновался Володя. — Их тоже можно приручить. Тогда на них можно быстро ездить и по делам, и в гости друг к другу. Фула можно запрячь в большую кибитку и привезти столько соли, сколько ты не привезешь со своим племенем и в десяти малень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оло Да. Я скажу мужчинам. Они выроют яму и погонят стадо. Мы поймаем маленьких ф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можно содержать пока в этом же загоне. Маленькие не будут обижать друг друга, а потом привыкнут.</w:t>
      </w:r>
    </w:p>
    <w:p>
      <w:pPr>
        <w:pStyle w:val="Normal"/>
        <w:widowControl/>
        <w:ind w:firstLine="567"/>
        <w:jc w:val="both"/>
        <w:rPr/>
      </w:pPr>
      <w:r>
        <w:rPr>
          <w:rFonts w:cs="Times New Roman" w:ascii="Times New Roman" w:hAnsi="Times New Roman"/>
          <w:sz w:val="20"/>
          <w:szCs w:val="20"/>
        </w:rPr>
        <w:t>По дороге к пещере Краев наткнулся на раскидистый куст шан га. Большая часть зерен из колосьев уже осыпалась, но одна сторона, видимо притененная, не успела. Володя аккуратно срывал крупные колосья и бросал их в свой дорожный меш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шан га? — полюбопытствовала Кита Ти. — Она уже твердая, нехорош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адим, Кита Ти. На будущий год вырастет возле пещ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не собирать полезные растения в лесу, а выращивать возле дома, чтобы далеко не хо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 маленьких муа, — улыбнулась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аленьких бизонов, или муа, по-вашему. И животных, и растения можно сделать домаш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та Ти загорелась желанием немедленно приступить к д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учи, Воло Да, как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пеши, Кита Ти. Прежде чем садить растение, надо хорошо знать, где оно любит расти: в тени или на солнце, любит сырые места или сухие. Да и как лучше сажать растение — семенами или корнями, тоже знать не ме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растения! — ударила себя в грудь Кита Ти. — Скажи, что надо делать?</w:t>
      </w:r>
    </w:p>
    <w:p>
      <w:pPr>
        <w:pStyle w:val="Normal"/>
        <w:widowControl/>
        <w:ind w:firstLine="567"/>
        <w:jc w:val="both"/>
        <w:rPr/>
      </w:pPr>
      <w:r>
        <w:rPr>
          <w:rFonts w:cs="Times New Roman" w:ascii="Times New Roman" w:hAnsi="Times New Roman"/>
          <w:sz w:val="20"/>
          <w:szCs w:val="20"/>
        </w:rPr>
        <w:t>Краев рассказал ей об основах земледелия. Они выбрали ровный участок рядом с пещерой. По совету Володи, Кита Ти вооружила мужчин ветками и расставила вокруг участка. После этих предосторожностей Владимир пустил пал. Едва огонь доходил до конца участка, как мужчины с радостными воплями сбивали ветками пламя, не пуская его в лес. Потом обугленную землю дружно ковыряли кольями. Тао Ти не отставала от других, хотя не совсем понимала, зачем это нужно. В ход пустили и единственную в племени лопату из золота, но она гнулась в сплетении дерна. Решили ее поберечь. Краев показал, как сделать грабли. Дырки на поперечине прожигал гвоздем, раскаленном на костре, затем вставлял и забивал обструганные колышки. Грабли вышли неказистые, но служили исправно. Опытный участок разбили на делянки. На одной из них посеяли собранные Володей зерна шан го, на другой какие-то бобовые. Несколько делянок остались незасаженными. По совету Краева, посадку корневых и клубневых растений отложили на осень, когда закончится вегетационный период.</w:t>
      </w:r>
    </w:p>
    <w:p>
      <w:pPr>
        <w:pStyle w:val="Normal"/>
        <w:widowControl/>
        <w:ind w:firstLine="567"/>
        <w:jc w:val="both"/>
        <w:rPr/>
      </w:pPr>
      <w:r>
        <w:rPr>
          <w:rFonts w:cs="Times New Roman" w:ascii="Times New Roman" w:hAnsi="Times New Roman"/>
          <w:sz w:val="20"/>
          <w:szCs w:val="20"/>
        </w:rPr>
        <w:t>Володю смущала та горячность, с которой Кита Ти подхватывала все его идеи. Он боялся, что в случае неудачи и разочарования придется приложить намного больше усилий, чтобы восстановить в правах земледелие, поэтому предупредил главу племени, чтобы она не рассчитывала сразу на успех. Растения, как и животных, надо приучать расти там, где нужно человеку. Зато в случав удачи вместе с приручением животных можно было надеяться на создание здесь, в степной части, первого настоящего хозяйства, на опыте и при помощи которого можно будет организовывать другие.</w:t>
      </w:r>
    </w:p>
    <w:p>
      <w:pPr>
        <w:pStyle w:val="Normal"/>
        <w:widowControl/>
        <w:ind w:firstLine="567"/>
        <w:jc w:val="both"/>
        <w:rPr/>
      </w:pPr>
      <w:r>
        <w:rPr>
          <w:rFonts w:cs="Times New Roman" w:ascii="Times New Roman" w:hAnsi="Times New Roman"/>
          <w:sz w:val="20"/>
          <w:szCs w:val="20"/>
        </w:rPr>
        <w:t>Возвратившись после двухмесячного путешествия в поселок, Краев был поражен его многолюдием. Ила На оказалась хозяйственной женщиной. По ее указанию, рядом с местом сбора Большого Совета построили пять домов для гостей. Столы использовали как прилавки, образуя настоящие торговые ряды. Тут же выросли складские помещения, где все изделия хранились по сортам и видам. Еще дальше на поляне вялились на солнце засоленные мясо и рыба, нанизанные на ли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молодчина, Ила На! — похвалил Краев. — Имея такую хозяйку базы, можно не беспокоиться о судьбе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 На, хотя и не все поняла, была польщена похвалой. Володя вспомнил, что давно собирался научить счету, по крайней мере, тех, кому это необход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а На, а как ты знаешь, сколько у тебя ножей, топоров или посу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улыбнулась и повела его в пристройку. Здесь на полочках стояло по одному изделию, а возле них грудами лежали пал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колько, — с гордостью сказала Ила 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ходчиво! — засмеялся Краев и пересчитал палочки возле топора. — Двадцать семь. А ну посмотрим, сколько их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кладе был такой же образцовый порядок, и Володя еще раз похвалил эту удивительную женщину. Топоров оказалось двадцать дев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спросила Ила 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Краев поскреб подбородок, заросший за год курчавой бородой. — На два топора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ринесла палочки и стала откладывать по одному топору и одной палочке. Двух палочек не хва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 На растерянно смотрела на топоры и палочки, не зная, как могло такое слу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горчайся, Ила На, — Володя положил ей руку на плечо. — Ты все очень здорово придумала. Немножко ошиблась. Ничего.</w:t>
      </w:r>
    </w:p>
    <w:p>
      <w:pPr>
        <w:pStyle w:val="Normal"/>
        <w:widowControl/>
        <w:ind w:firstLine="567"/>
        <w:jc w:val="both"/>
        <w:rPr/>
      </w:pPr>
      <w:r>
        <w:rPr>
          <w:rFonts w:cs="Times New Roman" w:ascii="Times New Roman" w:hAnsi="Times New Roman"/>
          <w:sz w:val="20"/>
          <w:szCs w:val="20"/>
        </w:rPr>
        <w:t>Но сомнение одолевало женщину. Она потеряла уверенность в непогрешимости своей системы учета. Ей даже начало казаться, что Воло Да нарочно напутал, чтобы сбить ее с толку и показать свое превосходство. Видя угрюмое молчание главы племени, Краев решил вывести ее из этого состоя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 сказал он, собирая палочки. — А если так, — и выбросил их на ул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 На побледнела от оби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ак, Вол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нулся и пошел на улицу. Там он собрал двадцать девять палочек и принес их на скл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ит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 На снова принялась откладывать по одному топору и палочке, пока не перебрала всю ку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правильно, Воло Да. Как сделал? — удивилась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Ила На, придумаем, как нам считать, когда много, без палочек. Люди нашего племени умеют это делать. Почему не научиться вам? — Он отложил пять па</w:t>
        <w:softHyphen/>
        <w:t>лочек. — 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 — безошибочно определила Ила 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бавил еще од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 и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но найти слово, чтобы оно означало это количество? У нас такое слов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 На отрицательно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давай придум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елал паузу, чтобы женщина подумала сама, и предложил слово, обозначавшее число шесть, которое они вместе придумали во время зимнего похода за солью. Слово понравилось Иле На, и она приняла его как свое. Краев прибавил еще одну палочку. Так, с большими трудностями, они добрались до дес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я покажу тебе, как обозначаются эти числа, — и он написал на полке арабские цифры. — Это один, это два. Понятно?</w:t>
      </w:r>
    </w:p>
    <w:p>
      <w:pPr>
        <w:pStyle w:val="Normal"/>
        <w:widowControl/>
        <w:ind w:firstLine="567"/>
        <w:jc w:val="both"/>
        <w:rPr/>
      </w:pPr>
      <w:r>
        <w:rPr>
          <w:rFonts w:cs="Times New Roman" w:ascii="Times New Roman" w:hAnsi="Times New Roman"/>
          <w:sz w:val="20"/>
          <w:szCs w:val="20"/>
        </w:rPr>
        <w:t>Так, перечисляя все цифры, они снова дошли до десяти. На другой день урок счета был продолжен. Теперь Краев использовал принятую в племени манеру счета: десять и один, десять и два, пока не досчитали до двадцати. Это число назвали два–десять. Дальше Ила На подхватила сама: два–десять один, два–десять два и быстро добралась до двадцати девяти. Здесь она запнулась, но сейчас же глаза ее блеснули торже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Три–десять, четыре–десять, пять–дес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ц! — Володя вскочил и от радости захлопал в ладо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явление его бурного восторга привлекло Тао Ти. Она заглянула в пристрой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о Ти, ты знаешь какая она молодчина! — кинулся на радостях обнимать свою жену Краев. — Мы с ней учимся считать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итать все умеют, — отстраняясь, сказала суховато Тао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инципу пять, еще пять, много, — насмешливо заметил Володя. — П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шли на склад и остановились у полки с топо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итай, — указал Краев па топ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считать? — пожала плечами Тао Ти. — И так видно —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но, — усмехнулся Владимир. — Если бы было видно, мы не ломали бы голову два дня. Считай ты, Ила На.</w:t>
      </w:r>
    </w:p>
    <w:p>
      <w:pPr>
        <w:pStyle w:val="Normal"/>
        <w:widowControl/>
        <w:ind w:firstLine="567"/>
        <w:jc w:val="both"/>
        <w:rPr/>
      </w:pPr>
      <w:r>
        <w:rPr>
          <w:rFonts w:cs="Times New Roman" w:ascii="Times New Roman" w:hAnsi="Times New Roman"/>
          <w:sz w:val="20"/>
          <w:szCs w:val="20"/>
        </w:rPr>
        <w:t>Глава племени начала считать уверенно, но после первого десятка называла числа все тише и все с большими паузами. Однако посчитала верно, хотя и не без помощи Кра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два–десять дев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дренная похвалой, она подошла к другой полке.</w:t>
      </w:r>
    </w:p>
    <w:p>
      <w:pPr>
        <w:pStyle w:val="Normal"/>
        <w:widowControl/>
        <w:ind w:firstLine="567"/>
        <w:jc w:val="both"/>
        <w:rPr/>
      </w:pPr>
      <w:r>
        <w:rPr>
          <w:rFonts w:cs="Times New Roman" w:ascii="Times New Roman" w:hAnsi="Times New Roman"/>
          <w:sz w:val="20"/>
          <w:szCs w:val="20"/>
        </w:rPr>
        <w:t>Тао Ти внимательно следила за ее действиями и даже пыталась помочь. Володя разъяснил ей правила счета, и к концу дня, с некоторыми трудностями, они закончили переучет скл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Воло Да, — сказала Тао Ти ночью, гладя его волосы. — Я думала, тебе нужна Ила На. А Тао надо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ышка ты, — ласково обнял ее Краев. — Разве можно так? Ты моя жена, мой друг, а друг не должен так плохо думать. Я тебе говорил, что у нашего племени другой закон: одна жена, один му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о думала — плохая жена. Дети пет. Воло Да ищет друг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успокоил жену, но понял, что в ее словах не только боязнь потерять мужа, но и рождающийся материнский инстинкт. Он мог и раньше заметить, что Тао Ти, особенно во время путешествий от одного племени к другому, не упускала случая приласкать, на радость матери, какого-нибудь голопузого сорванца из оравы вездесущих детей, крутящихся возле взрослых. С беспечностью молодых мужчин, он считал эти проявления данью вежливости. Несмотря на большое внешнее сходство, Краев не был уверен, что физиологические особенности их организмов столь близки, и отсутствие детей казалось ему естест</w:t>
        <w:softHyphen/>
        <w:t>венным. Теперь он подумал, что после его смерти некому будет продолжать начатое им дело. При всех способностях людей этих племен, они не могли видеть перспективы начатых им преобразований, им не подняться в течение жизни до его уровня знаний, и с его уходом начнется естественный, очень длительный период накопления знаний по крупицам, от поколения к поколению; может быть, само развитие общества от первобытного пойдет по предписанным законом истории пути через рабовладельческую, феодальную и капиталистическую формации, с множеством ненужных войн, захватов чужих территорий и огромными потерями культурных и материальных ценн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 Да спит? — притронулась к его плечу Тао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Наверное, пока у нас нет своих детей, надо учить чужих. Надо построить школу. Туда они будут ходить. Учиться считать, писать, делать полезные ве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я буду их учить ох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Володя улыбнулся, представив ее в роли учительницы, но она была права. Их школа не должна быть односторонней: и охота, и рыболовство будут пока еще нужны подрастающему поколению не меньше, чем грамота и знания. Краев, размечтавшись, представил себе здание школы в глубине поляны с большими окнами и просторными классами… Нет, это пока нереально. У них нет даже стекла, а без окон, какая школа! Поворочавшись от потока обуревавших его мыслей, он заснул и проспал все у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ты меня не разбудила? — спросил он ж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хорошо спал. Жалко было, — просто сказала Тао 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ожий день приближался к полудню, Володя разделся и бросился в реку. Вода оказалась прохладной, но поплавал он с удовольствием. Посмотреть на его купание собралась едва ли не половина поселка, хотя все не один раз видели, как он пла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ода держит тебя, Воло Да? — спросил Унда. — Я пробовал, меня не держит. Других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му надо учиться, Унда. Плохо, у меня нет времени, да и холодно становится. Напомни после зимы, научу тебя и других. Всем надо уметь пла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завтрака Краев осмотрел свои дорожные инструменты, подточил топор, пополнил запас стр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пойдем маршрут? — заулыбалась Тао Ти, увидев его пригото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 рассмеялся геолог. — Будем искать белый песок. Стекло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ек-ло? Хорошо. Будем делать.</w:t>
      </w:r>
    </w:p>
    <w:p>
      <w:pPr>
        <w:pStyle w:val="Normal"/>
        <w:widowControl/>
        <w:ind w:firstLine="567"/>
        <w:jc w:val="both"/>
        <w:rPr/>
      </w:pPr>
      <w:r>
        <w:rPr>
          <w:rFonts w:cs="Times New Roman" w:ascii="Times New Roman" w:hAnsi="Times New Roman"/>
          <w:sz w:val="20"/>
          <w:szCs w:val="20"/>
        </w:rPr>
        <w:t>Краева давно манили верховья реки. Там можно было подробно ознакомиться с геологическим строением района и попробовать уяснить, откуда берутся золотые самородки. Он не без основания предполагал, что они скорее всего сконцентрировались в результате вторичного переотложения более древних речных осадков, среди которых он и рассчитывал выявить чистые кварцевые пески.</w:t>
      </w:r>
    </w:p>
    <w:p>
      <w:pPr>
        <w:pStyle w:val="Normal"/>
        <w:widowControl/>
        <w:ind w:firstLine="567"/>
        <w:jc w:val="both"/>
        <w:rPr/>
      </w:pPr>
      <w:r>
        <w:rPr>
          <w:rFonts w:cs="Times New Roman" w:ascii="Times New Roman" w:hAnsi="Times New Roman"/>
          <w:sz w:val="20"/>
          <w:szCs w:val="20"/>
        </w:rPr>
        <w:t>После недолгих сборов и прощаний четверо первопроходцев, растянувшись цепочкой, двинулись вверх по реке. На этот раз Краев решил взять с собой двух молодых парней. Он подумал, что молодые не будут тяготеть к дому и окажутся более любознательными, чем предыдущие спутники по путешествию. Старший по возрасту, Лаа, вызвался в поход добровольно, второго, Мату, упросила взять с собой Ила На, заметившая у сына тяготение к странст</w:t>
        <w:softHyphen/>
        <w:t>виям. В том, что оба парня достаточно смышленые, Володя убедился на первой же стоянке. Они без подсказки натаскали сучьев, выпотрошили убитых по дороге птиц, помогли поставить палатки. За ужином Краев похвалил их умение и сказал, что если они еще научатся считать и писать, то из них выйдут настоящие путешественники. После ужина он преподал им первый урок счета до десяти.</w:t>
      </w:r>
    </w:p>
    <w:p>
      <w:pPr>
        <w:pStyle w:val="Normal"/>
        <w:widowControl/>
        <w:ind w:firstLine="567"/>
        <w:jc w:val="both"/>
        <w:rPr/>
      </w:pPr>
      <w:r>
        <w:rPr>
          <w:rFonts w:cs="Times New Roman" w:ascii="Times New Roman" w:hAnsi="Times New Roman"/>
          <w:sz w:val="20"/>
          <w:szCs w:val="20"/>
        </w:rPr>
        <w:t>В полдень следующих суток они остановились у той кварцевой жилы, где Краев впервые обнаружил блестки зол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спросил Краев, указывая на жи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лый твердый камень, — быстро ответил Ла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ще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кажешь ты, М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еще капелька желтого кам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Мату, — улыбнулся геолог. — Ты внимателен, как настоящий путешественник. Запомните, белый камень — кварц — и желтый камень — золото — как братья. Они часто бывают вместе. А теперь вы не забыли счет? Нет? Тогда поймайте ровно десять рыб на об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Тао Ти и Володя собирали хворост и разжигали костер, парни наловили рыбы и почистили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зал Лаа, протянув чищеную рыбу, нанизанную на палку. — Ровно дес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ы держишь за спиной, Мату? — спросил Володя, заметив некоторое смущение пар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лишняя, — показал одиннадцатую рыбину Мату. Насмеявшись вдоволь, Краев объяснил, как считать дальше, если больше десяти. Пока жарилась завернутая в листья рыба, Володя написал на песке три имени друг под другом. Получилось:</w:t>
      </w:r>
    </w:p>
    <w:p>
      <w:pPr>
        <w:pStyle w:val="Normal"/>
        <w:widowControl/>
        <w:spacing w:before="120" w:after="0"/>
        <w:jc w:val="center"/>
        <w:rPr>
          <w:rFonts w:ascii="Times New Roman" w:hAnsi="Times New Roman" w:cs="Times New Roman"/>
          <w:sz w:val="18"/>
          <w:szCs w:val="18"/>
        </w:rPr>
      </w:pPr>
      <w:r>
        <w:rPr>
          <w:rFonts w:cs="Times New Roman" w:ascii="Times New Roman" w:hAnsi="Times New Roman"/>
          <w:sz w:val="18"/>
          <w:szCs w:val="18"/>
        </w:rPr>
        <w:t>ТАО ТИ</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ЛАА</w:t>
      </w:r>
    </w:p>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М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 интересом следили за его действиями, ожидая разъясн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мы говорим, то не обращаем внимание на то, что каждое слово состоит из звуков. Вот, например, есть такой звук “А”. Его можно петь: а-а-а! Хороший зв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ий, — подтвердил Лаа. — Он есть и в моем и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ец, — похвалил Краев, — но этот же звук есть и в имени Тао Ти, и в имени М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путники засмеялись и начали на разные лады повторять все имена. Володя дал им осво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ук можно не только произнести, но и записать, — он медленно прочел написанные имена. — Вот этот знак, который стоит вторым, и обозначает звук а.</w:t>
      </w:r>
    </w:p>
    <w:p>
      <w:pPr>
        <w:pStyle w:val="Normal"/>
        <w:widowControl/>
        <w:ind w:firstLine="567"/>
        <w:jc w:val="both"/>
        <w:rPr/>
      </w:pPr>
      <w:r>
        <w:rPr>
          <w:rFonts w:cs="Times New Roman" w:ascii="Times New Roman" w:hAnsi="Times New Roman"/>
          <w:sz w:val="20"/>
          <w:szCs w:val="20"/>
        </w:rPr>
        <w:t>Так же подробно он объяснил и значение других звуков и букв в начертанных на песке именах. Они настолько увлеклись, что только запах горелой рыбы вернул их к действ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каждым днем они поднимались все выше по течению большой реки, от привала к привалу постигая счет и азбуку. Каждое название нового камня или знакомого им растения Краев расчленял на звуки и писал на песке, радуясь вместе с ними удачному ответу или огорчаясь ошибке. На седьмой день пути течение заметно возросло, и скоро на их пути по левому берегу встала непроходимая гранитная скала, отвесно обрывающаяся в воду. Пришлось карабкаться по склону на невысокую гору и обходить препятствие. Когда поднялись на вершину, Краев остановился. Отсюда хорошо было видно и долину реки, уходящую вдаль, и причудливые гранитные скалы крутого правого берега, сжимающие долину в узкий каньон. Сжатые скалами воды реки стремительно набегали на одинокий, отшлифованный струями камень. Сразу за пережимом, выше по течению реки, долина резко расширялась. Здесь, кроме поймы, четко выделялись по высоте две террасовидных поверхности. В синеватой дали, подернутой дымкой, что-то смутно белело…</w:t>
      </w:r>
    </w:p>
    <w:p>
      <w:pPr>
        <w:pStyle w:val="Normal"/>
        <w:widowControl/>
        <w:ind w:firstLine="567"/>
        <w:jc w:val="both"/>
        <w:rPr/>
      </w:pPr>
      <w:r>
        <w:rPr>
          <w:rFonts w:cs="Times New Roman" w:ascii="Times New Roman" w:hAnsi="Times New Roman"/>
          <w:sz w:val="20"/>
          <w:szCs w:val="20"/>
        </w:rPr>
        <w:t>Пока спускались к реке, начало смеркаться. Краев решил остановиться здесь на день: все порядком устали за неделю, и отдых был необходим. Кроме того, он хотел воспользоваться стоянкой, чтобы посмотреть контакты гранитного массива с вмещающими его породами, потому что именно здесь внедрившаяся магма образует по трещинам кварцевые и пегматитовые жилы, богатые различными рудными минералами, а иногда образует и рудные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оставив юношей в лагере, Володя и Тао Ти не спеша поднимались вверх по склону, уходя дальше от реки. Отмечая про себя частое чередование песчаников и глинистых сланцев с углистыми примазками, он не смотрел по сторонам, боясь пропустить контакт этих пород с гранитами. Неожиданно раздалось злобное шипенье, и на него бросилась полутораметровая змея. Он взмахнул палкой, готовясь отбить ее на лету, но змея, будто налетев на невидимую преграду, отлетела в сторону. И сейчас же камень, брошенный рукой Тао Ти, ударил ее по свивающимся кольцам. Володя добил змею палкой. Голова змеи, крупная, с толстой шеей, с пятью клиновидными зубами, смыкающимися, как зубья шестерен, производила неприятное впечатление. Раскрыв палкой пасть, Краев убедился, что змея ядовита: три верхних зуба имели бороз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азывается? — спросил он Тао Ти, все еще дрожавшую от пережитого вол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вниз, Воло Да. Это страшное место. Ша чи — медленная смерть. Она никогда не бывает одна. Даже зверь не ходит в такие места.</w:t>
      </w:r>
    </w:p>
    <w:p>
      <w:pPr>
        <w:pStyle w:val="Normal"/>
        <w:widowControl/>
        <w:ind w:firstLine="567"/>
        <w:jc w:val="both"/>
        <w:rPr/>
      </w:pPr>
      <w:r>
        <w:rPr>
          <w:rFonts w:cs="Times New Roman" w:ascii="Times New Roman" w:hAnsi="Times New Roman"/>
          <w:sz w:val="20"/>
          <w:szCs w:val="20"/>
        </w:rPr>
        <w:t>Словно в опровержение ее слов, невдалеке на глыбы выскочил горный баран. Черной стрелой в него метнулась змея. Он отпрыгнул, и змея пролетела мимо. В тот же момент сзади кинулась вторая и достигла цели. Баран закричал жалобно и отрывисто. Вскидывая задом, он запрыгал вверх по склону. Еще две черные стрелы вонзились в левый бок. Баран завертелся, топча их ногами, и вдруг осел на зад. Первый укус змеи сделал свое черное дело и задние ноги барана отказали. С разных сторон к нему ползло не менее десятка змей. Они впивались в парализованное животное острыми зубами и, сдирая кожу, выхватывали куски окровавленного мяса. Насытившись, змеи тут же сворачивались в клубок, а на запах крови ползли нов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 содрогаясь от ужаса, потянула Краева Тао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 он достал трут и высек искру. Сухая трава загорелась сразу. Небольшой ветерок погнал стену огня прямо на пирующих змей. Пал настиг их в седловине, где трава была значительно гуще. Охваченные кольцом огня, змеи извивались и корчились, стремительно взлетали вверх и падали, обессиленные, в торжествующее пламя… В несколько минут все было кончено, а пал погнал впереди себя несколько уцелевших крупных змей. Явно не приспособленные к длительному ползанию, они одна за другой погибали, корчась в ог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я и Тао Ти подошли к обожженному и израненному барану. По его телу прокатывались судороги и непроизвольно раскрывался рот, как в беззвучном крике…</w:t>
      </w:r>
    </w:p>
    <w:p>
      <w:pPr>
        <w:pStyle w:val="Normal"/>
        <w:widowControl/>
        <w:ind w:firstLine="567"/>
        <w:jc w:val="both"/>
        <w:rPr/>
      </w:pPr>
      <w:r>
        <w:rPr>
          <w:rFonts w:cs="Times New Roman" w:ascii="Times New Roman" w:hAnsi="Times New Roman"/>
          <w:sz w:val="20"/>
          <w:szCs w:val="20"/>
        </w:rPr>
        <w:t>В подавленном настроении путешественники вернулись в лагерь. От костра тянуло запахом мяса: Мату подстрелил некрупного зверя, похожего на водосвинку, и юноши решили зажарить его целиком. В иных условиях, после надоевшей рыбы, жаренное на угольях мясо показалось бы особенно вкусным, но Краев ел без аппет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здесь нет ша чи, если водятся звери? — спросил он, продолжая думать о зме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дтвердила Тао Ти. — Они любят сухие горы. Сейчас ша чи сильно злые и собираются большими стаями.</w:t>
      </w:r>
    </w:p>
    <w:p>
      <w:pPr>
        <w:pStyle w:val="Normal"/>
        <w:widowControl/>
        <w:ind w:firstLine="567"/>
        <w:jc w:val="both"/>
        <w:rPr/>
      </w:pPr>
      <w:r>
        <w:rPr>
          <w:rFonts w:cs="Times New Roman" w:ascii="Times New Roman" w:hAnsi="Times New Roman"/>
          <w:sz w:val="20"/>
          <w:szCs w:val="20"/>
        </w:rPr>
        <w:t>Рассказав юношам о страшной встрече, Краев приказал снимать лагерь, чтобы уйти подальше от опасного места. Выдернув колья, Володя встряхнул палатку, и из нее выкатился кусок каменного уг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номер! — удивился Краев. — Откуда он вз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шел, — сказал Мату. — Просто забы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На бере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так. Немного повы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ко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там. Недалеко.</w:t>
      </w:r>
    </w:p>
    <w:p>
      <w:pPr>
        <w:pStyle w:val="Normal"/>
        <w:widowControl/>
        <w:ind w:firstLine="567"/>
        <w:jc w:val="both"/>
        <w:rPr/>
      </w:pPr>
      <w:r>
        <w:rPr>
          <w:rFonts w:cs="Times New Roman" w:ascii="Times New Roman" w:hAnsi="Times New Roman"/>
          <w:sz w:val="20"/>
          <w:szCs w:val="20"/>
        </w:rPr>
        <w:t>Любопытство взяло верх над осторожностью, и геолог в сопровождении Мату отправился посмотреть место находки. Здесь крутизна склона возрастала, и в подмытом обрыве, среди черных песчаников, виднелся наклонный пласт каменного уг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ату, ты прирожденный геолог. Это не просто черный камень, это горючий камень — уголь. Если он к тому же коксующийся, то ты, считай, клад отыскал.</w:t>
      </w:r>
    </w:p>
    <w:p>
      <w:pPr>
        <w:pStyle w:val="Normal"/>
        <w:widowControl/>
        <w:ind w:firstLine="567"/>
        <w:jc w:val="both"/>
        <w:rPr/>
      </w:pPr>
      <w:r>
        <w:rPr>
          <w:rFonts w:cs="Times New Roman" w:ascii="Times New Roman" w:hAnsi="Times New Roman"/>
          <w:sz w:val="20"/>
          <w:szCs w:val="20"/>
        </w:rPr>
        <w:t>Подобрав с десяток кусков угля различной величины, они вернулись в лагерь. До сумерек шли берегом реки, удаляясь от негостеприимных гор. Ужинали всухомятку вяленым мясом из неприкосновенного запаса. Краев бросил в костер подобранные куски угля. Они быстро разгорелись и. горели жарко и долго. Несколько выгоревших кусков геолог вытащил из костра палкой. Остыв, они оказались легкими и пористыми.</w:t>
      </w:r>
    </w:p>
    <w:p>
      <w:pPr>
        <w:pStyle w:val="Normal"/>
        <w:widowControl/>
        <w:ind w:firstLine="567"/>
        <w:jc w:val="both"/>
        <w:rPr/>
      </w:pPr>
      <w:r>
        <w:rPr>
          <w:rFonts w:cs="Times New Roman" w:ascii="Times New Roman" w:hAnsi="Times New Roman"/>
          <w:sz w:val="20"/>
          <w:szCs w:val="20"/>
        </w:rPr>
        <w:t>Весь следующий день они шли, почти не делая привалов. Краев обещал длительный отдых возле белого пятна, которое он видел с вершины горы. Когда оно замаячило вдалеке, геолог не спускал с него глаз. Издали было заметно, что река в том месте подмывает высокую террасу, покрытую густым хвойным лесом. Чем ближе они подходили, тем становилось яснее, что белая часть обнажения несет следы горизонтальной слоистости. Это давало надежду, что пески отлагались в водной, среде и, следовательно, должны быть достаточно хорошо отсортированы. Спустившись к обнажению, Володя облегченно вздохнул: это были чистейшие кварцевые пески. По профессиональной привычке геолог осмотрел разрез сверху донизу. Над песками залегала пятиметровая толща синеватых илистых глин, на которых под небольшим прослоем торфа располагался метровый прослой бобовых железных ру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альчики, не пора ли от бронзового века переходить к железному? — пошутил Краев. — Вот посмотрите и запомните: это железная руда. Отсюда мы будем сплавлять ее на плотах в наш поселок и делать из нее чугун и ст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нул свой перочинный нож, достал медный топор и золотой наконечник стре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металл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этот, — Лаа указал на перочинный но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иметь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парня загорелись глаза. Нож Краева давно приобрел легендарную извест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надо учиться выплавлять такой металл. Как только получим хорошую сталь, я подарю его тебе.</w:t>
      </w:r>
    </w:p>
    <w:p>
      <w:pPr>
        <w:pStyle w:val="Normal"/>
        <w:widowControl/>
        <w:ind w:firstLine="567"/>
        <w:jc w:val="both"/>
        <w:rPr/>
      </w:pPr>
      <w:r>
        <w:rPr>
          <w:rFonts w:cs="Times New Roman" w:ascii="Times New Roman" w:hAnsi="Times New Roman"/>
          <w:sz w:val="20"/>
          <w:szCs w:val="20"/>
        </w:rPr>
        <w:t>Дальше идти не имело смысла. Осень приблизилась вплотную: стало холодать, немногие лиственные деревья схватились багрянцем. Следовало подумать о возвращении, откладывая более дальние путешествия до будущего лета… Проще всего было сплавляться вниз по течению реки на плоту. На нем же Володя предполагал доставить в поселок на первые плавки железную руду и кварцевый песок. Отдыхать стало некогда. С утра до вечера валили деревья. Краев назвал их соснами, но они далеко не соответствовали соснам в полном смысле слова, как и многое на этой планете, чему Володя давал земные названия. Мелкая пластинчатая хвоя деревьев скорее напоминала тисе, но она была собрана в пучки, как у настоящих сосен. Плоды их тоже напоминали красную ягоду тисса, но по сравнению с ней были несоразмерно велики. Покрытые снаружи красноватой мякотью, приятной на вкус, они достигали величины среднего арбуза, в середине которого плотно друг к другу сидели орешки, образуя внутренний шар. Падая на землю, плод с чмокающим звуком лопался, и орешки разлетались в разные стороны па двадцать, тридцать шагов. Иногда такой плод, сорванный с дерева, взрывался в руках незадачливого едока, облепляя его мякотью. Такие взрывы доставляли путешественникам немало веселых минут. Скоро они приспособились к своенравным плодам, прокалывая их острой палкой. Если плод при этом не взрывался, его спокойно высасывали, а орехи складывали в мешок, про запас. Несмотря на загруженность работой, питались путешественники разнообразно. В бору было много разной дичи и клубней бакао, отличающихся приятным вкусом. Краев относил такое качество к сортовым особенностям, но вполне возможно, что хороший вкус создавался условиями боровых почв. Зверей и птиц привлекали порубки, точнее масса плодов и орешков остающихся на земле. Едва люди покидали лесосеку, как начиналось пиршество. В считанные минуты подбиралась мякоть и склевывались орешки. Иногда нетерпеливые животные, привлеченные звуками топора, выходили прямо на людей. Тогда кто-нибудь откладывал в сторону топор и хватался за лук. В такие дни у Краева портилось настроение. Ему становилось неловко, что его спутники хвастают метким выстрелом по глупым доверчивым животным, которые в погоне за лакомством или по природному любопытству сами шли под безжалостные стрелы охотников.</w:t>
      </w:r>
    </w:p>
    <w:p>
      <w:pPr>
        <w:pStyle w:val="Normal"/>
        <w:widowControl/>
        <w:ind w:firstLine="567"/>
        <w:jc w:val="both"/>
        <w:rPr/>
      </w:pPr>
      <w:r>
        <w:rPr>
          <w:rFonts w:cs="Times New Roman" w:ascii="Times New Roman" w:hAnsi="Times New Roman"/>
          <w:sz w:val="20"/>
          <w:szCs w:val="20"/>
        </w:rPr>
        <w:t>Строительство плота длилось неделю: в бору не росли лианы, которыми увязывались бревна. Приходилось таскать их с поймы за несколько километров. Краев спешил и никому не давал передышки. Утомление было таким, что парни часто засыпали, не дожидаясь ужина. Приходилось будить: тяжелая работа требовала не только здорового сна, но и полноценной пищи. Два дня ушло на погрузку нескольких тонн кварцевого песка и железной руды. Хотя плот подвели к самому обрыву, грузили мешками, так как кидать сырье единственной и к тому же маленькой лопатой оказалось и неудобно, и непроизводительно. Краев рыхлил слежавшуюся породу лопатой, а Мату и Лаа нагребали ее в мешки руками.</w:t>
      </w:r>
    </w:p>
    <w:p>
      <w:pPr>
        <w:pStyle w:val="Normal"/>
        <w:widowControl/>
        <w:ind w:firstLine="567"/>
        <w:jc w:val="both"/>
        <w:rPr/>
      </w:pPr>
      <w:r>
        <w:rPr>
          <w:rFonts w:cs="Times New Roman" w:ascii="Times New Roman" w:hAnsi="Times New Roman"/>
          <w:sz w:val="20"/>
          <w:szCs w:val="20"/>
        </w:rPr>
        <w:t>В обратный путь тронулись утром. Подгребая кормовым правилом, Володя старался держаться ближе к правому берегу. После полудня причалили к месту, где Мату обнаружил угольный пласт. Краев рассчитывал набрать угля на несколько плавок, но погрузка шла медленно. Сначала его ломали, потом скатившиеся куски собирали на берегу и переносили на плот. Переночевали прямо на плоту, чтобы исключить малейший риск встречи со свирепыми ша чи. Утром снова все занялись погрузкой, но, затратив полдня, Краев понял, что нужного количества угля им не набрать. Оставаться дольше становилось невмоготу: пошёл мокрый снег, а продолжать погрузку до ночи не имело смысла, так как ночью идти на плоту было опасно, тем более не зная фарватера. В соседстве с гранитными скалами могли быть крутые пороги и каменные л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чайте, ребята! — крикнул Володя, сбросив с плеч мешок угля. — Хватит!</w:t>
      </w:r>
    </w:p>
    <w:p>
      <w:pPr>
        <w:pStyle w:val="Normal"/>
        <w:widowControl/>
        <w:ind w:firstLine="567"/>
        <w:jc w:val="both"/>
        <w:rPr/>
      </w:pPr>
      <w:r>
        <w:rPr>
          <w:rFonts w:cs="Times New Roman" w:ascii="Times New Roman" w:hAnsi="Times New Roman"/>
          <w:sz w:val="20"/>
          <w:szCs w:val="20"/>
        </w:rPr>
        <w:t>Парни подобрали остатки и перешли на плот. Отчаливали в спешке, чтобы до темноты проскочить опасные места. Едва они отошли от берега, как течение потянуло их на середину реки. Геолог напряженно всматривался в речную даль, чтобы вовремя заметить бурунчики, предвещающие стремительный перекат. После поворота скорость течения возросла, а река сузилась. Показался пенистый бурун, но это оказался не перекат, а огромный сглаженный камень, рассекающий реку на две стру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житесь на середину, — скомандовал Краев. — Если плот рассыплется, держитесь за бре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ни послушно легли, а Тао Ти поспешно перебралась на корму, ближе к Вол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его? — усмехнулся т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шно, — хлопая своими огромными ресницами, ответила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йся, проскочим. Это я из соображений техники безопасности.</w:t>
      </w:r>
    </w:p>
    <w:p>
      <w:pPr>
        <w:pStyle w:val="Normal"/>
        <w:widowControl/>
        <w:ind w:firstLine="567"/>
        <w:jc w:val="both"/>
        <w:rPr/>
      </w:pPr>
      <w:r>
        <w:rPr>
          <w:rFonts w:cs="Times New Roman" w:ascii="Times New Roman" w:hAnsi="Times New Roman"/>
          <w:sz w:val="20"/>
          <w:szCs w:val="20"/>
        </w:rPr>
        <w:t>Он налег на правило, и плот, повинуясь его воле, прижался ближе к правому берегу. Стремительно мчались мимо нависшие громады скал. Промелькнул за кормой каменный лоб. Краев стал отгребать влево. Впереди замаячил низкий пойменный берег. Порогов не оказалось. Река, зажатая гранитными скалами, в узком месте становилась более полноводной и глубокой. Дальше русло реки расширялось, а течение падало. Плот пошел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ра ли нам подкрепиться, мальчики!</w:t>
      </w:r>
    </w:p>
    <w:p>
      <w:pPr>
        <w:pStyle w:val="Normal"/>
        <w:widowControl/>
        <w:ind w:firstLine="567"/>
        <w:jc w:val="both"/>
        <w:rPr/>
      </w:pPr>
      <w:r>
        <w:rPr>
          <w:rFonts w:cs="Times New Roman" w:ascii="Times New Roman" w:hAnsi="Times New Roman"/>
          <w:sz w:val="20"/>
          <w:szCs w:val="20"/>
        </w:rPr>
        <w:t>Спустя трое суток они подплывали к поселку. Завидев их издалека, на берегу собралось все его население. Даже ученики, побросав работу, прибежали посмотреть на необычайное сооружение, плывущее по р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 Ила На! — приветствовал Краев главу племени. — Все ли у вас в поря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хорошо, Воло Да. Как ход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лохо, Ила На. Попроси мужчин разгрузить это. Будем строить дом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ду и уголь сложили под навес, а песок перетаскали в сараи. Слишком заманчиво выглядел белый песок для детворы, и они могли растаскать драгоценное сырье. Разобрав плот, бревна сложили в штабель. Из них Краев замыслил построить школу.</w:t>
      </w:r>
    </w:p>
    <w:p>
      <w:pPr>
        <w:pStyle w:val="Normal"/>
        <w:widowControl/>
        <w:ind w:firstLine="567"/>
        <w:jc w:val="both"/>
        <w:rPr/>
      </w:pPr>
      <w:r>
        <w:rPr>
          <w:rFonts w:cs="Times New Roman" w:ascii="Times New Roman" w:hAnsi="Times New Roman"/>
          <w:sz w:val="20"/>
          <w:szCs w:val="20"/>
        </w:rPr>
        <w:t>Потянулись напряженные дни. Володя одновременно строил печь для варки стекла, домну и здание школы. Он проявил массу изобретательности, проектируя примитивную домну: подготовил меха, которые должны были работать через привод от мельничного колеса, но наступала зима, и, прикрыв досками кирпичную кладку, он отложил завершение домны до весны. Надеясь на стекло, Володя при постройке школы оставлял оконные проемы, но первая плавка получилась неудачной и осталась в печи. Краев начал вторую и одновременно экспериментировал с небольшим количеством песка в домашней печи, добавляя известковые флюсы в разной пропорции. Для разливки стекла он заказал кузнецам тонкие противни из золота. Сам старательно выравнивал их дно деревянным молотком, но стекла первой варки не получились гладкими и достаточно прозрачными. Володя был рад и таким, надеясь со временем усовершенствовать технологию. При следующей варке ему пришла в. голову хорошая мысль. После остывания стекла в противне, он залил расплав на них еще раз. Опыт удался: стекла стали получаться ровными с обеих сторон и достаточно прозрачными. Когда производство стекла наладилось, Володя передал печь подручным. В поселке появилась новая профессия- стеклов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оительство школы подходило к концу. Краев отобрал лучших плотников и принялся за изготовление рам. Это была кропотливая работа. Для бороздок отковали специальные бронзовые долота. Рамы вытесывали из досок топором и скрепляли гвоздями. Поскольку стекла из противней выходили не совсем одинаковыми, рамы подгонялись под них. Зато первое большое помещение на четыре комнаты было похоже на настоящую школу, а скоро окна появились и в других домах…</w:t>
      </w:r>
    </w:p>
    <w:p>
      <w:pPr>
        <w:pStyle w:val="Normal"/>
        <w:widowControl/>
        <w:spacing w:before="0" w:after="240"/>
        <w:ind w:firstLine="567"/>
        <w:jc w:val="both"/>
        <w:rPr/>
      </w:pPr>
      <w:r>
        <w:rPr>
          <w:rFonts w:cs="Times New Roman" w:ascii="Times New Roman" w:hAnsi="Times New Roman"/>
          <w:sz w:val="20"/>
          <w:szCs w:val="20"/>
        </w:rPr>
        <w:t>Лег глубокий снег, когда Володя, отправив большой отряд под командой Унды к племени Леса, чтобы вместе с ними совершить поход за солью, впервые собрал детей в предварительно натопленных классах. Их было немного: тридцать девять человек в возрасте от восьми до пятнадцати лет, но это было будущее племени. Он сказал напутственное слово, и ученики разошлись по классам. Их учителями стали Лаа, Мату и Тао Ти. Себе он отобрал самых маленьких. Первый урок начался…</w:t>
      </w:r>
    </w:p>
    <w:p>
      <w:pPr>
        <w:pStyle w:val="Normal"/>
        <w:widowControl/>
        <w:ind w:firstLine="567"/>
        <w:jc w:val="both"/>
        <w:rPr/>
      </w:pPr>
      <w:r>
        <w:rPr>
          <w:rFonts w:cs="Times New Roman" w:ascii="Times New Roman" w:hAnsi="Times New Roman"/>
          <w:sz w:val="20"/>
          <w:szCs w:val="20"/>
        </w:rPr>
        <w:t>Крэ закончил последние расчеты и потянулся. Оставалось сделать немногое. Он задал программу охранной системе, чтобы она могла в критический момент включить защитное поле, последний раз провел полную проверку автоматической станции. Все оказалось в норме. Теперь его миссия окончена. За дальнейшим проведением опыта будут следить автоматы и раз в год по системе сверхдальней связи передавать информацию на родную планету Отала Крэ. Оставалось запросить разрешение Высшего Совета на возвращение, только тогда можно будет подать команду на отделение от станции наблюдения. Отал вызвал дежурного Центрального пульта управления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те импульс срочного вызова сверхдальней связи. Соберите Совет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ходили и сдержанно рассаживались вокруг большого экрана корабля. Его испытанные соратники и друзья, в ком он всегда черпал участие и поддержку в минуты разочарований и неудач. Теперь они должны разделить с ним торж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зья! Мы послали вызов сверхдальней связи, чтобы попросить согласия на возвращение домой. Опыт проходит удачно. Для полной оценки его потребуется двести, а может быть, и триста лет. Нам нет больше необходимости оставаться здесь. Остальную работу проведет автоматическая станция наблюдения. Ваше мнение, друз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но боюсь, парень слишком подвижный. Не случилось бы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его он достиг, ускоряет развитие этой группы племен на десять–двенадцать тысяч лет. Наша большая удача в том, что у парня, кроме неподражаемого индекса психической устойчивости и довольно высокого интеллекта, такой общительный характер. Человек, даже с нашими возможностями и знаниями, ничего не сможет сделать один. Ну, а чтобы с ним ничего не произошло, мы оставляем здесь охранную систему, настроенную по его индек</w:t>
        <w:softHyphen/>
        <w:t>сам биотоков крайней опасности. Самая большая угроза его жизни может быть от змей, которых они называют ша чи, но теперь он знает об их. существовании и, кажется, нашел довольно энергичный способ их уничт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но хотелось бы понаблюдать за этим парнем еще. Он когда-нибудь вернется на родную пла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ковы условия опыта. А понаблюдать мы сможем и дома. Будем получать сжатую информа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считать, что решение о возвращении принято. Они сидели молча, ожидая короткого разговора с Высшим Советом, от которого зависело время их возвращения к родным и близким. Если Совет решит, что им рано покидать орбиту наблюдения, они так же молча разойдутся по своим местам. Слишком многое решал опыт для будущего всей Галактики, и они сознавали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 большой экран. Крупным планом они увидели лицо психолога Ленг Toy.</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лучили импульсную информацию. Высший Совет разрешает вам прекратить непосредственное наблюдение. Ждем вас. Желаем счастливого возвращения.</w:t>
      </w:r>
    </w:p>
    <w:p>
      <w:pPr>
        <w:pStyle w:val="Normal"/>
        <w:widowControl/>
        <w:ind w:firstLine="567"/>
        <w:jc w:val="both"/>
        <w:rPr/>
      </w:pPr>
      <w:r>
        <w:rPr>
          <w:rFonts w:cs="Times New Roman" w:ascii="Times New Roman" w:hAnsi="Times New Roman"/>
          <w:sz w:val="20"/>
          <w:szCs w:val="20"/>
        </w:rPr>
        <w:t>В ту ночь Володя и Тао Ти гуляли по поселку. Он осторожно поддерживал ее, чтобы она случайно не поскользнулась на утоптанном снегу. Тао Ти вдыхала свежий воздух, который, как говорил Воло Да, ей сейчас особенно необходим. Она улыбалась, пытаясь представить, каким будет ребенок: похожим на мужа или на соплемен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нув на темное звездное небо, Тао Ти не удержалась от восклиц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Воло Да. Звезда загорелась!</w:t>
      </w:r>
    </w:p>
    <w:p>
      <w:pPr>
        <w:pStyle w:val="Normal"/>
        <w:widowControl/>
        <w:ind w:firstLine="567"/>
        <w:jc w:val="both"/>
        <w:rPr/>
      </w:pPr>
      <w:r>
        <w:rPr>
          <w:rFonts w:cs="Times New Roman" w:ascii="Times New Roman" w:hAnsi="Times New Roman"/>
          <w:sz w:val="20"/>
          <w:szCs w:val="20"/>
        </w:rPr>
        <w:t>Краев посмотрел вверх, и сердце его тоскливо сжалось: маленькая звездочка, выбрасывая струи пламени, уходила в бесконечное пространство. Он понял, что его покидают, и, наверное, навсегда. Покидают те, кто таинственным образом забросил его сюда с родной планеты, ни словом не обмолвившись о целях такого безжалостного опыта. Он понял, что с этого мгновения не может больше рассчитывать на другую жизнь и нет возврата к привычным земным условиям. Значит, ему надо приложить все усилия, чтобы форсировать приход цивилизации на эту планету. Весной он достроит домну, и начнется железный век. Железные плуги вспашут плодородную землю, а через два–три года вырастут лошади и коровы. Со временем прирученные стада и урожаи на полях освободят племена от вечной заботы о пище. Еще надо заново изобретать бумагу, создавать станки и машины. Только тогда начнется век научного и технического прогресса. Хватит ли на это его жизни? Если не хватит, он постарается передать свои знания детям. И может, через двести-триста лет эти люди из каменного века шагнут на уровень его родной цивилизации. Он не знал, что в этом и заключается Великий Опыт, поставленный Оталом Крэ. И если опыт пройдет удачно, сотни тысяч добровольцев отправятся на обитаемые планеты, чтобы ускорить на них естественный ход развития цивилизаций и затем объединенными усилиями всей Галактики начать грандиозные работы по предотвращению ее пульсации. Он не знал, что галактики обладают собственным ритмом, в котором расширения чередуются со сжатиями, что Отал Крэ и его спутники — дальние потомки цивилизации, погибшей от сжатия галактики, известной на Земле под именем квазара ЗС 273. Немногие уцелевшие космонавты, сменяя поколение за поколением, через неимоверные трудности пробились в нашу Галактику и основали свою цивилизацию. Они определили ритм Галактики и пришли к выводу, что лишь немногие разрозненные ее цивилизации успеют созреть до наступления фазы необратимого сжатия. Назревала новая грандиозная трагедия. Что они могли сделать? Их усилий, как и усилий всех немногих наиболее развитых цивилизаций, не хватало на предотвращение катастрофы. Вот тогда и предложил Отал Крэ, ученик старейшего психолога Ленга Toy, постановку Великого Опыта — опыта ускоренного развития цивилизаций. Ничего этого не знал геолог Володя Краев, раздумывая о собственной судь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слушаешь меня, Воло Да. Я замерзла. Может, мы пойдем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оторвался от размыш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Тао Ти. Тем более, что я хотел послушать, говорит ли черный ящик.</w:t>
      </w:r>
    </w:p>
    <w:p>
      <w:pPr>
        <w:pStyle w:val="Normal"/>
        <w:widowControl/>
        <w:ind w:firstLine="567"/>
        <w:jc w:val="both"/>
        <w:rPr/>
      </w:pPr>
      <w:r>
        <w:rPr>
          <w:rFonts w:cs="Times New Roman" w:ascii="Times New Roman" w:hAnsi="Times New Roman"/>
          <w:sz w:val="20"/>
          <w:szCs w:val="20"/>
        </w:rPr>
        <w:t>Даже не раздеваясь, Володя ощупью включил “Спидолу”. Батареи, хотя Краев очень редко включал приемник, еле дышали, но голос Майи Кристаллинской ясно и четко зазвучал в темноте. Она пела о космонавте и нежности женщины, которая ждала его на Земле. Володя вздохнул. Значит, они не покинули его или, по крайней мере, оставили мая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высказал вслух свои мысли Володя. — Цинковые и медные пластины, немного соли в воду — и можно всегда тебя послушать, дорогой черный ящик! А потом доживем и до собственной радио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кая рука Тао Ти легла ему н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Воло Да, ничего. Будут дети, будем и мы жить, как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обнял ж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пышка ты моя! Если бы не ты, что бы я здесь делал…</w:t>
      </w:r>
    </w:p>
    <w:p>
      <w:pPr>
        <w:pStyle w:val="Normal"/>
        <w:widowControl/>
        <w:ind w:firstLine="567"/>
        <w:jc w:val="both"/>
        <w:rPr/>
      </w:pPr>
      <w:r>
        <w:rPr>
          <w:rFonts w:cs="Times New Roman" w:ascii="Times New Roman" w:hAnsi="Times New Roman"/>
          <w:sz w:val="20"/>
          <w:szCs w:val="20"/>
        </w:rPr>
        <w:t>Они стояли и слушали затихающие звуки далекой, но обоим понятной меч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ый человек сидел у гаснущего костра. Стелился дым, наклоняясь от ветра. Когда дым поворачивался ветром в зал, зрителям доносился характерный пряный запах сот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х сотари… Он стал символом их жизни. Запах горящего дерева предков. Дым родины, безвозвратно погибшей в тисках неумолимого коллап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 трудом приподнялся и бросил несколько сухих веток. Пламя притихло, дым усилился. Старик, кряхтя, нагнулся, пытаясь раздуть угасающий огонь, но силы оставили его, и он упал в снег. Вспыхнувший костер опалил густую прядь седых волос…</w:t>
      </w:r>
    </w:p>
    <w:p>
      <w:pPr>
        <w:pStyle w:val="Normal"/>
        <w:widowControl/>
        <w:ind w:firstLine="567"/>
        <w:jc w:val="both"/>
        <w:rPr/>
      </w:pPr>
      <w:r>
        <w:rPr>
          <w:rFonts w:cs="Times New Roman" w:ascii="Times New Roman" w:hAnsi="Times New Roman"/>
          <w:sz w:val="20"/>
          <w:szCs w:val="20"/>
        </w:rPr>
        <w:t>Отал порывисто поднялся и, пригибаясь, быстро вышел из зала. Бесшумной тенью скользнула за ним тонкая, гибкая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папа? Тебе не понравилось? Но ведь это же знаменитая реставрация Тоона 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ал коснулся тремя пальцами волос доч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итал роман Тоона Ма. Это очень грустно, когда человек умирает вдали от родины. Очень грустно… Прости, что я испортил тебе вечер, Лиа. Мне нужно идти работать.</w:t>
      </w:r>
    </w:p>
    <w:p>
      <w:pPr>
        <w:pStyle w:val="Normal"/>
        <w:widowControl/>
        <w:ind w:firstLine="567"/>
        <w:jc w:val="both"/>
        <w:rPr/>
      </w:pPr>
      <w:r>
        <w:rPr>
          <w:rFonts w:cs="Times New Roman" w:ascii="Times New Roman" w:hAnsi="Times New Roman"/>
          <w:sz w:val="20"/>
          <w:szCs w:val="20"/>
        </w:rPr>
        <w:t>Не оглядываясь на дочь, он вышел из вестибюля и ступил на пешеходную дорожку… В минуты раздумий Отал обычно избирал кружной путь к своему институту, сопоставляя по дороге наблюдения и осмысливая их. Часто в результате таких размышлений он появлялся в отделе с готовым планом на весь день, а то и на неделю, но так бывало по утрам. Сегодня он изменил своему обычаю и сразу же направился на скоростную линию эскалаторной дорожки и уже через несколько минут вошел в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рав код, он пустил последнюю запись и уселся в кресло. И снова, как в зале политрона, его охватило острое чувство вины… Он понимал, что бессмертное творение Тоона вызвало невольную ассоциацию с судьбой человека, заброшенного его волей на чужую планету, но логика не успокаивала Крэ…</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Замерцал экран. Воспроизведение записи началось.</w:t>
      </w:r>
    </w:p>
    <w:p>
      <w:pPr>
        <w:pStyle w:val="Normal"/>
        <w:widowControl/>
        <w:ind w:firstLine="567"/>
        <w:jc w:val="both"/>
        <w:rPr/>
      </w:pPr>
      <w:r>
        <w:rPr>
          <w:rFonts w:cs="Times New Roman" w:ascii="Times New Roman" w:hAnsi="Times New Roman"/>
          <w:sz w:val="20"/>
          <w:szCs w:val="20"/>
        </w:rPr>
        <w:t>Краев сидел у костра. За ним в отблесках пламени темнела сшитая из шкур палатка… Уже второй год он путешествовал один или в сопровождении своих воспитанни</w:t>
        <w:softHyphen/>
        <w:t>ков. Охлаждение их отношений с Тао Ти началось с несбывшейся мечты иметь детей. Все-таки физиологические различия оказались слишком большими. Потом она потеряла интерес к его новшествам. Впрочем, что он мог придумать нового? Почти все, что он умел, воплотил в первые годы. Выплавку железа пришлось прекратить, В его отсутствие расплавленный металл вырвался из домны. Погибло несколько мужчин и Ила На, пришедшая посмотреть, как делают железо. С тех пор племя не могло преодолеть своего страха перед огнедышащим металлом… Главой племени стала Тао Ти, и это еще больше отдалило их. Все чаще он искал спасения от тоски в путешествиях и однажды, вернувшись, узнал, что Тао Ти взяла себе двух мужей, как и подобает ее сану. С того времени Краев замкнулся и отошел от кипучей жизни поселка. Он кочевал от племени к племени, помогая им налаживать хозяйство, окруженный по-прежнему ореолом таинственности и общим уважение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раев поднялся. Тревожно хрустнула ветка, и какой-то крупный зверь метнулся в темноту. Владимир усмехнулся: видимо, любопытный олень подошел слишком близко и теперь испугался собственной смелости. Пожалуй, пора спать. Краев взглянул на небо. Где-то там, в бесконечности Вселенной, существует другая планета, другая, привычная ему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э выключил запись. Ему было не по себе от такой чудовищной тоски, светившейся в глазах Краева. Кто мог подумать, что опыт обернется таким испыт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брал индекс Ленга Toy.</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итель, я настаиваю на прекращении опыта. Мы потерпели неуд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шибаешься, Отал, — старый психолог ободряюще улыбнулся. — То, что уже сделано, никак нельзя назвать неуда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осто утешаете меня, дорогой Ленг, но нужно называть вещи своими именами. Он обособился от племени, исчерпал свои возможности по созданию новых полезных для них вещей, и прогресс кончился. Пока его уважают, потом за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пять ты ошибаешься. Может ли человек его цивилизации так быстро исчерпать свои огромные знания? В процессе общественного развития главную роль играют орудия труда. Он удовлетворил их потребности на сегодняшний день, а большего они и не желали да и не могли желать. Их общественная формация для более совершенных орудий труда, для более высокого уровня производства еще не созрела. Мы все ошибались, считая, что процесс освоения, изготовления необходимых первобытному племени орудий будет длиться несколько поколений. Поставленный опыт опровергает это утверждение: если общество сознает необходимость перехода к более совершенному производству, оно делает этот шаг в кратчайшие сроки. Значит, мы должны согласиться с доводами наших противников, утверждающих, что развитие цивилизации дискре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огда, следуя логике, надо согласиться и с основным их возражением о невозможности ускоренного развития цивилизации! Если развитие дискретно, значит, ускорение возможно лишь в узких пределах от одного качественного скачка до друг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с улыбкой согласился Ленг Toy. — Вопрос лишь о том, что по времени эти скачки сильно разнятся друг от друга. От простейшего орудия до каменного топора необходимо от трехсот до пятисот тысяч лет, а от каменного орудия к бронзовому — десять–двенадцать тысяч. Значит, нужно ускорять развитие цивилизаций на самых длительных по времени дискретных отрез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Краев выполнил свою миссию, а на большее племена, среди которых он поселился, пока не способ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сновном, да. При других обстоятельствах, возможно, он мог бы оказать и более сильное воздействие, но этому пока препятствует и матриархат, как форма общественного правления, и полигамия, как форма существования семьи. Обычаи на той низкой ступени развития общества — огромная сила. Их можно поколебать, но разрушить их одному человеку явно выше возможностей, не только Краева, но и любого другого, пусть вдесятеро более талантливого человека. Краев оказался вне общества: принять их общественное устройство он не может в силу условностей своей цивилизации, поэтому и влияние его на дальнейшее развитие событий весьма невели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э тяжел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и вы так считаете, учитель? Но тогда продолжение опыта становится бессмысл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пять спешишь с выводами, дорогой Отал, — огорчился Ленг Toy. — Я понимаю, что тебя сильней, чем всех нас, угнетает жестокость опыта, и это не позволяет тебе объективно оценить результаты… Но в чем-то ты прав, дорогой Отал. В чем-то ты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нг Toy задумался. Отал Крэ сохранял молчание, ожидая решающих слов своего учителя. Наконец лицо старого психолога проясн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я нашел решение, которое удовлетворит и тебя, и Высший Совет. Опыт необходимо продолжить, но самого Краева, послужившего своего рода катализатором для развития этой цивилизации, пожалуй, можно уда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учитель, — Отал облегченно вздохнул. — Вы снимаете с меня тяжкий груз сомнений и ответств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се несем в себе бремя вины перед ним, и, я думаю, Совет согласится с нашим мн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 Да! — Вао приветливо помахала рукой. — Унда хотел тебя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зайдет. Кита Ти спрашивала, не вернетесь ли вы в свое плем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как скажет Унда.</w:t>
      </w:r>
    </w:p>
    <w:p>
      <w:pPr>
        <w:pStyle w:val="Normal"/>
        <w:widowControl/>
        <w:ind w:firstLine="567"/>
        <w:jc w:val="both"/>
        <w:rPr/>
      </w:pPr>
      <w:r>
        <w:rPr>
          <w:rFonts w:cs="Times New Roman" w:ascii="Times New Roman" w:hAnsi="Times New Roman"/>
          <w:sz w:val="20"/>
          <w:szCs w:val="20"/>
        </w:rPr>
        <w:t>Краев открыл двери своей пустовавшей избы. Пахнуло холодом и плесенью, как из погреба. Володя открыл форточку, оставив нараспашку двери и принялся подметать пол. Он вытряс и повесил на просушку шкуры и одежду. Принес с реки воды и вымыл пол. После уборки в избе посвежело. Краев затопил печь, нагрел воды и хорошенько вымылся, добавив в воду древесной золы. Переодевшись в свежую одежду, он набил трубку ароматным ташем и высек огонь. Серый пряный дым поплыл по комнате. Краев улегся на топчан. Невеселые мысли одолевали его. Одиночество становилось непереносимым. С некоторых пор он наталкивался на глухую стену непонимания. Дети природы, они не желали принимать его более совершенные новшества. Сколько времени он потратил на сооружение примитивного токарного станка… Никто им не пользуется, хотя изделия Краева всем нравятся. Деревянные плошки и стаканы из вываренного дерева ценятся выше керамических, потому что они легкие и их можно брать с собой на охоту. Развлечения ради Володя выточил шахматные фигурки, но учиться играть в шахматы не захотел никто, даже Унда. Одна Кита Ти по-прежнему верит каждому его с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вещенный проем дверей закрыла 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поднялся с топчана навстр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 Унда, садись. Поговорить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Воло Да, надо. Плохо стало жить, Воло Да. Народу много, пищи мало. Уходить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Тао Ти мало приносят на обм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у! Вяленое мясо — плохое мясо. Свежее хорошо. Нет свежего. День будешь ходить, не увидишь.</w:t>
      </w:r>
    </w:p>
    <w:p>
      <w:pPr>
        <w:pStyle w:val="Normal"/>
        <w:widowControl/>
        <w:ind w:firstLine="567"/>
        <w:jc w:val="both"/>
        <w:rPr/>
      </w:pPr>
      <w:r>
        <w:rPr>
          <w:rFonts w:cs="Times New Roman" w:ascii="Times New Roman" w:hAnsi="Times New Roman"/>
          <w:sz w:val="20"/>
          <w:szCs w:val="20"/>
        </w:rPr>
        <w:t>Унда был прав. Уже за два перехода до поселка Краев не встречал дичи. Распуганное небывалым нашествием людей зверье обходило стороной эти еще недавно заповедные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так думаешь, или все настроены у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дин? Ученики разбежались. Племя так жить не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 Володя тряхнул головой, отстраняя наплывающие сомнения. — Тогда я советую тебе вернуться к своему племени. Я разговаривал о тебе с Китой Ти. Она будет рада вас принять. У них свежее мясо не выв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 так надо, — потупясь, сказал Ун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орюй, Унда. У Киты Ти много работы. Фула подросли, объезжать надо, плуг делать надо. Чем скорее вы перейдете к скотоводству и земледелию, тем лучше будете жить. Видимо, наша школа пока исчерпал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у нее пока экономической основы. Ее надо создавать. Проще возить металл, чем продукты. Теперь вся надежда на Киту Ти. Туда теперь переместится центр культ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народа плохо. Все съедят, опять пусто будет, — вздохнул Ун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говорили об этом с Китой Ти. Каждое племя будет жить на своих землях, но они по-прежнему должны общаться и обмениваться товарами. Подбери себе пять–шесть хороших работников, кто захочет уйти с тобой. Немного меди и золота там есть. Кита Ти наменяла по моему совету. В первую очередь надо сделать несколько повозок. На них можно и летом ездить за солью, а на соль выменяете, что 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где бу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горьк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брат Унда. Надумал отправиться путешествовать в другие земли… Посмотреть, кто там живет и как. Лодку сделал. Поплыву вниз по реке к большой в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она, большая в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а быть, Унда. Долж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го бу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раза будет холодно, три раза тепло. Потом вернусь, посмотрю, что тут у вас по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еще долго говорили о том, что следовало сделать в первую очередь, намечали планы на отдаленное будущее. Унда попрощался на зак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 спохватился Владимир. Он вытащил из сумы присоленный кусок мяса — последнее, что у него осталось. — Вот, возьми на ужин. Конечно, оно не совсем свеж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нда с достоинством принял подношение, но теплая улыбка осветила его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оло Да. Вао будет дово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легким сердцем Краев принялся готовить ужин.</w:t>
      </w:r>
    </w:p>
    <w:p>
      <w:pPr>
        <w:pStyle w:val="Normal"/>
        <w:widowControl/>
        <w:ind w:firstLine="567"/>
        <w:jc w:val="both"/>
        <w:rPr/>
      </w:pPr>
      <w:r>
        <w:rPr>
          <w:rFonts w:cs="Times New Roman" w:ascii="Times New Roman" w:hAnsi="Times New Roman"/>
          <w:sz w:val="20"/>
          <w:szCs w:val="20"/>
        </w:rPr>
        <w:t>Очистив бакао, он поставил горшок на огонь, нарезал кусками вяленое мясо и бросил в горшок. Когда мясо закипело, опустил туда клубни бакао. В ожидании пока сварится ужин, он включил приемник. С некоторыми ухищрениями ему удалось собрать примитивные батареи. Во время долгих отлучек вода из керамических сосудов испарялась, и приходилось разводить раствор заново.</w:t>
      </w:r>
    </w:p>
    <w:p>
      <w:pPr>
        <w:pStyle w:val="Normal"/>
        <w:widowControl/>
        <w:ind w:firstLine="567"/>
        <w:jc w:val="both"/>
        <w:rPr/>
      </w:pPr>
      <w:r>
        <w:rPr>
          <w:rFonts w:cs="Times New Roman" w:ascii="Times New Roman" w:hAnsi="Times New Roman"/>
          <w:sz w:val="20"/>
          <w:szCs w:val="20"/>
        </w:rPr>
        <w:t>Радиомаяк работал исправно. Он уже наперечет знал программу, она повторялась примерно через месяц. Значит, космические пришельцы в течение месяца крутились вокруг Земли, и никто их не засек, хотя столько станций следят за спутниками… Впрочем, что им наши станции при их технике! Задумавшись, он не заметил, как в избу вошла Тао 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 Да, — она притронулась к его пл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ты? — нахмурился Краев. — С чем при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казали, твой муж вернулся. Я пришла посмот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я тебе муж? — вспыхнул Владимир. — Ты нарушила закон нашего племени. Теперь ты мне не жена! Сколько можно говорить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й муж, — сурово повторила Тао Ти. — Ты много обещал. Тебе верили. Теперь всем плохо. Что ска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у то же, что говорил раньше. Плохо, говоришь? Я тебя предупреждал, предлагал взять у Киты Ти пару быков, сделал плуг. Надо было садить бакао, шан гу, выращивать кату, лусу… Надо дикие стада делать ручными… Ты отказалась. Теперь дикие животные ушли, дикие растения, которые вы едите, повырывали во всей округе, повытоптали… Кто винов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иноват! Зачем много народу? Какая польза племени? Зима будет, как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вниз по реке на три перехода. Там хорошая охота, много бакао. Кирпич и прочее сплавите на плотах. Построите новые из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чужая охота. Кто позвол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а Ла сказала — можно: Тао Ти помогала нам. Теперь мы поможем. Вот что сказала Уна 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поднялся, очистил луковицу первоцвета и, порезав, кинул в кипящую похле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инать бу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Ти от удивления приоткрыла свои огромные глаза и после некоторого раздумья кивнула.</w:t>
      </w:r>
    </w:p>
    <w:p>
      <w:pPr>
        <w:pStyle w:val="Normal"/>
        <w:widowControl/>
        <w:ind w:firstLine="567"/>
        <w:jc w:val="both"/>
        <w:rPr/>
      </w:pPr>
      <w:r>
        <w:rPr>
          <w:rFonts w:cs="Times New Roman" w:ascii="Times New Roman" w:hAnsi="Times New Roman"/>
          <w:sz w:val="20"/>
          <w:szCs w:val="20"/>
        </w:rPr>
        <w:t>Краев разлил похлебку в две миски, подвинул деревянную ложку. Тао Ти отхлебнула, причмокнула гу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ак, Воло Да? Такое мясо, такое бакао. У тебя вкусно, у меня —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еть надо, — усмехнулся Краев. — Ешь, раз понр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в еду, Тао Ти облизала ло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Хочешь выгоню мужей, возьму тебя? Будем жить вдво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о Ти. К прежнему возврата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уходи. Совсем уходи. Женщины говорят, непослушный муж, наказать нужно. Другие так делают. Совсем плохо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решил уйти. Для этого и лодку построил. Далеко уйду, вниз по реке. И на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 быстро спросила Тао Ти и смутилась своей поспеш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ня через три отплы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Воло Да. Живи пять дней, еще пять. Потом поплыв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о Ти вздохнула, с грустью окинула взглядом избу, которую они когда-то строили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пришел к нам? Новой жизни нет, старой тоже нет. Совсем плохо с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ахнула в знак прощания рукой и растворилась в темноте за открытыми дверями…</w:t>
      </w:r>
    </w:p>
    <w:p>
      <w:pPr>
        <w:pStyle w:val="Normal"/>
        <w:widowControl/>
        <w:ind w:firstLine="567"/>
        <w:jc w:val="both"/>
        <w:rPr/>
      </w:pPr>
      <w:r>
        <w:rPr>
          <w:rFonts w:cs="Times New Roman" w:ascii="Times New Roman" w:hAnsi="Times New Roman"/>
          <w:sz w:val="20"/>
          <w:szCs w:val="20"/>
        </w:rPr>
        <w:t>Володя пошуровал в печке, сгребая в кучу догорающие угли. Потом прикрыл дверь, постелил шкуры на топчан и направился к приемнику… Внезапно музыка прекратилась, раздался легкий щелчок, и чей-то голос с едва заметным акцентом произнес на русском я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раев, не выключайте приемник. Будет важное сооб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я оторопел. Он стоял столбом, боясь поверить собственным уш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это мне? — наконец проговорил он, выходя из оцепе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раев, не удивляйтесь. С вами говорит Отал Крэ, начальник экспедиции. Выслушайте меня внимательно. Ниже по течению реки, в десяти километрах по вашей системе отсчета, находится остров. Соберите все свои вещи и отправляйтесь туда на лодке. Никого не берите с собой. Выезжайте, как наметили, через три дня. Все должны быть убеждены, что вы отправляетесь в далекое путеше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обещал взять с собой М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ключено. Вы должны быть… — Наступила пауза. Видимо, говоривший искал правильное выражение. — Вы должны быть в единственном числе. Помните это, ин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наче? — нахмурился Кра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вами не увидимся. Таково условие…</w:t>
      </w:r>
    </w:p>
    <w:p>
      <w:pPr>
        <w:pStyle w:val="Normal"/>
        <w:widowControl/>
        <w:ind w:firstLine="567"/>
        <w:jc w:val="both"/>
        <w:rPr/>
      </w:pPr>
      <w:r>
        <w:rPr>
          <w:rFonts w:cs="Times New Roman" w:ascii="Times New Roman" w:hAnsi="Times New Roman"/>
          <w:sz w:val="20"/>
          <w:szCs w:val="20"/>
        </w:rPr>
        <w:t>Лодка уткнулась в песчаный берег. Володя выпрыгнул и огляделся. Нигде не было и признака жизни. Подходя к острову, Краев свернул с основного русла в рукав и двигался вдоль песочного пляжа, пока не увидел небольшую затоку, по которой можно было подойти к середине острова. Лодку в затоке не могли видеть ни с правого, ни с левого берега из-за густых зарослей. Не понимая, зачем это нужно, он соблюдал конспирацию, и теперь, выйдя на берег, горел нетерпением встретиться, наконец, с теми, кто забросил его сюда, в чуждый ему мир. Но сколько он ни вглядывался, берег был пустынен, и он двинулся в глубь острова. Продираясь сквозь густые заросли, он ощущал в себе нечто вроде компаса. Стоило ему отклониться в сторону, как это ощущение пропадало. Так, на ощупь, он выбрался на поляну. Она была совершенно пустой, но, увидев ее, он наполнился радостным сознанием, что вышел, куда нужно. Внезапно у его ног всколыхнулась трава, и открылся подземный 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ускайтесь, — раздался голос из темноты.</w:t>
      </w:r>
    </w:p>
    <w:p>
      <w:pPr>
        <w:pStyle w:val="Normal"/>
        <w:widowControl/>
        <w:ind w:firstLine="567"/>
        <w:jc w:val="both"/>
        <w:rPr/>
      </w:pPr>
      <w:r>
        <w:rPr>
          <w:rFonts w:cs="Times New Roman" w:ascii="Times New Roman" w:hAnsi="Times New Roman"/>
          <w:sz w:val="20"/>
          <w:szCs w:val="20"/>
        </w:rPr>
        <w:t>С тем же ощущением, что он поступает правильно, он нырнул в люк. Едва он сделал несколько шагов вниз, как люк задраился и вспыхнул неизвестно откуда льющийся свет. В конце коридора он увидел пластиковую дверь. Она раскрылась, пропуская его в узкую кабину. Стенки засветились зеленым излучением, тут же струи влажного ароматного воздуха обдали все тело. Процедура длилась не более пяти минут. Затем снова раскрылись створки дверей, пропуская его внутрь чего-то огромного.</w:t>
      </w:r>
    </w:p>
    <w:p>
      <w:pPr>
        <w:pStyle w:val="Normal"/>
        <w:widowControl/>
        <w:ind w:firstLine="567"/>
        <w:jc w:val="both"/>
        <w:rPr/>
      </w:pPr>
      <w:r>
        <w:rPr>
          <w:rFonts w:cs="Times New Roman" w:ascii="Times New Roman" w:hAnsi="Times New Roman"/>
          <w:sz w:val="20"/>
          <w:szCs w:val="20"/>
        </w:rPr>
        <w:t>За дверьми стоял человек невысокого по сравнению с Краевым роста, одетый в легкую накидку, спадающую свободными складками и не стеснявшую движ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Отал Крэ, — представился человек, протягивая ему по-земном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в ощутил крепкое пожатие необыкновенно сильной руки, так что у него слегка заныли пальцы. Они прошли по лабиринту коридоров, пока не оказались в просторном за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 Крэ указал на мягкое удобное кресло. — Ваши вещи мы заберем ночью. Нерационально вам еще раз продираться сквозь эти заро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рошо говорите по-русски, — удивился Владимир, — откуда вы знаете наш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ал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сложно, Володя. Несколько сеансов со специальной аппаратурой, и вы также прекрасно будете говорить на нашем языке. Но давайте ближе к делу. Прежде всего, как вы себя чувствуете и что намерены делать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сначала вы ответите на мои вопросы? — возразил Краев. — Все-таки я имею право знать, зачем я очутился здесь и что все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Володя, или, как вас зовут аборигены, Воло Да, вы имеете право получить ответы на свои вопросы. Это я вам обещаю, но сначала все-таки ответьте на мои. Поверьте, это очень важно и для нас, и для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жо предание… — пробормотал Кра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каз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ворка есть т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нятно, но не будем отвлек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я рассказал о всех своих сомнениях, о крушении надежд ускорить развитие окружавших его людей, о тоске по привычным земным услови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понятно, и все-таки подумайте, Володя… Хотите ли вы остаться, чтобы продолжить начатое дело, или вернуться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раева захватило от волнения дых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еще спрашиваете? Конечно,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йте, не будете ли потом жал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ладимир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еть я буду в любом случае. Насколько я понимаю, пока мы вернемся на Землю, пройдет несколько веков по теории относительности, и я уже не увижу ни близких, ни знакомых. И попаду в такой же неведомый мир, как этот, в котором нахожусь сейчас, только с той разницей, что сам окажусь на уровне дикаря по сравнению с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 обстоят не так уж грустно, как вы представляете. При полетах мы движемся во временном потоке со скоростью течения времени, поэтому время как бы стоит на месте. Значит, за исключением прожитых вами трех лет вы не потеряли ни минуты, то есть вы застанете на Земле жизнь такой, какой она будет после вашего трехлетнего отсут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и думать нечего! Домой! Хотя, по правде говоря, у меня и дома-то настоящего нет. Отца я не помню с рождения. Мать умерла, когда я учился на третьем кур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это знали, Володя. Не такие уж мы жестокие, как, наверное, вам показ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ожет быть, теперь вы кое-что поясните, зачем все это был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Володя, каждая Галактика обладает собственным ритмом. После расширения наступает сжатие. Связано это с энергетикой звезд. Я думаю, вы знаете, что всякое излучение создает тяговое усил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на этом принципе построены реактивные двига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энергия звезды достаточно велика, она не только противостоит гравитационным силам ядра Галактики, но и продвигается к ее периферии за счет этой самой реактивной тягл. С потерей энергии звезда сначала замедляет движение, а затем начинает возвратный путь к цен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 больше звезд приближается к ядру Галактики, тем мощнее становится гравитационное поле, и скоро этот процесс приобретает лавинообразный характер. Галактика коллапсирует. Что остается от существующих в ней цивилизаций, представить нетру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акой коллапс ожидает нашу Галакт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и достаточно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 ско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о начала лавинообразного процесса у нас еще есть в запасе несколько десятков миллионов лет, — улыбнулся Отал Крэ. — И тем не менее приходится тороп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разве нельзя подживить энергетику звезд? Ведь, наверное, ваша цивилизация имеет такую возмож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Володя, такое вмешательство дает неоднозначный результат с непредсказуемыми последств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еужели ничего нельзя при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одна простая идея. Если вблизи звезды расположить зеркальный экран на расстоянии, при котором давление, создаваемое излучением, уравновешивается гравитационным притяжением этой звезды, то возникает возмущающая сила, способная передвинуть звезду на десятки парсек. При этом энергетический баланс Галактики не нарушается. Вопрос в том, что для проведения этих грандиозных работ требуются усилия всего содружества цивилизаций, но, к сожалению, большинство из них находится в младенческом возрасте и не успеет созреть до начала необратимых процессов коллапса. Поэтому нужно было проверить, возможно ли ускорение развития отсталых цивилизаций. Мы не могли послать своих людей потому, что они слишком далеко ушли по своему развитию, и контакт с такой цивилизацией у них бы просто не получился. Кроме того, требовалось сохранить чистоту опыта, чтобы уяснить, может ли человек более развитой цивилизации влиять на ускорение отсталой, даже если он не нацелен на эту задачу</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Вы, Володя, вполне оправдали наши надежды, а те небольшие неудачи — явления временные. Теперь, вооруженные вашим опытом, мы можем посылать специально подготовленных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нашей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 более близких к нам цивилизаций, с которыми мы поддерживаем постоянный конта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думаю, и земляне не захотят остаться в стор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но с вами, как с цивилизацией, мы пока не имеем права вступать в контакт, только в исключительных случаях, с единичными людьми. Вот с вами, 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 удивился Краев. — Наверное, мы не хуже друг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 некоторых случаях и лучше, но у вас неоднородное социальное устройство. Контакт с такими цивилизациями приводит к нежелательным последстви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 вздохнул Краев. — А жаль… Но мне-то вы можете показать свои технические дости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жем, Володя, но для понимания сущности некоторых явлений необходимы специальные знания, передавать которые цивилизациям вашего типа мы не имеем права. Вы еще не осознали всего могущества собственной науки и можете даже случайно разрушить свой хрупкий мир и без нашей помощи. Энергетика — страшная вещь, Володя, если она попадает в неумелые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и мне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со строительством экрана Сол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я достаточно проста. Уверен, что кто-нибудь из ученых вашей планеты решит эту задачу. Лично для тебя мы сможем сделать только одно исключение: вмонтировать в твой приемник специальное устройство, которое будет служить сигналом вызова связи, но пользоваться им сможешь только ты один и только в исключительных случаях. На такую связь требуется огромная энерг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право, — развел руками Краев. — А что понимать под исключительным случ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розу самоуничтожения вашей цивилизации или… — Отал с улыбкой посмотрел на Краева, — или желание вернуться на эту планету…</w:t>
      </w:r>
    </w:p>
    <w:p>
      <w:pPr>
        <w:pStyle w:val="Normal"/>
        <w:widowControl/>
        <w:ind w:firstLine="567"/>
        <w:jc w:val="both"/>
        <w:rPr/>
      </w:pPr>
      <w:r>
        <w:rPr>
          <w:rFonts w:cs="Times New Roman" w:ascii="Times New Roman" w:hAnsi="Times New Roman"/>
          <w:sz w:val="20"/>
          <w:szCs w:val="20"/>
        </w:rPr>
        <w:t>Темной безлунной ночью необычное тело опустилось в сосновом бору. Краев проснулся от утренней сырости. Всходило солнце. Это было обычное земное солнце. Владимир вскочил на ноги, и ликующий крик раскатился в утренней тишине.</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rFonts w:cs="Times New Roman" w:ascii="Times New Roman" w:hAnsi="Times New Roman"/>
          <w:sz w:val="16"/>
          <w:szCs w:val="16"/>
        </w:rPr>
        <w:t>Современная яркостная температура Земли благодаря деятельности телевизионных станций и ретрансляторов значительно превышает 200 миллионов градусов, в то время как температура радиоизлучения других планет не превышает 600°К, Солнца 1 млн, поэтому наблюдатель из космоса легко выделит обитаемую планету.</w:t>
      </w:r>
    </w:p>
  </w:footnote>
  <w:footnote w:id="3">
    <w:p>
      <w:pPr>
        <w:pStyle w:val="Footnote"/>
        <w:ind w:left="142" w:hanging="142"/>
        <w:jc w:val="both"/>
        <w:rPr/>
      </w:pPr>
      <w:r>
        <w:rPr>
          <w:rStyle w:val="FootnoteCharacters"/>
        </w:rPr>
        <w:footnoteRef/>
      </w:r>
      <w:r>
        <w:rPr>
          <w:sz w:val="16"/>
          <w:szCs w:val="16"/>
        </w:rPr>
        <w:tab/>
        <w:t xml:space="preserve"> </w:t>
      </w:r>
      <w:r>
        <w:rPr>
          <w:rFonts w:cs="Times New Roman" w:ascii="Times New Roman" w:hAnsi="Times New Roman"/>
          <w:sz w:val="16"/>
          <w:szCs w:val="16"/>
        </w:rPr>
        <w:t>В действительности эта задача решена. См. “Астрономический вестник” № 4, 1988 г. Л.М.Шкадов “О возможности управления движением Солнечной системы в Галактике”.</w:t>
      </w:r>
      <w:r>
        <w:rPr>
          <w:rFonts w:cs="Times New Roman" w:ascii="Times New Roman" w:hAnsi="Times New Roman"/>
          <w:sz w:val="14"/>
          <w:szCs w:val="14"/>
        </w:rPr>
        <w:t xml:space="preserve"> (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35:00Z</dcterms:created>
  <dc:creator>Харьковский С.А.</dc:creator>
  <dc:description/>
  <dc:language>en-US</dc:language>
  <cp:lastModifiedBy>Харьковский</cp:lastModifiedBy>
  <dcterms:modified xsi:type="dcterms:W3CDTF">2007-11-09T13:35:00Z</dcterms:modified>
  <cp:revision>2</cp:revision>
  <dc:subject/>
  <dc:title>Дручин Игорь "Хрупкое время Ауэны"</dc:title>
</cp:coreProperties>
</file>