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600" w:after="240"/>
        <w:jc w:val="center"/>
        <w:rPr>
          <w:rFonts w:ascii="Times New Roman" w:hAnsi="Times New Roman" w:cs="Times New Roman"/>
          <w:b/>
          <w:b/>
        </w:rPr>
      </w:pPr>
      <w:r>
        <w:rPr>
          <w:rFonts w:cs="Times New Roman" w:ascii="Times New Roman" w:hAnsi="Times New Roman"/>
          <w:b/>
        </w:rPr>
        <w:t>Игорь ДРУЧИН</w:t>
      </w:r>
    </w:p>
    <w:p>
      <w:pPr>
        <w:pStyle w:val="Normal"/>
        <w:keepNext w:val="true"/>
        <w:widowControl/>
        <w:spacing w:before="0" w:after="600"/>
        <w:jc w:val="center"/>
        <w:rPr>
          <w:rFonts w:ascii="Times New Roman" w:hAnsi="Times New Roman" w:cs="Times New Roman"/>
          <w:b/>
          <w:b/>
          <w:i/>
          <w:i/>
          <w:sz w:val="28"/>
          <w:szCs w:val="28"/>
        </w:rPr>
      </w:pPr>
      <w:r>
        <w:rPr>
          <w:rFonts w:cs="Times New Roman" w:ascii="Times New Roman" w:hAnsi="Times New Roman"/>
          <w:b/>
          <w:i/>
          <w:sz w:val="28"/>
          <w:szCs w:val="28"/>
        </w:rPr>
        <w:t>ТЕНИ ЛУННЫХ КРАТЕРОВ</w:t>
      </w:r>
    </w:p>
    <w:p>
      <w:pPr>
        <w:pStyle w:val="Normal"/>
        <w:widowControl/>
        <w:ind w:firstLine="567"/>
        <w:jc w:val="both"/>
        <w:rPr/>
      </w:pPr>
      <w:r>
        <w:rPr>
          <w:rFonts w:cs="Times New Roman" w:ascii="Times New Roman" w:hAnsi="Times New Roman"/>
          <w:sz w:val="20"/>
          <w:szCs w:val="20"/>
        </w:rPr>
        <w:t>Психобиофизик Эрих Тронхейм отодвинул графики и устало откинулся на спинку кресла. Он снова перебирал а памяти все группы отклонений от нормы, но сейчас его опыт был бессилен. Графики оказались неспецифичными. Эрих уныло поглядывал на пластиковые коробки с карточками бывших обитателей научной станции Коперник. Неужели этот орешек ему не по зубам? Шеф, давая ему задание разобраться в истоках психических отклонений, не очень надеялся на успех: за два года институт психотерапии вылечил более сотни больных, но сами причины, вызывающие расстройство психики, оставались за семью печа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ел зуммер. Эрих включил видеофон. Это был Мануэль Корренс, начальник от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снули, что ли? — седые брови шефа сердито шевель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промолчал. Его предупредили с самого начала, что Корренсу лучше не возра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венького привезли. Вам не мешало бы встретить. Потолкуйте с водителем. Он это любит. Может, выудите свеженькую идею. Мы уже адаптировались. Ну, ступайте. Вездеход в южном шлюзе.</w:t>
      </w:r>
    </w:p>
    <w:p>
      <w:pPr>
        <w:pStyle w:val="Normal"/>
        <w:widowControl/>
        <w:ind w:firstLine="567"/>
        <w:jc w:val="both"/>
        <w:rPr/>
      </w:pPr>
      <w:r>
        <w:rPr>
          <w:rFonts w:cs="Times New Roman" w:ascii="Times New Roman" w:hAnsi="Times New Roman"/>
          <w:sz w:val="20"/>
          <w:szCs w:val="20"/>
        </w:rPr>
        <w:t>Тронхейм еще не успел ознакомиться со всеми закоулками подземного городка и, миновав отсеки института, часто посматривал на надписи и стрелки переходов. Выйдя к эскалатору, он увидел санитаров с носилками. Больной, пристегнутый специальными ремнями, порывался встать. Молодое смуглое лицо безобразила злобная грим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ьябло! Тащите на воздух! — кричал он, мешая французские и английские слова. — Душно! Дайте запасной баллон! Тараканы! Уберите! Они облепили меня. Я живой! Слышите?! Я еще живой! Разве вы не видите?!</w:t>
      </w:r>
    </w:p>
    <w:p>
      <w:pPr>
        <w:pStyle w:val="Normal"/>
        <w:widowControl/>
        <w:ind w:firstLine="567"/>
        <w:jc w:val="both"/>
        <w:rPr/>
      </w:pPr>
      <w:r>
        <w:rPr>
          <w:rFonts w:cs="Times New Roman" w:ascii="Times New Roman" w:hAnsi="Times New Roman"/>
          <w:sz w:val="20"/>
          <w:szCs w:val="20"/>
        </w:rPr>
        <w:t>Вспышка ярости утомила его. Больной внятно, но убежденно забормотал. Тронхейм пошел рядом с носилками. И снова больной исступленно закри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оперника? — спросил Эрих в промежутке между кр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ри Фальк. Канадский француз. Работал вулкано</w:t>
        <w:softHyphen/>
        <w:t>ло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ремя кри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больше рвется. Водитель говорил, поймали в шлюзе станции. Хотел убежать без скафанд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ния пре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С этой станции больные не такие. Им мерещится Земля или род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рая форма носталь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оде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офер 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в гараже. И не называйте его шофером, сэр. Обижается. Лучше вод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кивнул и зашагал обратно к эскала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араже, сияя чистотой, стояло около десятка легких и тяжелых планетоходов. Непохоже, что один из них вернулся из длительного путешествия. Заметив в курилке группу техников, Тронхейм подошел к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ажете, где машина с Копер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ойке. Сейчас прик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закурил сигарету и прислушался к разгов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Рей любит приукрасить. Как тут удержаться? Не первый случай. Не зря там тройной заработок. Риск большой. Но в чем-то он прав. Болеют не все. Некоторые по три раза возобновляют контракт. А сам шеф? Он работает почти с основания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ы знаем? Сколько пишут о светлых лучах Кеплера, а толку? Вот на Копернике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 Земли они кажутся лучами, а здесь просто повы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осто, а более плотные. И по составу другие. Заметьте, болеют те, кто работает на поверх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твоей теории О’Брайен давно уже должен быть в желтом доме под зеленой крышей. Чуть не каждый рейс туда мот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и заметно…</w:t>
      </w:r>
    </w:p>
    <w:p>
      <w:pPr>
        <w:pStyle w:val="Normal"/>
        <w:widowControl/>
        <w:ind w:firstLine="567"/>
        <w:jc w:val="both"/>
        <w:rPr/>
      </w:pPr>
      <w:r>
        <w:rPr>
          <w:rFonts w:cs="Times New Roman" w:ascii="Times New Roman" w:hAnsi="Times New Roman"/>
          <w:sz w:val="20"/>
          <w:szCs w:val="20"/>
        </w:rPr>
        <w:t>С тихим шорохом раскрылись створки. Огромная машина, мягко шлепая пропилоновымн траками, выползла из моечной камеры, развернулась и легко вкатилась на проверочный стенд. Из верхнего люка появилась крупная рыжая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техна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Рей. Ты еще ж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мне сдел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ят, мистер Лумер собирается тебя вздуть и даже приготовил увесистую дуби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Полегче! Мы с ним поддерживаем нейтра</w:t>
        <w:softHyphen/>
        <w:t>литет.</w:t>
      </w:r>
    </w:p>
    <w:p>
      <w:pPr>
        <w:pStyle w:val="Normal"/>
        <w:widowControl/>
        <w:ind w:firstLine="567"/>
        <w:jc w:val="both"/>
        <w:rPr/>
      </w:pPr>
      <w:r>
        <w:rPr>
          <w:rFonts w:cs="Times New Roman" w:ascii="Times New Roman" w:hAnsi="Times New Roman"/>
          <w:sz w:val="20"/>
          <w:szCs w:val="20"/>
        </w:rPr>
        <w:t>Балагуря, техники подключали датчики к измерительным системам, осматривали ходовую часть, проверяли герметичность.</w:t>
      </w:r>
    </w:p>
    <w:p>
      <w:pPr>
        <w:pStyle w:val="Normal"/>
        <w:widowControl/>
        <w:ind w:firstLine="567"/>
        <w:jc w:val="both"/>
        <w:rPr/>
      </w:pPr>
      <w:r>
        <w:rPr>
          <w:rFonts w:cs="Times New Roman" w:ascii="Times New Roman" w:hAnsi="Times New Roman"/>
          <w:sz w:val="20"/>
          <w:szCs w:val="20"/>
        </w:rPr>
        <w:t>Рей О’Брайен глянул мельком на показания приборов и подошел к Тронхей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дет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узнать, мистер О’Брай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вите меня просто 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ной не очень беспокоил доро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льше, чем обычно. Немного пошумел, но мисс Лумер справилась с ним превосх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Л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очь директора станции, Элси. Она вроде экспедитора. Сам-то не любит путеше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то приходится бывать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 любят туда ездить, хотя за рейс платят вдвое. Но я ничего. Лумер ко мне привык. Элси он доверяет толь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ли Анри Фаль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 собой. Отличный был парень. С ним любая дорога короче. Как начнет анекдоты и всякие истории… Бедняга не поладил с Лумером. Начал ухлестывать за Элси. Француз, что с него возьмешь? Это у них в к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те, Рей. Что-то я не пойму, причем здесь мистер Л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и ни при чем. Этого никто не знает. Болеют и просто так, но уж если не поладил с директором, лучше сразу уехать. Говорил я Анри. Он не захотел. И вот,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 боитесь, Рей, что мистер Лумер узнает, как вы о нем отзыв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не выгодно. И так боятся туда ездить! Да и сам я не суюсь в его владения. Сплю в машине, ем свое. Так, разве когда Элси едет со мной и угостит. Фрукты у него отличные. Нигде таких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те, подсыпает что-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его знает. Лучше поостереч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нетрудно проверить!</w:t>
      </w:r>
    </w:p>
    <w:p>
      <w:pPr>
        <w:pStyle w:val="Normal"/>
        <w:widowControl/>
        <w:ind w:firstLine="567"/>
        <w:jc w:val="both"/>
        <w:rPr/>
      </w:pPr>
      <w:r>
        <w:rPr>
          <w:rFonts w:cs="Times New Roman" w:ascii="Times New Roman" w:hAnsi="Times New Roman"/>
          <w:sz w:val="20"/>
          <w:szCs w:val="20"/>
        </w:rPr>
        <w:t>О’Брайен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яли. Две комиссии. Врачи и химики. Трое вернулись боль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юбопытно, — сказал Эрих как можно искренней. Нагромождение небылиц начало раздражать его. Он знал о станции достаточно много, но еще больше знал о больных. Среди них были геологи, химики, биологи — люди знающие и способные, умеющие обращаться не только с анализаторами, и, конечно, кто-нибудь определил бы введение сильнодействующих активаторов или наркотиков. Он читал и выводы комиссий, где прямо указывалось на беспочвенность таких обвинений. Поэтому, чтобы не терять зря времени, он поспешил перевести разговор в другое ру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 снова поедете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нька через три. Как Элси подберет все для станции. И потом, сами понимаете, молодая. Дома не разгуляешься! Отец за ней в четыре глаза следит. Здесь друг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дня… Вот что, Рей. Сообщите мне, когда соберетесь. Может быть, я с вами поеду. Спасибо за беседу.</w:t>
      </w:r>
    </w:p>
    <w:p>
      <w:pPr>
        <w:pStyle w:val="Normal"/>
        <w:widowControl/>
        <w:ind w:firstLine="567"/>
        <w:jc w:val="both"/>
        <w:rPr/>
      </w:pPr>
      <w:r>
        <w:rPr>
          <w:rFonts w:cs="Times New Roman" w:ascii="Times New Roman" w:hAnsi="Times New Roman"/>
          <w:sz w:val="20"/>
          <w:szCs w:val="20"/>
        </w:rPr>
        <w:t>Рей О’Брайен проводил его сочувствен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лый человек, этот доктор.</w:t>
      </w:r>
    </w:p>
    <w:p>
      <w:pPr>
        <w:pStyle w:val="Normal"/>
        <w:widowControl/>
        <w:ind w:firstLine="567"/>
        <w:jc w:val="both"/>
        <w:rPr/>
      </w:pPr>
      <w:r>
        <w:rPr>
          <w:rFonts w:cs="Times New Roman" w:ascii="Times New Roman" w:hAnsi="Times New Roman"/>
          <w:sz w:val="20"/>
          <w:szCs w:val="20"/>
        </w:rPr>
        <w:t>Тронхейм поднялся в свою лабораторию и вызвал начальника от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 нетерпеливо спросил Корре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ной Анри Фальк, канадский француз. Похоже, острая форма ностальгии. По словам Рея О’Брай</w:t>
        <w:softHyphen/>
        <w:t>е</w:t>
        <w:softHyphen/>
        <w:t>на оптимист, общителен. Вулканолог. Часто бывал на поверхности, вне станции. Одна из версий заболевания — влияние внешней ср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йен связывает заболевание Анри Фалька с директ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юньте, он всем это говорит. Навязчивая идея. Думайте, ищите! Психограмму Фалька вам пришлют. Ч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ф, мне хотелось съездить хотя бы ненадолго на станцию. Попробовать разобраться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рещаю. Закажите материалы обследований. Ознакомь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не связываете руки; шеф. Где обещанная свобода дейст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шь, чего захотелось! Мне нужны нормальные сотрудники, а вы торопитесь стать иди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меня идеальная психограмма. Живут ведь там… И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ажется, вздумали возра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устякам я бы не 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конца лечения Фалька даже не заикайтесь. Потом посмотрим.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замялся, и Корренс сразу заметил его колеб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кладывайте, не стесняйтесь. Еще и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подумал… О’Брайен сообщил, что с ним приехала дочь мистера Лу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лси! — Корренс раздвинул губы в улыбку. — Отличная мысль. Если бы я был помоложе… Одобряю. Заодно получите некоторые све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бственно, ради све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Мы же психологи. Свежая юбка всегда привлекательна, особенно в молодости. Действуйте!</w:t>
      </w:r>
    </w:p>
    <w:p>
      <w:pPr>
        <w:pStyle w:val="Normal"/>
        <w:widowControl/>
        <w:ind w:firstLine="567"/>
        <w:jc w:val="both"/>
        <w:rPr/>
      </w:pPr>
      <w:r>
        <w:rPr>
          <w:rFonts w:cs="Times New Roman" w:ascii="Times New Roman" w:hAnsi="Times New Roman"/>
          <w:sz w:val="20"/>
          <w:szCs w:val="20"/>
        </w:rPr>
        <w:t>Экран погас. Тронхейм полистал каталог и, найдя шифр личных дел Лумеров, сделал заказ в Центральный архив. Шеф ошибся. Элси Лумер привлекла его внимание не как женщина, а как здоровый человек, долго проживший на этой ненормальной станции. Светловолосая Лерлин Бенсон давно владела его мыслями. Она была всегда обворожительной и, невзирая на скромный достаток семейства, превосходно одевалась. Отец Лерлин, инженер, служил в одной из радиоэлектронных кампаний. Его заработка хватало на содержание семьи, но большого приданого за Лерлин он не сулил. Вопрос о женитьбе был решен еще в колледже, когда аналитические способности Эриха привлекли внимание профессора Уиллока, и Тронхейм остался на кафедре психологии ассистентом. Прошло несколько лет, и Эрих убедился, что работа на кафедре не решает проблемы. На первое время необходимо было раздобыть денег на обзаведение, и он рискнул подписать контракт на два года. Лерлин обещала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а контрольная лампочка. Эрих нажал кнопку и вытащил из ниши два пухлых досье. Он внимательно рассматривал стереофотографии Роберта Лумера. Ничего особенного. Бритая голова, узкое сухое лицо, холодные колючие глаза… Полистав досье, Тронхейм уяснил, что Лумер — крупный биолог и селекционер, последователь доктора Вайнберга, впервые установившего стимулирующее действие звуковых волн на жизнедеятельность растений. Дальше следовал длинный перечень научных работ, посвященных селекции, резонансу звуковых волн в клетках, биохимии нуклеиновых кислот. И ни слова о вкусах, привычках, психологии…</w:t>
      </w:r>
    </w:p>
    <w:p>
      <w:pPr>
        <w:pStyle w:val="Normal"/>
        <w:widowControl/>
        <w:ind w:firstLine="567"/>
        <w:jc w:val="both"/>
        <w:rPr/>
      </w:pPr>
      <w:r>
        <w:rPr>
          <w:rFonts w:cs="Times New Roman" w:ascii="Times New Roman" w:hAnsi="Times New Roman"/>
          <w:sz w:val="20"/>
          <w:szCs w:val="20"/>
        </w:rPr>
        <w:t>Эрих недовольно хмыкнул и придвинул дело Элси Лумер. С фотографии глянуло милое наивное личико. Худенькая, угловатая. В двадцать лет закончила медицинский колледж. Ого! Прибыла вместе с отцом. Назначена врачом на станцию Коперник.</w:t>
      </w:r>
    </w:p>
    <w:p>
      <w:pPr>
        <w:pStyle w:val="Normal"/>
        <w:widowControl/>
        <w:ind w:firstLine="567"/>
        <w:jc w:val="both"/>
        <w:rPr/>
      </w:pPr>
      <w:r>
        <w:rPr>
          <w:rFonts w:cs="Times New Roman" w:ascii="Times New Roman" w:hAnsi="Times New Roman"/>
          <w:sz w:val="20"/>
          <w:szCs w:val="20"/>
        </w:rPr>
        <w:t>Тронхейм посмотрел на дату и скривился. Хороши работники! За семь лет не удосужились внести новые сведения. Впрочем, понятно. Не болеют, не жалуются. Интересно, а когда это началось? Эрих выдвинул ящик с карточками, разложенными по годам. Первое заболевание через полтора года после завершения строительства станции. Через два года — четыре заболевания. И дальше болезнь нарастала лавиной… Понятно. Побочный фактор: боязнь неопределенности! Тронхейм отодвинул карточки и вызвал Коррен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 я тут набрел на одну мысль. Если составить график по годам и попробовать выделить среднестатистическую форму болезни и ее вероятностную редукцию п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выделить чистую болезнь и ее психологическое воздействие? Опоздали, коллега. Ведь и мы не зря едим свой хлеб, — Корренс вытащил из-под стекла лист бумаги. — Вот график.</w:t>
      </w:r>
    </w:p>
    <w:p>
      <w:pPr>
        <w:pStyle w:val="Normal"/>
        <w:widowControl/>
        <w:ind w:firstLine="567"/>
        <w:jc w:val="both"/>
        <w:rPr/>
      </w:pPr>
      <w:r>
        <w:rPr>
          <w:rFonts w:cs="Times New Roman" w:ascii="Times New Roman" w:hAnsi="Times New Roman"/>
          <w:sz w:val="20"/>
          <w:szCs w:val="20"/>
        </w:rPr>
        <w:t>Эрих с любопытством посмотрел на кривые, которые он не первый раз видел в кабинете шефа. После резкого скачка нижняя кривая поднималась медленно, верхняя нарастала катастрофически. Совершенно очевидно, что чистых случаев заболевания меньше, чем наведенных психологическим климатом станции. Вот она человеческая мнитель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просил Корренс, ухмыля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ормально, — Тронхейм вздохнул. — Я вам не нужен, шеф?</w:t>
      </w:r>
    </w:p>
    <w:p>
      <w:pPr>
        <w:pStyle w:val="Normal"/>
        <w:widowControl/>
        <w:ind w:firstLine="567"/>
        <w:jc w:val="both"/>
        <w:rPr/>
      </w:pPr>
      <w:r>
        <w:rPr>
          <w:rFonts w:cs="Times New Roman" w:ascii="Times New Roman" w:hAnsi="Times New Roman"/>
          <w:sz w:val="20"/>
          <w:szCs w:val="20"/>
        </w:rPr>
        <w:t>Корренс махнул рукой. Эрих отключился и заерзал на стуле. Сколько раз обещал себе не поддаваться порывам, а сначала проверять, и вот опять нарвался. Пока ему, как новичку, прощают, но ведь не может это продолжаться бесконечно… Когда-нибудь шефу надоест и он, разуверившись в его способностях, расторгнет контракт. А это означает, что Эрих вернется на Землю с пустыми руками и баз рекомендаций. Он встал, прошелся по комнате. Нет, сегодня уже нерабочее настроение. Пожалуй, лучше навестить мисс Лумер.</w:t>
      </w:r>
    </w:p>
    <w:p>
      <w:pPr>
        <w:pStyle w:val="Normal"/>
        <w:widowControl/>
        <w:ind w:firstLine="567"/>
        <w:jc w:val="both"/>
        <w:rPr/>
      </w:pPr>
      <w:r>
        <w:rPr>
          <w:rFonts w:cs="Times New Roman" w:ascii="Times New Roman" w:hAnsi="Times New Roman"/>
          <w:sz w:val="20"/>
          <w:szCs w:val="20"/>
        </w:rPr>
        <w:t>В справочном жилого комплекса ему сообщили, что Элси Лумер занимает номер 301, недалеко от его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казалась незаблокированной. Он постучал для прилич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дите!</w:t>
      </w:r>
    </w:p>
    <w:p>
      <w:pPr>
        <w:pStyle w:val="Normal"/>
        <w:widowControl/>
        <w:ind w:firstLine="567"/>
        <w:jc w:val="both"/>
        <w:rPr/>
      </w:pPr>
      <w:r>
        <w:rPr>
          <w:rFonts w:cs="Times New Roman" w:ascii="Times New Roman" w:hAnsi="Times New Roman"/>
          <w:sz w:val="20"/>
          <w:szCs w:val="20"/>
        </w:rPr>
        <w:t>Тронхейм нажал кнопку. Дверь бесшумно уползла в стену. Девушка стояла на коленках и аккуратно укладывала в пластиковый ящик крупные яблоки, заворачивая каждый в отдельную бумажку. Она ничем не напоминала ту Элси, которую Эрих видел на фотографии… Фигура ее округлилась, ноги пополнели и даже поза ее, казалось, дышала женственностью. При виде гостя она поднялась с колен и отбросила рукой прядь темных волос, упавших на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 Л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сомнения на этот 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с улыбкой Эрих. — Но как-то надо обратиться. Я из института психотерапии. Надеюсь, не оторвал вас от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рвали, — девушка тоже улыбнулась. — Видите, посылку уклады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Я думал этот дедовский архаизм существует только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на не исключение, но эта как раз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наете… Если бы я был помоложе лет на десять, сказал бы, что у вас не все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рассмеялась. Смех ее оказался приятным, откро</w:t>
        <w:softHyphen/>
        <w:t>в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делать! Прихоть отца. Никогда не упустит случая переслать яблоки Фреди, моему кузену. Вы не спеш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бственно, пришел из чистого любопытства. Хотелось взглянуть на здоровых обитателей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убедились, что здоровые тоже с причу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чуды — как раз привилегия здоровых. За ними скрывается смысл, разгадать который людям ординарным не по силам. Вот они и придумали такое заковыристое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бя-то вы, конечно, относите к неординар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некотором роде, профессионал. Знание человеческой психологии входит в мои обяза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аргументация выше похвал. — произнесла Элси насмешливо. — Но дело прежде всего. Поэтому прошу великодушно… — Она снова опустилась на колени и, ловко сортируя яблоки, скоро наполнила ими пластиковый ящик. Захлопнув крышку, включила линию связи и набрала шифр. Открылась ниша транспортера. Элси поставила ящик, достала бланк адреса и наклеила на верхнюю крышку. Затем прикрыла створки ниши. Раздался тихий щелчок, и за створками зашуршала лента движущегося транспор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и освободилась. Хотите яблок? Из нашей оранжереи. Отец выращивает.</w:t>
      </w:r>
    </w:p>
    <w:p>
      <w:pPr>
        <w:pStyle w:val="Normal"/>
        <w:widowControl/>
        <w:ind w:firstLine="567"/>
        <w:jc w:val="both"/>
        <w:rPr/>
      </w:pPr>
      <w:r>
        <w:rPr>
          <w:rFonts w:cs="Times New Roman" w:ascii="Times New Roman" w:hAnsi="Times New Roman"/>
          <w:sz w:val="20"/>
          <w:szCs w:val="20"/>
        </w:rPr>
        <w:t>Пока Эрих грыз большое яблоко с тонким привкусом шафрана, Элси прибрала комнату. Он отметил, что девушка обладает той неброской привлекательностью, которая хотя и не раскрывается с первого взгляда, но может увлечь всерьез. Движения ее быстры, но очень гармоничны и женственны. Недаром старина Корренс чмокал губами… Интересно, какой у нее темперамент? Скорее холериче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усно? Вот и Альфред говорил, что лучше этих яблок он в жизни не пробовал. Сообщил, что ест их только перед экзаменами. Отцу это ужасно льстит. Тогда он целый день был в хорошем настроении. Но я Фреди не очень доверяю. Он отчаянный шалопай и лгунишка. Школу закончил кое-как, чудом поступил в университет и вдруг у него открылись математические способности. А был тупица-тупицей. Странно, правда? Ешьте, не стесняйтесь. Вдруг и у вас откроются какие-нибудь способности! — Элси засмеялась, и он снова отметил, что смех ее располагает к откров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вы мне даже не предста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назвал себя и церемонно по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м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оисхождению да, но родился в Шта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в свободном Берлине, по плохо его помню. Отца пригласил Гарвардский университет, и мы переехали… Вы давно в горо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меся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о я вас не видела. До этого здесь работал Дик Мегл. Часто бывал у нас. Такой напыщенный, самоуверенный. Никто его не люб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уда он делся? — заинтересовался Тронхей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лицу Элси пробежала тень. Она упрямо тряхнула головой и сразу стала серьез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сали на Землю. Вы ведь знаете, у нас не все благопол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поежился. Ему ничего не говорили о предшественн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расстроила,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и. А вы сами не боитесь там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что? Я там с самого основания. Болеют обычно новички. — Она мельком взглянула на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Я собираюсь в иллюзион. Если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 Тем более, я здесь фактически еще нигде не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переоде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вышел из номера и в ожидании закурил. Настроение у него поднялось. Привычный к самоанализу, он усмехнулся. Шеф все-таки прав: ее присутствие волн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стати, надо снять с нее психограмму. Уж этого-то до него никто не 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одвинулась, и мисс Лумер величественно выплыла из номера. На ней было вечернее серебристо-белое платье, в меру открытое спереди и глухое сзади, со скошенным от колен под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присвистнул. Она улыбнулась, довольная произведенным эффек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я гожусь в своем ординарном костюме? — развел руками Тронхейм. — Получится совсем неподходящая п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окинула его критически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дходим по закону контрастов. Это будет впечатлять. — И взяла его под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едва они вышли на людный переход, на них сразу обратили внимание. Эрих злился, а Элси беззаботно хохотала.</w:t>
      </w:r>
    </w:p>
    <w:p>
      <w:pPr>
        <w:pStyle w:val="Normal"/>
        <w:widowControl/>
        <w:ind w:firstLine="567"/>
        <w:jc w:val="both"/>
        <w:rPr/>
      </w:pPr>
      <w:r>
        <w:rPr>
          <w:rFonts w:cs="Times New Roman" w:ascii="Times New Roman" w:hAnsi="Times New Roman"/>
          <w:sz w:val="20"/>
          <w:szCs w:val="20"/>
        </w:rPr>
        <w:t>Центральная площадь, на которую их вывел переход, поражала своими масштабами. Тонкие титанатовые колонны поддерживали высокий свод, темный, несмотря на обилие света. Это достигалось с помощью поляроидных плафонов, направляющих освещение книзу. Синий фон свода и отдельные светлые точки, мерцающие на его поверхности, еще больше усиливали впечатление ночного неба. Ресторан, иллюзион, ревю-холл и другие увеселительные заведения надели внешне рельефно выполненные фасады, расцвеченные огнями реклам, тогда как сами помещения уходили в глубь базальтового массива, в котором размещался подземный город. Весь этот архитектурный ансамбль должен был по замыслу строителей создать максимальное приближение к земной обстановке. Психологическое воздействие усиливалось разбитым посреди площади сквером, с настоящими деревьями и кустарником, с аллеями, посыпанными желтым речным песком. Колонны, поддерживающие свод, прятались в резной листве дикого винограда и плюща. И неважно, что за фасадами не было зданий в земном понимании, впечатление создав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уляем, — сказала Элси. — Я очень люблю этот скв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адо взять би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Лумер взглянула на него с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азу видно, что вы новичок. Здесь нет билетов. Иллюзион работает автоматически, как все в этом города. Обслуживающий персонал сокращен — дальше никуда! Опускаешь жетон и входи. А жетонов у меня всегда порядочный запас.</w:t>
      </w:r>
    </w:p>
    <w:p>
      <w:pPr>
        <w:pStyle w:val="Normal"/>
        <w:widowControl/>
        <w:ind w:firstLine="567"/>
        <w:jc w:val="both"/>
        <w:rPr/>
      </w:pPr>
      <w:r>
        <w:rPr>
          <w:rFonts w:cs="Times New Roman" w:ascii="Times New Roman" w:hAnsi="Times New Roman"/>
          <w:sz w:val="20"/>
          <w:szCs w:val="20"/>
        </w:rPr>
        <w:t>Из иллюзиона они вышли в боковой проход. Тронхейм отметил это машинально, находясь под впечатлением фильма. Элси шла рядом притихшая, как будто видения Земли утихомирили ее темперамент. Эрих сожалел, что не вспомнил об иллюзионе раньше. Совершенство цветопередачи и стереофонии в сочетании с запахами и тепловыми ощущениями позволяли полтора часа побыть на Земле среди героев фильма, и то, над чем он посмеивался дома, сидя в иллюзионе рядом с Лерлин, здесь неожиданно приобрело иной смысл. Нет, надо наведываться сюда почаще. И он с благодарностью взглянул на Элси. Она поймала этот взгляд и опустил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яете, какое у меня впечатление от этого глупого фильма? А вдруг мое меланхолическое настроение не имеет отношения к иллюзи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все-таки имеет. Только вне зависимости от замысла режисс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так? Вы в таком случае в самом деле смыслите в психологии. Я скучаю по Земле. Наша жизнь здесь монотонна.</w:t>
      </w:r>
    </w:p>
    <w:p>
      <w:pPr>
        <w:pStyle w:val="Normal"/>
        <w:widowControl/>
        <w:ind w:firstLine="567"/>
        <w:jc w:val="both"/>
        <w:rPr/>
      </w:pPr>
      <w:r>
        <w:rPr>
          <w:rFonts w:cs="Times New Roman" w:ascii="Times New Roman" w:hAnsi="Times New Roman"/>
          <w:sz w:val="20"/>
          <w:szCs w:val="20"/>
        </w:rPr>
        <w:t>Они снова очутились на площади. Не спеша побродили по скверу, потом Элси потащила его в ресторан. Столик заняли у застекленного входа: отсюда со всеми удобствами можно рассматривать гуляющих на площ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лю, когда много народу, — пояснила она свой выбор, — а в этом заведении всегда не очень, хотя все по земному: и джаз, и кухня, и обслуживание. Правда, цены несколько несоразмер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внутренне дрогнул. Большие траты не входили в его расчеты, но он заставил себя улыб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шевле, чем в “Уолдорф-Астории”!</w:t>
      </w:r>
    </w:p>
    <w:p>
      <w:pPr>
        <w:pStyle w:val="Normal"/>
        <w:widowControl/>
        <w:ind w:firstLine="567"/>
        <w:jc w:val="both"/>
        <w:rPr/>
      </w:pPr>
      <w:r>
        <w:rPr>
          <w:rFonts w:cs="Times New Roman" w:ascii="Times New Roman" w:hAnsi="Times New Roman"/>
          <w:sz w:val="20"/>
          <w:szCs w:val="20"/>
        </w:rPr>
        <w:t>Тронхейм покраснел. Он никогда не был в этом, одном из самых фешенебельных ресторанов. Америки, и, по его представлениям, посещение подобных заведений доступно лишь миллионерам. У него в кармане, по самым оптимистическим подсчетам, вряд ли наберется более ста долларов, и это неприятно ударило по самолюб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у меня не хватит расплатиться. — неуверенно произнес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ритронулась к его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Эрих, за свои прихоти я расплачиваюсь са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наете, я все-таки джентль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Эрих. Предрассудки усложняют жизнь, а в ней и без этого всякого хватает. Давайте проще, по-дружески, что ли… Не портьте хорошее начало моих маленьких каникул. Пейте лучше коньяк и не считайте себя долж</w:t>
        <w:softHyphen/>
        <w:t>ником.</w:t>
      </w:r>
    </w:p>
    <w:p>
      <w:pPr>
        <w:pStyle w:val="Normal"/>
        <w:widowControl/>
        <w:ind w:firstLine="567"/>
        <w:jc w:val="both"/>
        <w:rPr/>
      </w:pPr>
      <w:r>
        <w:rPr>
          <w:rFonts w:cs="Times New Roman" w:ascii="Times New Roman" w:hAnsi="Times New Roman"/>
          <w:sz w:val="20"/>
          <w:szCs w:val="20"/>
        </w:rPr>
        <w:t>Несколько рюмок благородного напитка приободрили Тронхейма, а французская кухня смирила его с потерей мужских прав. Он решил порасспросить Элси о жизни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ась вам наша обстановка! Скучно у нас. Молодых нет. Одни старики или женатики. Ходят, глаз не под</w:t>
        <w:softHyphen/>
        <w:t>нимут. Когда был Анри, станция немного ожила. Он веселый такой, подвижный. Кого разыграет, с кем пошутит. Узнал, что отец посторонних: не терпит в оранжерее… Он там проводит исследования… Выбрал момент, когда отец обедал, и оборвал огурцы с какого-то опытного куста. Отец рассердился ужасно, а он смеется: я, говорит, люблю малосольные! А потом поскучнел, стал заговариваться, ну и… Давайте выпьем!</w:t>
      </w:r>
    </w:p>
    <w:p>
      <w:pPr>
        <w:pStyle w:val="Normal"/>
        <w:widowControl/>
        <w:ind w:firstLine="567"/>
        <w:jc w:val="both"/>
        <w:rPr/>
      </w:pPr>
      <w:r>
        <w:rPr>
          <w:rFonts w:cs="Times New Roman" w:ascii="Times New Roman" w:hAnsi="Times New Roman"/>
          <w:sz w:val="20"/>
          <w:szCs w:val="20"/>
        </w:rPr>
        <w:t>Больше в течение вечера Эрих не услышал о станции ни одного слова. Элси танцевала, шутила, много пила. Когда они вышли из ресторана, она расслабленно склонила голову ему на плечо. Эриху пришлось придерживать ее за талию. Стесняясь встречных, Тронхейм еще крепче прижимал к себе Элси, чтобы прохожие не заметили, как она пьяна. Наконец свернули в пустынный проход. Эрих вздохнул облегченно, но у Элси вдруг подогнулись колени.</w:t>
      </w:r>
    </w:p>
    <w:p>
      <w:pPr>
        <w:pStyle w:val="Normal"/>
        <w:widowControl/>
        <w:ind w:firstLine="567"/>
        <w:jc w:val="both"/>
        <w:rPr/>
      </w:pPr>
      <w:r>
        <w:rPr>
          <w:rFonts w:cs="Times New Roman" w:ascii="Times New Roman" w:hAnsi="Times New Roman"/>
          <w:sz w:val="20"/>
          <w:szCs w:val="20"/>
        </w:rPr>
        <w:t>Она безвольно опустилась на пол. Его рука скользнула вдоль тела, и ладонь ощутила упругость груди. Немного смутясь, он подхватил ее и поставил на ноги. Колени Элси снова начали сгибаться. Тогда Тронхейм легко поднял ее плотное тело и усмехнулся: оказывается, на Луне легко быть рыцарем! Не чувствуя особого напряжения, он занес ее в номер и уложил на тах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ой ночи, мисс Лумер! — произнес он насмешливо и достаточно гром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с трудом приподнялась и села. Глаза ее еще смотрели рассеянно, но лицо приобретало осмысленное вы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Эрих, я, кажется, набралась… Как никогда. Понимаешь, мне надо растормозиться. Дома я какая-то замороженная… А тут еще Анри… Я ведь врач, они все через мои руки проходят… Хочешь, сварю кофе? — она сделала попытку вс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 отказался Тронхейм, страдая от собственной невежливости. Он подсел на тахту и положил руку ей на плечи. — Ты обиде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сто не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ознания Эриха вдруг дошло, что это не обычная фраза разочарованного человека, а нечто большее. За этими словами скрывались и безмерная усталость от каждодневного нервного напряжения и глубоко запрятанный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слонилась к нему и беспричинно улыб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редставляешь, как мне хорошо! И совсем не потому, что ты такой… просто… не знаю. Когда немного выпью, как пелена с глаз спадает. Может быть, все-таки выпьешь кофе? Я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ли молча. Ароматный и крепкий напиток постепенно снимал угар прошедшего вечера. Давно Эрих не чувствовал такого уюта. Ему совсем не хотелось идти в свой одинокий номер, но он понимал, что дальнейшая задержка поставит его в неловкое положение и решительно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Теперь я, кажется, окончательно пришел в себя. Можно опять принимать коньяк и все проч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колько душа желает! — Элси направилась к встроенному в стену ба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я пошутил. Пора отправляться восвояси. Добр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подошел к выходу, но Элси догнала его и повисла на плечах.</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уходи, — попросила она- тихо, но глаза выдали волнение и глубоко спрятанный ужас.</w:t>
      </w:r>
    </w:p>
    <w:p>
      <w:pPr>
        <w:pStyle w:val="Normal"/>
        <w:widowControl/>
        <w:ind w:firstLine="567"/>
        <w:jc w:val="both"/>
        <w:rPr/>
      </w:pPr>
      <w:r>
        <w:rPr>
          <w:rFonts w:cs="Times New Roman" w:ascii="Times New Roman" w:hAnsi="Times New Roman"/>
          <w:sz w:val="20"/>
          <w:szCs w:val="20"/>
        </w:rPr>
        <w:t>Он заколебался, понимая всю двойственность положения, хотя знал, что не сможет отказать ей в просьбе, прозвучавшей, несмотря на ее тихий голос, как крик 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сделать такое одолжение? Мне не по себе, когда я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будет ли удоб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хта тебя устр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у меня роскошное ложе в римском сти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дошла к стене. Из ниши выдвинулось широкое двуспальное ложе красного дер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икарно, однако я предпочитаю тах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телив постели, она погасила свет. Он слышал шуршание ее одежды и невольно вспомнил нечаянное прикосновение там, в пустынном переходе. Эрих заворочался, стараясь повернуть мысли в другом направлении. В темноте что-то звякнуло, забульк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ьяк. Хочешь на сон гряду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pPr>
      <w:r>
        <w:rPr>
          <w:rFonts w:cs="Times New Roman" w:ascii="Times New Roman" w:hAnsi="Times New Roman"/>
          <w:sz w:val="20"/>
          <w:szCs w:val="20"/>
        </w:rPr>
        <w:t>Элси прошлепала к тахте и, присев на край, ощупью передала рюмку. Он выпил, поставил рюмку на сто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не торопилась уходить. Эрих в темноте нашел ее горячую руку и потянул к себе…</w:t>
      </w:r>
    </w:p>
    <w:p>
      <w:pPr>
        <w:pStyle w:val="Normal"/>
        <w:widowControl/>
        <w:ind w:firstLine="567"/>
        <w:jc w:val="both"/>
        <w:rPr/>
      </w:pPr>
      <w:r>
        <w:rPr>
          <w:rFonts w:cs="Times New Roman" w:ascii="Times New Roman" w:hAnsi="Times New Roman"/>
          <w:sz w:val="20"/>
          <w:szCs w:val="20"/>
        </w:rPr>
        <w:t>Анри сидел на краешке стола и, посмеиваясь, выкладывал свежие анекдоты. Эрих удовлетворенно хмыкал и поглядывал на психограммы. Фальк, без сомнения, не нуждался больше в услугах института. Все пики были на месте… Правда, повышенная восприимчивость оставалась, но со временем, на Земле, стабилизируется и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дь вулканолог, Анри. Что, по-вашему, представляют из себя светлые лучи Кеплера? Говорят, природа их недостаточно изуч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й доктор, так могут говорить профаны. Это как раз немногое на Луне, что хорошо известно. Обыкновенные выбросы взрывных вулканов. Ведь сила тяжести здесь весьма слабая, поэтому вулканический материал — пепел, лапилли и другие обломки — разлетался при извержениях на сотни миль. Образовались довольно рыхлые породы с более светлой окраской, вроде песчаных валов, словом, вулканические туфы. На Земле направленные выбросы взрывных вулканов тормозятся атмосферой, происходит сортировка вулканического материала по крупности, пепел вообще уносится ветром, а здесь мелкие частицы летят так же далеко, как и крупные, вот и образуется “луч”. Многократные извержения создали систему “лучей”. Я понятно объясня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 засмеялся Эрих. — Вас не удивляют мои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ласти психологии я темный человек. Проверяете, не утратил ли я профессиональные 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Анри! Для проверок существуют тесты и кибернетическая диагностика. Говорят, эти лучи, а они, насколько мне известно, имеются и у Коперника, влияют на псих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какая чушь! Вы это слыхали от профессиона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сто разгов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ужие домыслы. Какое влияние могут иметь рыхлые туф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неизвестный тип ради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Я верю вам! Почему вы не верите мне?! Ведь это моя обла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тесь, Анри. Я верю, но у меня не должно остаться и тени сомнения в любой, даже абсурдной вер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юсь, доктор, я не понял, что к чему.</w:t>
      </w:r>
    </w:p>
    <w:p>
      <w:pPr>
        <w:pStyle w:val="Normal"/>
        <w:widowControl/>
        <w:ind w:firstLine="567"/>
        <w:jc w:val="both"/>
        <w:rPr/>
      </w:pPr>
      <w:r>
        <w:rPr>
          <w:rFonts w:cs="Times New Roman" w:ascii="Times New Roman" w:hAnsi="Times New Roman"/>
          <w:sz w:val="20"/>
          <w:szCs w:val="20"/>
        </w:rPr>
        <w:t>Фальк налил в стакан газированной воды и цедил ее мелкими глотками. Тронхейм углубился в графики, чтобы дать возможность вулканологу успокоиться. Он машинально сделал отметку в истории болезни о повышенной возбудимости и закрыл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Анри. Все в порядке. Куда же вы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льк показал пальцем в пол, потом засмеялся и поднял палец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корее туда. Словом, на Землю и как можно быст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нтра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боку, само собой! Кроме страховки кампания обязана предоставить мне работу. Станция на особом положении. Иначе не зама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рад за вас, Анри. И, если позволите, еще один вопрос на прощ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йте, 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не поделили с Лумером? Мне говорили, что отношения у вас, мягко говоря, были натянут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и. Эта старая калоша начисто лишена чувства юмора. Зато у него прелестная дочь. Я за ней немножко ухаживал. — Анри весело улыбнулся. — А в общем, он вполне порядочный человек и никаких эксцессов между нами не было. Вся эта чертовщина, док, от обстановки. Первое, что мне начало надоедать, косые тени. Рельеф кратера Коперник довольно извилистый. Три зубчатых гряды. Идешь и в глазах мельтешит: то тень, то солнце, то холод, то жара. Экватор, черт бы его побрал! А тут еще Земля висит над головой. Кажется, рукой достанешь. Здесь она поближе к горизонту и потому выглядит по-иному. Нет, док, это не каждый выдержит. Лумер здесь ни при чем. Заметьте, там большинство немцев, и они ничего. Их спасает педантичность. Программа расписана по пунктам, только выполняй. А я так не могу. Вот и свихнулся. Что-нибудь еще, 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Анри. Больше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последний анекдот? Англичанин попал на планету металлоедов. Он невозмутимо наблюдал, как они слопали авиетку, изгрызли дорогое оборудование и лишь когда один из них, обгладывая металлические части скафандра, в порыве жадности укусил его за ногу, англичанин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остите, сэр, но она не съедобна.</w:t>
      </w:r>
    </w:p>
    <w:p>
      <w:pPr>
        <w:pStyle w:val="Normal"/>
        <w:widowControl/>
        <w:ind w:firstLine="567"/>
        <w:jc w:val="both"/>
        <w:rPr/>
      </w:pPr>
      <w:r>
        <w:rPr>
          <w:rFonts w:cs="Times New Roman" w:ascii="Times New Roman" w:hAnsi="Times New Roman"/>
          <w:sz w:val="20"/>
          <w:szCs w:val="20"/>
        </w:rPr>
        <w:t>Эрих улыбнулся. И кто их сочиняет, эти анекдоты? При всей фантастичности, они всегда содержат психологически точную деталь. Вулканолог попрощался и ушел. Тронхейм задумался. Итак, снова рухнули все версии. Впрочем, идея Анри в отношении немцев любопытна. Эрих переключил видеофон на центральный арх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ите, сколько работало на станции Коперник немцев и сколько из них было подвержено психическим расстройствам. Срочно!</w:t>
      </w:r>
    </w:p>
    <w:p>
      <w:pPr>
        <w:pStyle w:val="Normal"/>
        <w:widowControl/>
        <w:ind w:firstLine="567"/>
        <w:jc w:val="both"/>
        <w:rPr/>
      </w:pPr>
      <w:r>
        <w:rPr>
          <w:rFonts w:cs="Times New Roman" w:ascii="Times New Roman" w:hAnsi="Times New Roman"/>
          <w:sz w:val="20"/>
          <w:szCs w:val="20"/>
        </w:rPr>
        <w:t>Сотрудница повернулась к пульту, и ему было видно, как она задавала программу. Заметались огоньки сигнальных ламп. Ожидая ответ, Эрих вытащил из картотеки статистическую сводку. Каждый третий со станции попадал к ним на лечение, больше тридцати процентов. Занятые на поверхности, вне станции, составили двадцать восемь процентов. Значит, версия Анри в отношении света и теней тоже отпадает. Самый высокий процент среди научного и инженерного персонала. Это понятно, больше интеллектуальной нагрузки. Нет, видимо, все-таки надо ехать на эту проклятую станцию и разобраться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 Запишите. Всего немцев работало пятьдесят семь. Болело двое, или три и пятьдесят одна сотая проц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Сделайте расчет для всех национальностей и пришлите мне. — Эрих переключился на канал руководителя отдела. Прошло не меньше минуты, прежде чем на экране появился Корре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ф, я снова на мели. Ни одной плодотворной мысли. Я настаиваю на поез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рите, Тронхейм. Тридцать семь процентов вероятности, что вы вернетесь иди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верены, шеф? Я располагаю другими дан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четом национальной дифференциации. Я по происхождению все-таки немец, а немцы, по любезному сообщению Фалька, не подвержены этой боле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арх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с половиной проц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Это идея национальной сортировки мы не делали. Я же говорю, свежая голова — свежие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как же, ше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астырный ты! — Корренс впервые посмотрел на него с нескрываемым любопытством. — Ладно, поезжай. Свихни себе мозги. Думаешь, до тебя не было таких ум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о предшественниках, шеф. И все-таки мне хочется попытать счастья. Кстати, шеф, похлопочите у высшего начальства разрешение на неограниченные полномоч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сякий случай. Вдруг кто-нибудь вздумает мне поме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лучше туда ехать хозяином положения. Ну, желаю.</w:t>
      </w:r>
    </w:p>
    <w:p>
      <w:pPr>
        <w:pStyle w:val="Normal"/>
        <w:widowControl/>
        <w:ind w:firstLine="567"/>
        <w:jc w:val="both"/>
        <w:rPr/>
      </w:pPr>
      <w:r>
        <w:rPr>
          <w:rFonts w:cs="Times New Roman" w:ascii="Times New Roman" w:hAnsi="Times New Roman"/>
          <w:sz w:val="20"/>
          <w:szCs w:val="20"/>
        </w:rPr>
        <w:t>В конце туннеля забрезжил свет. Рей О’Брайен опустил солнечную защиту. Планетоход выскочил из туннеля на обширную каменистую равнину. Эрих прикрыл глаза: солнечный свет был непривычно ярким даже сквозь специальные фильтры. Машина постепенно набирала скорость. Бетонная дорога, изгибаясь плавной дугой, уходила за горизонт, туда, где поднималась острозубая гряда. С густо фиолетового неба не мигая смотрели звезды, и, казалось, дорога — лишь трамплин в бездну… Когда Рей, потянув на себя рычаг, выпустил из недр планетохода две пары огромных перепончатых крыльев, ощущение полета усилилось. Тронхейму стало не по себе, хотя он догадался, что это всего лишь солнечные батар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таетесь дармовой энерг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много от них толку, — пробурчал Рей. Корпус дает больше. Он обшит термопарами, — пояснил О’Брайен, заметив недоумение Тронхейма, — Сверху жарко, снизу холодно. Разность температур больше ста граду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хва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стается. Идет на зарядку аккумуляторов. Тут ведь как. Разгонишь миль до пятидесяти — выклю</w:t>
        <w:softHyphen/>
        <w:t>чаешь. Катишь по инерции. Во втулках подобраны материалы с низким коэффициентом диффузии, чтобы не сва</w:t>
        <w:softHyphen/>
        <w:t>ривались при трении. Сопротивления воздуха нет. Вот сейчас выключу и дотянем до космопо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ь восемь. Вон видите, шпиль появился.</w:t>
      </w:r>
    </w:p>
    <w:p>
      <w:pPr>
        <w:pStyle w:val="Normal"/>
        <w:widowControl/>
        <w:ind w:firstLine="567"/>
        <w:jc w:val="both"/>
        <w:rPr/>
      </w:pPr>
      <w:r>
        <w:rPr>
          <w:rFonts w:cs="Times New Roman" w:ascii="Times New Roman" w:hAnsi="Times New Roman"/>
          <w:sz w:val="20"/>
          <w:szCs w:val="20"/>
        </w:rPr>
        <w:t>Эрих заметил на красновато-коричневом фоне равнины небольшую серебристую пирамиду, которая медленно, но ощутимо всплывала из-за горизонта, вспарывая фиолетовую тьму неба. Он опустил затемняющую шторку на боковом окне и замер от неожиданности: прямо на него, занимая пол-окна, глянул огромный, голубой до синевы, шар. Сквозь белесоватый облачный покров просматривались знакомые с детских лет очертания матер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янет на Землю, когда она вот так, перед глазами? — налюбовавшись, спросил Тронхей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рва очень, потом ничего, привык. Это еще что! Она сейчас сбоку, а повернем к Копернику, она будет по курсу, над головой. Так и мая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м что за зуб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а Питон. Хороший ориентир. Мимо будем ехать. Дорога только до космопорта, а дальше, как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 до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сорока м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рок миль! А кажется, совсем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сть такая на Луне. Привыкнуть надо.</w:t>
      </w:r>
    </w:p>
    <w:p>
      <w:pPr>
        <w:pStyle w:val="Normal"/>
        <w:widowControl/>
        <w:ind w:firstLine="567"/>
        <w:jc w:val="both"/>
        <w:rPr/>
      </w:pPr>
      <w:r>
        <w:rPr>
          <w:rFonts w:cs="Times New Roman" w:ascii="Times New Roman" w:hAnsi="Times New Roman"/>
          <w:sz w:val="20"/>
          <w:szCs w:val="20"/>
        </w:rPr>
        <w:t>Когда показались строения космопорта, О’Брайен снова включил двиг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йсовая, — кивнул он на аэродинамически совершенное тело ракеты. — А это спасательные. Мы их этажерками зовем.</w:t>
      </w:r>
    </w:p>
    <w:p>
      <w:pPr>
        <w:pStyle w:val="Normal"/>
        <w:widowControl/>
        <w:ind w:firstLine="567"/>
        <w:jc w:val="both"/>
        <w:rPr/>
      </w:pPr>
      <w:r>
        <w:rPr>
          <w:rFonts w:cs="Times New Roman" w:ascii="Times New Roman" w:hAnsi="Times New Roman"/>
          <w:sz w:val="20"/>
          <w:szCs w:val="20"/>
        </w:rPr>
        <w:t>Стоящие в отдалении от рейсовой сооружения и впрямь напоминали этажерки своей неуклюжей раскоря</w:t>
        <w:softHyphen/>
        <w:t>ченной формой. Эрих уже видел их в тот день, когда прилетел на Луну. Ему рассказывали, что спасатели отчаянные ребята, но тогда он воспринимал это как своеобразную рекламу безопасности. Сейчас Эриху один их вид внушал уверенность в этой безмолвной и лишенной воздуха пустыне. Случись авария с машиной, долго ли продержишься в скафандре с автономной системой. А такая вот этажерка при небольших затратах энергии вытащит тебя из любой дыры.</w:t>
      </w:r>
    </w:p>
    <w:p>
      <w:pPr>
        <w:pStyle w:val="Normal"/>
        <w:widowControl/>
        <w:ind w:firstLine="567"/>
        <w:jc w:val="both"/>
        <w:rPr/>
      </w:pPr>
      <w:r>
        <w:rPr>
          <w:rFonts w:cs="Times New Roman" w:ascii="Times New Roman" w:hAnsi="Times New Roman"/>
          <w:sz w:val="20"/>
          <w:szCs w:val="20"/>
        </w:rPr>
        <w:t>Дорожное возбуждение начало спадать. Он уже с меньшим любопытством посматривал по сторонам. Наезженная в красноватом грунте дорога петляла по испещренной мелкими и крупными оспинами кратеров равнине, среди зеленовато-серых скалистых глыб, иногда пересекая трещины. У подножия горы Питон встала стена фиолетового мрака. Рей включил фары и въехал в тень. Розоватым светом струилась под фарами дорога, загадочно поблескивали камни на обочине. Не было привычного на Земле светового коридора: в боковом окне висел такой мрак, словно оно было заклеено черной бума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утковато, да? — с усмешкой спросил О’Брай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знает, что такое! — пробормотал Тронхейм. — Тут никакой спасатель не отыщ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зать по правде, сколько езжу, всегда стараюсь проскочить это место побыстрее. А объезжать далеко: тень длинная. Солнце на этой неделе пошло на закат.</w:t>
      </w:r>
    </w:p>
    <w:p>
      <w:pPr>
        <w:pStyle w:val="Normal"/>
        <w:widowControl/>
        <w:ind w:firstLine="567"/>
        <w:jc w:val="both"/>
        <w:rPr/>
      </w:pPr>
      <w:r>
        <w:rPr>
          <w:rFonts w:cs="Times New Roman" w:ascii="Times New Roman" w:hAnsi="Times New Roman"/>
          <w:sz w:val="20"/>
          <w:szCs w:val="20"/>
        </w:rPr>
        <w:t>Из темноты выскочили так же неожиданно, как и въехали. Однообразная равнина кончилась. Местность стала холмистой, но планетоход, мягко покачиваясь, мчался не сбавляя скорости. Чаще стали встречаться крупные кратеры или живописные группы скал. Миновал уже четвертый час пути, когда прямо по курсу замаячили зубчатые гряды, скоро закрывшие горизо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химед. Тут русская станция. Надо передохнуть. Кстати, у них приличная кухня. Можно пообедать. Я всегда у них беру овощной суп. Как это называется… Ага! — О’Брайен прищелкнул языком и с усилием произнес: — Борч! Очень вкусная штука!</w:t>
      </w:r>
    </w:p>
    <w:p>
      <w:pPr>
        <w:pStyle w:val="Normal"/>
        <w:widowControl/>
        <w:ind w:firstLine="567"/>
        <w:jc w:val="both"/>
        <w:rPr/>
      </w:pPr>
      <w:r>
        <w:rPr>
          <w:rFonts w:cs="Times New Roman" w:ascii="Times New Roman" w:hAnsi="Times New Roman"/>
          <w:sz w:val="20"/>
          <w:szCs w:val="20"/>
        </w:rPr>
        <w:t>В просторном зале столовой Рея О’Брайена встретили как старого знакомого. Объяснение шло на смеси русских и английских слов. К их столу подсел молодой русоволосый пар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Рей. Борщ?</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рч! — довольно улыбнулся водитель. — Садитесь, доктор. Покушай не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Уже. Все воюешь с Лум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У нас мирное сосуществ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бы воля, давно на чистую воду вы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 Эрих, когда русский отошел от ст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шний биолог. С Лумером работает! — И Рей захохотал, довольный своим каламбу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Как это перевести? Вывезти мистера Лумера в море и бросить в воду.</w:t>
      </w:r>
    </w:p>
    <w:p>
      <w:pPr>
        <w:pStyle w:val="Normal"/>
        <w:widowControl/>
        <w:ind w:firstLine="567"/>
        <w:jc w:val="both"/>
        <w:rPr/>
      </w:pPr>
      <w:r>
        <w:rPr>
          <w:rFonts w:cs="Times New Roman" w:ascii="Times New Roman" w:hAnsi="Times New Roman"/>
          <w:sz w:val="20"/>
          <w:szCs w:val="20"/>
        </w:rPr>
        <w:t>Тронхейм покрутил головой: то ли русский говорит загадками, то ли О’Брайен намудрил с переводом. Ясно одно, что и этот парень, видимо, разделяет подозрения Рея. Впрочем, русские вообще склонны к подозрительности, Самая характерная национальная черта, если верить ЦРУ.</w:t>
      </w:r>
    </w:p>
    <w:p>
      <w:pPr>
        <w:pStyle w:val="Normal"/>
        <w:widowControl/>
        <w:ind w:firstLine="567"/>
        <w:jc w:val="both"/>
        <w:rPr/>
      </w:pPr>
      <w:r>
        <w:rPr>
          <w:rFonts w:cs="Times New Roman" w:ascii="Times New Roman" w:hAnsi="Times New Roman"/>
          <w:sz w:val="20"/>
          <w:szCs w:val="20"/>
        </w:rPr>
        <w:t>Обед привел О’Брайена в доброе расположение 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громные руки легко справлялись с рычагами управления. Планетоход лихо огибал очередную воронку или уклонялся от встречи со скалами, а Рей неторопливо рассказывал о своей невесте Джоан, которая уже четвертый год ждет своего беспутного жениха. В Ирландии, где он родился, не нашлось работы. Он уехал в Канаду. Был слесарем, мотористом, бульдозеристом. Случай привел его на Аляску. Это послужило хорошей рекомендацией в Антарктиду. Там гонял вездеходы между станциями. Там и познакомился с Джоан. Решили пожениться, но подвернулся выгодный контракт. Зато через полгода Рей плюнет с высоты на Коперник, отгрохает себе дом в Канаде. Он уже присмотрел себе местечко, когда слонялся в поисках работы. Разведет овец… Сейчас натуральная шерсть высоко котируется на рынке…</w:t>
      </w:r>
    </w:p>
    <w:p>
      <w:pPr>
        <w:pStyle w:val="Normal"/>
        <w:widowControl/>
        <w:ind w:firstLine="567"/>
        <w:jc w:val="both"/>
        <w:rPr/>
      </w:pPr>
      <w:r>
        <w:rPr>
          <w:rFonts w:cs="Times New Roman" w:ascii="Times New Roman" w:hAnsi="Times New Roman"/>
          <w:sz w:val="20"/>
          <w:szCs w:val="20"/>
        </w:rPr>
        <w:t>Монотонный голос О’Брайена действовал на Эриха усыпляюще. Он извинился и перешел в соседний отсек подремать. Проснулся он от грохота: въезжали в какой-то туннель. Тронхейм перебрался в каб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Уже приех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Эратосфен. Отсюда еще миль двести. Пятьсот отмахали. На сегодня хватит.</w:t>
      </w:r>
    </w:p>
    <w:p>
      <w:pPr>
        <w:pStyle w:val="Normal"/>
        <w:widowControl/>
        <w:ind w:firstLine="567"/>
        <w:jc w:val="both"/>
        <w:rPr/>
      </w:pPr>
      <w:r>
        <w:rPr>
          <w:rFonts w:cs="Times New Roman" w:ascii="Times New Roman" w:hAnsi="Times New Roman"/>
          <w:sz w:val="20"/>
          <w:szCs w:val="20"/>
        </w:rPr>
        <w:t>Оставив машину на попечение техников, Рей потащил Тронхейма в кафе. Оно не отличалось изысканностью, которая удивила его в ресторане, но выбор напитков был вполне подходящим, а плата умеренной. Когда они уходили, Рей уговорил его взять бутылку бренди про запас.</w:t>
      </w:r>
    </w:p>
    <w:p>
      <w:pPr>
        <w:pStyle w:val="Normal"/>
        <w:widowControl/>
        <w:ind w:firstLine="567"/>
        <w:jc w:val="both"/>
        <w:rPr/>
      </w:pPr>
      <w:r>
        <w:rPr>
          <w:rFonts w:cs="Times New Roman" w:ascii="Times New Roman" w:hAnsi="Times New Roman"/>
          <w:sz w:val="20"/>
          <w:szCs w:val="20"/>
        </w:rPr>
        <w:t>В номере О’Брайен сразу завалился спать, а Эрих, взбудораженный дорожными впечатлениями, долго ворочался и, чтобы отвлечься, решил обдумать план предстоящей работы. Прежде всего надо снять психограммы всех сотрудников. Установить в своем номере анализаторы, в кабинете — автоматическую запись, чтобы не отвлекаться, Невольно его мысли переключились на Элси. Как она его встретит? Ему все-таки удалось снять ее психограмму.</w:t>
      </w:r>
    </w:p>
    <w:p>
      <w:pPr>
        <w:pStyle w:val="Normal"/>
        <w:widowControl/>
        <w:ind w:firstLine="567"/>
        <w:jc w:val="both"/>
        <w:rPr/>
      </w:pPr>
      <w:r>
        <w:rPr>
          <w:rFonts w:cs="Times New Roman" w:ascii="Times New Roman" w:hAnsi="Times New Roman"/>
          <w:sz w:val="20"/>
          <w:szCs w:val="20"/>
        </w:rPr>
        <w:t>Он не нашел особых отклонений. Только пики волевых центров показались подозрительными: необычно сглаженные трапеции, на фоне которых прорывались отдельные острые вершины. Что-то надрывное было и в ее поведении. Сколько он знал женщин, ни одна не стремилась так прямо к достижению цели. Эрих вздохнул. Нет, сейчас во всей этой кутерьме не разобраться. Надо попробовать на месте. Тронхейм закрыл глаза и приказал себе спать.</w:t>
      </w:r>
    </w:p>
    <w:p>
      <w:pPr>
        <w:pStyle w:val="Normal"/>
        <w:widowControl/>
        <w:ind w:firstLine="567"/>
        <w:jc w:val="both"/>
        <w:rPr/>
      </w:pPr>
      <w:r>
        <w:rPr>
          <w:rFonts w:cs="Times New Roman" w:ascii="Times New Roman" w:hAnsi="Times New Roman"/>
          <w:sz w:val="20"/>
          <w:szCs w:val="20"/>
        </w:rPr>
        <w:t>Утром наскоро подкрепились в кафе. О’Брайен торопился. Лунный день близился к концу, и надо было успеть обратно, пока солнце стояло достаточно высоко. Эрих испытал поездку в тени и не стал задерживаться на Эратосфене, хотя собирался поговорить с коллегами этой станции, самой ближайшей к Копернику.</w:t>
      </w:r>
    </w:p>
    <w:p>
      <w:pPr>
        <w:pStyle w:val="Normal"/>
        <w:widowControl/>
        <w:ind w:firstLine="567"/>
        <w:jc w:val="both"/>
        <w:rPr/>
      </w:pPr>
      <w:r>
        <w:rPr>
          <w:rFonts w:cs="Times New Roman" w:ascii="Times New Roman" w:hAnsi="Times New Roman"/>
          <w:sz w:val="20"/>
          <w:szCs w:val="20"/>
        </w:rPr>
        <w:t>Ландшафт изменился. Дорога прихотливо петляла среди пологих вершин, иногда на пути вставали острозубые скалы. Все чаще на красноватом фоне возникали зеленоватые, серые и черные полосы, глыбы, россыпи камней и, когда планетоход вырвался на равнину, серовато-зеленый стал преобладать. От многочисленных кратеров, воронок, каменных глыб и обломков рябило в глазах. Наконец завиднелась зубчатая гряда Коперника. Начался медленный подъем среди хаотического рельефа. Но даже здесь Рей умудрялся использовать инерцию. Разгоняя машину вниз по склону, он включал двигатель только вблизи следующей вершины. Низкие гряды он проскакивал с ходу. Планетоход будто дрейфовал на огромных волнах и качка при этом была не хуже океанской. Совершенно неожиданно дорога ушла в тунн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к, приехали, — заговорил Рей, молчавший все четыре часа сложного пути. — Это станция Коперник. Все-таки зря вы… сюда… Но раз вы уже здесь, мой вам совет: питайтесь своими продуктами.</w:t>
      </w:r>
    </w:p>
    <w:p>
      <w:pPr>
        <w:pStyle w:val="Normal"/>
        <w:widowControl/>
        <w:ind w:firstLine="567"/>
        <w:jc w:val="both"/>
        <w:rPr/>
      </w:pPr>
      <w:r>
        <w:rPr>
          <w:rFonts w:cs="Times New Roman" w:ascii="Times New Roman" w:hAnsi="Times New Roman"/>
          <w:sz w:val="20"/>
          <w:szCs w:val="20"/>
        </w:rPr>
        <w:t>Тронхейм пожал плечами. Едва удалось разместить ящик с аппаратурой, да и смешно ехать в гости с собственной лож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Рей, но вы меня поздновато предупредили, а сам я не дога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двухнедельный зап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Рей. Я везу достаточно приборов и индикаторов, чтобы определить полноценность продук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доктор, доктор… — огорчился О’Брайен. — Небось, думаете, что он понимает, этот необразованный чу</w:t>
        <w:softHyphen/>
        <w:t>д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промолчал. Не обижать же в самом деле хорошего парня только потому, что ему втемяшилась нелепая и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игали огни шлюзовой ка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шел по коридору, бормоча ругательства. Его слегка покачивало, двигался он неуверенно, как в первые дни на Луне. Тогда было понятно: он еще не привык к ферромагнитным вкладкам в подошвах обуви, нейтрализующих с помощью магнитного поля потери земного тягот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 окликнул он невозмутимо шагающего впереди молодого парня, служащего станции. — Объясните мне, что проис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прасно волнуетесь… э… мистер Тронхейм. Все новички на нашей станции проходят через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что, черт возьми? — не выдержал Эрих. — Объясните толком, почему меня дергает, как марионетку на веревоч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маленькая станция, мистер Тронхейм. Слабое магнитное поле. Вы быстро привык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енькое дело, — проворчал психобиофизик. — Не могут обеспечить человеческие усло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шли по жилому отсеку шагов тридцать. Провожатый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комнаты, мистер Тронхейм. Я помогу вам устро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я отлично управлюсь сам. Передайте профессору Лумеру, что через полчаса я буду в состоянии навести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сэр. Вынужден вас огорчить. Директор станции во второй половине дня не принимает. Я смогу вас представить только завтра утром.</w:t>
      </w:r>
    </w:p>
    <w:p>
      <w:pPr>
        <w:pStyle w:val="Normal"/>
        <w:widowControl/>
        <w:ind w:firstLine="567"/>
        <w:jc w:val="both"/>
        <w:rPr/>
      </w:pPr>
      <w:r>
        <w:rPr>
          <w:rFonts w:cs="Times New Roman" w:ascii="Times New Roman" w:hAnsi="Times New Roman"/>
          <w:sz w:val="20"/>
          <w:szCs w:val="20"/>
        </w:rPr>
        <w:t>Служащий набрал разблокирующий код, и дверь ушла в стену. Номер, как и просил Эрих, оказался трехкомнат</w:t>
        <w:softHyphen/>
        <w:t>ным. В передней лежало оборудование, уложенное аккуратным штабелем. Тронхейм прошелся по комнатам и остался дов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с ним, с Лумером, — решил он. — Надо распаковать и установить аппарату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омочь,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оглянулся. Служащий все еще стоял у двери в почтительной поз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вай, — неожиданно согласился Тронхейм. — Как тебя зо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 Кэлкатт,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Джонни. Волоки всю эту музыку поближе к столу и начнем.</w:t>
      </w:r>
    </w:p>
    <w:p>
      <w:pPr>
        <w:pStyle w:val="Normal"/>
        <w:widowControl/>
        <w:ind w:firstLine="567"/>
        <w:jc w:val="both"/>
        <w:rPr/>
      </w:pPr>
      <w:r>
        <w:rPr>
          <w:rFonts w:cs="Times New Roman" w:ascii="Times New Roman" w:hAnsi="Times New Roman"/>
          <w:sz w:val="20"/>
          <w:szCs w:val="20"/>
        </w:rPr>
        <w:t>Насвистывая, Тронхейм принялся за монтаж приборов, стараясь разместить их покомпактнее, чтобы не занимать две другие ком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десь неда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сэр. Несколько меся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хорошо платят,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дружище, а ты откуда р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ью-Йорк, Вест-Сайд,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представить Вест-Сайд в роли поставщика благовоспитанных мальч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другие порядки. Мне не улыбается вылететь с такой выгодной работы. Я техник-электроник. Согласитесь, таких специалистов в Штатах хватает.</w:t>
      </w:r>
    </w:p>
    <w:p>
      <w:pPr>
        <w:pStyle w:val="Normal"/>
        <w:widowControl/>
        <w:ind w:firstLine="567"/>
        <w:jc w:val="both"/>
        <w:rPr/>
      </w:pPr>
      <w:r>
        <w:rPr>
          <w:rFonts w:cs="Times New Roman" w:ascii="Times New Roman" w:hAnsi="Times New Roman"/>
          <w:sz w:val="20"/>
          <w:szCs w:val="20"/>
        </w:rPr>
        <w:t>Постепенно Кэлкатт оттаивал. Шутливая непринужденность Эриха, его неназойливые вопросы расшевелили парня. В лунный научный центр Джон попал случайно. Он провожал друга с рейсовой ракетой, когда услыхал о срочном вызове бортового техника-электроника. Объявление повторили несколько раз, и Кэлкатт рискнул предложить свои услуги. Уже в полете разобрались, что он не относится к числу дежурного персонала дублеров. Предприимчивость могла обернуться крупными неприятностями, но ему повезло еще раз. Прибыв на Луну, он узнал, что на станцию Коперник потребовался человек его специа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онтажом приборов они провозились до конца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пробы Эрих снял психограмму Кэлкат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что за арифметика, доктор? — спросил Джон, разглядывая граф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раметры твоего психического состоя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вам показалось? У меня все дома? — пошутил Кэлка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ктически в норме, — улыбнулся Тронхейм, угадывая за шуткой тот отблеск беспокойства, который, скорее всего, присущ всем обитателям этой загадочной станции. — Только вот… Ты работаешь непосредственно на мистера Лу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менно так, как вы с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вствуется влияние сильной лич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лкатт посмотрел на Эриха с благоговейным изум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и это видно на графи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что ви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доктор, такая штука вроде местного ФБ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жонни. Совсем наоборот! — рассмеялся психобиофизик, но расшифровывать свои логические построения не стал. Эриха удивило сходство срезанных волевых пиков графика Кэлкатта, с психограммой Элси Лумер, хотя здесь это выражено слабее. Сделать вывод об одном и том же источнике было не трудно, однако вряд ли стоило беспокоить Джонни, который и без того подвержен влиянию новой для него обстан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вам больше не нужен, мистер Тронхейм, разрешите вас поки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 кивнул Эрих. — Действительно, пора и отдохнуть. Кстати, где вы собир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собираемся,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развлечения какие-нибудь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вной бар с бильярдной, два раза в неделю ки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pPr>
      <w:r>
        <w:rPr>
          <w:rFonts w:cs="Times New Roman" w:ascii="Times New Roman" w:hAnsi="Times New Roman"/>
          <w:sz w:val="20"/>
          <w:szCs w:val="20"/>
        </w:rPr>
        <w:t>Кэлкатт откланялся, а Эрих с полчаса мерил шагами комнату. Не отличаясь особой общительностью, тем не менее, хотел познакомиться с обитателями станции в непринужденной обстановке. Похоже, мест для таких контактов на станции практически не осталось. Полистав кодовый справочник, он заказал ужин. Мигнула сигнальная лампочка. Эрих открыл дверцу приемника и присвистнул: ужин оказался роскошным, как в порядочном ресторане. Дымящийся бифштекс с жареным картофелем, черный кофе с домашней сдобной булочкой и пара свежих, в пупырышках, огурчиков настраивали на оптимистический лад. После еды потянуло в сон, и Эрих решил немного вздремнуть, но дорожная усталость взяла свое: он проспал до утра не пробуждаясь.</w:t>
      </w:r>
    </w:p>
    <w:p>
      <w:pPr>
        <w:pStyle w:val="Normal"/>
        <w:widowControl/>
        <w:ind w:firstLine="567"/>
        <w:jc w:val="both"/>
        <w:rPr/>
      </w:pPr>
      <w:r>
        <w:rPr>
          <w:rFonts w:cs="Times New Roman" w:ascii="Times New Roman" w:hAnsi="Times New Roman"/>
          <w:sz w:val="20"/>
          <w:szCs w:val="20"/>
        </w:rPr>
        <w:t>Директор станции принял его в назначенный час. Он внимательно выслушал намеченную Тронхеймом программу исследований и попросил по возможности не отрывать сотрудников от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обходимо получить психограммы всех работающих здесь, в том числе и вашу, мистер Лумер. В дальнейшем постараюсь все исследования проводить на месте или выбирать для этого нерабочие часы. Я наметил, исходя из пропускной способности аппаратуры, групповую очередность.</w:t>
      </w:r>
    </w:p>
    <w:p>
      <w:pPr>
        <w:pStyle w:val="Normal"/>
        <w:widowControl/>
        <w:ind w:firstLine="567"/>
        <w:jc w:val="both"/>
        <w:rPr/>
      </w:pPr>
      <w:r>
        <w:rPr>
          <w:rFonts w:cs="Times New Roman" w:ascii="Times New Roman" w:hAnsi="Times New Roman"/>
          <w:sz w:val="20"/>
          <w:szCs w:val="20"/>
        </w:rPr>
        <w:t>Эрих положил на стол директора график обследования работников станции. Лумер пожевал губами, погладил лысину, потом, бегло просмотрев, решительно подписа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ще есть ко мне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чного характера. Как вам удается выращивать такие огур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мер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 из задач станции — селекция лунных сортов. Мы питаемся, по существу, опытными образцами… Если понравились, могу присылать поча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йте одолжение.</w:t>
      </w:r>
    </w:p>
    <w:p>
      <w:pPr>
        <w:pStyle w:val="Normal"/>
        <w:widowControl/>
        <w:ind w:firstLine="567"/>
        <w:jc w:val="both"/>
        <w:rPr/>
      </w:pPr>
      <w:r>
        <w:rPr>
          <w:rFonts w:cs="Times New Roman" w:ascii="Times New Roman" w:hAnsi="Times New Roman"/>
          <w:sz w:val="20"/>
          <w:szCs w:val="20"/>
        </w:rPr>
        <w:t>Профессор кивнул. Эрих, весьма довольный результатами визита, вышел из кабинета. Не освоив еще координации движений в слабом магнитном поле, он шел медленно, пытаясь умерить привычную силу отталкивания ног от пола. Сосредоточив на этом свое внимание, он едва не столкнулся с девушкой. Она безразлично взглянула на него и посторон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 — удивился ее невниманию психобиофизик. — Вы меня не у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Лумер потерла рукой ви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будто мистер э…</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нхейм, — напомнил Эр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мистер Тронхейм. Я сразу не узнала вас, задум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лыбнулась. Улыбка вышла жалкой, вымуч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здор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вполне. Просто устала… И потом никак не ожидала встретить вас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звините, что задержал. В два часа жду вас в лаборатории на обсле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краснела и за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вы — Эрих, психобиофиз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развел руками. Теперь он окончательно убедился, что Элси сначала не узнала его, и подумал, что следовало снять психограмму мисс Лумер именно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глупо. У меня иногда бывают провалы памяти. Ничего серьезного, насколько я понимаю, но… мало приятного попадать вот в такие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асто с вами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азала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Элси, давайте я вас посмот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но. Кстати, — глаза Эриха весело блеснули, — мне совершенно необходим якорь, иначе я при одном неосторожном движении упорхну в косм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бладаете даром убеждения, — засмеялась она и взяла его под руку.</w:t>
      </w:r>
    </w:p>
    <w:p>
      <w:pPr>
        <w:pStyle w:val="Normal"/>
        <w:widowControl/>
        <w:ind w:firstLine="567"/>
        <w:jc w:val="both"/>
        <w:rPr/>
      </w:pPr>
      <w:r>
        <w:rPr>
          <w:rFonts w:cs="Times New Roman" w:ascii="Times New Roman" w:hAnsi="Times New Roman"/>
          <w:sz w:val="20"/>
          <w:szCs w:val="20"/>
        </w:rPr>
        <w:t>Разговаривая о пустяках, Эрих манипулировал верньерами прибора и поглядывал на выползающий из отверстия график. Так и есть. Общее понижение тонуса, отрицательные значения отдельных центров памяти, подавление воли. Элси уловила перемену настроения Тронхей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 спросила она с затаенной трево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жко есть, но до отклонения от нормы еще дале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Эрих, только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положил руку ей на плечо и заглянул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ю правду, Элси. Меня беспокоят не сами отклонения, а их темпы. В твоем возрасте характер обычно уже устанавливается в определенных рамках. Если и меняются отдельные черты, то медленно, со временем. Как правило, этому предшествуют перемена образа жизни или обстановки. А у тебя, извини за сравнение, психика тринадцатилетней девчонки. Неуравновешенная, неустойчи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то! — с явным облегчением сказала она. — Значит, еще не доро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уж тебе надо, вот что! — раздраженный ее легкомыслием, замет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ихов нет, — озорство блеснуло в ее взгляде. — Может, ты возьм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у, — отшутился Эрих. — Чем ты хуже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невеста в Шта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ет. Времени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развед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ринимать меня как лекарство, то достаточно и шести меся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принимать тебя всерь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выйдет, Элси, — сознался Эрих. — Все-таки я люблю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скучнела, машинально потерла висок, чему-то улыбнулась. Потом с сожалением подн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у заниматься своими делами. Отвела душу и то хорошо. Освободишься до вечера, приходи в бар. Сегодня кино.</w:t>
      </w:r>
    </w:p>
    <w:p>
      <w:pPr>
        <w:pStyle w:val="Normal"/>
        <w:widowControl/>
        <w:ind w:firstLine="567"/>
        <w:jc w:val="both"/>
        <w:rPr/>
      </w:pPr>
      <w:r>
        <w:rPr>
          <w:rFonts w:cs="Times New Roman" w:ascii="Times New Roman" w:hAnsi="Times New Roman"/>
          <w:sz w:val="20"/>
          <w:szCs w:val="20"/>
        </w:rPr>
        <w:t>Пиво было прохладное и слегка терпковатое. Эрих пристроился в дальнем углу бара, откуда хорошо обозревался весь зал. Посетителей оказалось немного, преимущественно пожилые пары. Они чинно восседали за своими столиками, перебрасываясь редкими фразами. Временами в зале нависала тишина, и тогда Тронхейму казалось, что он смотрит иллюзион, у которого почему-то отключился звук. Впечатление усилилось, когда от стойки отделилась фигура и двинулась к музыкальному автомату. Плеснулась негромкая объемная музыка. Фигура задвигалась в такт, безучастно глядя в одну точку. Как непохожа атмосфера этого бара на ту дружескую обстановку, которая царит в кафе или барах других станций. Там каждый новый человек становится объектом внимания. К его столику подсаживаются незнакомые, но свои в доску, ребята. Начинается задушевный разговор. Все требуют новостей с Земли, хотя несколько телевизионных программ к их услугам, и в конечном счете оказывается, что они больше осведомлены в земных делах, чем только что прибывший оттуда. И все равно его слушают с удовольствием, будто он был причастен к тому, что происходило на Земле в их отсутствие. Здесь же на Эриха обратили внимания не больше, чем на этого самоуглубленного парня.</w:t>
      </w:r>
    </w:p>
    <w:p>
      <w:pPr>
        <w:pStyle w:val="Normal"/>
        <w:widowControl/>
        <w:ind w:firstLine="567"/>
        <w:jc w:val="both"/>
        <w:rPr/>
      </w:pPr>
      <w:r>
        <w:rPr>
          <w:rFonts w:cs="Times New Roman" w:ascii="Times New Roman" w:hAnsi="Times New Roman"/>
          <w:sz w:val="20"/>
          <w:szCs w:val="20"/>
        </w:rPr>
        <w:t>Эрих потянулся за кружкой и потому не заметил появления в зале мисс Лумер. Она на секунду задержалась у стойки и направилась к столику Тронхей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ебе наше пиво? — спросила она, усажи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чем можно было ожидать, но… У вас всегда так 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б этих? — небрежно кивнула Элси в сторону посетителей. — Я тебе говорила, у нас самая скучная ста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ебя, как врача, это не беспок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полезно. Я испробовала все методы. До сухого закона теплилось некоторое общество, как-то шевелились. Потом случилось несколько драк, и отец запретил завоз спиртных напитков. Только по праздникам.</w:t>
      </w:r>
    </w:p>
    <w:p>
      <w:pPr>
        <w:pStyle w:val="Normal"/>
        <w:widowControl/>
        <w:ind w:firstLine="567"/>
        <w:jc w:val="both"/>
        <w:rPr/>
      </w:pPr>
      <w:r>
        <w:rPr>
          <w:rFonts w:cs="Times New Roman" w:ascii="Times New Roman" w:hAnsi="Times New Roman"/>
          <w:sz w:val="20"/>
          <w:szCs w:val="20"/>
        </w:rPr>
        <w:t>Легкий шелест прошел по залу. Элси обернулась. Оживление угасло в ее глазах: на пороге стоял профессор Л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жь разрешит присесть старику? — сказал он, подойдя к их стол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могут быть церемонии, мистер Лумер, тем более, что я здесь гость, а вы хозя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 профессор уселся поудобнее в кресло. — Нынешняя молодежь часто забывает, что их собственная старость лишь вопрос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она считает, что старость именно тот период жизни, когда можно исправить ошибки, допущенные в моло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огласился Лумер. — Я не силен в софистике. Вы уже знако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можно назвать знакомством отношения врача и пациента, — невесело улыбнулась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е подошел наш климат? — пошутил профессор, благодушно улыб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ящая — это я, папа! — снова поспешила ответить Элси. — Меня последнюю неделю замучили головные боли. Мистер Тронхейм взялся подле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любезно кивнул Эриху профессор, — я забываю, что теперь у нас на станции два врача. Вы не откажетесь от кружки пив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жалуй, — согласился Эрих. — Тем более, что оно мне показалось достаточно хорош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лучший пивовар, — оживился Лумер. — Из Мюнхена. Здесь, если вы заметили, большинство из нас немцы. Приятно, знаете ли, даже в невинном удовольствии ощущать связь с фатерляндом.</w:t>
      </w:r>
    </w:p>
    <w:p>
      <w:pPr>
        <w:pStyle w:val="Normal"/>
        <w:widowControl/>
        <w:ind w:firstLine="567"/>
        <w:jc w:val="both"/>
        <w:rPr/>
      </w:pPr>
      <w:r>
        <w:rPr>
          <w:rFonts w:cs="Times New Roman" w:ascii="Times New Roman" w:hAnsi="Times New Roman"/>
          <w:sz w:val="20"/>
          <w:szCs w:val="20"/>
        </w:rPr>
        <w:t>После нескольких глотков Эрих почувствовал, что переоценил свои возможности, но продолжал потягивать из кружки, не мешая профессору рассуждать о достоинствах баварского п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ак вам у нас понравилось? — сменил наконец тему разговора директор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меня очень удивила такая… — Эрих замялся, подбирая подходящее слово, — разобщенность, что ли, замкнут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 нахмурился профессор. — Одна из гипотез заболевания объясняет причину психических расстройств вирусологическими элементами или сверхвирусами лунного происхождения, не улавливаемыми обычными методами. Можно понять психологию наших людей, особенно нович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ростите, отсутствие болезнетворных элементов было доказано еще при первых посещениях Луны в прошлом веке. Неужели находятся люди, которые могут поверить в подобную нелеп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учитель, доктор Вайнберг, часто предостерегал меня от поспешных выводов. То, что кажется абсурдным с точки зрения человеческой логики, может оказаться в природе одним из проявлений адаптации биологического объекта к новым условиям. Почему не допустить сложную модификацию земного вируса в лунных услов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мне известно, вирусологи только этим и заним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убежденность делает вам честь, — иронически усмехнулся Лумер. — Тогда, может быть, вы назовете причину заболе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ачем же в чисто научном споре делать запрещенные выпады? — спокойно заметил психобиофизик. Конечно, я не могу ответить на ваш вопрос, но разве это что-нибудь доказывает? В свое время Эйнштейн говорил: “Ваша идея недостаточно безумна, чтобы быть истиной!”. Тем не менее, нельзя же всякий бред принимать за истину. Должны же быть и научные критерии! В вирусной гипотезе, кроме предположений, никаких объективных данных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тегоричность суждений — прерогатива молодости! — отеческим тоном произнес профессор и поднялся. Извините, нам пора. Пойдем,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апа, я хотела посмотреть кино… — растерянно возразила д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девочка, посмотришь в другой раз, — ласково, но твердо отец взял ее под руку, и они ушли, провожаемые сочувственным взглядом Тронхейма.</w:t>
      </w:r>
    </w:p>
    <w:p>
      <w:pPr>
        <w:pStyle w:val="Normal"/>
        <w:widowControl/>
        <w:ind w:firstLine="567"/>
        <w:jc w:val="both"/>
        <w:rPr/>
      </w:pPr>
      <w:r>
        <w:rPr>
          <w:rFonts w:cs="Times New Roman" w:ascii="Times New Roman" w:hAnsi="Times New Roman"/>
          <w:sz w:val="20"/>
          <w:szCs w:val="20"/>
        </w:rPr>
        <w:t>Несколько дней Эрих работал с огромной нагрузкой: спал без сновидений, едва добираясь до кровати, но зато весь штат станции был всесторонне изучен, материалы систематизированы, и можно было делать предварительные выводы. Аномальные отклонения Эрих обнаружил у трех сотрудников: один работал садовником в оранжерее, другой вел астрономические наблюдения, третьей была Элси Лумер. Собственно, старик садовник ничем примечательным от других обитателей станции не отличался, если не принимать во внимание неодолимую страсть садовника к математике. Увлечение, как признался сам Артур Лемберг, пришло на старости лет. Вот это и показалось психобиофизику странным. Садовник выглядел моложавым, хотя ему не хватало нескольких недель до шестидесяти пяти лет. Тронхейм усмехнулся, вспомнив, как старик испугался, когда он заговорил о пенсии. После семи лет работы на станции Лемберг имел возможность выйти в отставку на льготных условиях, и вот такая странная реакция! Зато о математике старик распространялся долго и подробно, исчеркал формулами весь стол. Эриху потом пришлось смывать с пластика труднорастворимую пасту. Психобиофизик так и не мог решить, имел ли он дело с математическим маньяком или с гением на грани сумасшествия: уж очень изящными получились окончательные формулы, хотя принципы решений были необычными и не всегда понятными.</w:t>
      </w:r>
    </w:p>
    <w:p>
      <w:pPr>
        <w:pStyle w:val="Normal"/>
        <w:widowControl/>
        <w:ind w:firstLine="567"/>
        <w:jc w:val="both"/>
        <w:rPr/>
      </w:pPr>
      <w:r>
        <w:rPr>
          <w:rFonts w:cs="Times New Roman" w:ascii="Times New Roman" w:hAnsi="Times New Roman"/>
          <w:sz w:val="20"/>
          <w:szCs w:val="20"/>
        </w:rPr>
        <w:t>Хуже выглядел Джеймс Келвин, астроном. У него наблюдались все признаки душевной депрессии: общая подавленность, отсутствие всяких интересов. Впрочем, он усердно посещает бар и, видимо, не прочь напиться. Ему явно надо сменить обстановку, но вряд ли это возможно на станции, где штат укомплектован строго определенным количеством специалистов. Разве что поговорить с дирек</w:t>
        <w:softHyphen/>
        <w:t>тором… Эрих включил видеофон и набрал шифр профессора Лу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ректор станции занят. Вызывайте утром с восьми до десяти, — прозвучал мелодичный женски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те, когда освоб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ректор станции занят. Вызывайте утром с восьми до дес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неизменным интонациям психобиофизик сообразил, что разговаривает с роб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ядки, как в двадцатом веке, — проворчал он, отключаясь. Немного поразмыслив, вызвал больничный отс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Лумер оторвалась от бумаг и вопросительно взгляну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Элси. Ты не знаешь, где найти твоего старикана? Он мне срочно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краснела и смеш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а, тебя просит мистер Тронхей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у.</w:t>
      </w:r>
    </w:p>
    <w:p>
      <w:pPr>
        <w:pStyle w:val="Normal"/>
        <w:widowControl/>
        <w:ind w:firstLine="567"/>
        <w:jc w:val="both"/>
        <w:rPr/>
      </w:pPr>
      <w:r>
        <w:rPr>
          <w:rFonts w:cs="Times New Roman" w:ascii="Times New Roman" w:hAnsi="Times New Roman"/>
          <w:sz w:val="20"/>
          <w:szCs w:val="20"/>
        </w:rPr>
        <w:t>Из-за спины Элси появилась бритая голова директора. Эрих, встретив его колючий взгляд, поежился и ругнул себя за неосторож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ажете, Тронхейм?</w:t>
      </w:r>
    </w:p>
    <w:p>
      <w:pPr>
        <w:pStyle w:val="Normal"/>
        <w:widowControl/>
        <w:ind w:firstLine="567"/>
        <w:jc w:val="both"/>
        <w:rPr/>
      </w:pPr>
      <w:r>
        <w:rPr>
          <w:rFonts w:cs="Times New Roman" w:ascii="Times New Roman" w:hAnsi="Times New Roman"/>
          <w:sz w:val="20"/>
          <w:szCs w:val="20"/>
        </w:rPr>
        <w:t>Психобиофизик сделал вид, что не заметил невежливую форму обращения, отлично сознавая реакцию Лумера на его “стари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профессор, если я оторвал вас от дела, но… Мне хотелось бы побеседовать с вами л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зайдите через пол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говор получился не совсем такой, как хотелось Тронхейму. Лумер внимательно выслушал доклад и уставился на Эриха немигающи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предлаг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идеале следовало бы переместить садовника в обсерваторию, а астронома в оранжерею, но, увы, при блестящих математических способностях Лемберг не астроном. А вот астроному не вредно было бы поработать в оранжерее, если не садовником, то просто рабочим. Главным образом для смены об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 благотворительное общество, — сухо заметил профессор. — К тому же я сомневаюсь в серьезности увлечения Лемберга. Он работает у меня тридцать лет…</w:t>
      </w:r>
    </w:p>
    <w:p>
      <w:pPr>
        <w:pStyle w:val="Normal"/>
        <w:widowControl/>
        <w:ind w:firstLine="567"/>
        <w:jc w:val="both"/>
        <w:rPr/>
      </w:pPr>
      <w:r>
        <w:rPr>
          <w:rFonts w:cs="Times New Roman" w:ascii="Times New Roman" w:hAnsi="Times New Roman"/>
          <w:sz w:val="20"/>
          <w:szCs w:val="20"/>
        </w:rPr>
        <w:t>Эрих почувствовал недоверие в словах профессора. Действительно, за тридцать лет можно узнать человека, даже не обладая набором психокибернетических анализа</w:t>
        <w:softHyphen/>
        <w:t>т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 могу сказать, насколько это серьезно, но меня беспокоит, что это влияет на его псих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нажал кнопку вызова, и на экране возникло озабоченное лицо мисс Л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си, посмотри заказы Лембер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так знаю, папа. Введение в теорию квантов, труды Эйнштейна, Фридмана, Лобачевского… Ну и другое, в этом же 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что-нибудь пони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е не гово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это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 хмуро согласился Лумер и выключил видеофон. Он потер руками виски. Психобиофизик машинально отметил этот жест, который не раз замечал у Элси в минуты затруд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поговорю с Лембергом. Что же касается астронома, то решайте сами. У меня нет необходимости ходатайствовать о его замене. Если считаете опасным для него пребывание на станции, можете использовать свое право вр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л в виду оздоровительные мероприя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вам напомнить еще раз, что здесь не курорт, мистер Тронхейм. В этой связи мне хотелось бы заметить, что и моя дочь не нуждается в вашем усиленном внимании.</w:t>
      </w:r>
    </w:p>
    <w:p>
      <w:pPr>
        <w:pStyle w:val="Normal"/>
        <w:widowControl/>
        <w:ind w:firstLine="567"/>
        <w:jc w:val="both"/>
        <w:rPr/>
      </w:pPr>
      <w:r>
        <w:rPr>
          <w:rFonts w:cs="Times New Roman" w:ascii="Times New Roman" w:hAnsi="Times New Roman"/>
          <w:sz w:val="20"/>
          <w:szCs w:val="20"/>
        </w:rPr>
        <w:t>Эрих пристально посмотрел на профессора, но его взгляд не выражал ничего, кроме усталости и озабоч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дочь нуждается в моем попечении больше, чем вы представляете, — решительно возразил психобиофиз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 в голосе директора сквозило любопытство и иро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исс Лумер достаточно четко выраженная инфантильность, что в соединении с подавленной волей и повышенной сексуальностью может привести к элементарной шизофр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рофессора дрогнул подбородок, но он сумел справиться с волн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мне раньше этого не 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раньше этих симптомов не было. В нервной системе, как, впрочем, и в самом организме, изменения накапливаются постепенно, прежде чем они проявятся явственно. Кстати, она жаловалась на провалы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 нее иногда б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ас это не беспоко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мер промолчал. Он снова приобрел равновесие. Эрих удивился его самообладанию и потому решился на вопрос, который в данных обстоятельствах задавать не след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аша дочь до сих пор не вышла заму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же имеет прямое отношение к вашим обязанност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ерегите ваш сарказм для другого случая. Сейчас женщины развиваются быстрее, чем в прежние времена. Ей нужна нормальная жизнь. Я вам говорю это, как психол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совет. Однако моя дочь достаточно взрослая и может такие вопросы решать сама. И еще… Если у вас серьезные намерения, я не возражаю.</w:t>
      </w:r>
    </w:p>
    <w:p>
      <w:pPr>
        <w:pStyle w:val="Normal"/>
        <w:widowControl/>
        <w:ind w:firstLine="567"/>
        <w:jc w:val="both"/>
        <w:rPr/>
      </w:pPr>
      <w:r>
        <w:rPr>
          <w:rFonts w:cs="Times New Roman" w:ascii="Times New Roman" w:hAnsi="Times New Roman"/>
          <w:sz w:val="20"/>
          <w:szCs w:val="20"/>
        </w:rPr>
        <w:t>Эрих пожал плечами. Логика профессора явно сбивала его с толку, но подсознательно он улавливал какую-то зависимость между словами и поступками Лумера. Эта противоречивость и толкнула Тронхейма на озорной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умаю над вашим предло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решающее слово принадлежит Элен, а пока прошу вас держаться в рамках приличия, — жестко закончил директор неприятный разговор.</w:t>
      </w:r>
    </w:p>
    <w:p>
      <w:pPr>
        <w:pStyle w:val="Normal"/>
        <w:widowControl/>
        <w:ind w:firstLine="567"/>
        <w:jc w:val="both"/>
        <w:rPr/>
      </w:pPr>
      <w:r>
        <w:rPr>
          <w:rFonts w:cs="Times New Roman" w:ascii="Times New Roman" w:hAnsi="Times New Roman"/>
          <w:sz w:val="20"/>
          <w:szCs w:val="20"/>
        </w:rPr>
        <w:t>Эрих шел по коридору, размышляя, чего больше в Лумере; отцовской любви или отцовского эгоизма. Он понимал, что если человек с такой выдержкой дрогнул, значит его глубоко затронуло неожиданное сообщение. Чем еще можно объяснить беспокойство, кроме отцовских чувств? С другой стороны, ему крайне неприятна даже сама мысль о замужестве Элси. Тот вечер в баре можно объяснить плохим настроением, эту встречу — собственной бесцеремонностью, и все же неприязнь Лумера имела более глубокие корни. Эрих был бы никудышным психологом, если бы не почувствовал этого. Родительская ревность? Похоже. У женщин она проявляется резче и чаще, но в определенной степени свойственна и мужчинам. Можно представить и гипертрофированный случай. При таком отчужденном образе жизни профессор лишен живого общения с окружающими, и дочь, скорее всего, является единственным близким человеком. И все-таки это странное предложение! Может быть, логика одержала верх над чувствами? Или он просто испугался последствий, которые могли бы привести дочь к нервному заболев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остановился у дверей своего номера, машинально набрал шифр. Створки распахнулись, а он продолжал стоять, углубленный в свои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р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обернулся. Торопливым шагом к нему приближалась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Элси запыхалась от быстрой ходьбы. — Зайдем. Отключи видеофон.</w:t>
      </w:r>
    </w:p>
    <w:p>
      <w:pPr>
        <w:pStyle w:val="Normal"/>
        <w:widowControl/>
        <w:ind w:firstLine="567"/>
        <w:jc w:val="both"/>
        <w:rPr/>
      </w:pPr>
      <w:r>
        <w:rPr>
          <w:rFonts w:cs="Times New Roman" w:ascii="Times New Roman" w:hAnsi="Times New Roman"/>
          <w:sz w:val="20"/>
          <w:szCs w:val="20"/>
        </w:rPr>
        <w:t>Эрих послушно выдернул штекер, пододвинул ближе к столу кресло, усадил Элси и приготовился сл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узнать, о чем вы говорили с отцом? — щеки Элси слегка подернулись румян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разном, в частности, о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это меня и интерес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пример, он предложил мне жениться на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онечно, отказ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сказал, что по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так. Посмотреть, как прореагирует твой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ки мисс Лумер уже пылали, выдавая сильное вол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протянула она. — Это что-то новое по отношению 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пожалуйста, за нескромность… Твой отец всегда так болезненно переносит всякие ухаживания за тобой? Мне Анри Фальк говорил, что у него были нелады с профессором на этой поч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ца можно понять. Он очень любит меня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авда, что большинство из тех, кто пытался за тобой ухаживать, попадали в наш институт?</w:t>
      </w:r>
    </w:p>
    <w:p>
      <w:pPr>
        <w:pStyle w:val="Normal"/>
        <w:widowControl/>
        <w:ind w:firstLine="567"/>
        <w:jc w:val="both"/>
        <w:rPr/>
      </w:pPr>
      <w:r>
        <w:rPr>
          <w:rFonts w:cs="Times New Roman" w:ascii="Times New Roman" w:hAnsi="Times New Roman"/>
          <w:sz w:val="20"/>
          <w:szCs w:val="20"/>
        </w:rPr>
        <w:t>Элси испуганно вскинула глаза и на лице ее отразилось сильное смятение, будто ее уличили в неблаговидном поступ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неуверенно произнесла она. — Я думала о таком совпадении, но ничем объяснить не мог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это не совпа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что отец… — она горько усмехнулась. — Нет, Эрих, нет. Я проверяла самым тщательным образом, как лицо заинтересованное… Но совпадение ужасное. В нем есть что-то мистическое. Едва познакомлюсь с хорошим человеком, начинаю дрожать при мысли, что с ним должно произойти несчастье. Мне было бы намного спокойнее, если бы ты уехал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еду, — пообещал Эрих. — Как только закончу исследования. И хватит об этом. Тебе не следует так волноваться. У тебя и так нервы не в порядке. Надо их бе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кончиками пальцев помассировала в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болит голова. У тебя ничего нет радика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йдем.</w:t>
      </w:r>
    </w:p>
    <w:p>
      <w:pPr>
        <w:pStyle w:val="Normal"/>
        <w:widowControl/>
        <w:ind w:firstLine="567"/>
        <w:jc w:val="both"/>
        <w:rPr/>
      </w:pPr>
      <w:r>
        <w:rPr>
          <w:rFonts w:cs="Times New Roman" w:ascii="Times New Roman" w:hAnsi="Times New Roman"/>
          <w:sz w:val="20"/>
          <w:szCs w:val="20"/>
        </w:rPr>
        <w:t>Психобиофизик усадил ее под установку комбинированного электромагнитного поля, наложил электроды на виски и запяс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 через десять придешь в норму. Я могу сварить пока кофе. Не такой божественный, как у тебя, но все же…</w:t>
      </w:r>
    </w:p>
    <w:p>
      <w:pPr>
        <w:pStyle w:val="Normal"/>
        <w:widowControl/>
        <w:ind w:firstLine="567"/>
        <w:jc w:val="both"/>
        <w:rPr/>
      </w:pPr>
      <w:r>
        <w:rPr>
          <w:rFonts w:cs="Times New Roman" w:ascii="Times New Roman" w:hAnsi="Times New Roman"/>
          <w:sz w:val="20"/>
          <w:szCs w:val="20"/>
        </w:rPr>
        <w:t>После процедуры Элси выпила кофе, поболтала о пустяках и ушла, предоставив Тронхейму самому разбираться в психологических мотивах поступков отца и дочери.</w:t>
      </w:r>
    </w:p>
    <w:p>
      <w:pPr>
        <w:pStyle w:val="Normal"/>
        <w:widowControl/>
        <w:ind w:firstLine="567"/>
        <w:jc w:val="both"/>
        <w:rPr/>
      </w:pPr>
      <w:r>
        <w:rPr>
          <w:rFonts w:cs="Times New Roman" w:ascii="Times New Roman" w:hAnsi="Times New Roman"/>
          <w:sz w:val="20"/>
          <w:szCs w:val="20"/>
        </w:rPr>
        <w:t>В ту ночь Эриху впервые приснился докучливый сон. Будто над ухом жужжала назойливая муха, которую он никак не мог отогнать. Проснулся он разбитым, наспех проделал утренний комплекс гимнастики при включенном озонаторе и освежился в ванне. Процедуры значительно улучшили его самочувствие и он, насвистывая, принялся за работу. Просмотрев последние психограммы, Эрих решил первым вызвать на прием астронома. Едва тот вошел в кабинет, психобиофизик уловил перемену в его состоянии. Молодой здоровый парень выглядел совсем опустившимся: небритый, под глазами набрякли мешки, грязная рубашка, неряшливо застегнутый костюм. Весь его внешний вид убедительно свидетельствовал об обострении депрес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обычные, укрепляющие психику, процедуры, Эрих усадил его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Келвин, мы, кажется, договорились, что ваше самочувствие зависит от вас самих, однако я не замечаю, чтобы вы особенно стар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полезно, мне теперь все равно не выкарабк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 возмутился психобиофизик. — Может, вы специалист, знаете больш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мне ваши процедуры помогают, как голодному запах приличного бифштекса.</w:t>
      </w:r>
    </w:p>
    <w:p>
      <w:pPr>
        <w:pStyle w:val="Normal"/>
        <w:widowControl/>
        <w:ind w:firstLine="567"/>
        <w:jc w:val="both"/>
        <w:rPr/>
      </w:pPr>
      <w:r>
        <w:rPr>
          <w:rFonts w:cs="Times New Roman" w:ascii="Times New Roman" w:hAnsi="Times New Roman"/>
          <w:sz w:val="20"/>
          <w:szCs w:val="20"/>
        </w:rPr>
        <w:t>Эрих улыбнулся. Юмор тоже отличное средство в восстановлении психического равновесия, но насколько он осознан? Тронхейм порылся в ящике стола и достал несколько тес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эти рисунки, пока я сверю вашу последнюю псих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лвин взял тесты, повертел их и, не обнаружив ничего интересного, бросил на ст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знакомы эти карти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епуха какая-то.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росто хотел развлечь вас, пока сам был занят.</w:t>
      </w:r>
    </w:p>
    <w:p>
      <w:pPr>
        <w:pStyle w:val="Normal"/>
        <w:widowControl/>
        <w:ind w:firstLine="567"/>
        <w:jc w:val="both"/>
        <w:rPr/>
      </w:pPr>
      <w:r>
        <w:rPr>
          <w:rFonts w:cs="Times New Roman" w:ascii="Times New Roman" w:hAnsi="Times New Roman"/>
          <w:sz w:val="20"/>
          <w:szCs w:val="20"/>
        </w:rPr>
        <w:t>Рисунки были тщательно отобраны из классического наследия художников-юмористов. У психически здоровых людей они неизменно вызывали усмешку. Плохо. Значит, он уже не восприимчив к юм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мистер Келвин, у вас не было никаких трений с директором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лвин испуганно оглянулся и приложил палец к губ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ы, кажется, его бо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Он же прекраснейший человек! — громко воскликнул Келвин и, нагнувшись к уху Тронхейма, тихо добавил. — Не говорите о нем вслух. Он вездесущ, как бог, и является даже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лвин опять осмотрелся по сторонам и, заметив телевизор, включил его. С Земли передавали музыкальный фильм. Герои смеялись и плакали, а астроном, захлебываясь от избытка слов, все говорил, и говорил…</w:t>
      </w:r>
    </w:p>
    <w:p>
      <w:pPr>
        <w:pStyle w:val="Normal"/>
        <w:widowControl/>
        <w:ind w:firstLine="567"/>
        <w:jc w:val="both"/>
        <w:rPr/>
      </w:pPr>
      <w:r>
        <w:rPr>
          <w:rFonts w:cs="Times New Roman" w:ascii="Times New Roman" w:hAnsi="Times New Roman"/>
          <w:sz w:val="20"/>
          <w:szCs w:val="20"/>
        </w:rPr>
        <w:t>Позже, прокручивая пленку, Эрих мог уяснить только одно, что Лумер является к Келвину по ночам и до утра шепчет всякие гадости. Принимать это всерьез не приходилось. Можно было лишь предположить влияние сильной личности директора. Не случайно окружающие его отличались в той или иной степени подавленной волей. Может, властность натуры профессора Лумера влияет на эмоциональную жизнь людей со слабой нервной системой, и они приписывают ему поступки, к которым он не имеет никакого отношения? Да, с астрономом медлить нельзя. Эрих вызвал директора станции и попросил разрешения на эвакуацию Кел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мер пожевал г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достаточно основ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Случай типич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вызову машину. Кто будет оплач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плач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еочередной вызов плането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разве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мер усмехнулся. Кажется, его забавляла неосведомленность Тронхей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овором предусматривается любая бесплатная помощь в случаях, если возникшие обстоятельства непосредственно угрожают жизни. Вы беретесь доказать, что это именно тако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средственной угрозы жизни нет, но налицо все признаки заболевания… Я 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не интересует, что вы думали. Так вызывать машину или подождать рейсов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растерянно смотрел на директора. Такого поворота он не ожи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упайте, как считаете нужным. Я полагал, что подлечить специалиста дешевле, чем отправлять на Землю, а взамен доставлять нов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такое положение дел устраивает комп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так, но, по крайней мере, надо предупредить руковод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равится ваша горячность и приверженность делу. При случае я доложу о вас, — директор позволил себе улыбнуться. — Однако это не первый случай и, надо думать, не последний. У меня есть предписание отправлять больных рейсовыми машинами.</w:t>
      </w:r>
    </w:p>
    <w:p>
      <w:pPr>
        <w:pStyle w:val="Normal"/>
        <w:widowControl/>
        <w:ind w:firstLine="567"/>
        <w:jc w:val="both"/>
        <w:rPr/>
      </w:pPr>
      <w:r>
        <w:rPr>
          <w:rFonts w:cs="Times New Roman" w:ascii="Times New Roman" w:hAnsi="Times New Roman"/>
          <w:sz w:val="20"/>
          <w:szCs w:val="20"/>
        </w:rPr>
        <w:t>Справочный автомат выдал расписание рейсовых машин на месяц вперед. Выходило, что больного раньше, чем через четыре дня, эвакуировать не удастся. Эрих не был уверен, что Келвин продержится эти дни, и решил предупредить мисс Лумер, чтобы она приготовила отдельную пал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Келвин… — озабоченно вздохнула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олезнь прогрессирует быстро. Кстати, ты не скажешь, сколько длится скрытый период боле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 Элси сосредоточенно перебрала в памяти все известные ей случаи. — У меня нет специальной аппаратуры. Я сталкиваюсь с открытыми проявлениями, поэтому довольно трудно… Я замечала, что заговариваться начинают недели за две до критического состояния, но иногда это проявляется сразу.</w:t>
      </w:r>
    </w:p>
    <w:p>
      <w:pPr>
        <w:pStyle w:val="Normal"/>
        <w:widowControl/>
        <w:ind w:firstLine="567"/>
        <w:jc w:val="both"/>
        <w:rPr/>
      </w:pPr>
      <w:r>
        <w:rPr>
          <w:rFonts w:cs="Times New Roman" w:ascii="Times New Roman" w:hAnsi="Times New Roman"/>
          <w:sz w:val="20"/>
          <w:szCs w:val="20"/>
        </w:rPr>
        <w:t>Вечером Эрих включил телевизор. На экране проносились каньоны Колорадо, плескала мириадами брызг Ниагара, высились гигантские секвойи и, странно, он испытывал необычайное наслаждение от знакомых земных пейзажей. Когда загорелась сигнальная лампочка у входа и прожужжал зуммер, Тронхейм с явным неудовольствием разблокировал дверь. У входа стоял садовник Лем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доктор, — стушевался садовник, уловив недовольство Эриха. — Я, кажется, нарушил ваш отдых. Я заплачу за виз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те, — устыдился Тронхейм. — Не следует безделье путать с отдыхом. От безделья больше устаешь. А отдых это активное переключение на другое занятие. Вот как у вас: немного физического труда, немного матема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как по ученому, но я так считал… Да вот, видно, старости от себя не утаишь… Надо о другом отдыхе 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мберг сел в кресло, взглянул на экран, где проплывали берега широкой реки, и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ра. Прошлый раз вы говорили о пенсии. Теперь я понимаю, доктор, как вы правы. Память стала отказывать. Сегодня первый раз в жизни забыл ввести подкормку по графику. Шутка сказать, доктор, за тридцать лет безупречной работы вдруг получить замечание от самого директора. Видно, совсем плох я стал, до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давайте посмотрим, — предложил Эрих. — Может быть, и не так страшно, как вам кажется. Физически вы еще держитесь молод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еньше часа психобиофизик обследовал детальнейшим образом его нервные центры. Они оказались в полном порядке, но графики воли и памяти имели срезанные вершины. Все те же, похожие до однообразия симптомы. После курса оздоровительных процедур графики практически не изменились, но старик повеселел. Он попытался выяснить стоимость визита, но Эрих отмахнулся и назначил ему постоянный режим процед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апаша Лемберг, это не столько от старости, сколько от усталости, — успокоил его Тронхейм. — Пройдет. Вы, наверное, слишком нажимали на умственные занятия. Придется их временно оста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октор! Занятия математикой просто блажь. Глупая старческая блажь. Да я книги в руки не возьму после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не сказал, что блажь. В ваших рассуждениях интересные идеи. Причем оригинальные, свежие. У вас незаурядные способности.</w:t>
      </w:r>
    </w:p>
    <w:p>
      <w:pPr>
        <w:pStyle w:val="Normal"/>
        <w:widowControl/>
        <w:ind w:firstLine="567"/>
        <w:jc w:val="both"/>
        <w:rPr/>
      </w:pPr>
      <w:r>
        <w:rPr>
          <w:rFonts w:cs="Times New Roman" w:ascii="Times New Roman" w:hAnsi="Times New Roman"/>
          <w:sz w:val="20"/>
          <w:szCs w:val="20"/>
        </w:rPr>
        <w:t>Старик оживился. Глаза заблестели, лучики морщинок заиграли на его лице, но в то же время было видно, что он боится поверить словам биофиз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ерьезно или просто успокаиваете? Вчера доктор Лумер тоже заинтересовался моим хобби, но я ничего не мог сказать вразумительно… Выскочило из головы. И он сказал, что мне поздно учиться. Лучше знать одно, но как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цениваю ваши способности иначе. И, поверьте, для этого у меня больше данных и профессиональных знаний, чем у вашего пат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доктор. Вы меня обнадежили снова, но простите старика, совсем заболтался, а вам ведь и отдохнуть нужно.</w:t>
      </w:r>
    </w:p>
    <w:p>
      <w:pPr>
        <w:pStyle w:val="Normal"/>
        <w:widowControl/>
        <w:ind w:firstLine="567"/>
        <w:jc w:val="both"/>
        <w:rPr/>
      </w:pPr>
      <w:r>
        <w:rPr>
          <w:rFonts w:cs="Times New Roman" w:ascii="Times New Roman" w:hAnsi="Times New Roman"/>
          <w:sz w:val="20"/>
          <w:szCs w:val="20"/>
        </w:rPr>
        <w:t>Лемберг ушел. Эрих выключил телевизор и достал первую психограмму садовника. Сдвиг в его психике был очевиден: прежние пики памяти имели нормальную острую форму. Не зная, что и подумать, Тронхейм переводил взгляд с одной психограммы на другую… Значит, гипотеза сильной личности директора, подавляющего всех своей волей и гипнотизмом, несостоятельна, как и все другие. Садовник, тридцать лет проработавший с ним рядом и, безусловно, находящийся под его влиянием, до последних дней не имел ни малейшего признака подавления в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роизошло вдруг. Но что именно произошло? На этот вопрос у психобиофизика ответа не оказалось. Решив обследовать Лемберга на рабочем месте, чтобы получить дополнительный материал для сравнения, Тронхейм отправился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и в прошлую ночь его мучили кошмары, слышался чей-то назойливый шепот, шорохи, мелькали виденные вечером кинокадры земных пейзажей. Злой, невыспавшийся, Эрих с трудом провел намеченный цикл исследований. Перед обедом ему пришла мысль снять с себя психограмму. Он посмотрел ее и дрогнул: на станции Коперник появился четвертый кандидат в шизофреники. Настроив аппаратуру на двойную мощность, он провел на себе полный комплекс процедур. Немного помогло, но головные боли усилились. Идти в оранжерею к Лембергу не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часа он просидел в кресле, пытаясь связать воедино полученный материал наблю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ветился экран видеофона. Пристальный взгляд Элеи заставил его оторваться от размыш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неважный вид. Тебе не мешает развеяться. Сегодня, кстати, ки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ит голова, — пожаловался Эрих. — Ночью снилась всякая белибе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беспокойно шевельнула бров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приду. У меня свободных полчаса. Заодно прихвачу что-нибудь для головы.</w:t>
      </w:r>
    </w:p>
    <w:p>
      <w:pPr>
        <w:pStyle w:val="Normal"/>
        <w:widowControl/>
        <w:ind w:firstLine="567"/>
        <w:jc w:val="both"/>
        <w:rPr/>
      </w:pPr>
      <w:r>
        <w:rPr>
          <w:rFonts w:cs="Times New Roman" w:ascii="Times New Roman" w:hAnsi="Times New Roman"/>
          <w:sz w:val="20"/>
          <w:szCs w:val="20"/>
        </w:rPr>
        <w:t>Тронхейм кивнул и остался сидеть в кресле. Подниматься не было желания, думать тоже. Он равнодушно отмечал полное безразличие к своей работе, к самому себе.</w:t>
      </w:r>
    </w:p>
    <w:p>
      <w:pPr>
        <w:pStyle w:val="Normal"/>
        <w:widowControl/>
        <w:ind w:firstLine="567"/>
        <w:jc w:val="both"/>
        <w:rPr/>
      </w:pPr>
      <w:r>
        <w:rPr>
          <w:rFonts w:cs="Times New Roman" w:ascii="Times New Roman" w:hAnsi="Times New Roman"/>
          <w:sz w:val="20"/>
          <w:szCs w:val="20"/>
        </w:rPr>
        <w:t>Элси внесла с собой беспокойство и запах духов. Она накормила Эриха таблетками, напоила кофе. Ленивое оцепенение постепенно начало сп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лучше ли тебе все-таки уехать? Дня через три прибудет Рей. Кто-то должен сопровождать бо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й? Подожди, это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бледнела. Непроизвольно вырвавшееся восклицание было похоже на с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й О’Брайен, водитель планетохода! Неужели не помнишь?</w:t>
      </w:r>
    </w:p>
    <w:p>
      <w:pPr>
        <w:pStyle w:val="Normal"/>
        <w:widowControl/>
        <w:ind w:firstLine="567"/>
        <w:jc w:val="both"/>
        <w:rPr/>
      </w:pPr>
      <w:r>
        <w:rPr>
          <w:rFonts w:cs="Times New Roman" w:ascii="Times New Roman" w:hAnsi="Times New Roman"/>
          <w:sz w:val="20"/>
          <w:szCs w:val="20"/>
        </w:rPr>
        <w:t>Умоляющие интонации ее голоса прозвучали тревожным сигналом, и в его сознании забрезжило, что с этим именем связаны какие-то ассоциации, в которых и разгадка его состояния и путь к спасению. Он сконцентрировал внимание на планетоходе, на долгом пути сюда, на станцию и внезапно вспомнил рыжего ирландца и его предостережения. Тронхейм резко поднялся с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Элси. Теперь все в порядке. Даже головная боль утихла. Извини, мне надо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ридешь вечером в б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у, если там найдется что-нибудь покрепче п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знаешь, у нас сухой закон. Только по празд</w:t>
        <w:softHyphen/>
        <w:t>никам.</w:t>
      </w:r>
    </w:p>
    <w:p>
      <w:pPr>
        <w:pStyle w:val="Normal"/>
        <w:widowControl/>
        <w:ind w:firstLine="567"/>
        <w:jc w:val="both"/>
        <w:rPr/>
      </w:pPr>
      <w:r>
        <w:rPr>
          <w:rFonts w:cs="Times New Roman" w:ascii="Times New Roman" w:hAnsi="Times New Roman"/>
          <w:sz w:val="20"/>
          <w:szCs w:val="20"/>
        </w:rPr>
        <w:t>Элси ушла. Эрих лихорадочно доставал нераспакованные ящики и выкладывал на стол все новое оборудование. Потом запросил диспетчерский пун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нтральный слушает, — миловидная шатенка с приятным, располагающим лицом 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ен техник-электроник. Нет ли своб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дите, сейчас посмотрю. Нет, свободных нет. Один на дежурстве, другой на отдыхе, — голос у нее тоже был приятный, успокаива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того, что на отды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но. У меня срочная раб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их случаях нужно разрешение директора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оеди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зан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анитель. Ладно, попросите разрешения, когда освободится.</w:t>
      </w:r>
    </w:p>
    <w:p>
      <w:pPr>
        <w:pStyle w:val="Normal"/>
        <w:widowControl/>
        <w:ind w:firstLine="567"/>
        <w:jc w:val="both"/>
        <w:rPr/>
      </w:pPr>
      <w:r>
        <w:rPr>
          <w:rFonts w:cs="Times New Roman" w:ascii="Times New Roman" w:hAnsi="Times New Roman"/>
          <w:sz w:val="20"/>
          <w:szCs w:val="20"/>
        </w:rPr>
        <w:t>Экран погас. Эрих принялся за монтаж, перебирая в памяти, где он мог слышать голос этой шатенки с центрального поста. Потом увлекся и забыл про вы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Тронхейм, — неожиданно прозвучал голос диспетчера. — Мистер Тронхей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оторвался от работы и повернулся к экрану. И тут он вспомнил ее голос. На лице его промелькнула озорная усме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ушка, а я вас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 а точно. Ведь это вы так говорите, — Эрих изменил свой голос и довольно похоже воспроизвел: — Директор станции занят. Обращайтесь утром с восьми до дес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за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деваетесь? Хорошо вам, а меня директор ругает, если я соединяю его в неположенное время. Пришлось специально тренироваться под робота. Выдашь раза три подряд одну и ту же фразу и абонент скис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меня тогда разыгр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ервая жер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елая девушка. А как насчет тех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добрая душа. Если режете, то не сразу, чтобы жертва мучилась под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вы злой. Но, право, я не виновата. Директора я не нашла, а без его ведома… Впрочем, постойте. Попробую в порядке личной инициативы. У меня есть прия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спетчер сдержала обещание: минут через пятнадцать в дверях появился Джон Кэлка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казали, что вам нужен электроник, до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Джонни. Тебя прислала эта симпатичная шатенка с голосом роб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ам пришел. Меня никто не может прислать кроме директора, когда я на отды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ый ты парень, Джонни. Бери в зубы эту схему и валяй. А она ничего, эта шатенка.</w:t>
      </w:r>
    </w:p>
    <w:p>
      <w:pPr>
        <w:pStyle w:val="Normal"/>
        <w:widowControl/>
        <w:ind w:firstLine="567"/>
        <w:jc w:val="both"/>
        <w:rPr/>
      </w:pPr>
      <w:r>
        <w:rPr>
          <w:rFonts w:cs="Times New Roman" w:ascii="Times New Roman" w:hAnsi="Times New Roman"/>
          <w:sz w:val="20"/>
          <w:szCs w:val="20"/>
        </w:rPr>
        <w:t>Кэлкатт снял пиджак, воткнул паяльник, и работа закипела. Настроение у Тронхейма поднялось. Он непрерывно шутил, слегка подтрунивая над Кэлкаттом и даже прочел ему лекцию о влиянии женского каблука на формирование мужского характера. Джонни был невозмутим, и только когда Эрих пообещал отбить у него прекрасную даму, Кэлкатт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ывайте, док, что я родом из Вест-Сай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ущественный аргумент, Джонни. Кстати, тебя не мучают по ночам кошм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лю, как убит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 вот приходится оборудовать стерегущую систему. Буду записывать свои сны на виде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 При таком развитии науки и тех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но, мы посмот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ни, у тебя мания велич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я не пойму, док, куда вы кло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оворишь о себе во множественном чи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Кэт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как! Тогда извини. Значит, ее зовут Кэтти. Очень недурное имя. Особенно в таком сочетании — Кэтти Кэлка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пять за свое, док. Я серьезно. Мне никогда не снятся сны. Хотелось бы узнать, как они выгля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им дело не станет. Приходите завтра, и я вам продемонстрирую самые первоклассные сны, более химерные, чем древние кинобоевики о чудовище Франкенште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я занят. У меня дежурство. Вот послезавтра, пожалуй. Да и Кэтти будет своб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 дело, Джонни. Как сможете, так и приходите.</w:t>
      </w:r>
    </w:p>
    <w:p>
      <w:pPr>
        <w:pStyle w:val="Normal"/>
        <w:widowControl/>
        <w:ind w:firstLine="567"/>
        <w:jc w:val="both"/>
        <w:rPr/>
      </w:pPr>
      <w:r>
        <w:rPr>
          <w:rFonts w:cs="Times New Roman" w:ascii="Times New Roman" w:hAnsi="Times New Roman"/>
          <w:sz w:val="20"/>
          <w:szCs w:val="20"/>
        </w:rPr>
        <w:t>Теперь Кэлкатт с любопытством приглядывался к схеме, пытаясь уяснить назначение каждого блока. Разделительный каскад, фильтрующий, преобразователи импуль</w:t>
        <w:softHyphen/>
        <w:t>сов… Ого! Не меньше десятка стереофонических микро</w:t>
        <w:softHyphen/>
        <w:t>ф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почище, чем на телестудии, — Джон ткнул о схему пальцем. — И все будете подклю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ере необходимости, — скрыл истину за общими словами Тронхейм. — В его планы не входило выдавать особенности стерегущей системы. — Видишь ли, люди часто во сне разговаривают… Влияют на сны и посторонние звуки, а это важно для расшифровки отдельных деталей сновидений.</w:t>
      </w:r>
    </w:p>
    <w:p>
      <w:pPr>
        <w:pStyle w:val="Normal"/>
        <w:widowControl/>
        <w:ind w:firstLine="567"/>
        <w:jc w:val="both"/>
        <w:rPr/>
      </w:pPr>
      <w:r>
        <w:rPr>
          <w:rFonts w:cs="Times New Roman" w:ascii="Times New Roman" w:hAnsi="Times New Roman"/>
          <w:sz w:val="20"/>
          <w:szCs w:val="20"/>
        </w:rPr>
        <w:t>Стерегущая система была последним словом науки и детищем института психотерапии. Она могла записывать не только восприятия спящего человека, но бодрствующего, а значит, практически воспроизводить течение его мысли при соответствующей индивидуальной настройке. Она могла буквально произвести революцию в изучении психических заболеваний, но, как всегда бывает в таких случаях, военное ведомство и ФБР не замедлили воспользоваться ее свойствами для проверки лояльности, а потому ограничили к ней доступ. Она не применялась даже там, где могла оказать неоценимую услугу — в следственных органах. С ее помощью не составляло труда на допросе распознать любого преступника. Мало того, она могла расшифровать мотивы, место и даже, при хорошей зрительной памяти преступника, воспроизвести сам процесс преступления, но… даже институт пользовался стерегущей системой в исключительных случаях, с соблюдением всех предосторожностей об утечке информации. Поэтому окончательный монтаж системы, в том числе и подключение специальных датчиков, которые на схеме значились как микрофоны, Тронхейм завершил уже после ухода техника.</w:t>
      </w:r>
    </w:p>
    <w:p>
      <w:pPr>
        <w:pStyle w:val="Normal"/>
        <w:widowControl/>
        <w:ind w:firstLine="567"/>
        <w:jc w:val="both"/>
        <w:rPr/>
      </w:pPr>
      <w:r>
        <w:rPr>
          <w:rFonts w:cs="Times New Roman" w:ascii="Times New Roman" w:hAnsi="Times New Roman"/>
          <w:sz w:val="20"/>
          <w:szCs w:val="20"/>
        </w:rPr>
        <w:t>Переодевшись, Эрих направился в бар. Фильм уже начался, и в баре было совсем пустынно. Выцедив кружку пива, Тронхейм побрел в свой номер. Сняв с транспортера ужин, он уже собирался основательно подкрепиться, но вдруг вспомнил совет Рея О’Брайена. Эрих включил анализаторы и тщательно исследовал каждый кусочек мяса, жареного картофеля и огурца. Продукты не имели и следа каких-либо наркотиков или других сильнодействующих веществ. Он успокоился, но мысль о каком-то воздействии извне не оставляла его. Поел без всякого аппетита. Посмотрев вечернюю программу по телевидению, Тронхейм настроил стерегущую систему и улегся спать.</w:t>
      </w:r>
    </w:p>
    <w:p>
      <w:pPr>
        <w:pStyle w:val="Normal"/>
        <w:widowControl/>
        <w:ind w:firstLine="567"/>
        <w:jc w:val="both"/>
        <w:rPr/>
      </w:pPr>
      <w:r>
        <w:rPr>
          <w:rFonts w:cs="Times New Roman" w:ascii="Times New Roman" w:hAnsi="Times New Roman"/>
          <w:sz w:val="20"/>
          <w:szCs w:val="20"/>
        </w:rPr>
        <w:t>Изображение то становилось призрачным, как сквозь кисею, то проступало отчетливо, будто отснятое киноаппаратом, и тогда можно было разобрать и лица прохожих, и марки проплывающих бесшумно автомашин, и даже рекламные вывески на зданиях. Идущий человек остановился. Ближайшая машина круто свернула на него. Человек отпрыгнул в сторону и скрылся за круглой афишной тумбой, но машина изогнулась, словно каучуковая, и юркнула следом. Взгляд человека упал на пожарную лестницу, и он судорожно принялся карабкаться по ней. Машина фыркнула, как кошка, и, прыгнув на отвесную стену, поползла за ним. Задыхаясь, человек полз все выше и выше, как вдруг из окна высунулась огромная черная рука и схватила его за рубашку… Он сорвался с лестницы и полетел в бездонную пропасть… Раздался сдавленный глухой вскрик. Изображение исче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лкатт покрути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док. Вы меня не дурачите? Что-то я не слыхал о цветных сн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не подозревал у себя таких способностей, а вот видишь… Обычно цветные сны видят люди с очень возбужденной псих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кр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ичал я. Во сне. Синхронная запись по звуковому каналу. А вы, Кэтти, тоже спите без снови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У меня бывают почти каждую ночь, только не такие, — девушка зябко повела плечами. — От таких можно умереть со стра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те, я ж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 вы, — Кэтти поднялась. — Пойдем, Джон. Мистеру Тронхейму, наверное, надо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ите, сейчас приготовлю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ости поспешили уйти, оставив Тронхейма наедине со своими невеселыми мыслями. Стерегущая система превосходно записывала его ночные кошмары, но надежда на то, что она запишет и постороннее вмешательство извне, не оправдалась. Как психолог, он знал, что наиболее сильное влияние на нервную систему может оказать гипноз, особенно ночью. Монтируя стерегущую систему, Эрих рассчитывал уловить именно этот вид воздействия, так как казалось, что по ночам кто-то непрерывно шепчет ему на ухо. И ничего подозрительного! Наконец, комбинация силовых полей — магнитного и электромагнитного — влияли в такой незначительной степени, что практически ими можно пренебречь. И все-таки интуитивно Тронхейм чувствовал, что его ночные видения связаны не с особыми условиями станции…</w:t>
      </w:r>
    </w:p>
    <w:p>
      <w:pPr>
        <w:pStyle w:val="Normal"/>
        <w:widowControl/>
        <w:ind w:firstLine="567"/>
        <w:jc w:val="both"/>
        <w:rPr/>
      </w:pPr>
      <w:r>
        <w:rPr>
          <w:rFonts w:cs="Times New Roman" w:ascii="Times New Roman" w:hAnsi="Times New Roman"/>
          <w:sz w:val="20"/>
          <w:szCs w:val="20"/>
        </w:rPr>
        <w:t>С утра Эрих занялся космобиологической обстановкой станции. Ему хотелось еще раз убедиться, что она не отличается от обстановки других станций на Луне. Набрав точки наблюдения внутри помещения, он облачился в скафандр и вышел в сопровождении проводника через выходной шлюз на поверхность. Его поразило буйное нагромождение скал и каменных глыб, создававших резкие грани света и 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равится? — спросил проводник, забавляясь его оце</w:t>
        <w:softHyphen/>
        <w:t>пенением. — Такая дьявольщина только на Копернике. В других местах, даже в кратере Эратосфен, такого не увидишь.</w:t>
      </w:r>
    </w:p>
    <w:p>
      <w:pPr>
        <w:pStyle w:val="Normal"/>
        <w:widowControl/>
        <w:ind w:firstLine="567"/>
        <w:jc w:val="both"/>
        <w:rPr/>
      </w:pPr>
      <w:r>
        <w:rPr>
          <w:rFonts w:cs="Times New Roman" w:ascii="Times New Roman" w:hAnsi="Times New Roman"/>
          <w:sz w:val="20"/>
          <w:szCs w:val="20"/>
        </w:rPr>
        <w:t>Эрих отвел взгляд от окружающего пейзажа: пора начинать работу. Передвигаться оказалось гораздо труднее, чем он предполагал. Здесь не было и того слабого магнитного поля, умеряющего силу мышц, которое имелось на станции, и только фал, связывающий его с проводником, спасал от падения в трещины. От частой смены света и темноты в глазах мерцали красные, многократно повторенные очертания каменных нагромождений, но Тронхейм упрямо проводил измерения, пока не прошел по диагонали всю поверхность над станцией, спрятанной в глубоких недрах скал. Они вышли ко второму шлюзу и спустились вниз на лифте. Когда воздух в шлюзовой камере достиг кондиции, проводник быстро снял с себя шлем и вытер рукавом струящийся по лицу п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задали вы мне работенку, доктор. Сколько раз я думал, что вам каюк. Нет, смотрю живой, карабкается. Прибор-то хоть целый?</w:t>
      </w:r>
    </w:p>
    <w:p>
      <w:pPr>
        <w:pStyle w:val="Normal"/>
        <w:widowControl/>
        <w:ind w:firstLine="567"/>
        <w:jc w:val="both"/>
        <w:rPr/>
      </w:pPr>
      <w:r>
        <w:rPr>
          <w:rFonts w:cs="Times New Roman" w:ascii="Times New Roman" w:hAnsi="Times New Roman"/>
          <w:sz w:val="20"/>
          <w:szCs w:val="20"/>
        </w:rPr>
        <w:t>Эрих осмотрел универсальный интегратор. Все датчики были в полном порядке и кроме небольших царапин на приборе ничего не обнару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чудо какое-то, — удивился проводник. — Везучий вы, доктор!</w:t>
      </w:r>
    </w:p>
    <w:p>
      <w:pPr>
        <w:pStyle w:val="Normal"/>
        <w:widowControl/>
        <w:ind w:firstLine="567"/>
        <w:jc w:val="both"/>
        <w:rPr/>
      </w:pPr>
      <w:r>
        <w:rPr>
          <w:rFonts w:cs="Times New Roman" w:ascii="Times New Roman" w:hAnsi="Times New Roman"/>
          <w:sz w:val="20"/>
          <w:szCs w:val="20"/>
        </w:rPr>
        <w:t>Самые тщательные обследования космобиологических условий проводились и раньше. Тронхейм проверил все показатели снова. Никаких аномальных отклонений не оказалось. Эрих поднялся из-за стола. Все. Не осталось ни одной не проверенной версии. Даже Анри Фальк со своей гипотезой света и тени оказался неправ. После такой встряски, какую он получил на поверхности, Эрих почувствовал себя лучше, и психограмма, снятая сразу после возвращения, подтвердила это. Правда, есть еще версия Рея О’Брайена. А если действительно источник болезней биолог и директор станции — профессор Лумер? Не потому ли все трепещут при одном упоминании его имени? А настойчивые советы Элси уехать со станции, ее испуг? Нет, какая-то логика в этих рассуждениях есть! Может быть, таким способом профессор Лумер отделывается от неугодных ему сотрудников? И Элси знает это или догадывается?</w:t>
      </w:r>
    </w:p>
    <w:p>
      <w:pPr>
        <w:pStyle w:val="Normal"/>
        <w:widowControl/>
        <w:ind w:firstLine="567"/>
        <w:jc w:val="both"/>
        <w:rPr/>
      </w:pPr>
      <w:r>
        <w:rPr>
          <w:rFonts w:cs="Times New Roman" w:ascii="Times New Roman" w:hAnsi="Times New Roman"/>
          <w:sz w:val="20"/>
          <w:szCs w:val="20"/>
        </w:rPr>
        <w:t>Эрих сжал виски. Последние дни головные боли усилились. Не помогали ни химические, ни физические средства. Тронхейм прошел в жилую комнату и сварил кофе. Две чашки крепчайшего напитка взбодрили его, и он снова обрел способность критически осмысливать ход своих рассуждений. Нет, Элси ничего не знает. Скорее, она сама жертва воздействия, хотя, возможно, иного плана. И садовник тоже. Эрих положил на стол психограммы мисс Лумер, Лемберга, Кэлкатта, Келвина и свою. Три первых различались незначительно, по отдельным деталям и интенсивности. У Кэлкатта срезанность пиков наименее выражена и воздействие могло сказаться даже благоприятно, умерив его темпераментность. Хуже обстояло дело с садовником и особенно с Элси, но у них в большей ли, в меньшей ли степени блокировано по два–три нервных центра, тогда как у Келвина и самого Эриха — семь, восемь! Значит, прогрессирование болезни зависит и от степени торможения нормальной деятельности нервных центров, и от количества блокируемых центров. Но возможен ли такой узкий спектр избирательности воздействия при применении химических веществ? На это можно ответить определенно — нет. Те же наркотические средства воздействуют на все центры нервной системы. Из всех косвенных методов воздействия на психику избирательностью обладает только гипноз, но если это так, почему гипнотическое воздействие Лумера не улавливает стерегущая система?</w:t>
      </w:r>
    </w:p>
    <w:p>
      <w:pPr>
        <w:pStyle w:val="Normal"/>
        <w:widowControl/>
        <w:ind w:firstLine="567"/>
        <w:jc w:val="both"/>
        <w:rPr/>
      </w:pPr>
      <w:r>
        <w:rPr>
          <w:rFonts w:cs="Times New Roman" w:ascii="Times New Roman" w:hAnsi="Times New Roman"/>
          <w:sz w:val="20"/>
          <w:szCs w:val="20"/>
        </w:rPr>
        <w:t>Эрих вздохнул. Нет, так можно забраться в дебри подозрений, не имея никаких улик, тем более, что никто из больных не жаловался на плохое отношение со стороны директора станции. И вдруг его поразила простая мысль: он стирает память! Ведь Келвин боялся! Астронома бросало в дрожь при одном упоминании имени Лумера! И садовник сразу же после визита Тронхейма к профессору стал жаловаться на провалы памяти! Так, допустим такую версию: каким-то неизвестным науке способом Лумер расправляется со своими противниками или просто неугодными лицами, лишая их рассудка, а чтобы не вздумали жаловаться, стирает их память. С нужными людьми он поступает по-другому. Просто подавляет волю и память. Если это не дикий бред, то такая версия легко объясняет все случаи. Тронхейм поднялся и взволнованно заходил по комнате, анализируя свои отношения с Лумером. С самого начала они складывались неудачно. У профессора были причины невзлюбить его, начиная со “старикана”, не говоря уже о том, что он мог почувствовать в Эрихе серьезного противника. Директор был корректен, вежлив, но старательно избегал с ним общения. Только один раз он сорвался, когда Тронхейм обследовал садовника в оранжерее, но это как раз легко объяснимо: оранжерея любимое детище профессора, а какой научный работник будет показывать свою кухню прежде, чем опубликует результаты исследований и закрепит таким образом свой приоритет! С какого же момента началось Это? Наверное, с разговора о Келвине и садовнике. Эрих полистал записи. Все сходилось: первая ночь с неприятными снами, потом внезапная потеря памяти садовником и дальше хуже с каждым днем. Эрих тряхнул головой, стараясь дать своим мыслям иное напра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й день не показывалась Элси. Не отвечала она и на вызовы. Правда, у нее сейчас работы по горло: Джеймс Келвин так и не дождался приезда планетохода. Буйное помешательство. Все получилось так, как и предполагал Тронхейм. Впрочем, и сам он не далек от этого. Хотя его последняя психограмма не зафиксировала угрожающие отклонений, но болезнь прогрессирует, и кто знает, сколько он может продержаться… Эрих усмехнулся, вспомнив о жетоне, который давал ему право неограниченной власти на станции. Что он сможет сделать без доказательств? Надо держаться! Держаться любой ценой, пока не удастся получить твердые улики преступления. Трон</w:t>
        <w:softHyphen/>
        <w:t>хейм остановился посреди комнаты. Стоп! Следует переключиться. Нервы явно шалят, если он начал думать о мифических действиях профессора, как о преступлении. А вдруг это один из симптомов болезни? Ведь Келвин тоже неприязненно отзывался о директоре, потом вообще понес ахинею! Получить хотя бы крошечную зацепку, узнать хотя бы незначащую деталь или услышать хотя бы намек от самого Лу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 Тронхейм загадочно улыбнулся новой, пришедшей ему мысли и сказал вслух: — А почему бы и нет!</w:t>
      </w:r>
    </w:p>
    <w:p>
      <w:pPr>
        <w:pStyle w:val="Normal"/>
        <w:widowControl/>
        <w:ind w:firstLine="567"/>
        <w:jc w:val="both"/>
        <w:rPr/>
      </w:pPr>
      <w:r>
        <w:rPr>
          <w:rFonts w:cs="Times New Roman" w:ascii="Times New Roman" w:hAnsi="Times New Roman"/>
          <w:sz w:val="20"/>
          <w:szCs w:val="20"/>
        </w:rPr>
        <w:t>Он включил и настроил стерегущую систему, заглянул в картотеку и, сняв параметры, сделал подстройку. После этого он сел в кресло к видеофону. Набрав номер кабинета директора станции, он принял деловой, озабоченный вид. Но экран видеофона был темен и пуст. Эрих вызвал центральный п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этти, детка, соедини меня с профессором. На мои сигналы — никакого от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мистер Тронхейм, директор просил его не беспокоить. Завтра он уезжает, и ему надо привести в порядок от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езжает? Он же должен пройти профилактический осмо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моих силах нарушить приказ директора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черт воз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был раздосадован, что его план рухнул. Он прикидывал последствия отъезда профессора. Что это? Передышка в бою или Лумер хочет иметь алиби, если психобионик скоропостижно отправится в боль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Тронхейм, вы еще что-нибудь хотели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поднял голову. Он забыл выключить виде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этти. Хотя, если не секрет, профессор едет в Луна-г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способ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йсовой машиной, мистер Тронхей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она при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тти сдержанно улыбнулась его удивл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наверное, не знаете только вы. Мы давно изучили расписание. Вам прис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Кэтти. У меня где-то было. А кто приех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о. Оборудование, поч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вод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й О’Брай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й? — Эрих подпрыгнул в кресле. — Вот олух! Как же я об этом за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дете писем? Вам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девочка! Я побежал. Рей обещал подвезти кое-что из обору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выключил видеофон и чуть не бегом отправился в гараж. Махина рейсового планетохода высилась, как скала, среди легких приземистых экспедиционных машин ближнего радиуса. Нигде ни души. Видимо, никто сегодня не выезжал, и техники, закончив осмотр рейсовой машины, разбрелись по своим номерам. Стоя среди безмолвных механизмов, Эрих пытался сообразить, куда миг задеваться О’Брай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док! Вы еще не свих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обернулся. Ну, конечно, Рей выглядывал из люка своего плането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инаю.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ерьезно? — О’Брайен выпрыгнул из люка и, подойдя, обеспокоенно оглядел Эриха с ног до головы. — Вы шутите, до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 психобиофизик грустно усмехнулся. — Первые симптомы налицо. Поэтому я и хотел поговорить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мог бы разобраться в чем дело, но не успею. Ты говорил, что всегда возишь запас провиз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док.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запл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я не наживаюсь на беде. Нас обеспечивают бесплатно. Дня на три оставлю себе, остальное могу выгрузить. Неделю продерж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Рей! Я только на тебя и над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разу понял, док, что у вас будут неприятности. Мне никто не верит. Ешьте только фрукты. Все остальное ненаде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Рей, что ты в чем-то действительно прав. Во всяком случае следует попробовать.</w:t>
      </w:r>
    </w:p>
    <w:p>
      <w:pPr>
        <w:pStyle w:val="Normal"/>
        <w:widowControl/>
        <w:ind w:firstLine="567"/>
        <w:jc w:val="both"/>
        <w:rPr/>
      </w:pPr>
      <w:r>
        <w:rPr>
          <w:rFonts w:cs="Times New Roman" w:ascii="Times New Roman" w:hAnsi="Times New Roman"/>
          <w:sz w:val="20"/>
          <w:szCs w:val="20"/>
        </w:rPr>
        <w:t>Вечером Эрих перетаскал продукты в жилую комнату номера. Рей рассчитывал на свой аппетит. Потребности Тронхейма не шли в сравнение с ним, и психобиофизик при необходимости мог продержаться до завершения своих исследований. Настроение его улучшилось настолько, что он позволил себе плотный ужин: полбанки тушенки с сухими хлебцами и пару свежих огурцов из запасов Лумера, которые предварительно осмотрел с помощью лу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Эриху снился Иеллоустон, где он побывал однажды. Во сне он бродил по национальному парку и рядом с ним была его Лерлин. Тронхейм ощущал мягкость травы, вдыхал запах секвойи, слышал горячее бульканье гейзера и чувствовал прохладу руки Лерлин. Он проснулся и включил ночник. Его комната казалась нереальной в полумраке по сравнению с необычайно отчетливым, с полной гаммой ощущений, сном. Эрих поднялся и зажег верхний свет. Тоска по Земле становилась невыносимой. От нее один шаг до ностальгии… Похоже, что дело все-таки не в еде. Трон</w:t>
        <w:softHyphen/>
        <w:t>хейм достал записи и снова внимательно просмотрел свой рацион за последние две недели. Никакой закономерности не улавливалось. Закрепив датчики, снял с себя свежую психограмму. Да, тревожные симптомы усилились, блокада нервных центров расширялась. А если все-таки еда? Надо решительно исключить из рациона все, даже фрукты и овощи, иначе чистоты опыта не добьешься. Он прилег несколько успокоенный, но снова ему отчетливо грезились зеленые поляны, синее небо и пестрое платье невесты…</w:t>
      </w:r>
    </w:p>
    <w:p>
      <w:pPr>
        <w:pStyle w:val="Normal"/>
        <w:widowControl/>
        <w:ind w:firstLine="567"/>
        <w:jc w:val="both"/>
        <w:rPr/>
      </w:pPr>
      <w:r>
        <w:rPr>
          <w:rFonts w:cs="Times New Roman" w:ascii="Times New Roman" w:hAnsi="Times New Roman"/>
          <w:sz w:val="20"/>
          <w:szCs w:val="20"/>
        </w:rPr>
        <w:t>Утром Тронхейм доел тушенку, а заказанный завтрак снял с транспортера, записал рацион, в котором были два сочных красных помидора, и выбросил в мусоропровод. После бредовой ночи его шатало, но Эрих пошел в служебные комнаты. Работа не клеилась. Он просмотрел свои сны еще раз, удивляясь невероятной четкости изображения. Как и прежде, никаких посторонних звуков не записалось.</w:t>
      </w:r>
    </w:p>
    <w:p>
      <w:pPr>
        <w:pStyle w:val="Normal"/>
        <w:widowControl/>
        <w:ind w:firstLine="567"/>
        <w:jc w:val="both"/>
        <w:rPr/>
      </w:pPr>
      <w:r>
        <w:rPr>
          <w:rFonts w:cs="Times New Roman" w:ascii="Times New Roman" w:hAnsi="Times New Roman"/>
          <w:sz w:val="20"/>
          <w:szCs w:val="20"/>
        </w:rPr>
        <w:t>Эрих достал несколько таблеток от головной боли и запил их холодным черным кофе. Какая-то назойливая мысль мешала сосредоточиться, но он никак не мог ее уловить. Настроив стерегущую систему на восприятие бодрствующего состояния, Тронхейм расслабился, надеясь потом уловить проскальзывающую мысль по записи. Взгляд упал на карточку Лумера, которую он забыл убрать со вчерашнего дня. Повинуясь непроизвольно возникшему желанию, он машинально перестроил систему по его индек</w:t>
        <w:softHyphen/>
        <w:t>сам. Неожиданно мигнула индикаторная лампочка. Психобиофизик затрепетал, как охотник, заметивший редкую дичь и повернул верньер подстройки. Зашелестели створки дверей. В комнату вошел профессор Лумер. Взгляд его скользнул по новой аппаратуре и остановился на Тронхейме. Эрих поежился, почувствовав себя на секунду подопытным животным, состояние которого профессор зашел проверить перед отъез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важно выглядите. Плохо с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шаливают нер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следует уехать с нами. Я могу задержаться на полчаса. Соберите основные материалы, а аппаратуру вам доставят по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е закончил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вполне благопристойный предлог. Надо кому-то сопровождать Кел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этим справится Элси. Тем более у нее опы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к сожалению, заня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предложение. Я все-таки постараюсь закончить работу, — он нарочито подчеркнул слово постараюсь, — но Лумер никак не прореагировал на вы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знаете, — пожевал губами профессор. — Не могу настаивать. Что-нибудь передать вашему шеф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Разве что, — Эрих прямо посмотрел в глаза Лумеру, — у меня есть твердая уверенность: причина болезни не имеет ничего общего с условиями жизни на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 на такой прямой выпад Лумер не прореаг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ещал передать сообщение дословно и ушел спокойной неторопливой походкой. Мигнула и погасла лампочка индикатора. Эрих устало поднялся и заблокировал двери. С трудом преодолев желание немедленно прослушать невысказанные мысли профессора, он немного послонялся по номеру и решил в ожидании отъезда Лумера выспаться. Сон принес некоторое облегчение. Хотелось есть. Тронхейм открыл банку колбасы и съел ее всю без остатка. Выпив горячего кофе, он снова обрел способность мыслить логически. Удобно устроившись в кресле, Эрих пустил запи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енное ведомство ухватится обеими руками. Воспитанный лояльный солдат — мечта любой армии. Нет, пожалуй, лучше Фатерлянду… Его номер… Ну-ка, как наш кролик…”</w:t>
      </w:r>
    </w:p>
    <w:p>
      <w:pPr>
        <w:pStyle w:val="Normal"/>
        <w:widowControl/>
        <w:ind w:firstLine="567"/>
        <w:jc w:val="both"/>
        <w:rPr/>
      </w:pPr>
      <w:r>
        <w:rPr>
          <w:rFonts w:cs="Times New Roman" w:ascii="Times New Roman" w:hAnsi="Times New Roman"/>
          <w:sz w:val="20"/>
          <w:szCs w:val="20"/>
        </w:rPr>
        <w:t>В динамике послышалось шуршание дверных створок. Тронхейм отключил воспроизведение записи посторонних шумов звуковыми каналами, и в тишине отчетливо послышались хрипловатые металлические сло</w:t>
        <w:softHyphen/>
        <w:t>ва — модулированной стерегущей системой перевод воспринятых биоток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го, что-то новое. Надо будет посмотреть, когда он… ВЫ НЕВАЖНО ВЫГЛЯДИТЕ. ПЛОХО СПАЛИ?”</w:t>
      </w:r>
    </w:p>
    <w:p>
      <w:pPr>
        <w:pStyle w:val="Normal"/>
        <w:widowControl/>
        <w:ind w:firstLine="567"/>
        <w:jc w:val="both"/>
        <w:rPr/>
      </w:pPr>
      <w:r>
        <w:rPr>
          <w:rFonts w:cs="Times New Roman" w:ascii="Times New Roman" w:hAnsi="Times New Roman"/>
          <w:sz w:val="20"/>
          <w:szCs w:val="20"/>
        </w:rPr>
        <w:t>Эрих вздрогнул от неожиданности, но быстро сообразил, в чем дело, и улыбнулся. Конечно, человек думает и произносит одновремен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га, я боялся, что ты посильней… Может, спровадить? Так надежнее… ВАМ СЛЕДУЕТ УЕХАТЬ С НАМИ. Я МОГУ ЗАДЕРЖАТЬСЯ НА ПОЛЧАСА. За полчаса такую махину не демонтируешь… СОБЕРИТЕ ОСНОВНЫЕ МАТЕРИАЛЫ, А АППАРАТУРУ ВАМ ДОСТАВЯТ ПОСЛЕ, когда мы разберемся, чем она грозит…”</w:t>
      </w:r>
    </w:p>
    <w:p>
      <w:pPr>
        <w:pStyle w:val="Normal"/>
        <w:widowControl/>
        <w:ind w:firstLine="567"/>
        <w:jc w:val="both"/>
        <w:rPr/>
      </w:pPr>
      <w:r>
        <w:rPr>
          <w:rFonts w:cs="Times New Roman" w:ascii="Times New Roman" w:hAnsi="Times New Roman"/>
          <w:sz w:val="20"/>
          <w:szCs w:val="20"/>
        </w:rPr>
        <w:t>Запись прерывалась небольшими паузами, вызванными, очевидно, ответами Эриха. Психобиофизика несколько смущало это обстоятельство. Он, как и многие другие исследователи, считал, что мышление — процесс непрерывный. Чтобы проверить, так ли это, Эрих включил синхронную запись по звуковому канал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еще не закончил работу”, — услышал он свой ответ.</w:t>
      </w:r>
    </w:p>
    <w:p>
      <w:pPr>
        <w:pStyle w:val="Normal"/>
        <w:widowControl/>
        <w:ind w:firstLine="567"/>
        <w:jc w:val="both"/>
        <w:rPr/>
      </w:pPr>
      <w:r>
        <w:rPr>
          <w:rFonts w:cs="Times New Roman" w:ascii="Times New Roman" w:hAnsi="Times New Roman"/>
          <w:sz w:val="20"/>
          <w:szCs w:val="20"/>
        </w:rPr>
        <w:t>Пауза точно соответствовала по времени произнесенной фразе. Психобиофизик решил, что пауза в мышлении связана с переключением внимания на содержание ответной фразы, особенно если требуется расшифровать ее подтекс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мотри ты… Топорщится еще… У ВАС ЕСТЬ ВПОЛНЕ БЛАГОВИДНЫЙ ПРЕДЛОГ. НАДО КОМУ-ТО СОПРОВОЖДАТЬ КЕЛВИНА. Кажется, наговорил лишнего… Не стоило настораживать…”</w:t>
      </w:r>
    </w:p>
    <w:p>
      <w:pPr>
        <w:pStyle w:val="Normal"/>
        <w:widowControl/>
        <w:ind w:firstLine="567"/>
        <w:jc w:val="both"/>
        <w:rPr/>
      </w:pPr>
      <w:r>
        <w:rPr>
          <w:rFonts w:cs="Times New Roman" w:ascii="Times New Roman" w:hAnsi="Times New Roman"/>
          <w:sz w:val="20"/>
          <w:szCs w:val="20"/>
        </w:rPr>
        <w:t>Эрих снова выключил звуковую запись, так как произнесенные Лумером слова и модулированные, несколько смешанные по фразе, накладывались друг на друг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да… Оставь тебя здесь без присмотра… ОНА, К СОЖАЛЕНИЮ, ЗАНЯТА.</w:t>
      </w:r>
      <w:r>
        <w:rPr>
          <w:rFonts w:cs="Times New Roman" w:ascii="Times New Roman" w:hAnsi="Times New Roman"/>
          <w:sz w:val="18"/>
          <w:szCs w:val="18"/>
        </w:rPr>
        <w:t xml:space="preserve"> (Пауза). </w:t>
      </w:r>
      <w:r>
        <w:rPr>
          <w:rFonts w:cs="Times New Roman" w:ascii="Times New Roman" w:hAnsi="Times New Roman"/>
          <w:sz w:val="20"/>
          <w:szCs w:val="20"/>
        </w:rPr>
        <w:t>Вряд ли успеешь, любитель огурцов… Забавно, надо же так… НУ, КАК ЗНАЕТЕ, НЕ МОГУ НАСТАИВАТЬ. Хороший ход… Чтобы не подумал… ЧТО-НИБУДЬ ПЕРЕДАТЬ ВАШЕМУ ШЕФУ?</w:t>
      </w:r>
      <w:r>
        <w:rPr>
          <w:rFonts w:cs="Times New Roman" w:ascii="Times New Roman" w:hAnsi="Times New Roman"/>
          <w:sz w:val="18"/>
          <w:szCs w:val="18"/>
        </w:rPr>
        <w:t xml:space="preserve"> (Пауза). </w:t>
      </w:r>
      <w:r>
        <w:rPr>
          <w:rFonts w:cs="Times New Roman" w:ascii="Times New Roman" w:hAnsi="Times New Roman"/>
          <w:sz w:val="20"/>
          <w:szCs w:val="20"/>
        </w:rPr>
        <w:t>Неужели подозревает? Не он первый… Интересно, до возвращения продержится?.. ХОРОШО, Я ПЕРЕДАМ ДОСЛОВНО. Ну что же, здесь все в порядке. Скажу Корренсу, чтобы не торопился отзывать… Интересно, что он… Нет, чепуха… Элси…”</w:t>
      </w:r>
    </w:p>
    <w:p>
      <w:pPr>
        <w:pStyle w:val="Normal"/>
        <w:widowControl/>
        <w:ind w:firstLine="567"/>
        <w:jc w:val="both"/>
        <w:rPr/>
      </w:pPr>
      <w:r>
        <w:rPr>
          <w:rFonts w:cs="Times New Roman" w:ascii="Times New Roman" w:hAnsi="Times New Roman"/>
          <w:sz w:val="20"/>
          <w:szCs w:val="20"/>
        </w:rPr>
        <w:t>Эриха трясло, как от сильного озноба. Значит, он все-таки точно угадал, что Лумер зашел взглянуть на него, чтобы определить степень расшатанности нервной системы. Насколько должен быть уверен он в своей безнаказанности, если специалиста-психолога, прибывшего выяснить причину психических заболеваний, делает объектом своих экспериментов, превращая его в подопытного кролика! Но как он достигает результатов? Какими средствами? Ясно, что это не наркотики и не гипноз… Что-то абсолютно новое. Эрих сдавил ладонями виски. Выпить бы чего-нибудь! Как не догадался спросить у Рея. Течение мыслей прервал зум</w:t>
        <w:softHyphen/>
        <w:t>мер. Тронхейм встал и пошел открывать двери. У входа стояла раскрасневшаяся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ьячку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легка качнулась и переступила порог. Тронхейм поспешно закрыл за ней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же хва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й! Не волнуйся, все будет хорошо. Ох, как хорошо! П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тянула бутылку. Эрих налил кофейную чашку и выпил. Отдышавшись, налил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в мою комнату. Надо хоть чем-нибудь закусить.</w:t>
      </w:r>
    </w:p>
    <w:p>
      <w:pPr>
        <w:pStyle w:val="Normal"/>
        <w:widowControl/>
        <w:ind w:firstLine="567"/>
        <w:jc w:val="both"/>
        <w:rPr/>
      </w:pPr>
      <w:r>
        <w:rPr>
          <w:rFonts w:cs="Times New Roman" w:ascii="Times New Roman" w:hAnsi="Times New Roman"/>
          <w:sz w:val="20"/>
          <w:szCs w:val="20"/>
        </w:rPr>
        <w:t>Они прошли в спальню, где не было никакого оборудования, не считая датчиков и микрофонов стерегущей системы. Тронхейм распечатал банку бобов со свининой, подогрел их в калорифере, открыл комп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теперь можно беседовать с бутылкой на брудершафт! — сказал он смеясь.</w:t>
      </w:r>
    </w:p>
    <w:p>
      <w:pPr>
        <w:pStyle w:val="Normal"/>
        <w:widowControl/>
        <w:ind w:firstLine="567"/>
        <w:jc w:val="both"/>
        <w:rPr/>
      </w:pPr>
      <w:r>
        <w:rPr>
          <w:rFonts w:cs="Times New Roman" w:ascii="Times New Roman" w:hAnsi="Times New Roman"/>
          <w:sz w:val="20"/>
          <w:szCs w:val="20"/>
        </w:rPr>
        <w:t>Элси пренебрежительно хмыкнула и плеснула себе в чашку коньяку. Они выпили. Напряжение спадало, что-то начало оттаивать в изнуренной психике Тронхейма. Элен тыкала вилкой в банку с компотом, пытаясь пронзить плавающий абрикос, и беспричинно смеялась. Глядя на нее, засмеялся и Эрих. Он взял ее непослушную руку, и с его помощью упрямый фрукт был извлечен. Чем меньше оставалось в бутылке, тем больше возрастало их неуправляемое веселье.</w:t>
      </w:r>
    </w:p>
    <w:p>
      <w:pPr>
        <w:pStyle w:val="Normal"/>
        <w:widowControl/>
        <w:ind w:firstLine="567"/>
        <w:jc w:val="both"/>
        <w:rPr/>
      </w:pPr>
      <w:r>
        <w:rPr>
          <w:rFonts w:cs="Times New Roman" w:ascii="Times New Roman" w:hAnsi="Times New Roman"/>
          <w:sz w:val="20"/>
          <w:szCs w:val="20"/>
        </w:rPr>
        <w:t>Утром Тронхейм обнаружил в своей кровати спящую рядом Элси. Он не помнил, что было ночью, просто ему было необыкновенно спокойно от ее присутствия. Переполненный новым для него чувством, он благодарно прижался губами к ее мягкому плечу. Элси пошевелилась и открыл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еще сп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сон, то прекраснее его я не видел с тех самых пор, как у меня появились снови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счастливо за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рих, я тебя не узнаю. Всегда такой серьезный, и вдруг комплим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к черту комплименты! Я сегодня снова чувствую себя человеком. Не знаю, правда, кто в этом больше повинен: ты или конь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допустим, я, то как же твоя невеста? — Не удержалась от шпильки Эл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ты же умная. В нашем дурацком положении такая разрядка жизненно необходима. Как мне, так и тебе. Или только я так 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вздохнула Элси и погладила его по волосам. — Ты правильно думаешь, психолог. Мне тоже нужна хорошая встряска. После таких приключений я, как ни странно, прихожу в себя и могу вести вполне порядочный образ жизни.</w:t>
      </w:r>
    </w:p>
    <w:p>
      <w:pPr>
        <w:pStyle w:val="Normal"/>
        <w:widowControl/>
        <w:ind w:firstLine="567"/>
        <w:jc w:val="both"/>
        <w:rPr/>
      </w:pPr>
      <w:r>
        <w:rPr>
          <w:rFonts w:cs="Times New Roman" w:ascii="Times New Roman" w:hAnsi="Times New Roman"/>
          <w:sz w:val="20"/>
          <w:szCs w:val="20"/>
        </w:rPr>
        <w:t>Весь день Эрих пребывал в хорошем расположении духа, несмотря на некоторую слабость и головную боль. Вечером, просмотрев одну из телевизионных программ с Земли, он расстелил постель и принял ванну. Перед сном Тронхейм внимательно проштудировал свой рацион питания с начала приезда и еще раз прослушал последнюю запись стерегущей системы. Анализируя каждую недосказанную фразу, он пытался вникнуть в их сокровенный смысл и определить, в чем кроется угроза. Не сомневаясь теперь, что система воздействия на организм работает и в отсутствие Лумера, Тронхейм интуитивно угадывал какую-то связь с рационом питания, но никакой ассоциации, никакой догадки о методе воздействия скрытые мысли профессора не вызывали. За этим занятием и застала его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едусмотрителен, как все немцы, — сказала она, увидев расстеленную пос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смешался и покрас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янусь, даже не думал, что ты при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махнула она рукой. — Воспользуемся предоставленной своб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оле появились две буты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ного ли? — с сомнением взглянул на них Тронхей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увеличенная доза, завтра половинная, и курс лечения будет завершен. Лекарство горькое, мистер, но дает положительные результ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Тогда надо делать по науке, — улыбнулся Эрих. — Перед приемом лекарства прошу в лабораторию. Снимем с больных психограм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колебалась, но пошла вслед за ним. Настроив аппаратуру, Тронхейм неторопливо посматривал на выползающий график. На нем явно отмечались изменения: на сглаженных вершинах, словно свежие ростки, пробивались небольшие п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вно ты заметила, что алкоголь снимает проявления болезни? — спросил он с любопыт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ню. Просто после сопровождения больных на центральную базу всегда ощущаешь потребность напиться. А потом становится лег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этом что-то есть. А ты не пробовала лечить таким способом свих паци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думай, что мне жалко. Просто если бы узнал отец… В общем, не хотелось подвергать опасности свои запасы. Все-таки — сухой закон. И, потом, это действует вре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ты не уедешь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чется оставлять отца 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се это достаточно сложно, — проговорил Эрих, думая о том, что директору станции, скорее всего, также известно антидействие спиртных напитков, и сухой закон введен им не случайно. Драки, о которых говорила тогда Элси, вряд ли были причиной, скорее предлогом, но высказывать свои предположения не стал. — Ну, так, может, приступим к лечению по рецепту многоуважаемой мисс Л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ередине ночи Элси с презрением отодвинула комп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ьяк надо пить по старинному способу, с кислым лимоном. В крайнем случае, сгодятся ябло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йдет, — пробурчал Эрих, дожевывая консервированный сы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нет! Я все-таки здесь хозяйка, — Элси порылась в сумке и извлекла связку ключей. — Вот, по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ранжерею. Выберем по собственному вку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 Ты сошла с ума! — трезвея, всполошился Трон</w:t>
        <w:softHyphen/>
        <w:t>хейм. — В таком виде? А если кто-нибудь встрет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 она сунула ему в руки ключи. — Дрыхнут в своих норах, как суслики. А если и увидят, не пикнут. Отец не жалует доносчиков!</w:t>
      </w:r>
    </w:p>
    <w:p>
      <w:pPr>
        <w:pStyle w:val="Normal"/>
        <w:widowControl/>
        <w:ind w:firstLine="567"/>
        <w:jc w:val="both"/>
        <w:rPr/>
      </w:pPr>
      <w:r>
        <w:rPr>
          <w:rFonts w:cs="Times New Roman" w:ascii="Times New Roman" w:hAnsi="Times New Roman"/>
          <w:sz w:val="20"/>
          <w:szCs w:val="20"/>
        </w:rPr>
        <w:t>Уговоры не помогли. Элси настойчиво тянула его в оранжерею, и Эрих сдался. Не очень твердо ступая по полу и посмеиваясь над собственной неловкостью, они прошли по пустынному коридору и оказались в тупике. Привычно набрав шифр, Элси шагнула в открывающиеся двери и чуть не упала, запнувшись на пороге.</w:t>
      </w:r>
    </w:p>
    <w:p>
      <w:pPr>
        <w:pStyle w:val="Normal"/>
        <w:widowControl/>
        <w:ind w:firstLine="567"/>
        <w:jc w:val="both"/>
        <w:rPr/>
      </w:pPr>
      <w:r>
        <w:rPr>
          <w:rFonts w:cs="Times New Roman" w:ascii="Times New Roman" w:hAnsi="Times New Roman"/>
          <w:sz w:val="20"/>
          <w:szCs w:val="20"/>
        </w:rPr>
        <w:t>В просторной ухоженной оранжерее все было разделено на секции. Каждая секция, отделенная от других светопроницаемой перегородкой, жила своей, привычной только для нее, жизнью. В секции цитрусовых было жарко и влажно. Невысокие мандариновые деревья натруженно пригнули ветки, увешанные крупными, но зелеными плодами. Зелеными оказались и лимоны. С трудом отыскав полузрелый грейпфрут, они двинулись дальше. В одной секции яблони только цвели, в другой зеленела завязь, в третьей деревья стояли голые: у них едва начали набухать почки. Элси потерла рукой ви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была. Яблок уже нет. Давай прихватим пом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вежих огурчиков, — высказал свое желание Тронхейм.</w:t>
      </w:r>
    </w:p>
    <w:p>
      <w:pPr>
        <w:pStyle w:val="Normal"/>
        <w:widowControl/>
        <w:ind w:firstLine="567"/>
        <w:jc w:val="both"/>
        <w:rPr/>
      </w:pPr>
      <w:r>
        <w:rPr>
          <w:rFonts w:cs="Times New Roman" w:ascii="Times New Roman" w:hAnsi="Times New Roman"/>
          <w:sz w:val="20"/>
          <w:szCs w:val="20"/>
        </w:rPr>
        <w:t>Нагруженные помидорами они переходили из одной секции в другую, но в одних огуречные стебли имели по три–четыре настоящих листа и даже не пускали усы, в дру</w:t>
        <w:softHyphen/>
        <w:t>гих стебли с пожухлыми бурыми плодами были собраны в ку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 вспомнив, остановилась Элси. — Ведь у папки есть опытные гибридные формы. Мы осторожно сорвем несколько. Все равно у него их много.</w:t>
      </w:r>
    </w:p>
    <w:p>
      <w:pPr>
        <w:pStyle w:val="Normal"/>
        <w:widowControl/>
        <w:ind w:firstLine="567"/>
        <w:jc w:val="both"/>
        <w:rPr/>
      </w:pPr>
      <w:r>
        <w:rPr>
          <w:rFonts w:cs="Times New Roman" w:ascii="Times New Roman" w:hAnsi="Times New Roman"/>
          <w:sz w:val="20"/>
          <w:szCs w:val="20"/>
        </w:rPr>
        <w:t>Они прошли в самый дальний конец оранжереи. Элси остановилась, у наглухо изолированной секции и потребовала ключи. Открыв дверь, они оказались в яблоневом саду. Здесь зрели отличные отборные пл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Это под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блоки пришлось рассовывать по карманам, так как руки Эриха были заняты помидо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не увлекайся, — сказал он, прикинув, что Элси в своем усердии может сорвать больше, чем они в состоянии унести. — Надо оставить место под огур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сишка ты, — по-своему поняла его мисс Лумер. — Стоишь у раскрытых дверей… Не бойся, сейчас я здесь хозяй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хозяйка, — насмешливо протянул Эрих. — Нести сама будешь. Я нагружен под завязку.</w:t>
      </w:r>
    </w:p>
    <w:p>
      <w:pPr>
        <w:pStyle w:val="Normal"/>
        <w:widowControl/>
        <w:ind w:firstLine="567"/>
        <w:jc w:val="both"/>
        <w:rPr/>
      </w:pPr>
      <w:r>
        <w:rPr>
          <w:rFonts w:cs="Times New Roman" w:ascii="Times New Roman" w:hAnsi="Times New Roman"/>
          <w:sz w:val="20"/>
          <w:szCs w:val="20"/>
        </w:rPr>
        <w:t>Нужную секцию нашли по соседству. Здесь было царство переплетенных стеблей с яркими желтыми цветами и гроздьями нежных пупырчатых огур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ими секциями папа ухаживает сам, — сказала Элси, осторожно снимая с плети огур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удивился Эрих и, пошатнувшись, ухватился за ручку двери. Раздался щелчок. Дверь захлопнулась. И стало чуть темнее, словно при закате солнца. Явственно послышался шепо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 прекрасна Земля, где пет подземных переходов, где воздух чист и прозрачен, а в сосновом бору напоен ароматом смол и хвои. Можно лечь на траву и слушать пение птиц. Можно дышать полной грудью, не боясь, что испортятся кондиционеры и ты будешь умирать медленной смертью от удушья. Сначала почувствуешь, как воздух станет тяжелым, потом будешь жадно хватать ртом остатки кислорода, рвать одежду и медленно терять сознани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Что за чушь! — засмеялся Эрих. — Говорящие огур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мех как будто разбудил Элси. Она рванула платье на гру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те! Я задыхаюсь! — закричала она диким голосом и упала на колени. Сорванные огурцы выскользнули из рук и покатились под стелл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судорожно нажал на ручку и распахнул двери. Схватив Элси под мышки, он выволок ее в коридор. Чувствуя себя как нашкодивший мальчишка, Эрих быстро собрал раскатившиеся огурцы и оглянулся: несмотря на опьянение, он понимал, что посещение опытных секций, святая святых мистера Лумера, может ему дорого обойтись. Все оставалось в прежнем порядке, не выдавая их кратковременного набега. И тут его поразила мертвая тишина. Он захлопнул дверь. В секции снова потемнело, и раздался тот же приглушенный гипнотический шепот…</w:t>
      </w:r>
    </w:p>
    <w:p>
      <w:pPr>
        <w:pStyle w:val="Normal"/>
        <w:widowControl/>
        <w:ind w:firstLine="567"/>
        <w:jc w:val="both"/>
        <w:rPr/>
      </w:pPr>
      <w:r>
        <w:rPr>
          <w:rFonts w:cs="Times New Roman" w:ascii="Times New Roman" w:hAnsi="Times New Roman"/>
          <w:sz w:val="20"/>
          <w:szCs w:val="20"/>
        </w:rPr>
        <w:t>На этот раз монотонные слова о смерти, ужасе одиночества в замкнутом пространстве станции вызвали совсем иную реакцию. Его охватила жуть, и он поспешно выскочил из се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постепенно оправлялась от психического шока. Он помог ей подняться. У нее было состояние человека, перенесшего огромное физическое напряжение: сбивчивое нервное дыхание, разгоряченное тело с выступившими капельками пота и красное, пылающе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о мной случилось? — глухо спросила она, отдышавш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хмуро произнес Эрих. — Какой-то шепот, 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пот? Ах, шепот… Тот самый шепот по ночам, — она содрогнулась. — Пойдем отсюда, мне страшно.</w:t>
      </w:r>
    </w:p>
    <w:p>
      <w:pPr>
        <w:pStyle w:val="Normal"/>
        <w:widowControl/>
        <w:ind w:firstLine="567"/>
        <w:jc w:val="both"/>
        <w:rPr/>
      </w:pPr>
      <w:r>
        <w:rPr>
          <w:rFonts w:cs="Times New Roman" w:ascii="Times New Roman" w:hAnsi="Times New Roman"/>
          <w:sz w:val="20"/>
          <w:szCs w:val="20"/>
        </w:rPr>
        <w:t>Так никого и не встретив по дороге, они вернулись в номер. Словно сговорившись, одновременно протянули руки к коньяку. Элси криво усме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даже одинаковые желания у нас возникают одновре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й ты парень, Элси, — сказал Тронхейм, разливая коньяк, — но мне кажется, твоей нервной системы не хватит надолго при таком образе жизни. Какой-то старческий шепот вызвал у тебя шок, а что будет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рих, не шути, пожалуйста. Этот старческий, как ты говоришь, шепот-голос отца. Не знаю, какие он там проводят эксперименты, но мне почему-то стало плохо… Давай выпьем, и не будем больше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 согласился Тронхейм. — Так ты говоришь, это голос твоего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кажется,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Но все так странно…</w:t>
      </w:r>
    </w:p>
    <w:p>
      <w:pPr>
        <w:pStyle w:val="Normal"/>
        <w:widowControl/>
        <w:ind w:firstLine="567"/>
        <w:jc w:val="both"/>
        <w:rPr/>
      </w:pPr>
      <w:r>
        <w:rPr>
          <w:rFonts w:cs="Times New Roman" w:ascii="Times New Roman" w:hAnsi="Times New Roman"/>
          <w:sz w:val="20"/>
          <w:szCs w:val="20"/>
        </w:rPr>
        <w:t>Утром Эрих еле поднялся. Головную боль не сняли ни процедуры, ни таблетки, ни горячий кофе. Овощи и фрукты остались нетронутыми: слишком сильное впечатление произвели ночные события. Тронхейм расхаживал по комнате, стараясь сосредоточиться и осмыслить вчерашние факты. Наконец из клубка событий и наблюдений потянулась тонкая ниточка. При всем многообразии свежих овощей в его рационе были одни огурцы. Можно, конечно, допустить, что директор любезно учел его просьбу, но ведь вчера он убедился, что в основной теплице цикл их плодоношения кончился. Значит, они попадали к нему из той, опытной секции. Не слишком ли велика любезность при таких натянутых отношениях! Значит, умысел! Говорящие огурцы! Скажи кому-то, сочтут сумасшедшим. Но возможен ли этот бред в принципе? Прежде всего надо уточнить причастность Лумера. Эрих подошел к видеофону и набрал шифр кухни. На экране возник пожилой полноватый мужчина с усталыми припухшими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индивидуальный заказ, мистер Тронхей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ет, — улыбнулся Эрих, узнав одного из своих пациентов. — Мне хотелось бы узнать, как составляется рацион питания сотрудников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целая наука, мистер Тронхейм, но в практике подбираем тридцать–сорок блюд на месяц. Последовательность их рассчитывает кибермашина. Она же ведает потом распределением по номерам готовой проду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вторяемость блюд, насколько я понял, контролируется киберавтоматом? Значит, и овощи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С овощами несколько сложнее. Те из них, которые не употребляются в сыром виде: картофель, свекла и прочие, поступают на кухню, остальные, в том числе и фрукты, распределяются непосредственно с оранжер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прямо с грядки к столу потребителя, — пошутил Эр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там есть накопители, в которых соблюдаются оптимальные условия хра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остите, последний вопрос. Распределением овощей и фруктов тоже ведает ваш кухонный киб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 оранжерее есть свой. Он рассчитывает и программу работ: поливки, подкормки. Если требуется, в программу вносит свои коррективы профессор Л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знателен вам за разъяс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ключив видеофон, Тронхейм прикрыл рукой глаза.</w:t>
      </w:r>
    </w:p>
    <w:p>
      <w:pPr>
        <w:pStyle w:val="Normal"/>
        <w:widowControl/>
        <w:ind w:firstLine="567"/>
        <w:jc w:val="both"/>
        <w:rPr/>
      </w:pPr>
      <w:r>
        <w:rPr>
          <w:rFonts w:cs="Times New Roman" w:ascii="Times New Roman" w:hAnsi="Times New Roman"/>
          <w:sz w:val="20"/>
          <w:szCs w:val="20"/>
        </w:rPr>
        <w:t>Раньше свечение экрана не вызывало такого раздражения. Ослабление нервной системы налицо. И причастность Лумера подтверждается. Психобиофизик чувствовал, что не хватает главного в этих предположениях — реальной научной основы. Предъявлять обвинения Лумеру на основе такой фантастической гипотезы, как говорящие огурцы, — несерьезно. А что делать? Как проверить? Никакой плодотворной мысли не появлялось. Разговор о рационе напомнил ему о том, что наступило время подкрепиться. Эрих прошел в жилую комнату. На столе все еще лежали горкой вчерашние овощи и фрукты. Неужели именно в них заключен гипнотический яд, который не улавливается никакими анализами? Почему бы и нет? Ведь Лумер занимался подобными проблемами и до прибытия на Луну. Если допустить, что клетки растений усваивают информацию, а такая возможность не лишена смысла: ведь и клетки нашего головного мозга организованы подобным же образом, то… Тогда все разрозненные сведения и необъяснимые факты соединяются в единую цепь. Да, Лумер автор нашумевших в свое время открытий о воздействии звуковых волн на жизнедеятельность растений, но он и талантливый селекционер! Следовательно, он мог в значительной степени улучшить восприимчивость растений к звуковым колебаниям и даже воспитать у них способность к их аккумуляции. Нет, такой вариант не лишен логики. Труднее с доказательствами. Многочисленные психические заболевания на станции? Слишком щекотливый вопрос и потому будет выглядеть неубедительно. Можно, провести эксперимент в присутствии компетентной комиссии, но прежде эту комиссию надо заинтересовать, убедить. Для этого нужны я противоположные факты. Стоп! А яблоки! Те самые, которые регулярно отправляла с Луны на Землю мисс Лумер своему кузену, и у того прорезались математические способности! А садовник! Еще один пример положительного воздействия, причем под руками. Тронхейм забыл о головной боли. Ага! Яблоки оказывают стимулирующее действие на аналитические способности! Эрих схватил со стола самое крупное и надкусил. То самое, с шафранным привкусом! Он съел несколько штук, прибрал комнату и заказал обед. Впервые с легким сердцем похлебал горячего супу, уничтожил сочную отбивную и только пару свежих огурцов сунул в пластиковый пакет, вместе с сорванными вчера в опытной секции, и убрал в термостат. Они могли пригодиться для эксперимента перед комиссией, если Лумеру удастся уничтожить урожай в опытной секции до приезда комис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дремнув после обеда, Тронхейм снова был полон сил и энергии. Согнав душем остатки сонливости, он вызвал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себя чувствуешь, — спросил он, вглядываясь в ее изображение на эк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ит голова и вообще все отврат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и, у меня есть патентованное лекарство от головной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ьезно? И помог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Можешь судить п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до сих пор не предл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же не догадывался, что оно у меня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осподи, что ты за человек! Ну, я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жидании Элси Тронхейм снял с себя псих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фик оказался вполне удовлетворительным, и психобиофизик даже потер руки от удовольствия. Похоже, что он прав, но главное — факты и факты. Эрих вызвал наугад нескольких пациентов и попросил прийти на прием. Потом договорился с Лембергом и Кэлкаттом о встрече после работы. Теперь надо было продумать возникшую идею в деталях, но в это время распахнулись двери и вошла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ит? — сочувственно оглядев ее, спросил Эр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асно. Раскалы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ейчас подле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ушел в жилую комнату и принес пару яб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шь яблоки, Элси. Это полезно для твоего органи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 сначала таблетки, — простонала она. — Да я и не люблю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олюбить. Яблоки и есть твое лекарство. Мисс Лумер вспыхнула и поднялась с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звал меня поиз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у, Элси, — Тронхейм ласково усадил ее обратно. — Я слишком хорошо сознаю твое состояние, чтобы допустить глупую шутку. Поверь мне, после этих двух яблок тебе станет намного легче. Конечно, не сразу. Через час,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чень просто. Яд и противоядие. Как в старинной сказке про маленького Мука. Что ты обычно ешь из овощей? Огур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люблю помид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ости. Конечно, не огурцы. Он не мог тебя кормить огурцами. Ты и сегодня ела помид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но в чем дело? Ты говоришь загад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доры, которые ты ешь, подавляют твою волю и пам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Лумер закрыла лицо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чего не понимаю. Ты меня зачем-то пугаешь, — в ее голосе явственно послышались сл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 успокойся, пожалуйста. Возможно, я неправ. Помидоры, начиненные гипнотическим ядом, к те</w:t>
        <w:softHyphen/>
        <w:t>бе, наверное, попадают нечасто. И съешь эти превосходные, великолепнейшие яблоки, которые так обожает твой кузен Альфред. Я правильно назвал его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охнула, вытерла глаза платком и принялась за ябло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дорогая, — сказал он, когда с фруктами было покончено, — мы снимем психограмму.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 как на капризном ребенке, Эрих установил датчики и включил приб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вы умеете читать эти закорючки? — спросил он, кладя перед ней только что полученный граф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могу, но у меня очень болит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Совсем забыл. Знаешь, пойди приляг не</w:t>
        <w:softHyphen/>
        <w:t xml:space="preserve"> много. Может, тебе удастся вздремнуть, а потом мы пого</w:t>
        <w:softHyphen/>
        <w:t>ворим.</w:t>
      </w:r>
    </w:p>
    <w:p>
      <w:pPr>
        <w:pStyle w:val="Normal"/>
        <w:widowControl/>
        <w:ind w:firstLine="567"/>
        <w:jc w:val="both"/>
        <w:rPr/>
      </w:pPr>
      <w:r>
        <w:rPr>
          <w:rFonts w:cs="Times New Roman" w:ascii="Times New Roman" w:hAnsi="Times New Roman"/>
          <w:sz w:val="20"/>
          <w:szCs w:val="20"/>
        </w:rPr>
        <w:t>Устроив Элси на своей кровати, Тронхейм вернулся к своим записям, но поработать ему не удалось: зуммер возвестил о приходе первого паци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те, мистер Парсон. Как вы себя чувству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те, неплохо, доктор. Даже превосходно, если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Не ощущаете ли недостатка в питании, скажем, в каких-нибудь особых, любимых блюд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доктор. Здесь превосходно корм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мистер Парсон, а вы не могли бы припомнить свой рацион за последнюю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трудно ответить… Каждый раз что-нибудь новое… К тому же всегда свежие ово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жие овощи? Какие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ас это удивляет? Разве вам 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устился на маленькую хитрость Эрих. — Мне, по-видимому, не полож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возможно… — смутился Парсон. — Хотя, сами- понимаете, довольно стр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тветили на мой вопрос, — напомнил Тронхей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ные. Редиска, лук зеленый, огурцы, помид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ый день такое разнообраз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Конечно, нет. Огурцы кончились две недели назад. Редиска еще раньше. Сейчас, в основном, помид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задал несколько вопросов о работе и режиме суток, о сновидениях. Выяснив, что психика мистера Парсона не имеет отклонений, он отпуст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опроса намеченных пациентов Тронхейм убедился, что привилегией на огурцы пользовался он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дня в номер заглянул Джон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ызывали меня, 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ружище. У меня к тебе маленькая просьба. Посмотри этот хлам в ящиках и, если можно, собери из этих блоков портативный магнит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элкатт порылся в ящ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зял, что нужно. Через пару часов будет готово. Только я лучше буду работать в своем ном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 Джонни. Только чтобы сегодня он был го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ю, мистер Тронхейм.</w:t>
      </w:r>
    </w:p>
    <w:p>
      <w:pPr>
        <w:pStyle w:val="Normal"/>
        <w:widowControl/>
        <w:ind w:firstLine="567"/>
        <w:jc w:val="both"/>
        <w:rPr/>
      </w:pPr>
      <w:r>
        <w:rPr>
          <w:rFonts w:cs="Times New Roman" w:ascii="Times New Roman" w:hAnsi="Times New Roman"/>
          <w:sz w:val="20"/>
          <w:szCs w:val="20"/>
        </w:rPr>
        <w:t>Кэлкатт ушел. Эрих встал, потянулся. Сегодня он был удовлетворен прошедшим днем. Отступили ночные кошмары. Появилась вполне естественная рабочая гипотеза, которая, в общем, граничила с истиной. Он решил взглянуть, как чувствует себя мисс Лумер. Элси сидела за столом и с аппетитом ужинала. На отдельной тарелке лежала пара огурц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я превосходно выспалась и так мне захотелось поесть, — она потянулась к огурцу. — Смотри, какие свежень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а бросило в жар. Он прыгнул, как дикая пантера, и вырвал огурец у нее из рук в то самое мгновение, когда она поднесла его ко 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 ума сошла! Это же говорящие! Они предназначались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 Вскочила из-за стола мисс Лумер. — Мне надоело! Что за бред ты нес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воя голова? — не обращая внимания на ее горячность, ласково спросил Тронхей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ла… — недоуменно проговорила Элси, обескураженная его тоном. — Но ты мне объяснишь, наконец, толком? Без интригующих намеков? Все-таки я врач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ю, дорогая. Немного позже. Ты поужинала? Тогда пой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психогра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ты напрасно улыбаешься. У меня это единственный способ убеждения и, прежде всего, самого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плюнем на это? Я схожу за бутылочкой, и мы прекрасно проведем ве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я хорошая, тем более, что есть причина отпраздновать удачу. Я, кажется, набрел на причину психических заболев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Мы настроены оптимистиче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еришь? Вполне понятно. Однако нач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лав запись, он положил на стол две психограм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милый доктор, кто-то говорил мне, что разбирается в психограммах… Первая была снята четыре часа тому назад. Посмотри, как сглажены пики вот здесь… Видишь? И здесь… Что это озна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подавление некоторых нервных цен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екоторых, Элси, а вполне определенных — памяти и воли. Теперь, как врач, скажи: какие заболевания могут вызвать такие откло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осредственные, травмы этих участков мозга, злоупотребление алкоголем и наркотики. И, конечно, общие психические расстрой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Как скоро можно их восстано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правильном диагнозе в две-три не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смотри вторую психограмму. Она снята сейчас, только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Значит, я абсолютно здор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совсем. Пики, хотя и выражены достаточно четко, но сидят на срезанных трапециях. Ешь яблоки,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странно, — задумалась Элси. — Если бы я не была свидетельницей, не поверила бы в такое быстрое излечение, да еще с помощью обыкновенных яблок. А может, все-таки сказался конь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орогая моя, у тебя сейчас состояние лучше, чем тогда, когда я тебя встретил в Луна-городе, но ведь и тогда мы пили коньяк,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ем ты все объясня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рошо знаешь, какие эксперименты проводит твой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знаю. Воздействие звуковых колебаний на раст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анимается селекцией сортов, наиболее восприимчивых к ним, — добавил Эрих. —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так, — согласилась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 каким последствиям может привести подобное воспитание раст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сится урожайность, вкусовые качества… Не знаю, может быть, еще ч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что-то еще! А это всего-навсего усвоение растениями различной информации и концентрации ее в плодах. Это естественно. Растение все лучшее отдает плод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читаешь, что отец мог вывести такие сорта, которые… — Элси запнулась, боясь высказать вслух мысль, показавшуюся ей слишком д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жестко ответил Тронхей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вой кузен Альфред, неожиданно обнаруживший математические способности? Не правда ли, стран</w:t>
        <w:softHyphen/>
        <w:t>ная прихоть посылать яблоки с Луны на Землю? Вся соль в том, что на Земле таких нет. Своим излечением ты тоже обязана им!</w:t>
      </w:r>
    </w:p>
    <w:p>
      <w:pPr>
        <w:pStyle w:val="Normal"/>
        <w:widowControl/>
        <w:ind w:firstLine="567"/>
        <w:jc w:val="both"/>
        <w:rPr/>
      </w:pPr>
      <w:r>
        <w:rPr>
          <w:rFonts w:cs="Times New Roman" w:ascii="Times New Roman" w:hAnsi="Times New Roman"/>
          <w:sz w:val="20"/>
          <w:szCs w:val="20"/>
        </w:rPr>
        <w:t>Элси задумалась. Тронхейм не мешал ей. У мисс Лумер было значительно больше материала для размышлений.</w:t>
      </w:r>
    </w:p>
    <w:p>
      <w:pPr>
        <w:pStyle w:val="Normal"/>
        <w:widowControl/>
        <w:ind w:firstLine="567"/>
        <w:jc w:val="both"/>
        <w:rPr/>
      </w:pPr>
      <w:r>
        <w:rPr>
          <w:rFonts w:cs="Times New Roman" w:ascii="Times New Roman" w:hAnsi="Times New Roman"/>
          <w:sz w:val="20"/>
          <w:szCs w:val="20"/>
        </w:rPr>
        <w:t>Она лучше знала и обстановку на станции, и истории болезней, развивавшихся на ее глазах, и многое дру</w:t>
        <w:softHyphen/>
        <w:t>гое, что следовало пересмотреть теперь под другим углом зрения. Эрих понимал, что его единственный шанс убедить комиссию поставить эксперимент — ее поддержка, но пойдет ли она против от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асно, что ты говоришь, — прервала молчание Элси. — Но настолько же и фантастично, чтобы п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дверей замигала лампочка и загудел зум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садовник, — прошептал Эрих. — Уйдешь в другую комн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 от лишних разгов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ихо выскользнула за дверь. Тронхейм разблокировал в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те, мистер Лемберг. Как вы себя чувству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Преотл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рад. А как насчет провалов пам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того случая не было. Я вам, доктор, премного благодарен за процед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моя помощь была не главной, — усмехнулся Тронхейм. — Все зависит от пищи и здорового образа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едливо заметили, доктор! Возьмите меня. Питаюсь я умеренно, работаю среди растений, а они, как известно, выделяют кислород. Значит, я и чувствую себя лучше, чем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остите за любопытство, какие овощи вы предпочит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укты, молодой человек, фрукты, а не овощи! Я предпочитаю яблочки, и не любой сорт, а шафранные. Я вот и вам принес. Побалу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мберг выложил пакет с шафранными ябло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искренне обрадовался Эрих. Весьма кстати! Извините за назойливость, а вот тогда, когда у вас случилось… Вы не ели овощ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наете, я съел пару помидоров. Наверное, мне прислали по ошибке. Мистеру Лумеру известно, что я не любитель овощ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очно пом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илуйте, как же не запомнить! Я же говорю, произошла ошибка. Если мне потребуется, я выбираю 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как ваша матема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и странно, доктор, вы и здесь правы. Я буду просить мистера Лумера, чтобы он отпустил меня на пенсию. Денег я заработал достаточно. Вернусь на Землю и займусь решением мю-алгоритмов. Знаете, очень интересные зад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няя любовь самая сильная. А вы не пытались разобраться, откуда у вас возникло пристрастие к матема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задумался, покрути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чтите меня сумасшедшим, но я бы сказал, отчасти здесь виноваты опыты мистера Лум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те, в секциях, где растут эти яблоки, у мистера Лумера установлены магнитофоны, которые передают вроде уроков математики. Очень толково объясняют. Это, знаете, вроде гипноза. Я ведь много лет работаю. Хочешь не хочешь-слушаешь. Наверное, повлияло. Правда, мистер Лумер всегда советует выключать их. В остальных секциях я так и делаю. Там другая программа. Иногда послушаешь, жутко становится. Там про Землю как начнет рассказывать, всю душу разбередит, хоть беги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слушал не перебивая. К торжеству примешивалось ощущение удачи. Рассказ садовника — просто клад. Если бы еще заручиться его помощ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у вас во всех секциях магнитоф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о всех? Только в опытных. Они у нас отдельно, особняком расположены. Мистер Лумер не любит, когда кто-нибудь там бывает. Так что, доктор, вы уж не выдавайте старика, не говорите никому про опыты.</w:t>
      </w:r>
    </w:p>
    <w:p>
      <w:pPr>
        <w:pStyle w:val="Normal"/>
        <w:widowControl/>
        <w:ind w:firstLine="567"/>
        <w:jc w:val="both"/>
        <w:rPr/>
      </w:pPr>
      <w:r>
        <w:rPr>
          <w:rFonts w:cs="Times New Roman" w:ascii="Times New Roman" w:hAnsi="Times New Roman"/>
          <w:sz w:val="20"/>
          <w:szCs w:val="20"/>
        </w:rPr>
        <w:t>Эрих кивнул. Он не собирался без нужды подставлять садовника под удар, но чувствовал, что и союзника из него не получится.</w:t>
      </w:r>
    </w:p>
    <w:p>
      <w:pPr>
        <w:pStyle w:val="Normal"/>
        <w:widowControl/>
        <w:ind w:firstLine="567"/>
        <w:jc w:val="both"/>
        <w:rPr/>
      </w:pPr>
      <w:r>
        <w:rPr>
          <w:rFonts w:cs="Times New Roman" w:ascii="Times New Roman" w:hAnsi="Times New Roman"/>
          <w:sz w:val="20"/>
          <w:szCs w:val="20"/>
        </w:rPr>
        <w:t>Лемберг попрощался и ушел. Эрих заблокировал дверь и выпустил Элси из убежища. Она выглядела расстроенной и задумч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 спросил Тронхейм. — Нравятся тебе представления вполне объективного и достаточно осведомленн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слова ничего не доказывают, — тихо, но упрямо сказала Элен. — Ведь он воспринимает информацию непосред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он не догадывался, что получал информацию не только извне, но и изнутри. Сам факт, что во всех опытных секциях установлены магнитофоны, говорит о мно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о чем не говорит. Допустим, для опытов потребовались низкие частоты. Использованы лекции по математике, записанные специально по программе обучения во сне. Ну 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то, что информация усваивается растениями и передается каким-то образом человеку, например, тому же Альфр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просто совпа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бы. Но, к сожалению, у нас масса отрицательных примеров воздействия на психику. Те же говорящие огурцы! Им подготовлена такая программа, которая своей информационной нагрузкой травмирует и подавляет нервную сист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мыслимо, бред какой-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ед? Но ведь в каждой секции своя четко направленная программа и это легко пр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мне здесь больше делать нечего. Я немедленно отправляюсь восвояси…</w:t>
      </w:r>
    </w:p>
    <w:p>
      <w:pPr>
        <w:pStyle w:val="Normal"/>
        <w:widowControl/>
        <w:ind w:firstLine="567"/>
        <w:jc w:val="both"/>
        <w:rPr/>
      </w:pPr>
      <w:r>
        <w:rPr>
          <w:rFonts w:cs="Times New Roman" w:ascii="Times New Roman" w:hAnsi="Times New Roman"/>
          <w:sz w:val="20"/>
          <w:szCs w:val="20"/>
        </w:rPr>
        <w:t>Элси заколебалась. С одной стороны, ей не хотелось больше в оранжерею, подспудно она сознавала правоту Тронхейма, с другой — она жаждала правды, хотя и боялас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неуверенно произнесла она. — Давай прове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авай попозже, когда все утихнет.</w:t>
      </w:r>
    </w:p>
    <w:p>
      <w:pPr>
        <w:pStyle w:val="Normal"/>
        <w:widowControl/>
        <w:ind w:firstLine="567"/>
        <w:jc w:val="both"/>
        <w:rPr/>
      </w:pPr>
      <w:r>
        <w:rPr>
          <w:rFonts w:cs="Times New Roman" w:ascii="Times New Roman" w:hAnsi="Times New Roman"/>
          <w:sz w:val="20"/>
          <w:szCs w:val="20"/>
        </w:rPr>
        <w:t>Джон Кэлкатт выполнил свое обещание. Магнитофон оказался достаточно миниатюрным, чтобы поместиться в кармане. Тронхейм проверил его возможности на различных расстояниях от источников звука. Запись получалась вполне удовлетворите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ам такой маг, доктор? — спросил Кэлкатт, любуясь делом своих р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Джонни, у меня могут быть неприятности по службе, если я не буду предусмотрителен. Пожалуй, мне не избежать столкновения с директором станции, и лучше, если такой разговор будет запис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та вам связываться, 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хитро сощ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делаешь? Как говорили древние греки: “Платон мне друг, но истина — дороже!” А люди науки — все служители истины, хотя каждый понимает ее по-сво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Лумер уже ждала в его комнате. На столе появилась бутылка крепчайшего пуэрториканского р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ты пропадаешь? — спросила она, нервно поглаживая ви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пристально посмотрел ей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твоему виду, тебе не доставляет удовольствия предстоящая прогул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это имеет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имеет. Там надо быть в лучшей форме. Давай-ка съедим по паре яблок, посмотрим какую-нибудь отвлеченную программу по телевизору…</w:t>
      </w:r>
    </w:p>
    <w:p>
      <w:pPr>
        <w:pStyle w:val="Normal"/>
        <w:widowControl/>
        <w:ind w:firstLine="567"/>
        <w:jc w:val="both"/>
        <w:rPr/>
      </w:pPr>
      <w:r>
        <w:rPr>
          <w:rFonts w:cs="Times New Roman" w:ascii="Times New Roman" w:hAnsi="Times New Roman"/>
          <w:sz w:val="20"/>
          <w:szCs w:val="20"/>
        </w:rPr>
        <w:t>Элси задумчиво оглядела выбранное яблоко, как будто мысленно пыталась проникнуть в его клетки, наполненные кроме приятного сока несвойственной им информа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это все-таки возможно?</w:t>
      </w:r>
    </w:p>
    <w:p>
      <w:pPr>
        <w:pStyle w:val="Normal"/>
        <w:widowControl/>
        <w:ind w:firstLine="567"/>
        <w:jc w:val="both"/>
        <w:rPr/>
      </w:pPr>
      <w:r>
        <w:rPr>
          <w:rFonts w:cs="Times New Roman" w:ascii="Times New Roman" w:hAnsi="Times New Roman"/>
          <w:sz w:val="20"/>
          <w:szCs w:val="20"/>
        </w:rPr>
        <w:t>Они прошли по коридору и, минуя основные порядки оранжереи, остановились у первой секции. Эрих незаметно пустил карманный магнитофон, подготовленный к записи. Звякнули ключи, дверь распахнулась. Здесь мирно росли сотни помидор. Равномерно на стеллажах с питательной средой стояли этажами кусты. Зрелых плодов было немного. Элси облегченно вздохнула: тишина в секции была полной и глубо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же ваши магнитофоны, мистер фантазер? — спросила она насмешл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дверь открыта, они выключены. Ты же видишь, здесь хорошая звукоизоляция, вход не блокируется автоматикой, а имеет английский замок. Прикрой дверь до щелчка. Вот по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захлопнул дверь, и сразу стало слышно монотонное бормотани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 упрямьтесь, это глупо. Есть высший смысл в подчинении воле старших. Она освобождает вас от мучительных раздумий и облегчает жизнь. Прислушайтесь к своему внутреннему голосу, к своему инстинкту. Не задумывайтесь о своих поступках: жизнь однообразна, стоит ли помнить, что было с вами 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воя программа, Элси, — хмурясь, сказал Тронхейм и дотронулся до ее пле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ты сказал? — встрепенулась она, стряхнув липкую паутину дремоты. — Прости, я, наверно, не высп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пойдем, — Эрих раскрыл двери отсека. — Ты слишком чувствительна к этой програм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гипно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сомневаешься? Стоит тебе услышать этот голос, и ты впадаешь в транс. Пожалуй, лучше, если ты не будешь все это сл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должна убедиться.</w:t>
      </w:r>
    </w:p>
    <w:p>
      <w:pPr>
        <w:pStyle w:val="Normal"/>
        <w:widowControl/>
        <w:ind w:firstLine="567"/>
        <w:jc w:val="both"/>
        <w:rPr/>
      </w:pPr>
      <w:r>
        <w:rPr>
          <w:rFonts w:cs="Times New Roman" w:ascii="Times New Roman" w:hAnsi="Times New Roman"/>
          <w:sz w:val="20"/>
          <w:szCs w:val="20"/>
        </w:rPr>
        <w:t>Они переходили из одной секции в другую. Программы не отличались особым разнообразием. В девяти секциях росло только три вида плодов: помидоры, яблоки и огурцы. Каждый из видов растений, по-видимому, подвергался предварительному воспитанию последовательно в двух секциях, а в третьей закреплялись его наследственные качества. Наиболее тонко в психологическом отношении была составлена программа для огурцов. Бессмыслица, подчеркнутая тревожной игрой света, сменялась теплым лиризмом и задушевностью; тихий шепот — леденящими душу вскриками. Здесь явно чередовались звуковые записи из вестернов с записями классического наследия, которые, в свою очередь, переходили в гипнотический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онцу осмотра Элси была совсем подавлена, и Тронхейму пришлось потратить немало усилий, прежде чем она заговорила. Потом они сидели в номере и понемногу тянули 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егодня даже пить не хочется. — Элси отставила кофейную чашку. — Я пойду к себе, Эрих. Надо все осмыслить по-новому и что-то решить.</w:t>
      </w:r>
    </w:p>
    <w:p>
      <w:pPr>
        <w:pStyle w:val="Normal"/>
        <w:widowControl/>
        <w:ind w:firstLine="567"/>
        <w:jc w:val="both"/>
        <w:rPr/>
      </w:pPr>
      <w:r>
        <w:rPr>
          <w:rFonts w:cs="Times New Roman" w:ascii="Times New Roman" w:hAnsi="Times New Roman"/>
          <w:sz w:val="20"/>
          <w:szCs w:val="20"/>
        </w:rPr>
        <w:t>Тронхейм не стал ее удерживать. Пить ему тоже не хотелось. Теперь, когда он убедился, что гипотеза стала явью, на него навалилась усталость пережитых здесь дней, да и посещение опытных секций не прошло бесследно, подспудно действовал гипноз программ, хотя и в меньшей степени, чем на мисс Лумер. Эрих разделся и завалился в постель.</w:t>
      </w:r>
    </w:p>
    <w:p>
      <w:pPr>
        <w:pStyle w:val="Normal"/>
        <w:widowControl/>
        <w:ind w:firstLine="567"/>
        <w:jc w:val="both"/>
        <w:rPr/>
      </w:pPr>
      <w:r>
        <w:rPr>
          <w:rFonts w:cs="Times New Roman" w:ascii="Times New Roman" w:hAnsi="Times New Roman"/>
          <w:sz w:val="20"/>
          <w:szCs w:val="20"/>
        </w:rPr>
        <w:t>Оставался час до прибытия рейсового вездехода, а психобиофизик не мог прийти ни к какому решению. С одной стороны, открытие Лумера имело огромную ценность для человечества. С помощью биологического стимулирования можно вырастить целую плеяду гениев в науке, технике, искусстве… Все зависит от программы. Если такая бездарность, как Альфред Лумер, проявляет незаурядные способности, то что бы вышло из действительно одаренных юношей? Однако открытие профессора Лумера могло превратиться в скрытое оружие, которым уже пользовался, кстати, сам профессор, и в средство воспитания безропотной рабочей силы, и тупой, не признающей никаких моральных устоев, а потому безжалостной, но дисциплинированной армии. Это уже страшно. Эрих сжал голову руками. Что его удерживает от решительных действий? Доказательства. Реальные, весомые. Сам Тронхейм убедился, что все случаи расстройства психики на станции вызваны говорящими огурцами, но у него нет никаких доказательств, что Лумер применял свои страшные стимуляторы. Да, действовать надо незамедлительно: рассчитывать на молчание Элси не приходится, она слишком взволнована раскрывшейся тайной отца. Стоит Лумеру убрать магнитофоны из секций, и ни одна комиссия не придерется. Эрих будет посрамлен, как последний идиот. Использовать знак власти и арестовать профессора? Но удастся ли потом убедить комиссию в своей правоте? Если не удастся, такой рискованный шаг будет стоить карьеры! Так и не приняв определенного решения, Тронхейм отправился к шлюзовой ка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хот планетохода нарастал. Рей был верен себе.</w:t>
      </w:r>
    </w:p>
    <w:p>
      <w:pPr>
        <w:pStyle w:val="Normal"/>
        <w:widowControl/>
        <w:ind w:firstLine="567"/>
        <w:jc w:val="both"/>
        <w:rPr/>
      </w:pPr>
      <w:r>
        <w:rPr>
          <w:rFonts w:cs="Times New Roman" w:ascii="Times New Roman" w:hAnsi="Times New Roman"/>
          <w:sz w:val="20"/>
          <w:szCs w:val="20"/>
        </w:rPr>
        <w:t>Точно по расписанию вездеход остановился в шлюзовой камере. Эрих нетерпеливо ждал, пока он пройдет мойку и сушку. Наконец открылись ворота, и вездеход вкатился в зал. Первым из люка появился профессор Лумер. Он несколько озадаченно посмотрел на ожидающего его психобиофиз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обязан такой че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те, я вполне здоров, герр профессор, — по-немецки сказал ему Эрих, — и по этому поводу хотел бы иметь с вами бес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серьезное? — спросил Лумер, не обращая внимания на иронию Тронхей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ами понимаете, — Эрих интонацией подчеркнул слово “сами”, — что без достаточно серьезных данных я бы к вам не обра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йдемте.</w:t>
      </w:r>
    </w:p>
    <w:p>
      <w:pPr>
        <w:pStyle w:val="Normal"/>
        <w:widowControl/>
        <w:ind w:firstLine="567"/>
        <w:jc w:val="both"/>
        <w:rPr/>
      </w:pPr>
      <w:r>
        <w:rPr>
          <w:rFonts w:cs="Times New Roman" w:ascii="Times New Roman" w:hAnsi="Times New Roman"/>
          <w:sz w:val="20"/>
          <w:szCs w:val="20"/>
        </w:rPr>
        <w:t>Дойдя до кабинета, профессор вытащил ключ, повернул его в замке и только после этого набрал разблокирующий к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с, что вы собираетесь мне сообщ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что ваша система на мне не сработала, господин дир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не понимаю. Говорите по суще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понимаете. Поставка свихнувшихся на центральную базу — дело ваших рук, но Келвин ваша последняя жертва, даю вам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мистер Тронхейм. Я не первый раз выслушиваю подобные обвинения, но чтобы их высказывали в такой оскорбительной ф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омайте комедию, Лумер. Артист вы превосходный, в этом я убедился, но вы же должны осознать, если я абсолютно здоров, значит ваша ставка проигр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чинаю сомневаться в вашем здравом смы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развеселился Эрих. — А это что по-вашему?</w:t>
      </w:r>
    </w:p>
    <w:p>
      <w:pPr>
        <w:pStyle w:val="Normal"/>
        <w:widowControl/>
        <w:ind w:firstLine="567"/>
        <w:jc w:val="both"/>
        <w:rPr/>
      </w:pPr>
      <w:r>
        <w:rPr>
          <w:rFonts w:cs="Times New Roman" w:ascii="Times New Roman" w:hAnsi="Times New Roman"/>
          <w:sz w:val="20"/>
          <w:szCs w:val="20"/>
        </w:rPr>
        <w:t>Он вынул из кармана портативный магнитофон и включил. Впервые Тронхейм наблюдал, как изменяются на глазах черты лица. Лумер побледнел, подбородок непроизвольно отвис, глаза остекленели… Эта картина промелькнула, как кинокадры вестерна, и снова перед ним сидел невозмутимый директор станции, только слегка согретый румян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записи ничего не доказы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думаете? Сопоставьте свои занятия в области воздействия звуковых волн на растения, программу говорящих огурцов и последствия их применения, наконец, следственный эксперимент, для которого у меня, вашими заботами, имеется приличный запас огурцов из опытной секции — доказательств окажется более, чем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незаметным движением включил микрофон на зап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заплатить мне за молчание? Я вас правильно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располагаю сведениями о вашем капитале, мистер Лумер, но полагаю, три миллиона долларов будет достаточной компенса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 ума со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я сторона пострадавшая. Ведь и меня вы хотели отправить с помощью ваших огурцов в сумасшедший дом, так что эта цена окончатель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меня нет таких средств. Я ученый, а не де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ромничайте, мистер Л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янусь, на моем счету не наберется и полмилли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ожду, — усмехнулся Тронхейм. — За свое открытие вы получите миллиарды. Если мы сговоримся в принципе…</w:t>
      </w:r>
    </w:p>
    <w:p>
      <w:pPr>
        <w:pStyle w:val="Normal"/>
        <w:widowControl/>
        <w:ind w:firstLine="567"/>
        <w:jc w:val="both"/>
        <w:rPr/>
      </w:pPr>
      <w:r>
        <w:rPr>
          <w:rFonts w:cs="Times New Roman" w:ascii="Times New Roman" w:hAnsi="Times New Roman"/>
          <w:sz w:val="20"/>
          <w:szCs w:val="20"/>
        </w:rPr>
        <w:t>В этот момент двери неожиданно открылись, и в кабинет вошли двое. Превосходно развитый торс и порядочных размеров кулаки выдавали в них сотрудников внутренней служ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действительно, придется подождать, мистер Тронхейм, но не здесь, а в изоляторе. Возьмите его. Он помешанный, — обратился директор к сотруд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южие парни рванулись к Эриху, но он поспешно выхватил из кармана особый знак, и те остановились, будто натолкнулись на невидимое препя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 чем дело? — повысил голос Л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знак особых полномочий, господин директор. — Эрих поднялся с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страняю вас, мистер Лумер. До приезда специальной комиссии вы будете содержаться в изоляторе, на строгом режиме. Разговоры и переписка с кем-либо запрещ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мер судорожно рванул на себя ящик письменного стола, но прежде чем он успел выхватить пистолет, один из сотрудников схватил его за руку, другой за подбородок. Ощупав лацканы пиджака и убедившись, что там нет ампулы со смертельным ядом, сотрудники надели профессору наруч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жете надеть на него маску, чтобы не вызвать кривотол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те, можно скрыть арест директора станции, — иронически хмыкнул Тронхей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общите, что он внезапно заболел. Во всяком случае, следует попроб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пробу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офессора надели маску, поверх одежды накинули хал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Полнейшая изоляция. За малейший контакт с кем-либо, даже с дочерью, будете нести ответ перед особой комиссией. Весь рацион питания должен проходить через мои руки.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Тронхейм сидел без движения, осознавая свершившееся. И он еще колебался, что делать с Лумером! Профессор с типичной психологией преступника. Такие не остановятся перед убийством. Пока Эрих терзался, что поступает подло, записывая на магнитофон признание Лумера, тот вызвал этих молодчиков, и только особый знак спас его от изолятора. Что было бы потом, нетрудно догадаться. Лумер любым способом, вплоть до насильственных инъекций наркотиков, довел бы его до безумия, и доказывай после свою правоту! Эрих встал и прошелся по кабинету. Теперь необходимо вызвать комиссию, но, конечно, нельзя использовать обычные каналы 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звал гараж. На экране возникло лицо дежурного тех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рейсовый еще не отпра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эр. Заканчиваем профилакт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сите О’Брай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 сэр.</w:t>
      </w:r>
    </w:p>
    <w:p>
      <w:pPr>
        <w:pStyle w:val="Normal"/>
        <w:widowControl/>
        <w:ind w:firstLine="567"/>
        <w:jc w:val="both"/>
        <w:rPr/>
      </w:pPr>
      <w:r>
        <w:rPr>
          <w:rFonts w:cs="Times New Roman" w:ascii="Times New Roman" w:hAnsi="Times New Roman"/>
          <w:sz w:val="20"/>
          <w:szCs w:val="20"/>
        </w:rPr>
        <w:t>Тронхейм, нетерпеливо постукивая пальцами, продолжал размышлять о своем положении. Конечно, изоляция Лумера позволит сохранить в неприкосновенности опытные секции оранжереи, но примет ли комиссия его сторону? Нужны более ощутимые, доказательства и искать их нужно здесь, в кабинете профессора. Должен же он регистрировать свои наблю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доктор, как ваши дела? — Рей О’Брайен встревоженно глядел на него с экр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й, дружище. Мне нужно отправить одну бумажку в Центр. Ты мог бы отвез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жу почту, док, — обиделся О’Брай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шь, это личная записка. Мне хотелось, чтобы ты передал ее адресату из рук в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ок, сделаю. Только поторопитесь. Через час я уезжаю.</w:t>
      </w:r>
    </w:p>
    <w:p>
      <w:pPr>
        <w:pStyle w:val="Normal"/>
        <w:widowControl/>
        <w:ind w:firstLine="567"/>
        <w:jc w:val="both"/>
        <w:rPr/>
      </w:pPr>
      <w:r>
        <w:rPr>
          <w:rFonts w:cs="Times New Roman" w:ascii="Times New Roman" w:hAnsi="Times New Roman"/>
          <w:sz w:val="20"/>
          <w:szCs w:val="20"/>
        </w:rPr>
        <w:t>Написав официальный рапорт и короткую записку начальнику отдела Корренсу, Эрих запечатал их в отдельные конверты и поспешил в гараж. Рей уже ждал его у готовой в обратный путь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дорово, док. Я вижу теперь у вас все в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Рей, — Тронхейм с добрым чувством пожал ему руку. — Без твоей помощи я бы не выдер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его прижали, 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этого, дружище, далеко, но кое-что сделано, и это главное. Оба письма передашь в институт психотерапии, лично моему шефу Корренсу. Ты его, вероятно, знаешь. Высокий такой, с нездоровой желтизной на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й кивнул, заложил письма в комбинезон и полез в кабину. Потом вспомнив, высуну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 я ведь привез еще продук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Рей. Но ты прав лишь отчасти. Больше мне твои продукты не потребу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док, вам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помахал рукой. Вездеход тронулся с места и вошел в шлюзовую камеру.</w:t>
      </w:r>
    </w:p>
    <w:p>
      <w:pPr>
        <w:pStyle w:val="Normal"/>
        <w:widowControl/>
        <w:ind w:firstLine="567"/>
        <w:jc w:val="both"/>
        <w:rPr/>
      </w:pPr>
      <w:r>
        <w:rPr>
          <w:rFonts w:cs="Times New Roman" w:ascii="Times New Roman" w:hAnsi="Times New Roman"/>
          <w:sz w:val="20"/>
          <w:szCs w:val="20"/>
        </w:rPr>
        <w:t>Два дня Эрих тщательно просматривал научные материалы Лумера. В них содержались исчерпывающие сведения о селекции различных сортов, приведены линии скрещивания и даже графики ухода за каждой из групп растений, но нигде, даже намеком, не упоминалось об опытах со звуковыми частотами. Уже сам факт за</w:t>
        <w:softHyphen/>
        <w:t>малчивания опытов говорил не в пользу бывшего директора, тем не менее, Эриху в его сложном положении нужны были неопровержимые данные, изобличающие преступную деятельность профессора. Размышляя о характере Лумера, его педантичности, Эрих пришел к выводу, что такие данные существуют и, скорее всего, должны всегда быть под рукой, иначе ими трудно пользоваться повседневно. В поисках тайника Тронхейм скрупулезно, шаг за шагом, обследовал кабинет и, отчаявшись, вызвал сотрудников внутренней службы. Деловито осмотрев стены с помощью специальной аппаратуры, они принялись за пол. Вход в тайник обнаружился под письменным столом. Оказалось, что кабинет имел второй, нижний этаж. Теперь Эриху стало понятно, почему директор не принимал во второй половине дня и выключал видеофон. По заведенному распорядку он работал в своем тайном кабинете. Отпустив сотрудников, Трон</w:t>
        <w:softHyphen/>
        <w:t>хейм спустился вниз по винтовой лестнице.</w:t>
      </w:r>
    </w:p>
    <w:p>
      <w:pPr>
        <w:pStyle w:val="Normal"/>
        <w:widowControl/>
        <w:ind w:firstLine="567"/>
        <w:jc w:val="both"/>
        <w:rPr/>
      </w:pPr>
      <w:r>
        <w:rPr>
          <w:rFonts w:cs="Times New Roman" w:ascii="Times New Roman" w:hAnsi="Times New Roman"/>
          <w:sz w:val="20"/>
          <w:szCs w:val="20"/>
        </w:rPr>
        <w:t>Обстановка тайного кабинета профессора Лумера была более чем скромной: легкий письменный стол, кресло и многочисленная картотека, содержащаяся в идеальном порядке. Здесь были собраны все результаты многолетних исследований профессора в области влияния звуковых колебаний на жизнедеятельность растений. Нашел Эрих и рукописные материалы, в которых на большом числе экспериментов профессор Лумер делал четкие выводы об усвоении плодами растений разнообразной информации. В отдельном ящичке лежали карточки сотрудников станции. На некоторых из них стояли красные кресты. Перебирая карточки, Тронхейм обратил внимание, что фамилии сотрудников, карточки которых помечены крестом, ему хорошо знакомы по историям болезней. Он вытащил карточку Анри Фалька. После деловой характеристики написано: “Слишком любознателен. Ухаживает за дочерью”, — и подчеркнуто красной чертой. Ниже стояла дата и новая запись: “В рацион введены огурцы. Секц. 6”. Снова дата и запись: “Первые симптомы.” В конце карточки число и месяц отправки в институт психотерапии.</w:t>
      </w:r>
    </w:p>
    <w:p>
      <w:pPr>
        <w:pStyle w:val="Normal"/>
        <w:widowControl/>
        <w:ind w:firstLine="567"/>
        <w:jc w:val="both"/>
        <w:rPr/>
      </w:pPr>
      <w:r>
        <w:rPr>
          <w:rFonts w:cs="Times New Roman" w:ascii="Times New Roman" w:hAnsi="Times New Roman"/>
          <w:sz w:val="20"/>
          <w:szCs w:val="20"/>
        </w:rPr>
        <w:t>Эрих просмотрел большую часть карточек, помеченных красным крестом. Записи были предельно краткими, но они неумолимо свидетельствовали о преднамеренном преступлении, холодном, расчетливом, с комментариями отклонений, с вариациями режима и указанием сортов и секций. Тронхейма бил озноб. Он выбрался на поверхность, и у него возникла неодолимая; потребность принять освежающую ванну. Выйдя из директорского кабинета, он лицом к лицу столкнулся с мисс Лумер. Она отшатнулась, глаза ее расширились не то от гнева, не то от испуга, но, так и не сказав ни слова, она прошла м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догнал ее и тронул з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рите свои грязны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нхейм покраснел от обиды и загородил дор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Элси. Я не скажу ни слова в свое оправдание, но хочу, чтобы ты просто посмотрела картотеку своего отца. Может, тогда ты не будешь думать обо мне так пл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лжешь! Ты оклеветал отца. Я тебя нена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 — укоризненно покачал головой психобиофизик, — ты же врач. Неужели тебе не интересно посмотреть на карточки своих паци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 Лумер устало прижала руки к вис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х пациентов? — спросила она с отчая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их больных. Анри Фалька, 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йди, — тихо сказала Элси, осознавая суть разговора, но по ее тону Тронхейм почувствовал надлом в ее состоя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 рано или поздно это станет достоянием гласности. Лучше, если ты обо всем узнаешь из первоисточника. Я понимаю, как виноват перед тобой, но иначе поступить не м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от меня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посмотришь, и притом в полном одиночестве. Я не буду тебе 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ошли в кабинет. Эрих приблизился к письменному столу и надавил на едва приметный гвоздик. Тяжелый стол плавно поплыл в сторону. Открылся люк в нижнюю комнату. Элси опасливо глянула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йдем, — Эрих первым спустился по винтовой лестнице. — Как ты понимаешь, за такой короткий срок я не мог построить такой тайник. Вот карточки, помеченные красным крестом. Смотри.</w:t>
      </w:r>
    </w:p>
    <w:p>
      <w:pPr>
        <w:pStyle w:val="Normal"/>
        <w:widowControl/>
        <w:ind w:firstLine="567"/>
        <w:jc w:val="both"/>
        <w:rPr/>
      </w:pPr>
      <w:r>
        <w:rPr>
          <w:rFonts w:cs="Times New Roman" w:ascii="Times New Roman" w:hAnsi="Times New Roman"/>
          <w:sz w:val="20"/>
          <w:szCs w:val="20"/>
        </w:rPr>
        <w:t>Элси присела к столу и взяла первую карточку. Прочла, нахмурилась. Потом взяла вторую, третью. Волнение ее нарастало. Она то бледнела, то краснела, лихорадочно проглядывая карточки. Он доставал новые и бросал на ст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 крикнула она и зарыдала. Слезы капали на карточки, исписанные аккуратным почерком профессора. Эрих осторожно отодвинул их на край стола и снова отошел к ящ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карточка Элси Лумер. Рацион помидор. Секция два, три или один, в зависимости от тяжести проступ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выхватила карточку у него из рук и впилась взгля</w:t>
        <w:softHyphen/>
        <w:t>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емер! Дочь не пожа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ее исказилось гне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бе! Вот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вала карточку в клочья и топтала ногами. С ней началась истерика. Специальными пассами Эрих привел ее в чув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Элси, но тебе нужно было пройти через это. — У нее снова покатились сл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Элси. Не надо.</w:t>
      </w:r>
    </w:p>
    <w:p>
      <w:pPr>
        <w:pStyle w:val="Normal"/>
        <w:widowControl/>
        <w:ind w:firstLine="567"/>
        <w:jc w:val="both"/>
        <w:rPr/>
      </w:pPr>
      <w:r>
        <w:rPr>
          <w:rFonts w:cs="Times New Roman" w:ascii="Times New Roman" w:hAnsi="Times New Roman"/>
          <w:sz w:val="20"/>
          <w:szCs w:val="20"/>
        </w:rPr>
        <w:t>Она повернула к нему заплаканное лицо с глубоко запавшими от нервного истощения и бессонницы глазами. Эрих сочувственн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бы выспаться хорошен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отсюда, — она сделала несколько шагов и нетерпеливо оглянулась. — Скорее!</w:t>
      </w:r>
    </w:p>
    <w:p>
      <w:pPr>
        <w:pStyle w:val="Normal"/>
        <w:widowControl/>
        <w:ind w:firstLine="567"/>
        <w:jc w:val="both"/>
        <w:rPr/>
      </w:pPr>
      <w:r>
        <w:rPr>
          <w:rFonts w:cs="Times New Roman" w:ascii="Times New Roman" w:hAnsi="Times New Roman"/>
          <w:sz w:val="20"/>
          <w:szCs w:val="20"/>
        </w:rPr>
        <w:t>Ее каблуки зацокали по винтовой лестнице. Эрих поспешил следом. Он проводил ее до номера и усадил в кресло. Они сидели молча, думая каждый о своем. Нервное напряжение стало спадать. Элси задремала, откинув голову на спинку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йду, — сказал Тронхейм, дотрагиваясь до е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открыла глаза, сделала попытку подняться, но бессильно упала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да ты совсем раскисла.</w:t>
      </w:r>
    </w:p>
    <w:p>
      <w:pPr>
        <w:pStyle w:val="Normal"/>
        <w:widowControl/>
        <w:ind w:firstLine="567"/>
        <w:jc w:val="both"/>
        <w:rPr/>
      </w:pPr>
      <w:r>
        <w:rPr>
          <w:rFonts w:cs="Times New Roman" w:ascii="Times New Roman" w:hAnsi="Times New Roman"/>
          <w:sz w:val="20"/>
          <w:szCs w:val="20"/>
        </w:rPr>
        <w:t>Эрих расстелил постель и помог ей добраться до кровати. Укрыв ее одеялом, он хотел уйти, но она схватила его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ходи. Я боюсь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 Я буду рядом, — Эрих погладил ее волосы. — Сп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поворочавшись, она заснула.</w:t>
      </w:r>
    </w:p>
    <w:p>
      <w:pPr>
        <w:pStyle w:val="Normal"/>
        <w:widowControl/>
        <w:ind w:firstLine="567"/>
        <w:jc w:val="both"/>
        <w:rPr/>
      </w:pPr>
      <w:r>
        <w:rPr>
          <w:rFonts w:cs="Times New Roman" w:ascii="Times New Roman" w:hAnsi="Times New Roman"/>
          <w:sz w:val="20"/>
          <w:szCs w:val="20"/>
        </w:rPr>
        <w:t>Приведя себя в порядок после утомительного пути, Трон</w:t>
        <w:softHyphen/>
        <w:t>хейм отправился в свой институт. По дороге он размышлял, прибавят ему оклад или нет. Все-таки работу он проделал нешуточную, а главное, добился успеха один там, где беспомощно разводила руками не одна компетентная комиссия. В любом случае им придется относиться к нему с ува</w:t>
        <w:softHyphen/>
        <w:t>жением. В отличном расположении духа Эрих миновал последний переход и очутился у входа в институт психотерапии. Вот и кабинет Коррен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почтение, шеф, — поздоровался Эрих, сияя радостн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ниспровергатель основ и калиф на час. Ну, сдал дела, господин временный директор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л и готов приступить к выполнению обязанностей научного сотрудника вашего от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ренс покрути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выйдет, пар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тон не сулил ничего доброго. Радостное настроение Эриха улетучилось. Тревожные мысли запрыгали в дикой карус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чему? — сдавленным голосом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рубит сук, на котором си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бе и то есть. У нас сокращение штатов. Ведь не только отдел, институт держался на этой дурацкой проблеме! А теперь, — Корренс сложил кукиш, — вот что осталось от проблемы после твоей командировки. Двое парней из отдела уже отбыли на Землю, пока ты там директорст</w:t>
        <w:softHyphen/>
        <w:t>в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я? — в смятении проговорил Тронхейм. — Ведь комиссия осталась довольна моей рабо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Ты им откопал такой клад. Теперь они погреют на нем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Лумера не будут су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ить? Я был лучшего мнения о твоих умственных способностях, особенно, когда ты, не поднимая шума, вызвал комисс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мне теперь делать, ше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к начальству. Тебе отвалят премию и уплатят неустойку по догов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те, меня отправят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ренс иронически оглядел его с головы до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Как пить дать! Нужны им здесь лишние свиде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я подниму ш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Не советую. Здесь тебя быстро упрячут, а на Земле никто не поверит. Скажут — бред собачий. 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шеф. Жалко бросать хорошую работу. А на Земле еще неизвестно, чт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си рекомендации да гонорар с них сдери, как следует. Они будут вокруг тебя на цыпоч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шеф, — вздохнул Эрих. — Пойду.</w:t>
      </w:r>
    </w:p>
    <w:p>
      <w:pPr>
        <w:pStyle w:val="Normal"/>
        <w:widowControl/>
        <w:ind w:firstLine="567"/>
        <w:jc w:val="both"/>
        <w:rPr/>
      </w:pPr>
      <w:r>
        <w:rPr>
          <w:rFonts w:cs="Times New Roman" w:ascii="Times New Roman" w:hAnsi="Times New Roman"/>
          <w:sz w:val="20"/>
          <w:szCs w:val="20"/>
        </w:rPr>
        <w:t>Тронхейм сидел у иллюминатора, ожидая взлета рейсовой ракеты. Посадка заканчивалась. Кто-то опустился рядом в пустовавшее кресло. Эрих поверну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Эрих. Не ожидал встр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ты ос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си зябко поеж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 меня хватит. Возвращаюсь на Землю. Насов</w:t>
        <w:softHyphen/>
        <w:t>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же ты тут занималась без меня? Громила местные ресто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 Бери вы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пила иллюзи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рих, — Элси вздохнула. — Со всем этим покончено. Лечилась в вашем институте. Теперь я вполне добродетельная личность, богатая нев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Знаю я ваши капит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ажи. Я теперь стою три миллиона долларов. И сто тысяч ежегодно на мелкие расх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удивленно присвист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идимо, дела твоего папаши пошли на лад. Послушай, — он подозрительно взглянул на Элси. — Ты случайно оказалась на соседнем кре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 Эрих. За кого ты меня принимаешь? Станет богатая невеста заказывать билет рядом с таким простофилей, которого выгнали с места и даже как следует не запла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ты неплохо осведомлена о состоянии моих дел. Подозрения переходят в уверенность: ты откупила кресло нар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у меня есть деловое предложение. Если хочешь им всем насолить, женись на мне, и мы вместе будем проматывать их дене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ли, Эл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У тебя есть невеста. И твоя прирожденная честность не позволяет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 время в проходе появился стюа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Тронхейм, вам радиограм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х развернул бланк. Элси демонстративно отвернулась, чтобы не видеть текста.</w:t>
      </w:r>
    </w:p>
    <w:p>
      <w:pPr>
        <w:pStyle w:val="Normal"/>
        <w:widowControl/>
        <w:spacing w:before="120" w:after="0"/>
        <w:jc w:val="center"/>
        <w:rPr>
          <w:rFonts w:ascii="Times New Roman" w:hAnsi="Times New Roman" w:cs="Times New Roman"/>
          <w:sz w:val="18"/>
          <w:szCs w:val="18"/>
        </w:rPr>
      </w:pPr>
      <w:r>
        <w:rPr>
          <w:rFonts w:cs="Times New Roman" w:ascii="Times New Roman" w:hAnsi="Times New Roman"/>
          <w:sz w:val="18"/>
          <w:szCs w:val="18"/>
        </w:rPr>
        <w:t>Я ВЫХОЖУ ЗАМУЖ ТЧК МНЕ НЕ ХОЧЕТСЯ ПОВТОРЯТЬ СУДЬБУ МАТЕРИ ТЧК</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ДУМАЮ ТЫ ПОЙМЕШЬ И ПРОСТИШЬ МЕНЯ ЛЕРЛ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омкал радиограмму и бросил в мусоропров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неприятное? — участливо спросила Эл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устяки. Что ты там говорила насчет женитьбы? Глаза Элси весело блес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Получил отставку? Теперь ты понял, что никому не нужен, кроме меня? Соглашайся, пока не поздно! Эрих накрыл ее руку сво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Элси. Пусть они все провалятся в тартарары. А мы поедем с тобой куда-нибудь в свадебное путешествие. Тебе не приходилось бывать в Италии?</w:t>
      </w:r>
    </w:p>
    <w:p>
      <w:pPr>
        <w:pStyle w:val="Normal"/>
        <w:widowControl/>
        <w:ind w:firstLine="567"/>
        <w:jc w:val="both"/>
        <w:rPr/>
      </w:pPr>
      <w:r>
        <w:rPr>
          <w:rFonts w:cs="Times New Roman" w:ascii="Times New Roman" w:hAnsi="Times New Roman"/>
          <w:sz w:val="20"/>
          <w:szCs w:val="20"/>
        </w:rPr>
        <w:t>По проходу пробежал стюард, призывая всех пристегнуться к креслам. Ракета готовилась к старт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29:00Z</dcterms:created>
  <dc:creator>Харьковский С.А.</dc:creator>
  <dc:description/>
  <dc:language>en-US</dc:language>
  <cp:lastModifiedBy>Харьковский</cp:lastModifiedBy>
  <dcterms:modified xsi:type="dcterms:W3CDTF">2007-11-09T13:32:00Z</dcterms:modified>
  <cp:revision>7</cp:revision>
  <dc:subject/>
  <dc:title>Дручин Игорь "Хрупкое время Ауэны"</dc:title>
</cp:coreProperties>
</file>