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600" w:after="240"/>
        <w:jc w:val="center"/>
        <w:rPr>
          <w:rFonts w:ascii="Times New Roman" w:hAnsi="Times New Roman" w:cs="Times New Roman"/>
          <w:b/>
          <w:b/>
        </w:rPr>
      </w:pPr>
      <w:r>
        <w:rPr>
          <w:rFonts w:cs="Times New Roman" w:ascii="Times New Roman" w:hAnsi="Times New Roman"/>
          <w:b/>
        </w:rPr>
        <w:t>Игорь ДРУЧИН</w:t>
      </w:r>
    </w:p>
    <w:p>
      <w:pPr>
        <w:pStyle w:val="Normal"/>
        <w:keepNext w:val="true"/>
        <w:widowControl/>
        <w:spacing w:before="0" w:after="600"/>
        <w:jc w:val="center"/>
        <w:rPr>
          <w:rFonts w:ascii="Times New Roman" w:hAnsi="Times New Roman" w:cs="Times New Roman"/>
          <w:b/>
          <w:b/>
          <w:i/>
          <w:i/>
          <w:sz w:val="28"/>
          <w:szCs w:val="28"/>
        </w:rPr>
      </w:pPr>
      <w:r>
        <w:rPr>
          <w:rFonts w:cs="Times New Roman" w:ascii="Times New Roman" w:hAnsi="Times New Roman"/>
          <w:b/>
          <w:i/>
          <w:sz w:val="28"/>
          <w:szCs w:val="28"/>
        </w:rPr>
        <w:t>ШОРОХИ ПРОСТРАНСТВА</w:t>
      </w:r>
    </w:p>
    <w:p>
      <w:pPr>
        <w:pStyle w:val="Normal"/>
        <w:widowControl/>
        <w:ind w:firstLine="567"/>
        <w:jc w:val="both"/>
        <w:rPr/>
      </w:pPr>
      <w:r>
        <w:rPr>
          <w:rFonts w:cs="Times New Roman" w:ascii="Times New Roman" w:hAnsi="Times New Roman"/>
          <w:sz w:val="20"/>
          <w:szCs w:val="20"/>
        </w:rPr>
        <w:t>Свет в салоне был неярким. В левом иллюминаторе призрачно голубела Земля, а прямо по курсу медленно вырастала Луна, закрывая лобовой обзор чашеобразными кратерами, особенно рельефно выделяющимися в зоне детерминатора, с отчетливо проступающими неровностями на склонах кольцевых г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 приняли синхроноверин, Василий Федорович. Вторые сутки не сп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сердито пошевелил бровями, но ничего не ответил, и девушка настойчиво тронула его з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нахмурился Алферов, всем своим видом подчеркивая неуместность действий стюардессы, но, видно, нашла коса на камень. Девушка неуступчиво мотну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в космоцентре, Василий Федорович. Здесь, на борту “Титана”, пассажиры согласно инструкции обязаны выполнять мои распоря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или по прибытии в порт я сниму вас с рейса! — вконец рассердился начальник космоцен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Но сейчас примите синхроноверин.</w:t>
      </w:r>
    </w:p>
    <w:p>
      <w:pPr>
        <w:pStyle w:val="Normal"/>
        <w:widowControl/>
        <w:ind w:firstLine="567"/>
        <w:jc w:val="both"/>
        <w:rPr/>
      </w:pPr>
      <w:r>
        <w:rPr>
          <w:rFonts w:cs="Times New Roman" w:ascii="Times New Roman" w:hAnsi="Times New Roman"/>
          <w:sz w:val="20"/>
          <w:szCs w:val="20"/>
        </w:rPr>
        <w:t>Девушка вынула из специального кармашка поблескивающий никелем патрон, прикрепленный тонкой цепочкой к поясу, и нажала подаватель. Щелкнула крышка, и из отверстия появилась зеленоватая таблетка, сжатая с боков двумя пластин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зло прижал кнопку вызова рубки. Тотчас над дверьми рубки засветился экран видео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андор! С каких пор мои приказы не обязательны для экипажа? Или я уже не начальник п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андор! Она по совместительству врач. Сейчас ее козыри старше.</w:t>
      </w:r>
    </w:p>
    <w:p>
      <w:pPr>
        <w:pStyle w:val="Normal"/>
        <w:widowControl/>
        <w:ind w:firstLine="567"/>
        <w:jc w:val="both"/>
        <w:rPr/>
      </w:pPr>
      <w:r>
        <w:rPr>
          <w:rFonts w:cs="Times New Roman" w:ascii="Times New Roman" w:hAnsi="Times New Roman"/>
          <w:sz w:val="20"/>
          <w:szCs w:val="20"/>
        </w:rPr>
        <w:t>Алферов отпустил кнопку, оглядел с ног до головы настойчивую стюардессу и, не найдя в ее стройной подтянутой фигуре, в миловидном привлекательном лице и хорошо пригнанном полетном костюме никаких изъянов, раздраженно выдернул из пластин таблетку, кинул ее в рот и протянул руку.</w:t>
      </w:r>
    </w:p>
    <w:p>
      <w:pPr>
        <w:pStyle w:val="Normal"/>
        <w:widowControl/>
        <w:ind w:firstLine="567"/>
        <w:jc w:val="both"/>
        <w:rPr/>
      </w:pPr>
      <w:r>
        <w:rPr>
          <w:rFonts w:cs="Times New Roman" w:ascii="Times New Roman" w:hAnsi="Times New Roman"/>
          <w:sz w:val="20"/>
          <w:szCs w:val="20"/>
        </w:rPr>
        <w:t>Девушка вложила ему в руку тубу с витаминным напитком, дождалась, пока он опорожнил ее, выдавливая порции ароматного, слегка терпковатого на вкус напитка, приняла смятую тубу из его рук и лишь тогда вернулась в свой отсек.</w:t>
      </w:r>
    </w:p>
    <w:p>
      <w:pPr>
        <w:pStyle w:val="Normal"/>
        <w:widowControl/>
        <w:ind w:firstLine="567"/>
        <w:jc w:val="both"/>
        <w:rPr/>
      </w:pPr>
      <w:r>
        <w:rPr>
          <w:rFonts w:cs="Times New Roman" w:ascii="Times New Roman" w:hAnsi="Times New Roman"/>
          <w:sz w:val="20"/>
          <w:szCs w:val="20"/>
        </w:rPr>
        <w:t>Раздражение Алферова скоро улеглось, впервые за двое суток он позволил себе расслабиться и тут же задремал. Сон его был глубоким и освежающим. Проснувшись, он почувствовал, что пульсация в висках и тупая боль в затылке стих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арею, — подумал Василий Федорович. — Девочка права: были явные признаки десинхроноза”.</w:t>
      </w:r>
    </w:p>
    <w:p>
      <w:pPr>
        <w:pStyle w:val="Normal"/>
        <w:widowControl/>
        <w:ind w:firstLine="567"/>
        <w:jc w:val="both"/>
        <w:rPr/>
      </w:pPr>
      <w:r>
        <w:rPr>
          <w:rFonts w:cs="Times New Roman" w:ascii="Times New Roman" w:hAnsi="Times New Roman"/>
          <w:sz w:val="20"/>
          <w:szCs w:val="20"/>
        </w:rPr>
        <w:t>Обладая лабильной нервной системой, Алферов необычайно быстро приспосабливался к любой смене биологических ритмов. Чередование дня и ночи, столь болезненно переносимое другими, на него вообще не влияло. Несколько чувствительнее он реагировал на смену магнитных полей, но и здесь его организм быстро адаптировался. Признаки десинхроноза, нарушения естественных биологических ритмов, контролирующих все жизненно важные процессы, появлялись у него лишь при длительном пребывании в открытом космосе, да и то в случаях резкой смены обстановки, как это случилось два года назад, когда из-за непредвиденно быстрого роста активности Солнца и радиационной опасности пришлось срочно возвращаться на Землю, но чтобы десинхроноз появился на вторые сутки полета… “Нет, действительно, старею”, решил Алферов, и почему-то ему снова захотелось увидеть эту миловидную, но строптивую стюардессу… Он протянул руку к кнопке, но, ощутив легкий толчок кресла, обернулся. Она, уже стояла перед ним, защелкивая карабины тонких ремней, фиксирующих ее вертикальное положение, за ручки кре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есите, пожалуйста, что-нибудь поесть, — произнес он тоном приказа.</w:t>
      </w:r>
    </w:p>
    <w:p>
      <w:pPr>
        <w:pStyle w:val="Normal"/>
        <w:widowControl/>
        <w:ind w:firstLine="567"/>
        <w:jc w:val="both"/>
        <w:rPr/>
      </w:pPr>
      <w:r>
        <w:rPr>
          <w:rFonts w:cs="Times New Roman" w:ascii="Times New Roman" w:hAnsi="Times New Roman"/>
          <w:sz w:val="20"/>
          <w:szCs w:val="20"/>
        </w:rPr>
        <w:t>А она уже опускала столик из спинки переднего кресла, и, четкими привычными движениями отстегивая клапаны специальных карманов на поясе-патронташе, вставила в гнезда на столике подогретые баночки и тубы. Затем неторопливо извлекла целлофановый пакет с маленькими хлебцами и сунула его под рез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 похожим на фокус, предвидением он уже где-то сталкивался раньше. Только где? При его положении он каждый день встречался с людьми талантливыми, оригинальными или просто способными, легко постигающими логику событий и зачастую обладающими даром предвидения. Но это не похоже на логическое решение. Десинхроноз, или расстройство биоритмов, вызывает нарушение всех функций организма, и тут уже не до аппетита. Нет, ее предвидением руководила не логика. Скорее инту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даже перестал жевать. Он не мог объяснить себе, почему именно слово “интуиция” насторожило его. Просто оно каким-то образом причастно тому случаю, который ему непременно хотелось вспомнить. Он машинально закончил обед, сосредоточенно перебирая в памяти своих друзей и сослуживцев, смутно угадывая, что подобное предупреждение его желания произошло именно в присутствии кого-то из друзей. Степан Спиридонов? Нет, у главного диспетчера космопорта скорее математический склад мыш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усно? — она опять приблизилась неслышно, и это почему-то раздражало Алферова, хотя он понимал, что при свободном плавании в невесомости иначе и не могло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усно! — ответил он сердито. — Можно подумать, что это ваша личная заслуга.</w:t>
      </w:r>
    </w:p>
    <w:p>
      <w:pPr>
        <w:pStyle w:val="Normal"/>
        <w:widowControl/>
        <w:ind w:firstLine="567"/>
        <w:jc w:val="both"/>
        <w:rPr/>
      </w:pPr>
      <w:r>
        <w:rPr>
          <w:rFonts w:cs="Times New Roman" w:ascii="Times New Roman" w:hAnsi="Times New Roman"/>
          <w:sz w:val="20"/>
          <w:szCs w:val="20"/>
        </w:rPr>
        <w:t>Она улыбнулась как-то открыто и в то же время снисходительно, словно учительница, поощряя правильный, но недостаточно уверенный ответ. Улыбка красила ее, и, глядя на руки, неторопливо и проворно убиравшие со столика остатки его обеда, он с досадой почувствовал, что ему нравится и эта улыбка, и ее независимое поведение, однако мужское самолюбие и занимаемое положение начальника космоцентра, привыкшего к безусловному выполнению его приказаний, не позволяли столь быстрого примирения, и он сказал с явным намерением вывести ее из равнове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таки я сниму вас с рейса за неуважение к началь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 вам это удастся, — сказала она добродушно, не принимая его слов всерьез. — Во-первых, по прибытии в космопорт вам будет не до меня, а во-вторых, я, в отличие от некоторых, не нарушаю инструк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я нар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ественно, поскольку нас только двое, а нарушает один. Я не нарушаю, следов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ее улыбка была насмешливой, и Василий Федорович снова взор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вас только уч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институте космонавтики и межпланетных исследований имени Гагарин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имочкина школа, — подумал он с неудовольствием. — От его воспитанников за версту несет строптивостью, но приходится их терпеть: они наиболее способные и деловые. То ли хорошо усвоенные знания придают им такую уверенность и порождают гипертрофированное чувство собственного достоинства, то ли наоборот, вот это самое, казалось бы, излишнее внимание профессуры института к чувству собственного достоинства курсантов, словно катализатор интенсифицирует развитие их интеллек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я отнесу все это, — девушка кивнула на собранную упаковку обеда, — и тогда вы зададите остальные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эта уверенность, что он, Алферов, непременно должен задать ей несколько вопросов, осветила неярким, словно люминесцентным светом какой-то уголок памяти, и появилась уверенность, что именно воспитанники его друга, директора института космонавтики Дмитрия Ивановича Баженова, могли проделывать эти фокусы с угадыванием его жел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ку! У меня только два вопроса! Первый — как вас зо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тлана Моро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комо, но не оч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помните Систему, — под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асилий Федорович стукнул по подлокотнику кресла. — Именно Система, будь она трижды неладна!</w:t>
      </w:r>
    </w:p>
    <w:p>
      <w:pPr>
        <w:pStyle w:val="Normal"/>
        <w:widowControl/>
        <w:ind w:firstLine="567"/>
        <w:jc w:val="both"/>
        <w:rPr/>
      </w:pPr>
      <w:r>
        <w:rPr>
          <w:rFonts w:cs="Times New Roman" w:ascii="Times New Roman" w:hAnsi="Times New Roman"/>
          <w:sz w:val="20"/>
          <w:szCs w:val="20"/>
        </w:rPr>
        <w:t>Это неуместно бурное выражение чувств и раздраженный тон начальника космоцентра, наконец, этот специальный рейс — все сложилось в единую цепочку. Значит, это из-за них, ее друзей… Светлана побледнела, выпустила из рук банку из-под жаркого, плавным движением поймала ее и сунула в кар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 спросил он, уже ничему не удивля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То есть, Мак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сумрачно кивнул Алферов. — Провалилась Сист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ровал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Как сквозь землю, то есть сквозь луну… Тьфу! Понавыдумывали терминов, будто своих, земных, не хватает! Прилунился, приселенился, привенерился! Чушь какая-то! На Земле — геологи, а на Луне — лунологи? Или, чтобы благозвучнее — селенологи? А на Венере как? Венерол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Федорович говорил раздраженно, пряча беспокойство от собеседницы и отчасти от самого себя, но сколько ни говорил о вещах посторонних, отвечать на воп</w:t>
        <w:softHyphen/>
        <w:t>рос придется, и Алферов сказал, глядя в упор на Светл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не больше твоего. В контрольный срок не вернулись. На вызовы не отвечают. Пятые сутки ведутся поиски. Следы оборвались на каменистом плато. Там отсутствует рыхлый покров регол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девушки просветлело, и в глазах затеплилась надеж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Система! Они найдут какой-нибудь вы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их запаса кислорода на трое суток, — хмуро бросил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истема регенер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изволили отправиться на “молоке”, да еще зачем-то прихватили женщ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лучше. Значит, Система в полном сборе. Только вот “молоко”, конечно…</w:t>
      </w:r>
    </w:p>
    <w:p>
      <w:pPr>
        <w:pStyle w:val="Normal"/>
        <w:widowControl/>
        <w:ind w:firstLine="567"/>
        <w:jc w:val="both"/>
        <w:rPr/>
      </w:pPr>
      <w:r>
        <w:rPr>
          <w:rFonts w:cs="Times New Roman" w:ascii="Times New Roman" w:hAnsi="Times New Roman"/>
          <w:sz w:val="20"/>
          <w:szCs w:val="20"/>
        </w:rPr>
        <w:t>Они помолчали. Малый луноход Козырева — МЛК-5, окрещенный с момента своего рождения кем-то из первых водителей-остряков “молоком”, не был предназначен для длительных путешествий: система полной регенерации на нем отсутствовала, зато он был маневрен, имел значительный запас хода без солнечной энергии, и до сих пор оставался самым быстроходным из всех последующих модификаций луноходов. Пожалуй, именно последнее качество удерживало его от списания. Уже не раз возникал вопрос, что МЛК не соответствует стандартам по безопасности, но начальники станций убеждали руководство, что технику, доставленную на Луну с большими затратами, следует использовать до полного износа. Алферов знал, почему исследователи так за него держались: быстрая доставка вахт на тяжелые буровые, маршруты геологов, то бишь селенологов, доставка почты — словом, вся многообразная работа, требующая быстрого сообщения, замедлилась бы по крайней мере в полтора раза. Сколько ни мудрствовали конструкторы, в том числе и сам автор “молока” Козырев, найти заметную прибавку в скорости без потерь в других качествах, жестко обусловленных стандартом, не могли. И старая модель торжествовала над последующими, значительно более совершенными и удобными лунохо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вслух решил Василий Федорович. — Хватит! Сниму “молоко” со всех станций! Да и кое-кого из начальников заодно!</w:t>
      </w:r>
    </w:p>
    <w:p>
      <w:pPr>
        <w:pStyle w:val="Normal"/>
        <w:widowControl/>
        <w:ind w:firstLine="567"/>
        <w:jc w:val="both"/>
        <w:rPr/>
      </w:pPr>
      <w:r>
        <w:rPr>
          <w:rFonts w:cs="Times New Roman" w:ascii="Times New Roman" w:hAnsi="Times New Roman"/>
          <w:sz w:val="20"/>
          <w:szCs w:val="20"/>
        </w:rPr>
        <w:t>Отстегнув привязные ремни, он оттолкнулся от кресла и поплыл к рубке. На ходу вспомнил о бортпроводнице, перевернулся вниз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Светлана. Вы привели меня в чувство, — и впервые за все время рейса улыбнулся. — А ведь это вы присутствовали на этом удивительном чаепитии, когда родилась Система. Не так ли?</w:t>
      </w:r>
    </w:p>
    <w:p>
      <w:pPr>
        <w:pStyle w:val="Normal"/>
        <w:widowControl/>
        <w:ind w:firstLine="567"/>
        <w:jc w:val="both"/>
        <w:rPr/>
      </w:pPr>
      <w:r>
        <w:rPr>
          <w:rFonts w:cs="Times New Roman" w:ascii="Times New Roman" w:hAnsi="Times New Roman"/>
          <w:sz w:val="20"/>
          <w:szCs w:val="20"/>
        </w:rPr>
        <w:t>Он шевельнул плечом, скосил глаза на приближающуюся дверь рубки, слегка повел руками, как бы отталкиваясь от воздуха, и тело его заняло в пространстве нужное положение. Мягко спружинив ногами о переборку, Василий Федорович точно рассчитанным движением коснулся ручки и исчез за двер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хаил Субботин изучал керн, поднятый с глубин долины Хэдли, где недавно началось бурение первой на этом участке скважины. Закончив описание пород, он отобрал образцы для изучения их под микроскопом. Внешне образец лунобазальта мало отличался от других кусков керна, но изготовленный из него шлиф оказался необычным: в массе радужных пироксенов и полосчатых плагиоклазов под микроскопом отчетливо вспыхивали хорошо ограненные зерна кварца с характерным волнистым угаса</w:t>
        <w:softHyphen/>
        <w:t>нием. Некоторые из них слегка желтели, что свидетельствовало о недостаточной доводке шлифа, хотя тонкая пластинка лунобазальта была на свету вполне прозрачна… Нет, это не укладывалось ни в какие схемы! Весь его практический опыт на Луне восставал против такого несообразия. Даже на Земле кварц в базальтах встречается сравнительно редко, и обогащение им образца говорило о каких-то нарушениях в условиях образования этого базальта. Впрочем, можно ли его называть базальтом? Пожалуй, по своему составу он ближе к андезитам. Но тогда можно говорить о дифференциации магмы на этом участке, а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вдруг вспомнил: вчера привезли керн этой скважины с более глубоких горизонтов, а он даже не удосужился его посмотреть. Выскочив из кабинета, он помчался по коридору, додумывая на ходу. Если эти дифференциация, то, значит, на Луне происходило не только извержение вулканов, но и остывание расплавов в глубинных очагах, и возможна концентрация рудных минералов так же, как и на Земле…</w:t>
      </w:r>
    </w:p>
    <w:p>
      <w:pPr>
        <w:pStyle w:val="Normal"/>
        <w:widowControl/>
        <w:ind w:firstLine="567"/>
        <w:jc w:val="both"/>
        <w:rPr/>
      </w:pPr>
      <w:r>
        <w:rPr>
          <w:rFonts w:cs="Times New Roman" w:ascii="Times New Roman" w:hAnsi="Times New Roman"/>
          <w:sz w:val="20"/>
          <w:szCs w:val="20"/>
        </w:rPr>
        <w:t>Он едва не столкнулся с Майей, которая, увидев его, остановилась на перекрестке вырубленных в базальте корид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летишь, сумасшедший?</w:t>
      </w:r>
    </w:p>
    <w:p>
      <w:pPr>
        <w:pStyle w:val="Normal"/>
        <w:widowControl/>
        <w:ind w:firstLine="567"/>
        <w:jc w:val="both"/>
        <w:rPr/>
      </w:pPr>
      <w:r>
        <w:rPr>
          <w:rFonts w:cs="Times New Roman" w:ascii="Times New Roman" w:hAnsi="Times New Roman"/>
          <w:sz w:val="20"/>
          <w:szCs w:val="20"/>
        </w:rPr>
        <w:t>Она улыбалась, и лицо ее осветилось радостью, будто они не встречались по крайней мере месяц. Ему тотчас передалось ее настроение, и он стал рассказывать о своей нахо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еня не слушаешь, — обиженно прервал свои объяснения Миха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пожалуйста! Я давно тебя не видела таким взъерошенным! И потом, — она улыбнулась, — ты мчался так стремительно, что, казалось, вот-вот взлетишь, перебирая ногами в возд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 тряхнул головой Субботин. — Всегда ты что-нибудь придумыв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все поняла, — она виновато поглядела ему в глаза. — Просто это было так необычно, и я не могла отделаться от мысли, что ты сейчас вспорхнешь. Не сердись,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погладила его пальцами по лбу, как бы разглаживая морщ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беги к своему открытию, только не забывай все-таки, что здесь нет земного притяжения!</w:t>
      </w:r>
    </w:p>
    <w:p>
      <w:pPr>
        <w:pStyle w:val="Normal"/>
        <w:widowControl/>
        <w:ind w:firstLine="567"/>
        <w:jc w:val="both"/>
        <w:rPr/>
      </w:pPr>
      <w:r>
        <w:rPr>
          <w:rFonts w:cs="Times New Roman" w:ascii="Times New Roman" w:hAnsi="Times New Roman"/>
          <w:sz w:val="20"/>
          <w:szCs w:val="20"/>
        </w:rPr>
        <w:t>Проводив Михаила взглядом, она свернула направо и неторопливо направилась к новому участку оранжереи. Это был предмет ее особых забот. На нем планировалось заложение сада, но для окультуривания лунного грунта были посажены наиболее неприхотливые овощи и бобовые. Оглядев бледные листья свеклы, она вздохнула. В реголите, который вместе с обезвоженным торфом послужил основой почвы, не хватало важных для развития растений микроэлементов, особенно меди и цинка, да и с калием тоже было туговато. Майя потрогала бледно-зеленый с темными прожилками лист. Да, это типичные признаки калийного голодания, надо снова давать подкормку, а калийных удобрений оставалось совсем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 старом участке похожая картина, хотя и в меньшей степени. Даже там после переработки ботвы и листьев в органическое удобрение калий частично выпадал из кругооборота веществ. В этом еще предстояло разобраться…</w:t>
      </w:r>
    </w:p>
    <w:p>
      <w:pPr>
        <w:pStyle w:val="Normal"/>
        <w:widowControl/>
        <w:ind w:firstLine="567"/>
        <w:jc w:val="both"/>
        <w:rPr/>
      </w:pPr>
      <w:r>
        <w:rPr>
          <w:rFonts w:cs="Times New Roman" w:ascii="Times New Roman" w:hAnsi="Times New Roman"/>
          <w:sz w:val="20"/>
          <w:szCs w:val="20"/>
        </w:rPr>
        <w:t>Она приняла оранжерею в запущенном состоянии. Ее предшественник, отчаявшись обеспечить станцию овощами, списался на Землю. Майя поморщилась. Ей не доставляло удовольствия вспоминать эту встречу. Люди подобного типа вообще претили ей, а это был человек, который заслужил неприязнь всей их четверки еще со времен поступления в институт. Когда она впервые вошла в лабораторию оранжереи, он сидел, развалясь в кресле, и смотрел спортивную телевизионную программу с Земли по каналу видеозаписи. Именно поэтому все попытки начальника станции Яковлева вызвать его в кабинет окончились безрезультатно. Ничуть не смущаясь, как человек, который полностью отрешился от этого мира и может пренебрегать мнением здешнего общества, он оглядел ее с головы до ног и сощурился. Губы его тронула ироническая усме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тарая знакомая. Где же ваш рыцарь? Полетел к звез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узнала его сразу — все-таки прошло семь лет, однако усмешка кого-то напомин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но я вас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поднялся, дурашливо шаркнул нож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представиться. Мовш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бухнулся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андор? — вырвалось у нее от удивления его старое прозвище. — Как же вы сюда по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еть надо, — с видом превосходства он. покачал закинутой на ногу ногой, оглядел ее, как бы определяя степень ее наивности, но тут же спохватился, независимо расправил плечи и добавил буднично и спокойно. — Окончил сельскохозяйственный. Хорошие специалисты — всегда дефиц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вы возвращаетесь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е отработал. Да и условий здесь не создают. У людей настоящая почва, с шарика, а эти, — он кивнул на стену, подразумевая руководство станции, — решили сэкономить. Натащили лунной пыли. Ничего толком не растет.</w:t>
      </w:r>
    </w:p>
    <w:p>
      <w:pPr>
        <w:pStyle w:val="Normal"/>
        <w:widowControl/>
        <w:ind w:firstLine="567"/>
        <w:jc w:val="both"/>
        <w:rPr/>
      </w:pPr>
      <w:r>
        <w:rPr>
          <w:rFonts w:cs="Times New Roman" w:ascii="Times New Roman" w:hAnsi="Times New Roman"/>
          <w:sz w:val="20"/>
          <w:szCs w:val="20"/>
        </w:rPr>
        <w:t>После того, как Мовшович передал дела и уехал в космопорт, она поделилась своими сомнениями с начальником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я истины в его словах есть, но на Копернике наши соседи давно освоились на реголите и получают прекрасные урожаи. Пожалуй, даже лучше, чем на натур</w:t>
        <w:softHyphen/>
        <w:t>поч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там лунная пыль имеет другой химический сост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ковлев слегка сморщил нос, будто собирался чихнуть, но пере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называть реголит лунной пылью. Реголит — это комплекс частиц различной величины. Даже когда в нем преобладают частицы, соответствующие по размерам земной пыли, по своим физическим особенностям они резко отличны. И поверьте мне, как химику, что существенного расхождения между нашим реголитом и реголитом из окрестностей кратера Коперник нет. Что же касается Мовшовича, то, мне кажется, у него не хватало настоящей увлеченности, живой искры, что ли… Как-то слишком трезво, реалистично он все делал. Нет, с точки зрения науки, по-видимому, все как полагается! Но без души, без огонька! А растения все-таки живые организмы. Говорят, они даже что-то там чувств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такая легенда, — засмеялась Майя. — Не в смысле, конечно, чисто физиологической чувствительности. Это давно известно. А в смысле выражаемых ими чувств. И, если честно, я в нее почему-то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удалось навести порядок в оранжерее, и станция стала получать свои овощи, пусть не в изобилии, но в определенном достатке. И все же полезная площадь оранжереи была маловата, чтобы обеспечить потребности такой станции как Эратосфен.</w:t>
      </w:r>
    </w:p>
    <w:p>
      <w:pPr>
        <w:pStyle w:val="Normal"/>
        <w:widowControl/>
        <w:ind w:firstLine="567"/>
        <w:jc w:val="both"/>
        <w:rPr/>
      </w:pPr>
      <w:r>
        <w:rPr>
          <w:rFonts w:cs="Times New Roman" w:ascii="Times New Roman" w:hAnsi="Times New Roman"/>
          <w:sz w:val="20"/>
          <w:szCs w:val="20"/>
        </w:rPr>
        <w:t>Первоначально здесь предполагался пункт астрономических и астрофизических наблюдений, но геологи, прослышав о проекте, настояли на строительстве небольшой станции, поскольку этот район по геологическому строению считался самым молодым на Луне и безусловно заслуживал изучения в первую очередь. Выбор пал на гору Лебедь. В плане с высоты орбитального полета она действительно напоминала летящую птицу с длинной, вытянутой вперед, шеей и кратером-глазом на голове. Геологи подтвердили, что гора является достаточно древней структурой среди молодых образований, связанных с кратерами Коперник и Эратосфен. Проявлений вулканизма, опасных последствиями, — развитием разломов и трещин, приводящих к катастрофической утечке воздуха из помещений станции, на Лебеде не наблюдалось. Этот фактор, гарантирующий безопасность будущих исследователей, оказался решающим. Кратер Эратосфен, расположенный на западной оконечности лунных Аппенин в двадцати с небольшим километрах от станции, дал ей название, а ближайшая, одна из самых молодых геологических структур кратер Коперник, стала первым объектом исследования. Изучение кратера Коперник пошатнуло устоявшееся мнение о метеоритном происхождении большинства лунных кратеров. Это был типичный вулкан с вязкой лавой андезитового состава. Именно вязкость лавы, потерявшей при извержении летучие компоненты — газы и пары воды — приводила к образованию плотной лавовой оболочки над вулканическим очагом. При возобновлении активности эта оболочка долго сдерживала извержение, пока не образовалось критическое давление, разрешавшееся взрывом необычайной мощности. Именно серия таких взрывов привела к образованию сложной системы валов вокруг кратера и линейных выбросов, известных под названием “светлых лучей”. Уже при затухании вулканической деятельности в центре кратера из остатков расплава магматического очага выдавливался андезитовый шпиль в виде центральной горки, подобно земному вулкану Мон-Пеле.</w:t>
      </w:r>
    </w:p>
    <w:p>
      <w:pPr>
        <w:pStyle w:val="Normal"/>
        <w:widowControl/>
        <w:ind w:firstLine="567"/>
        <w:jc w:val="both"/>
        <w:rPr/>
      </w:pPr>
      <w:r>
        <w:rPr>
          <w:rFonts w:cs="Times New Roman" w:ascii="Times New Roman" w:hAnsi="Times New Roman"/>
          <w:sz w:val="20"/>
          <w:szCs w:val="20"/>
        </w:rPr>
        <w:t>Близость древней горной системы Аппенин, обширное базальтовое плато Моря Дождей и группа своеобразных молодых лунных кратеров — Автолик, Аристилл и Архимед, у которых, в отличие от Коперника и Эратосфена, да и многих других лунных кратеров, отсутствовала центральная горка, представляли для геологов обширное поле деятельности, поэтому очень скоро небольшая станция превратилась в базовый поселок, спрятанный в монолитной анартозитовой толще горы Лебедь.</w:t>
      </w:r>
    </w:p>
    <w:p>
      <w:pPr>
        <w:pStyle w:val="Normal"/>
        <w:widowControl/>
        <w:ind w:firstLine="567"/>
        <w:jc w:val="both"/>
        <w:rPr/>
      </w:pPr>
      <w:r>
        <w:rPr>
          <w:rFonts w:cs="Times New Roman" w:ascii="Times New Roman" w:hAnsi="Times New Roman"/>
          <w:sz w:val="20"/>
          <w:szCs w:val="20"/>
        </w:rPr>
        <w:t>Чтобы обеспечить растущее население станции овощами, оранжерею неоднократно расширяли, и вот опять перед новой заведующей встала та же проблема. Майя прекрасно знала, что каждый лишний килограмм, доставленный с Земли, обходится баснословно дорого и потому посоветовалась с начальником станции Яковле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есть лазерные резаки. Найдешь энтузиастов, дам аварийную герметическую дверь, — погладив небритый подбородок, сказал Владимир Кузьм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верь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все-таки космос, Гончарова! Забыла, чему учили? Любая работа должна обеспечивать безопасность каждого, не говоря уже о целой станции. Начнут пробивать туннель или устраивать зал… Где-нибудь трещина… И воздух, которым мы дышим, начнет уходить в пространство. Хорошо, если днем, может, и обойдется: успеют натянуть спецкостюмы. А если ночью? Все задохнутся. Конечно, утрирую для наглядности. При перепаде давления система жизнеобеспечения подаст сигнал тревоги и перекроет отсек с утечкой воздуха, но все равно хлопот не оберешься. Поэтому при любых расширениях станции сначала врезают дверь, а уж за ней начинают пробивать переходы. Кстати, предупреди своих энтузиастов, что каждый метр проходки они обязаны выносить на сводный план, иначе могут врубиться в какой-нибудь коридор, а то и жилую комнату.</w:t>
      </w:r>
    </w:p>
    <w:p>
      <w:pPr>
        <w:pStyle w:val="Normal"/>
        <w:widowControl/>
        <w:ind w:firstLine="567"/>
        <w:jc w:val="both"/>
        <w:rPr/>
      </w:pPr>
      <w:r>
        <w:rPr>
          <w:rFonts w:cs="Times New Roman" w:ascii="Times New Roman" w:hAnsi="Times New Roman"/>
          <w:sz w:val="20"/>
          <w:szCs w:val="20"/>
        </w:rPr>
        <w:t>Однако предложение Майи не вызвало энтузиазма среди работников станции. У каждого хватало своих проблем. На экстренном совещании четверки было решено поставить этот вопрос на комсомольском собрании. Комсорг Алеша Зайцев был свой, выпускник из института, тот самый блондин, который готовил их когда-то к прохождению лабиринта и встретил у выхода. С тех самых пор они прониклись друг к другу непреходящей симпатией. Одно время Зайцев даже засматривался на Майю, но и убедившись в безответности своих чувств, не перестал опекать четверку. И здесь, на станции, он принял самое живейшее участие в устройстве ребят на ново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нимали, что влияние комсорга не бесконечно, но все-таки надеялись на удачу.</w:t>
      </w:r>
    </w:p>
    <w:p>
      <w:pPr>
        <w:pStyle w:val="Normal"/>
        <w:widowControl/>
        <w:ind w:firstLine="567"/>
        <w:jc w:val="both"/>
        <w:rPr/>
      </w:pPr>
      <w:r>
        <w:rPr>
          <w:rFonts w:cs="Times New Roman" w:ascii="Times New Roman" w:hAnsi="Times New Roman"/>
          <w:sz w:val="20"/>
          <w:szCs w:val="20"/>
        </w:rPr>
        <w:t>Собрание проходило бурно. Большинство высказывалось против расширения оранжереи. Особенно категорично выступала астрофизик Галина Сосновс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как можно говорить о каких-то огурцах или картофеле. Чуть больше овощей или чуть меньше. Разве мы прибыли сюда, чтобы есть? Наша группа стоит на пороге открытия закономерности образования планетных систем. Сбывается мечта ученых всего мира — получить четкий ответ на вопрос о происхождении Земли, нашей Луны, наконец. По нашему мнению, установление этой закономерности неизмеримо повышает вероятность существования других цивилизаций и решает проблему целенаправленного их поиска. Но все это надо посчитать, отбросить некорректные варианты, прежде чем гипотеза превратится в теорию. Мы отдаем этому все свободное время… А тут — картошка! Да я обходилась без нее и обойдусь еще сколько уг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люблю картошку, особенно жареную! — поднялся со своего места Сима. — И после хорошего обеда заварить чай из свежих листьев. Мы в институте как-то привыкли к этому. Вы откуда родом, Га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это имеет зна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з Калин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 Украины. И привык есть яблоки и груши. А вы пробовали абрикосы? Нет, не те, которые в банках, а прямо с дерева? Такие краснощекие, ароматные! Кстати, даю справку: абрикос — один из немногих плодов, который содержит большое количество каротина. А каротин при нашем образе жизни — во как, — Смолкин провел ребром ладони по горлу, — н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отина и в моркови сколько угодно! — возразила с места Сосновс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их можно съесть, Галя? Одну, от силы две. А абрикосов я полтора–два килограмма могу хоть сейчас. А настоящие спелые персики вы ели, Галя? Нет, конечно. Потому что спелые персики никто не повезет. Если он упал с дерева, то это уже не персик! Разбивается всмятку. Самые хорошие персики это те, которые падают в руку, когда до него дотронешься. Шкурку снимешь — и можно не жевать! Тает во рту, только косточки выплевывай. Тут могут подумать, что Смолкин ратует за оранжерею только потому, что поесть любит. Мне вас жалко. Я-то ведь всего этого перепробовал — во! — Сима опять провел рукой по горлу. — Это во-первых. Во-вторых, мы приехали сюда надолго. Работать приехали. Чтобы хорошо работать, нужно иметь хорошее здоровье, надо иметь все, чего душа желает. Она, то есть душа, желает не случайно, а то, что требуется организму. А моему организму еще и купаться хочется. Не просто помыться или там в ванне полежать, а поплавать! Вот я и думаю, закончим расширять оранжерею, начнем строить бассе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поднялся ш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из него работник? Потреб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сиков ему захоте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х гнать надо со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невозмутимо переждал бурю негод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е вс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шить его слова!</w:t>
      </w:r>
    </w:p>
    <w:p>
      <w:pPr>
        <w:pStyle w:val="Normal"/>
        <w:widowControl/>
        <w:ind w:firstLine="567"/>
        <w:jc w:val="both"/>
        <w:rPr/>
      </w:pPr>
      <w:r>
        <w:rPr>
          <w:rFonts w:cs="Times New Roman" w:ascii="Times New Roman" w:hAnsi="Times New Roman"/>
          <w:sz w:val="20"/>
          <w:szCs w:val="20"/>
        </w:rPr>
        <w:t>Понадобилось несколько минут, пока собрание несколько успокоилось. Никто не обратил внимания на то, что в президиуме появилась запоздавшая Лена Королева, врач станции, и Саша Макаров, пошептавшись с комсоргом, сунул Смолкину записку. Тот прочел и успокоительно подмигнул Май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только маленькая справка, — улыбаясь, будто ничего не произошло, сказал Сима и помахал запиской. — Разреш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и закругляйся! — крикнули из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ом начальника станции группа астрофизика Шалыгина на две недели отстранена от работы и направляется на принудительный отдых ввиду крайнего истощения нервной системы. Я же говорил, вы не умеете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л озадаченно притих, кто-то заерзал в кресле, на него шик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авда! — опомнившись, вскочила с места Сосновс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Галочка. Спросите у Лены Короле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 оставил трибуну, при гробовом молчании прошел через зал и сел рядом с Май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ась Корол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и! Пока вы тут шумели, мне в двух словах объяснили суть дела. Я считаю, Смолкин прав: работать вы, действительно, не умеете. Группа Шалыгина снята по моему рапорту. К сожалению, это не единственный случай. На пределе находятся астрономы, группа обработки информации и химики. Несколько лучше обстоят дела у геологов, но они и физически народ покрепче, и на работе им приходится чередовать умственную и физическую нагрузку. Тем, кто такой нагрузки не имеет, а на занятиях физкультурой бережет свои силы, буду назначать в обязательном порядке занятия физическим трудом. В этом смысле меня устраивает предложение Майи Гончаровой, поскольку объем работ с физическими нагрузками на станции невелик.</w:t>
      </w:r>
    </w:p>
    <w:p>
      <w:pPr>
        <w:pStyle w:val="Normal"/>
        <w:widowControl/>
        <w:ind w:firstLine="567"/>
        <w:jc w:val="both"/>
        <w:rPr/>
      </w:pPr>
      <w:r>
        <w:rPr>
          <w:rFonts w:cs="Times New Roman" w:ascii="Times New Roman" w:hAnsi="Times New Roman"/>
          <w:sz w:val="20"/>
          <w:szCs w:val="20"/>
        </w:rPr>
        <w:t>После выступления Лены постановили: считать занятия физическим трудом важнейшей обязанностью каждого комсомольца и работать на расширении оранжереи не менее двух часов в день. Выйдя из зала, Смолкин упал перед Леной на колени и, заламывая руки, патетическ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прекрасная Елена! Вы спасли мою честь, а значит, и жизнь! Отныне я ваш раб навеки. И пусть только кто вас посмеет обидеть! В порошок сотру!</w:t>
      </w:r>
    </w:p>
    <w:p>
      <w:pPr>
        <w:pStyle w:val="Normal"/>
        <w:widowControl/>
        <w:ind w:firstLine="567"/>
        <w:jc w:val="both"/>
        <w:rPr/>
      </w:pPr>
      <w:r>
        <w:rPr>
          <w:rFonts w:cs="Times New Roman" w:ascii="Times New Roman" w:hAnsi="Times New Roman"/>
          <w:sz w:val="20"/>
          <w:szCs w:val="20"/>
        </w:rPr>
        <w:t>Лена не успела ни смутиться, ни посмеяться. Прямо на них шла, тесно сплотив свои ряды, группа Шалыг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трое жаждущих, чтобы их стерли в порошок! — произнес Сергей Шалыгин, нависая над ними всей громадой своего роста. Сима вскочил, и Шалыгин, нелепо дрыгнув в воздухе ногами, оказался на сп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ма! С ума сошел! — вскрикнула Лена. — Он же член-корреспонд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какая-то получается, — потирая плечо, поднялся Шалыгин. — Одна малявка убивает морально, другая физически. Нашлись ниспровергатели авторитетов! Ладно, молчу, Дон Кихот Эратосфенский! — отступил на шаг Шалыгин, заметив, что Смолкин опять занимает борцовскую позицию. — Но мне хоть два слова дадут сказать в свое оправ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Сергей Владимирович, что так по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У него неплохо получилось. Использовал свой малый рост и слабое тяготение. Попробовал бы он на Земле меня так швырнуть! Ну да ладно! Неделю нам даешь? А потом хоть на меся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ергей Владимирович. — Лена потупилась и явно сробела перед напористостью и огромным ростом астрофизика. — Я же вас предупрежд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Три 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дному! Эти пусть гуля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твердо отрезала Л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по-хорошему договоримся. Я ведь могу пожаловаться и самому Алферову. Срываешь важную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гей Владимирович! — голос Лены окреп от обиды. — Я считаю эту торговлю недостой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ижаете, — хмуро напомнил С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оропев от такой решительности, Шалыгин отступил еще на ш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мотри! Подобралась парочка! Чем же я должен по-вашему заним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главить постройку новой оранжереи, — нашелся 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 сразу оживился Шалыгин. — Работаем восемь через восемь. Через неделю приходим в норму, вы допускаете нас к раб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восемь через восем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 часов работаем, восемь отдых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чно у вас крайности, Сергей Владимирович. Восемь часов в сутки и ни секундой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организм так привы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довели себя до истощения. Будете работать по предписанному режиму!</w:t>
      </w:r>
    </w:p>
    <w:p>
      <w:pPr>
        <w:pStyle w:val="Normal"/>
        <w:widowControl/>
        <w:ind w:firstLine="567"/>
        <w:jc w:val="both"/>
        <w:rPr/>
      </w:pPr>
      <w:r>
        <w:rPr>
          <w:rFonts w:cs="Times New Roman" w:ascii="Times New Roman" w:hAnsi="Times New Roman"/>
          <w:sz w:val="20"/>
          <w:szCs w:val="20"/>
        </w:rPr>
        <w:t>Майя улыбнулась, вспомнив все эти перипетии. Теперь достройка оранжереи заканчивалась. Давно астрофизики отработали свои нормы, в первых залах уже снят третий урожай картофеля, но по-прежнему они всей командой заявляются хотя бы на час, а Галя Сосновская даже взяла шефство над саженцами персиков.</w:t>
      </w:r>
    </w:p>
    <w:p>
      <w:pPr>
        <w:pStyle w:val="Normal"/>
        <w:widowControl/>
        <w:ind w:firstLine="567"/>
        <w:jc w:val="both"/>
        <w:rPr/>
      </w:pPr>
      <w:r>
        <w:rPr>
          <w:rFonts w:cs="Times New Roman" w:ascii="Times New Roman" w:hAnsi="Times New Roman"/>
          <w:sz w:val="20"/>
          <w:szCs w:val="20"/>
        </w:rPr>
        <w:t>Но что все-таки с калием? Она набрала номер, и на экране видеосвязи появился кабинет геофизика Макарова. Саши за столом не оказалось, но, услыхав сигнал связи, он тут же возник на эк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советоваться хо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а рассказала о своих затруднен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это, пожалуй, не по моей части. Скорее всего, калий поглощается реголи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не известно, Сашенька. Речь идет о том, почему он не ассимилируется растениями из реголита и как блокировать его утечку из кругооборота. Может, следует сменить характер силовых полей в оранжерее? Ты бы по</w:t>
        <w:softHyphen/>
        <w:t>смо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на соседних станц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реголите только Коперник, но там такой това</w:t>
        <w:softHyphen/>
        <w:t>рищ… у него среди зимы снега не выпросишь… Бережет свои секреты для статей, а может, сразу для доктор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смотрю после работы. Захвачу кое-что из аппара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аров задумчиво молчал. Майя терпеливо ждала, “когда гора родит мышь”, как любит выражаться Сима Смолкин по поводу обстоятельности, с которой Саша осмысливает любую информ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поговори-ка лучше с Мишей. Он больше занимается химическим и минералогическим составом п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ла, Сашенька. Это его идея насчет полей, но сейчас ему не до меня. Полетел, как на крыльях, в кернохранили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ам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Кварца много в шлифе. Говорит, уникальный слу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По-моему, это уже было. На Коперн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 равнины. С моря Дождей. Одна из последних скваж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я свяж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звал кернохранилище, но никто не отоз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переключился на геологический сектор. Ему сообщили, что Субботин в шлифовальной мастер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решил Саша. — Давай пройдемся к нему. Лучше узнать из первоисточника.</w:t>
      </w:r>
    </w:p>
    <w:p>
      <w:pPr>
        <w:pStyle w:val="Normal"/>
        <w:widowControl/>
        <w:ind w:firstLine="567"/>
        <w:jc w:val="both"/>
        <w:rPr/>
      </w:pPr>
      <w:r>
        <w:rPr>
          <w:rFonts w:cs="Times New Roman" w:ascii="Times New Roman" w:hAnsi="Times New Roman"/>
          <w:sz w:val="20"/>
          <w:szCs w:val="20"/>
        </w:rPr>
        <w:t>Миша сидел у микроскопа и рассматривал шлиф, только что изготовленный им самим из куска керна, взятого с забоя скважины в долине Хэдли, метров на двадцать глубже того образца, который так поразил его обилием кварца. По минералогическому составу порода была ближе всего к земным гранодиоритам. Уже от одного этого можно было прийти в восторг, так как до сих пор находили в реголите лишь их обломки, а тут гранодиориты в коренном залегании, но Субботиным уже овладела исследовательская трезвость, и он методично передвигал шлиф в освещенном поле микроскопа, время от времени фотографируя наиболее интересные участки. За этим занятием и застали его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Говорят, ты откопал кварцевую жилу! — пошутил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варцевую нет, а до пегматитовой, возможно, дело до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Дай-ка мне взглянуть, — Макаров потянулся к микроско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а отстранился, давая возможность другу заглянуть одним глазом в окул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Это же микроклин! Точно! Характерная микроклиновая решетка! И при этом в окружающих породах практически отсутствует калий. Чуд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прямился, поморгал длинными ресницами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каротажная диаграм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важина еще бур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еще не каротировали? Понятно. Слушай! — вдруг загорелся Саша. — Я думаю, на этой скважине имеет смысл провести и магнитный каротаж. Здесь явные проявления вулканических процессов и, следовательно, должны фиксироваться изменения магнитного поля Луны. 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ы, — подтвердил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ки! — перебила их рассуждения Майя. — Здесь кто-то произнес калий. Или мне это показ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досадливо махнул рукой, что на всех языках мира означало: обожди, не до тебя! Но Миша, зная ее болезненное отношение к потере удобрений, поспешил удовлетворить ее любопыт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й породе есть калишпаты, в частности микро</w:t>
        <w:softHyphen/>
        <w:t>кл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ое в ней содержание ка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ализ еще не делали, но думаю, что-нибудь около двух проце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оч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е десинхроноз на почве калия, — сощурился в усмешке Макаров. — Сон из-за него потер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чти прав, Сашенька. Только потеряла не я на почве, а сама почва и не сон, а калий! — отпарировала Майя. — Понимаешь, Миша, я по твоему совету внесла на новых участках повышенные дозы удобрений, и все равно наблюдается сильный хлороз растений, какой бывает при остром недостатке ка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е знаю, что тебе и посоветовать, — развел руками Субботин. — Возможно, в ходе почвообразования происходит не ассимиляция калия, как мы предполагали, а химическая реакция. Ведь в реголите по сравнению с земными почвами аномально низкое содержание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о каких пор это будет продолж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до стабилизации почвенных процес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земных почвах калия около двух процентов. Если поглощение его в реголите будет происходить до этой цифры, то… — Майя зашевелила губами, производя вычисления, — целый транспорт! Шестьдесят тонн! Меня Кузь</w:t>
        <w:softHyphen/>
        <w:t>мич со света сживет. Он и так косится на мои заявки. Говорит, дешевле овощи с Земли возить. И это, когда я заказываю по две-три тонны удобр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живет. Под систему жизнеобеспечения еще и не то можно получить, — успокоил Саша. — Твои ово</w:t>
        <w:softHyphen/>
        <w:t>щи, в конечном счете — не только продукты питания. Это еще и кислород, и поглощение углекислого газа. Пока оранжерея опережает рост населения базы, все обходится, а как не станет, тут не только Кузьмич, все забег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ить, конечно, можно, — согласилась Гончарова. — Только, если у нас такие породы, может, лучше сменить на них регол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понятно, что ты за них уцепилась. И сколько тебе потреб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тысячи то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хо! — загрохотал Миша. — У нас за все время существования станции не наберется столько керна, не говоря уже о его научной ц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е претендую на керн, — невозмутимо заметила Майя. — Вы, мальчики, будто с Луны сва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хо! — Саша схватился за живот. — Она меня сегодня ум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чий день кончился. По какому поводу веселье? — На пороге стоял 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мочка, вот ты механик, — перехватила его Гончарова, — но даже ты догадаешься, что аномалия всегда имеет ореол. Не так ли, маль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ехидно осмотрела притихших сразу острослов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кажется иссяк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 пробормотал Саша. — Я об этом не подумал. Реголит в этом районе должен тоже иметь повышенное содержание ка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обенно в эпицентре ореола, над аномалией, — добила своих оппонентов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мотри, оказывается, и биологи иногда соображают, — сделал удивленное лицо Миша, оправившийся от шока. — Есть смысл провести кали-съемку и в эпицентрах аномалий задать пару скважин. Можно получить дико интересный матери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пожал плечами Смолкин. — Поехали, а то мои лошадки засто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зьмич не пустит, — выразил сомнение Саша. — Рабочий день по расписанию окон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лунный день только начинается. Отдохнем ночью, — решил Субботин. — Пошли к началь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еще добыть оператора, — почесал в раздумье кончик носа Макаров.</w:t>
      </w:r>
    </w:p>
    <w:p>
      <w:pPr>
        <w:pStyle w:val="Normal"/>
        <w:widowControl/>
        <w:ind w:firstLine="567"/>
        <w:jc w:val="both"/>
        <w:rPr/>
      </w:pPr>
      <w:r>
        <w:rPr>
          <w:rFonts w:cs="Times New Roman" w:ascii="Times New Roman" w:hAnsi="Times New Roman"/>
          <w:sz w:val="20"/>
          <w:szCs w:val="20"/>
        </w:rPr>
        <w:t>Миша в сердцах хлопнул ладонью по столу. Без оператора нечего было даже браться за съемку. В маршруте у каждого хватает обязанностей. Геолог помимо наблюдений непрерывно ведет штурманскую работу. Без четкой ориентации и точной привязки трудно надеяться на достоверные результаты. Геофизик крутится возле приборов, успевая менять программу применительно к масштабу съемки, да еще на его обязанности выдавать отсчеты по элементу. О водителе и говорить нечего… Нет, без оператора не стоит и затевать поездку, а на него нужно заранее подавать заявку, чтобы поставили в график, а вне очереди Кузьмич не даст ни под каким соу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ки! Давайте я поеду операт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ечка! Дай я тебя поцел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подскочил и чмокнул ее в щ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о! — сделал грозное лицо Субботин. — Нечего тут зариться на чужих жен. Свою надо им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жив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аров светился предвкушением удачи, и его настроение тотчас передалось друг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зурная ты личность, — засмеялся Миша. — Раз так, двинулись к Кузьмичу. Только как же твоя оранжер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ерпит пару дней. Там все отрегулировано, да и Галя присмотрит в случае чего.</w:t>
      </w:r>
    </w:p>
    <w:p>
      <w:pPr>
        <w:pStyle w:val="Normal"/>
        <w:widowControl/>
        <w:ind w:firstLine="567"/>
        <w:jc w:val="both"/>
        <w:rPr/>
      </w:pPr>
      <w:r>
        <w:rPr>
          <w:rFonts w:cs="Times New Roman" w:ascii="Times New Roman" w:hAnsi="Times New Roman"/>
          <w:sz w:val="20"/>
          <w:szCs w:val="20"/>
        </w:rPr>
        <w:t>Начальник станции Владимир Кузьмич Яковлев смотрел в окно и нетерпеливо барабанил пальцами по столу.</w:t>
      </w:r>
    </w:p>
    <w:p>
      <w:pPr>
        <w:pStyle w:val="Normal"/>
        <w:widowControl/>
        <w:ind w:firstLine="567"/>
        <w:jc w:val="both"/>
        <w:rPr/>
      </w:pPr>
      <w:r>
        <w:rPr>
          <w:rFonts w:cs="Times New Roman" w:ascii="Times New Roman" w:hAnsi="Times New Roman"/>
          <w:sz w:val="20"/>
          <w:szCs w:val="20"/>
        </w:rPr>
        <w:t>Как и большинство людей, он не любил ожидания, особенно когда времени постоянно в обрез. Административная работа и так съедала все свободное время, оставляя для любимой химии лишь часы отдыха, а тут еще прибавилось хлопот с прибытием этой четверки. Он был рад этому и не рад. С одной стороны, они изрядно встряхнули застоявшийся быт станции. Как администратор он понимал, что одна работа, даже если она любимая, снижает общий тонус жизни, но эти слишком уж неугомонны. Сначала эта идея с расширением оранжереи. О такой самодеятельности может только мечтать любой начальник станции, тем более непрерывно растущей. Потом кто-то прослышал о Луна-городе, где на центральной площади разбит сквер и рельефно выполнены ложные фасады, создающие земной облик ансамблей, и теперь пробивают в штат архитектора-интерьерщика, чтобы помог спланировать и вести работы по оформлению станции а-ля Земля.</w:t>
      </w:r>
    </w:p>
    <w:p>
      <w:pPr>
        <w:pStyle w:val="Normal"/>
        <w:widowControl/>
        <w:ind w:firstLine="567"/>
        <w:jc w:val="both"/>
        <w:rPr/>
      </w:pPr>
      <w:r>
        <w:rPr>
          <w:rFonts w:cs="Times New Roman" w:ascii="Times New Roman" w:hAnsi="Times New Roman"/>
          <w:sz w:val="20"/>
          <w:szCs w:val="20"/>
        </w:rPr>
        <w:t>А все началось с этого окна, будь оно неладно. В расцвет оранжерейного энтузиазма он в шутку попросил пробить ему окно, чтобы было видно, не слишком ли много времени они уделяют строительству. На, следующий день его вызвали в центр, а когда он неделю спустя вернулся, кабинет его неузнаваемо преобразился. Окно пробили с видом на оживленный перекресток. Сам перекресток, да и кабинет тоже, пришлось расширить, иначе окно было бы похоже на средневековую бойницу из-за толщины стен. Углы перекрестка слегка сгладили, вырубили ниши, натащили комнатных цветов для озеленения и сделали “солнечный” подсвет. Получилось, конечно, неплохо. Эта зелень и мнимые солнечные лучи неизменно вызывают хорошее настроение, но уже нашлись подражатели. Шалыгинская группа смонтировала себе подобный интерьер в вычислительной лаборатории. Того и гляди начнут пробивать окна в жилом отсеке. Надо издать приказ, пока до этого не дошло дело. Пусть дождутся хотя бы архитектора. Правда, у шалыгинцев была застрельщица — Сосновская.</w:t>
      </w:r>
    </w:p>
    <w:p>
      <w:pPr>
        <w:pStyle w:val="Normal"/>
        <w:widowControl/>
        <w:ind w:firstLine="567"/>
        <w:jc w:val="both"/>
        <w:rPr/>
      </w:pPr>
      <w:r>
        <w:rPr>
          <w:rFonts w:cs="Times New Roman" w:ascii="Times New Roman" w:hAnsi="Times New Roman"/>
          <w:sz w:val="20"/>
          <w:szCs w:val="20"/>
        </w:rPr>
        <w:t>Ее энергии только позавидуешь! Как только успевает выполнять свои многочисленные обязанности. И Шалыгин ею не нахвалится. Уже витает идея протолкнуть ее на следующем отчетном собрании в профорганизаторы. С ней, пожалуй, натерпишься преобразований. А все та же четверка! Как они ее перевернули! Из явных противниц — в штурмовой таран! Да где же она,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она позволяет себе задерживаться, — Яковлев не скрывал своего раздражения. Вся их затея с поездкой ему чем-то не нравилась, хотя объяснить — чем, он не смог бы ни им, ни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сказала, что придет через десять минут, Владимир Кузьмич, а прошло только пять, — спокойно ответил Саша. — Может быть, пока решим вопрос о транспорте? В гараже есть свободный МЛК. Только с профилак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мотрю, все у вас наготове, — проворчал началь</w:t>
        <w:softHyphen/>
        <w:t>ник. — Только сначала я все-таки хочу знать, согласится ли Сосновская взвалить на себя еще и уход за оранжере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 Кузьмич! — вспыхнула Майя. — Почему вы так говорите? Там все отрегулировано, режим запрограм</w:t>
        <w:softHyphen/>
        <w:t>мирован. Вот через неделю редис снимать… Тогда действительно хлопо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новой площади? — поинтересовался Яковл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новой, — вздохну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так тяж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ход калия очень велик. Придется опять заказывать тонны 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ашими запросами легче доставлять овощи с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шутите, Владимир Кузьмич. Мы только одного картофеля собрали с новой площади дополнительно шесть то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шесть тонн калийных удобр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заложили сад. Двадцать яблонь, тридцать слив и вишен. Абрикосы, персики, виноград, наконец. И потом, рано или поздно, наступит стабилиз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сад-фикция! Чтобы он давал нормальный урожай, лет двадцать ждать придется! И еще не известно, что вырастет из ваших косточек и семечек! Вы хотя бы прививку им сдел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слушала, улыбаясь его горячности, а еще больше неосведомл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Кузьмич! Не надо переносить сюда земные условия. Во-первых, в условиях пониженной силы тяжести растения становятся крупнее, а во-вторых, в оранжерее мы устраиваем им два вегетативных сезона с месячным перерывом. С учетом интенсивности развития деревья уже выглядят как трехлетки. Семена нам прислали элитные, лучших сортов. Они не нуждаются в прививке. Смородина уже отцвела. Через пару недель угощу. А годика через полтора, я думаю, будем пробовать первые ябло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ы их опыля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кисточкой. В будущем придется заводить пч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у нас будет свой мед? — недоверчиво спросил Яковл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Это входит в програ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убедили, — начальник станции довольно причмокнул, как бы предвкушая вкус меда. — Сколько вам потребуется калия для стабил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оим расчетам, шестьдесят тон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 тридцать-то со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ас это удивляет? Полуметровый слой реголита составил массу около трех тысяч тонн. Стабилизация должна наступать при содержании калия около двух процентов. Сами посчит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ни в какие ворота! Меня засмеют в космоцент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апомните им о двух тысячах тонн почвы, доставленных сюда с Земли для первой секции оранжереи. И потом, это ведь не за один г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разрешается ребенку, непростительно взрослому, Гончар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 чем, Владимир Кузьмич? — не поняла его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 том же. Когда станция была во младенческом возрасте, еще и не то доставлялось сюда в огромном количестве. Но сейчас станция выросла, не стоит об этом забывать! Тогда доставка почвы была запланирована, а сейчас ваши калийные удобрения пойдут вне плана, значит, срывается доставка необходимого оборудования, приборов. За них меня съедят ваши же товар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нетерпеливо дернула плеч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е все сказал! — заторопился Яковлев. — Недостаток овощей действительно легче восполнить доставкой с Земли. На продукты питания нет лим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ый довод! А меня вы выставите в каком свете? Получится, я не справляюсь со своими обязанностями? — Майя в волнении поднялась с кресла и прошлась по кабинету. — И потом, раз уж вы заговорили о питании. За год оранжерея дала на пять тонн овощей больше, чем в прошлом году, не считая картофеля с новых площадей. Попросите калий за счет сокращения продуктов. Хотя бы за счет картоф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меня ежегодно растет объем доставляемых продуктов. Станция расширяется, штат растет. Картофель! Свежего нам доставили четыреста килограммов! На праздники! А -остальное готовый, дегидротизированный. Полтонны его заменяет ваших двадцать тонн! И потом, вы же не можете растить в оранжерее хлеб, крупы, макароны, мясо,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на такой-то площади! Но в отношении мяса… Я думаю, можно завести небольшую свиноферму. Есть отходы на кухне, ботва и зелень в оранжерее… При всем совершенстве технологии дегидротизированное мясо никогда не заменит свеж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свинства нам еще не хватало, — проворчал начальник. — Мало других за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 напрасно, — вступился Смолкин. — Я сам из сельских. Моя мать умудрялась держать двух по</w:t>
        <w:softHyphen/>
        <w:t>росят в маленьком сарайчике. Мясо у нас не переводилось, хотя в семье было шестеро. В наших условиях десяток свиней практически обеспечат станцию свежим мя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те сначала проблему оранжереи! Вы прямо фонтанируете идеями. Как бы нам не захлебнуться. Пока на поверку они выходят нам бо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ого мы и собираемся в долину Хэдли, — Субботин смахнул с плеча несуществующую нитку. — Если обнаружим реголит в эпицентре аномалии хотя бы с одним процентом калия, проблема будет решена почти наполов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ковлев хлопнул себя рукой по кол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я мог забыть! Незачем вам ехать за шестьсот километров! Здесь, на полпути к Копернику, есть ржавые почвы! Это след упавшей кометы. В них содержание калия около десяти процентов! И это всего в восьмидесяти киломе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их самых “ржавых почвах” около двадцати процентов цинка и пятьдесят натрия! Не думаю, чтобы они подошли в качестве почвы, — возразил Субботин. — Когда здесь будет построен химический комбинат, эти “почвы” или точнее, руды, найдут широкое применение. А пока лучше искать реголит по составу близкий к гранитам, поскольку именно граниты были родоначальниками наших земных поч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опять забарабанил пальцами и глянул в окно. Ох и настырная четверка! И разговаривать с ни</w:t>
        <w:softHyphen/>
        <w:t>ми тяжело… Все-то они знают! Кажется, любого готовы загнать в тупик… Не зря кто-то придумал им прозвище Система. По отдельности с ними еще можно на равных, но когда соберутся вместе! Интересно, что они придумают, если Сосновская откажется… Только вряд ли. Они умеют убеждать. Ага! Вот, наконец, и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лина промелькнула мимо окна и появилась на п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Шеф задержал. Вы меня вызывали, Владимир Кузьм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казали, Сосновская, что вы ориентируетесь в хозяйстве оранжереи и сможете, во внеурочное время, Яковлев с нажимом подчеркнул последние слова, — подежурить два–три дня в отсутствие Гончар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ладимир Кузьмич, мы с Майей 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ковлев кивнул головой в знак того, что удовлетворен ответом астрофизика, и задумался. С одной стороны, они народ бывалый и постоянно, по крайней мере трое, выезжают на точки. За год с ними ни одного происшествия. С другой стороны, “молоко” при полном экипаже рассчитано лишь на трое суток автономного дыхания. Шестьсот километров — это десять часов пути. Сутки с небольшим на съемку и еще десять часов. Практически на пределе возм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в отсек суточный запас кислорода в баллонах и на двое суток в багажник. Недельный запас продоволь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мы все это денем? — развел руками Сима. — Нам и НЗ за глаза хва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авить разговоры, Смолкин, — жестко сказал на</w:t>
        <w:softHyphen/>
        <w:t>чальник. — Это приказ. Все, что нельзя разместить в отсеке, погрузить в багаж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хотели в багажник загрузить реголит на пробу, примирительно пояснил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аю оставить использованные баллоны и контейнеры на буровой. Пойдет транспорт за керном, заберет. А насчет реголита… Вы только найдите повышенное содержание калия. Пошлем транспорт и привезем сразу пять–шесть кубов.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Разрешите начать сб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уйте! Выход на связь по дежурному расписанию.</w:t>
      </w:r>
    </w:p>
    <w:p>
      <w:pPr>
        <w:pStyle w:val="Normal"/>
        <w:widowControl/>
        <w:ind w:firstLine="567"/>
        <w:jc w:val="both"/>
        <w:rPr/>
      </w:pPr>
      <w:r>
        <w:rPr>
          <w:rFonts w:cs="Times New Roman" w:ascii="Times New Roman" w:hAnsi="Times New Roman"/>
          <w:sz w:val="20"/>
          <w:szCs w:val="20"/>
        </w:rPr>
        <w:t>Через час луноход МЛК-5 отшлюзовался в главном туннеле и помчался к востоку, — набирая скорость. По договоренности, первую часть пути до входа в ущелье, пересекающее западную часть Аппенин, Саша сидел в переднем, штурманском, или как они называли по студенческой привычке, командорском, кресле. МЛК-5 не отличался комфортом; иллюминаторы имелись лишь в передней части, создавая обзор для водителя и штурмана. Два остальных члена экипажа должны были довольствоваться тем, что удастся разглядеть за их головами, или дремать в креслах, спинки которых могли принимать любое положение, вплоть до горизонтального. Дорога к долине Хэдли, где сейчас располагались автоматические буровые агрегаты и куда частенько наведывались геологи и буровые мастера, была наезжена достаточно хорошо, и Смолкин старался выжать из двигателей их полную мощ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гони, Сима, — сказал Макаров. — Если Кузьмич узнает, что мы за четыре часа окажемся у отрогов Архимеда, он, чего доброго, заставит повернуть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мы будем сообщать только координаты, подмигнул Михаил.</w:t>
      </w:r>
    </w:p>
    <w:p>
      <w:pPr>
        <w:pStyle w:val="Normal"/>
        <w:widowControl/>
        <w:ind w:firstLine="567"/>
        <w:jc w:val="both"/>
        <w:rPr/>
      </w:pPr>
      <w:r>
        <w:rPr>
          <w:rFonts w:cs="Times New Roman" w:ascii="Times New Roman" w:hAnsi="Times New Roman"/>
          <w:sz w:val="20"/>
          <w:szCs w:val="20"/>
        </w:rPr>
        <w:t>Настроение у всех было приподнятое. Впервые за целый год они собрались в один экипаж, и это много значило для них, привыкших решать все задачи сообща. В этой поездке были у каждого и свои профессиональные интересы, что делало путешествие особенно приятным, к тому же там впереди их ждали загадки долины Хэдли, приоткрыть завесу над которыми они надеялись. Долина давно волновала воображение Саши Макарова. Именно здесь наблюдалась минимальная магнитная аномалия на площади, изучаемой со станции, здесь же известный масконаномалия силы тяжести, или гравитационная аномалия, если говорить на профессиональном языке, крупнейшая на Луне! И мелькающие каменные глыбы, и однообразные купола, возвышающиеся среди лавового плато вулкана Эратосфена, мимо которых прихотливо виляла дорога, и мелкие многочисленные кратеры, испещрившие плато, утомляли своей монотонностью и настраивали на дорожные размышления. А думать Саше было о чем. Последнее время он все чаще ощущал свое одиночество. Нельзя сказать, чтобы их товарищество, возникшее еще в институте, ослабло, но перед выпуском Майя и Миша поженились, и в первый год их совместной жизни не слишком удобно торчать у них каждый вечер. У Симы, похоже, отношения с маленькой врачихой Леной Королевой складываются таким образом, что ждать конца его холостяцкой жизни остается недолго. Во всяком случае, его трудно застать дома по вечерам… Саша усмехнулся.</w:t>
      </w:r>
    </w:p>
    <w:p>
      <w:pPr>
        <w:pStyle w:val="Normal"/>
        <w:widowControl/>
        <w:ind w:firstLine="567"/>
        <w:jc w:val="both"/>
        <w:rPr/>
      </w:pPr>
      <w:r>
        <w:rPr>
          <w:rFonts w:cs="Times New Roman" w:ascii="Times New Roman" w:hAnsi="Times New Roman"/>
          <w:sz w:val="20"/>
          <w:szCs w:val="20"/>
        </w:rPr>
        <w:t>Они выехали в восемь часов по московскому времени, а на Луне только начинался длинный, почти в четырнадцать земных суток, день, и уже поднявшееся над горизонтом солнце слепило глаза даже через опущенные светофильтры. Но на станции при искусственном освещении соблюдался привычный земной ритм смены дня и ночи, и как раз в эту пору освещение в коридорах приглушалось. Там был вечер, а вечера Саша не любил, хотя всегда можно было пойти в кают-компанию, где собирались любители схватиться в острой дискуссии и где подчас в кипении страстей вокруг свежей идеи сталкивались такие мощные потоки информации, которую не соберешь и за год, регулярно читая научные журналы, и неудивительно, сотрудники на лунные станции отбирались по степени информированности и таланта. Можно было пойти в конференц-зал, где часто крутили свежую, только что обмененную с соседней станцией ленту кинеголографа. По субботам здесь затевали викторины, состязания эрудитов и шахматные блицтурниры, а то и просто танцы… Можно было завернуть в спортзал, где всегда найдется партнер по бадминтону или пинг-понгу. По воскресеньям в спортзал собиралось все население станции, и он превращался то в арену борьбы, то острых схваток любителей тенниса, но самым значительным событием дня всегда становились соревнования по волейболу. Команды обычно собирали по профессиональному признаку: геологи, астрономы, механики и база. Ради разнообразия команды всякий раз придумывали себе шутливые названия. Особенно изощрялись астрономы и примыкавшие к ним физики и астрофизики: “Капелла”, “Гончие псы”, “Альдебаран”. Не оставались в долгу и геологи: “Андезит”, “Габбронорит”, “Кукисвумчоррит”. Такие названия нравились и болельщикам, которые тут же обыгрывали их, превращая яркую звезду в созвездии Тельца — Альдебаран в риторический вопрос: “А где баран?” или редкий минерал с Кольского полуострова — кукисвумчоррит — в издевательский выкрик. “Кукиш вам горит!”. Механики брали названия, не мудрствуя лукаво: “Болт”, “Шайба”, “Шестерня”, и только обслуживающий персонал базы во главе с начальником станции, с легкой руки Симы Смолкина, выступал под одним и тем же названием “Скотобазы”, которое неизменно доставляло удовольствие и самой команде, и ее соперникам какой-то игривой двусмысле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ейбол Саша любил и одинаково успешно играл как в защите, так и в нападении, но в сыгранной команде здешних геологов, принимая как должное его способность вытягивать гиблые мячи, ему редко давали пас. И когда это случалось, следовал резкий “пушечный” удар, застававший врасплох команду противника, но не менее неожиданный и для своих. Его поощряли, похлопывая по спине, но когда он снова выходил на линию нападения, перебрасывали мяч на удар признанным игрокам. Такое пребывание в тени обычно его не тяготило, но сегодня он ощутил досаду на себя. Среди друзей, которые его знали, как самих себя, он держался со всеми на равных, но стоило попасть в круг незнакомых людей, как застенчивость сковывала его, не давала раскрыться, блеснуть. Те, кто знал его недостаточно, считали, что он сухарь и молчальник, но и с теми, кто знал его хорошо, отношения складывались трудно. Так было со Светланой Мороз, подругой Майи. С последней практики он даже написал ей несколько писем. Но та ясность, которая установилась между ними при переписке, при встречах теряла реальные очертания, становилась зыбкой, и снова все осложнялось. Конечно, и у Светланы характер нелегкий. Хорошо, что он вовремя понял, что они слишком разные. При всей внешней мягкости и застенчивости он не мог терпеть над собой ничьей власти, даже власти прекрасной девушки, а Светлане хотелось повелевать. Она была слишком земной и, пожалуй, даже рационалистичной. В исследователях космоса и космонавтах она видела прежде всего элиту человеческих характеров, принадлежность к которой она считала для себя делом чести, но ее устремления в космос были скорее данью моде, и покидать Землю насовсем или по крайней мере надолго она не собиралась. Пожалуй, с тех пор, как он уяснил это, и рассеялось ее очарование. Он сам не сразу разобрался, что послужило толчком к отчуждению, но стал избегать встреч, и уже время само обрывало тонкие нити едва начавших складываться отношений. Они не виделись больше года, и теперь его уже не волновали, как прежде, ни приветы, ни короткие приписки в письмах к Майе, которые предназначались ему… “Все прошло, как с белых яблонь дым…” — вспомнились строчки Есенина. А было ли что? Так, наваждение. Вот у Майи с Мишей сразу и на всю жизнь…</w:t>
      </w:r>
    </w:p>
    <w:p>
      <w:pPr>
        <w:pStyle w:val="Normal"/>
        <w:widowControl/>
        <w:ind w:firstLine="567"/>
        <w:jc w:val="both"/>
        <w:rPr/>
      </w:pPr>
      <w:r>
        <w:rPr>
          <w:rFonts w:cs="Times New Roman" w:ascii="Times New Roman" w:hAnsi="Times New Roman"/>
          <w:sz w:val="20"/>
          <w:szCs w:val="20"/>
        </w:rPr>
        <w:t>Он оглянулся. Миша полулежал в кресле, скрестив руки на левом подлокотнике таким образом, чтобы Майе было удобнее положить на них голову, и, хотя на неровной дороге луноход время от времени встряхивало, они мирно дремали под монотонное гудение двигателя. Им не надо выяснять причин, почему не складываются отношения, им всегда просто и легко друг с другом… А может, во всех этих сложностях прежде всего виноват он сам, создавая такой психологический фон, при котором и самому трудно сделать первый шаг навстречу, и ей, как девушке, неудобно? Ведь мог же он на практике и пошутить, и поговорить спокойно с поварихой Галей, и даже однажды поцеловать ее, когда у него вдруг возникло такое желание. Вот с ней ему было всегда легко и просто, хотя она никогда не казалась ему простоватой. Правда, она не была и красивой, по крайней мере, в той обыденной одежде, в которой он видел ее каждый день. А может быть, он просто не присматривался, ведь что-то привлекательное в ней было? Он напряг свою память, но не смог вспомнить ее лица. Он помнил лишь ее добрые карие глаза, всегда чуть смущенные, ее небольшие, всегда шершавые руки, потому что в полевых условиях ей приходилось все делать собственными руками, от чистки картофеля до мытья посуды. Он помнил ее глубокий грудной голос, потому что она всегда интересовалась его работой и пыталась во всем помочь ему, даже в расшифровке диаграмм магнитного каротажа, над которыми они бились тогда всей четверкой, пока случай не дал им в руки ключ к решению этой задачи. А ведь это случилось как раз в день ее рождения! Когда это было? В июле или августе? Конечно, в августе. Тогда Самсонов подарил ей свой талисман — отличный хризолит. Он еще пошутил, что камень приносит удачу тем, кто родился в августе. Практика у нее закончилась раньше, а они задержались по просьбе Самсонова. Она уехала, обещала всем писать, но письма получил только он.</w:t>
      </w:r>
    </w:p>
    <w:p>
      <w:pPr>
        <w:pStyle w:val="Normal"/>
        <w:widowControl/>
        <w:ind w:firstLine="567"/>
        <w:jc w:val="both"/>
        <w:rPr/>
      </w:pPr>
      <w:r>
        <w:rPr>
          <w:rFonts w:cs="Times New Roman" w:ascii="Times New Roman" w:hAnsi="Times New Roman"/>
          <w:sz w:val="20"/>
          <w:szCs w:val="20"/>
        </w:rPr>
        <w:t>Он вдруг пожалел, что не ответил ей тогда. Впрочем, многие его сокурсники не считали вправе привязываться к Земле, а что делать Гале в космосе при ее чисто земной профессии? Права русская поговорка: “Все, что ни делается — к лучшему!” Только грустно вс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ъезжали к широкому сквозному проходу, пересекающему лунные Аппенины и отделяющему от горной системы западную часть — полуостров Энари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будить Мишу, — вполголоса сказал Саша, обращаясь к Смолк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Ты все испортишь, — сморщил тот нос. — Вот въедем в ущел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дать пришлось недолго. Сима снизил скорость до предела и, медленно разворачиваясь, въехал в тень. Вспыхнули фары, выхватывая из кромешной тьмы наезженную дорогу среди крупных глыб и остроугольных камней. Солнце еще не проникло в глубь ущелья, и здесь царил первозданный мрак. Лишь пригнувшись, можно было снизу через боковой иллюминатор увидеть светлые пятна залитых солнцем вершин. Щелкнул тумблер, и в отсеке загорелся пла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буди, — кивнул Смолкин, подмигнув Са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аров повернулся и потянул за рукав Михаила.</w:t>
      </w:r>
    </w:p>
    <w:p>
      <w:pPr>
        <w:pStyle w:val="Normal"/>
        <w:widowControl/>
        <w:ind w:firstLine="567"/>
        <w:jc w:val="both"/>
        <w:rPr/>
      </w:pPr>
      <w:r>
        <w:rPr>
          <w:rFonts w:cs="Times New Roman" w:ascii="Times New Roman" w:hAnsi="Times New Roman"/>
          <w:sz w:val="20"/>
          <w:szCs w:val="20"/>
        </w:rPr>
        <w:t>Тот сразу открыл глаза, бросил взгляд на сине-фиолетовый от темноты боковой иллюминатор и маши</w:t>
        <w:softHyphen/>
        <w:t>наль</w:t>
        <w:softHyphen/>
        <w:t>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же н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 не моргнув глазом, ответил Сима. Субботин посмотрел на часы и зе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ловина одиннадцатого!</w:t>
      </w:r>
    </w:p>
    <w:p>
      <w:pPr>
        <w:pStyle w:val="Normal"/>
        <w:widowControl/>
        <w:ind w:firstLine="567"/>
        <w:jc w:val="both"/>
        <w:rPr/>
      </w:pPr>
      <w:r>
        <w:rPr>
          <w:rFonts w:cs="Times New Roman" w:ascii="Times New Roman" w:hAnsi="Times New Roman"/>
          <w:sz w:val="20"/>
          <w:szCs w:val="20"/>
        </w:rPr>
        <w:t>Потом, увидев выхваченный из черноты мощными фарами привычный для Луны характер рельефа и каменистую дорогу, спохва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мне голову мороч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 удивился Сима. — По-моему, ты еще не прос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 Симочка, свои штучки! Конечно, использовать для розыгрыша привычку к земному биоритму и создать обстановку земной ночи — это психологически тонко, но и год жизни на Луне тоже чего-нибудь стоит! Я же просил меня разбудить, когда подъедем к ущелью. А вы? Давай, Саша, иди подремли.</w:t>
      </w:r>
    </w:p>
    <w:p>
      <w:pPr>
        <w:pStyle w:val="Normal"/>
        <w:widowControl/>
        <w:ind w:firstLine="567"/>
        <w:jc w:val="both"/>
        <w:rPr/>
      </w:pPr>
      <w:r>
        <w:rPr>
          <w:rFonts w:cs="Times New Roman" w:ascii="Times New Roman" w:hAnsi="Times New Roman"/>
          <w:sz w:val="20"/>
          <w:szCs w:val="20"/>
        </w:rPr>
        <w:t>Макаров поменялся с Субботиным местами. Сонная Майя тотчас попыталась пристроиться у него на руке, но, уловив во сне что-то непривычное, открыл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ты… Почему тем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чь, — будничным тоном ответил Саша, желая повторить на Майе Симину шу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а… — Майя откинулась на спинку кресла и снова задремала.</w:t>
      </w:r>
    </w:p>
    <w:p>
      <w:pPr>
        <w:pStyle w:val="Normal"/>
        <w:widowControl/>
        <w:ind w:firstLine="567"/>
        <w:jc w:val="both"/>
        <w:rPr/>
      </w:pPr>
      <w:r>
        <w:rPr>
          <w:rFonts w:cs="Times New Roman" w:ascii="Times New Roman" w:hAnsi="Times New Roman"/>
          <w:sz w:val="20"/>
          <w:szCs w:val="20"/>
        </w:rPr>
        <w:t>При выходе из ущелья в глаза резанул свет, несмотря на предупредительно опущенные Симой светофильтры.</w:t>
      </w:r>
    </w:p>
    <w:p>
      <w:pPr>
        <w:pStyle w:val="Normal"/>
        <w:widowControl/>
        <w:ind w:firstLine="567"/>
        <w:jc w:val="both"/>
        <w:rPr/>
      </w:pPr>
      <w:r>
        <w:rPr>
          <w:rFonts w:cs="Times New Roman" w:ascii="Times New Roman" w:hAnsi="Times New Roman"/>
          <w:sz w:val="20"/>
          <w:szCs w:val="20"/>
        </w:rPr>
        <w:t>Субботин поморщился и взглянул на часы. Они опережали график почти на сто километров. С такими темпами часа через два они будут на месте. Определив координаты, он сообщил их дежурному. Таков был порядок: каждые четыре часа сообщать свое местонахождение и направление дальнейшего движения. Правило это, выработанное на горьком опыте первых исследователей, резко сужало круг поисков в случае непредвиденных обстоятельств, и со времени введения число драматических случаев сократилось практически до земных пределов, хотя Луна изобиловала ловушками, и даже наезженная дорога не всегда страховала от неприятностей.</w:t>
      </w:r>
    </w:p>
    <w:p>
      <w:pPr>
        <w:pStyle w:val="Normal"/>
        <w:widowControl/>
        <w:ind w:firstLine="567"/>
        <w:jc w:val="both"/>
        <w:rPr/>
      </w:pPr>
      <w:r>
        <w:rPr>
          <w:rFonts w:cs="Times New Roman" w:ascii="Times New Roman" w:hAnsi="Times New Roman"/>
          <w:sz w:val="20"/>
          <w:szCs w:val="20"/>
        </w:rPr>
        <w:t>От ущелья дорога сначала отходила на север, подальше от основания крутого склона горной цепи, изобилующего неровностями рельефа и каменистыми осыпями, а затем поворачивала на восток, оставляя предгорья вправо в трех–четырех километрах.</w:t>
      </w:r>
    </w:p>
    <w:p>
      <w:pPr>
        <w:pStyle w:val="Normal"/>
        <w:widowControl/>
        <w:ind w:firstLine="567"/>
        <w:jc w:val="both"/>
        <w:rPr/>
      </w:pPr>
      <w:r>
        <w:rPr>
          <w:rFonts w:cs="Times New Roman" w:ascii="Times New Roman" w:hAnsi="Times New Roman"/>
          <w:sz w:val="20"/>
          <w:szCs w:val="20"/>
        </w:rPr>
        <w:t>Субботин оглянулся: Саша уже давно дремал в кресле рядом с Майей, и даже яркое солнце, осветившее отсек после выхода из ущелья, не помешало ему видеть земные 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ты тоже подремлешь? — спросил Субботин, подумав, что Симе, уже просидевшему четыре часа за пультом управления, тоже невредно было бы передохнуть, но Смолкин отрицательно покачал головой, не отрывая глаз от дороги, и Михаил, зная пристрастие друга к вождению и находившего в этом едва ли не главный смысл жизни, решил не настаивать. Крутой вираж вдавил Михаила в кресло, и солнце, переместившись из бокового иллюминатора в передний, высветило отсек. Майя заворочалась в кресле. Сима добавил еще один светофильтр и затемнил верхние части иллюминаторов, чтобы яркий свет низкого солнца не бил в глаза. Теперь в правый иллюминатор хорошо были видны изрезанные склоны горной цепи Аппенин и ее отроги, пологими языками спускающиеся к равнине Моря Дождей. Резкие и густые тени подчеркивали глубокие ущелья, часто глухие, тупиковые, а иногда уходящие в глубь горного массива насколько хватал глаз. Однообразный серовато-зеленый тон гор нарушался более светлыми по тональности осыпями, да иногда по первозданной системе трещин и разломов, не стертой эрозионными процессами, как на Земле, вдруг неожиданно появились тонкие белые полосы: то ли игра света, то ли жильные породы. Во всяком случае теперь, с установлением дифференциации магмы, он мог это предполагать, тем более, что в отношении горных систем на Луне среди исследователей не было разногласий: их вулканическое, точнее магматическое, происхождение не оспаривалось даже самыми ярыми сторонниками ударного происхождения лунного рельефа. Михаил усмехнулся, вспомнив, с каким удовольствием подчеркнул этот факт профессор Лебедев, читавший в институте курс геологии Луны, убежденный “вулканист”. Не все курсанты, особенно с математическим складом мышления, разделяли убеждения профессора.</w:t>
      </w:r>
    </w:p>
    <w:p>
      <w:pPr>
        <w:pStyle w:val="Normal"/>
        <w:widowControl/>
        <w:ind w:firstLine="567"/>
        <w:jc w:val="both"/>
        <w:rPr/>
      </w:pPr>
      <w:r>
        <w:rPr>
          <w:rFonts w:cs="Times New Roman" w:ascii="Times New Roman" w:hAnsi="Times New Roman"/>
          <w:sz w:val="20"/>
          <w:szCs w:val="20"/>
        </w:rPr>
        <w:t>Особенно они любили щеголять статистическими выкладками, основанными на законе Шретера. Признанными лидерами в этом занятии были Леня Лешинский и Сева Рускол. Видя, что за ними потянулись другие, Лебедев понял, что пора поговорить на эту тему всерьез. Случай вскоре представился. Сева Рускол где-то услышал, что признанный авторитет в вопросах лунной астрономии Барков заявил, что вопрос о происхождении лунных кратеров с появлением кратерной статистики давно решен в пользу метеоритного происхождения и что он не видит смысла поднимать дискуссию по этому поводу. И Сева, конечно, не мог отказаться от соблазна попросить Лебедева прокомментировать это высказы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м ему это заблуждение, — Лебедев близоруко сощурился, оглядывая аудиторию. — Он астроном и не может знать особенностей морфологии вулканов как земных, так и лунных, не может знать тех признаков, по которым эти вулканы легко распознаются. Скажем, сниженная южная часть кратера Архимед и прилегающее к этой части лавовое поле совершенно недвусмысленно указывают, что этот кратер — вулкан и при этом один из самых молодых. Но видеть это может именно геолог. Не случайно, кстати, что среди сторонников метеоритной гипотезы нет геологов, а лишь астрономы и математики, поэтому мне странно слышать от моих коллег, будущих исследователей Луны, Марса, может быть, и Венеры, тех, кому непосредственно придется потрогать своими руками эти кратеры, такую предвзятую точку зрения. Марк Твен, имея в виду американскую действительность его времени, сказал однажды, что есть три вида лжи: прямая, замаскированная и статистика. Не ловите меня на слове, я не цитирую великого писателя, а лишь передаю точку зрения. Не надо забывать, что статистику делают люди, поэтому мне хотелось бы охладить статистический пыл моих молодых коллег. Использование кратерной статистики для изучения поверхности Луны должно опираться на правильную теорию происхождения кратеров. Что, Рускол? Вы не согласны? — Лебедев, лукаво сощурившись, уставился на С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можете знать, какая теория правиль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едливое возражение, но это не я сказал. Это формулировка убежденных сторонников метеоритной гипотезы, Рускол. И за точность этой цитаты я ручаюсь. Уже сама формулировка отражает тенденциозность подхода к проблеме: они только свою теорию считают правильной. Однако попробуем разобраться, на каких доводах зиждется эта теория. Они утверждают, что абсолютное количество кратеров данного размера на единицу поверхности континента в тридцать раз больше, чем на единицу поверхности морей. Ну и что же? Больше, естественно. Это видно и без подсчета. В чем открытие? А в том, что это якобы необъяснимо с точки зрения вулканического происхождения кратеров. Смехотворность подобного утверждения может и не стоило опровергать, если бы за этим не стояла магия цифр: не в двадцать или двадцать пять, а именно в тридцать! Люди считали, как же им не поверить! Но вы знаете не хуже меня, что континенты и моря разновозрастны. Моря — более молодые образования. Потоки лавы затопили эти понижения и снивелировали существовавшие ранее кратеры. Подтверждением этому служат кратеры фантомы, которые наблюдаются в морях при определенных условиях освещения. Континенты — наиболее древние участки лунной коры, сохранившие свой рельеф в первозданном виде, и поэтому здесь количество кратеров должно быть больше. Во сколько раз — это вопрос другой.</w:t>
      </w:r>
    </w:p>
    <w:p>
      <w:pPr>
        <w:pStyle w:val="Normal"/>
        <w:widowControl/>
        <w:ind w:firstLine="567"/>
        <w:jc w:val="both"/>
        <w:rPr/>
      </w:pPr>
      <w:r>
        <w:rPr>
          <w:rFonts w:cs="Times New Roman" w:ascii="Times New Roman" w:hAnsi="Times New Roman"/>
          <w:sz w:val="20"/>
          <w:szCs w:val="20"/>
        </w:rPr>
        <w:t>Следующим китом, на котором держится убежденность исследователей метеоритной гипотезы, является случайность распределения центров кратеров. Логика здесь такова. Априорно утверждается, что распределение вулканов закономерно. Кратеры на Луне распределены случайно. Следовательно, кратеры — метеоритного происхождения! Очень просто и убедительно,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бедев отыскал взглядом своих главных оппонентов на лекциях и остановился взглядом на Леони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щинский! Вы у нас специалист по вулканам. Можете ли вы утверждать, что распределение вулканов на Земле законом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пределенной степени, — Леонид поднялся с места, как сжатая пружина, но тон его ответа был нарочито спокойным. — Они приурочены к зонам молодой складчатости, обрамляя Тихий океан, а также располагаясь параллельно горным хребтам альпийской складчатости или вдоль линий крупных разло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были подчеркнуть, Лещинский, что все сказанное вами касается лишь современных вулканов, а как быть с древ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в общем, подчиняются тем же закономерност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древние вулканы тоже имеют тесную связь с разломами в земной к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ожет быть, с вашей помощью мы сможем вынести на карту все древние и древнейшие вулк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ня пожал плечами, как бы говоря, к чему такие вопросы, когда вы сами знаете, что 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Лещинский! Понятно, что это не в состоянии сделать ни вы, ни все вулканологи земного шара. Если бы мы знали закономерности их распределения, насколько проще были бы поисковые работы. Ведь с вулканами связаны многие месторождения полезных ископаемых. Но не имея такой картины, как же мы можем сопоставлять распределение земных вулканов и лунных? На Луне, особенно на континентах, сохранились практически все кратеры с момента ее возникновения, на Земле все древние вулканы разрушены или замаскированы процессами эрозии. С другой стороны, закономерности, о которых говорил Лещинский, можно легко обнаружить и на Луне. Достаточно вспомнить группы кратеров Птолемей-Альфонс-Арзахель или расположенных южнее Пурбах, Региомонтан и Вальтер. Эти системы кратеров прекрасно увязываются с направлением древних структур, в том числе и разломов. Уместно отметить, что в кратере Альфонс еще в 1958 году наблюдались выделения углекислого газа, что присуще вулканическим извержениям. Ну, а случайность при огромном количестве кратеров, если есть такое желание, всегда можно увидеть.</w:t>
      </w:r>
    </w:p>
    <w:p>
      <w:pPr>
        <w:pStyle w:val="Normal"/>
        <w:widowControl/>
        <w:ind w:firstLine="567"/>
        <w:jc w:val="both"/>
        <w:rPr/>
      </w:pPr>
      <w:r>
        <w:rPr>
          <w:rFonts w:cs="Times New Roman" w:ascii="Times New Roman" w:hAnsi="Times New Roman"/>
          <w:sz w:val="20"/>
          <w:szCs w:val="20"/>
        </w:rPr>
        <w:t>Лебедев отошел к кафедре, быстро набрал код, и на экране вспыхнул чертеж, на котором был изображен разрез кратера, а вверху выписаны расчеты, доказывающие, что объем воронки равен объему насыпанного вокруг нее 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о Шретера. Основной довод сторонников метеоритной гипотезы. Мы много о нем говорили, не буду повторяться. Приведу лишь слова геолога Хабакова, взявшего на себя труд проанализировать с геологических позиций богатейший наблюдательный материал, накопленный к моменту первых космических полетов. “В литературе уже давно упоминается так называемое правило Шретера, согласно которому у всех кольцевых гор на Луне будто бы должно существовать строгое равенство объемов внешних частей вала и внутренних впадин. Это правило усердно цитировалось и цитируется в литературе, но не отвечает действительности. На самом же деле среди кольцевых гор встречаются весьма различные виды, существенно отличающиеся по морфологическим особенностям, в том числе и по отношению объемов, как с приблизительно равными объемами вала и впадины, так и со значительным избытком объема впадины либо вала. Это замечание полувековой давности не утратило своей актуальности. За полвека мало что изменилось в этом отношении. Сейчас, как мне кажется, настало время передать решение этого вопроса специалистам — геологам и вулканологам, то есть вам. Поэтому мне хочется, чтобы к каждому полученному при непосредственном исследовании факту относились бы без предубеждения. Если фактический материал — рыхлые насыпные валы, дробление в центральной зоне и так далее — указывает на метеоритное происхождение кратера, ему не следует приписывать вулканическое, и наоборот. Словом, прежде всего материал для размышлений, а уж потом выводы. Помните, что основа науки — доказательность!</w:t>
      </w:r>
    </w:p>
    <w:p>
      <w:pPr>
        <w:pStyle w:val="Normal"/>
        <w:widowControl/>
        <w:ind w:firstLine="567"/>
        <w:jc w:val="both"/>
        <w:rPr/>
      </w:pPr>
      <w:r>
        <w:rPr>
          <w:rFonts w:cs="Times New Roman" w:ascii="Times New Roman" w:hAnsi="Times New Roman"/>
          <w:sz w:val="20"/>
          <w:szCs w:val="20"/>
        </w:rPr>
        <w:t>Субботин, хотя и не примыкал к метеоритчикам, пересмотрел горы литературы, чтобы разобраться самому в вопросе происхождения лунных кратеров; и если до этого он просто полагался на собственный здравый смысл, то теперь безоговорочно перешел на сторону про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ейчас, разглядывая горный массив Аппенин на протяжении всего долгого пути в формах отдельных вершин и линиях, вытянутых к юго-востоку хребтов, он угадывал их сложную тектонику: резко очерченные сбросами уступы, спускающиеся ступенями в долины или ущелья, образованные разломами, зоны дробления, выполаживающие склоны, покрытые хаотически набросанными глыбами и каменистыми осыпями и косую трещиноватость на крыльях, вторгшихся из лунных глубин магматических плутонов. Сами плутоны были массивными, без единой трещины, и может, поэтому более темные по окраске. Они выделялись и сглаженностью своих форм. Да, тут трудно говорить о каких-либо других процессах, кроме глубинных, хотя на первых порах изучения Луны и эти горы пытались отнести к метеоритным образованиям, возникшим в виде гигантских валов от удара крупного астероида, создавшего Море Дождей. Но уже при поверхностном изучении, выявившем разновозрастность в составе гор, сторонники ударного происхождения оставили эти позиции, сосредоточив свои силы на лунных кратерах. Михаил подумал, что в науке часто первое высказанное авторитетным ученым мнение становится аксиомой и, чтобы ее опровергнуть, приходится собирать потом огромный доказательный материал. Луне в этом смысле повезло; о ней создано столько различных, часто противоречивых, теорий и гипотез, что всегда можно найти подходящее объяснение любому явл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буровая, — отвлек его от размышлений 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Как ни всматривался Субботин в многоликий пейзаж, в бегущую за горизонт дорогу, в отдельные возникающие впереди точки, ничего не у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где ты увидел буровую? — пере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янув на приборный щит, Сима хитро прищ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смотришь. Вон, чуть правее дороги. Через две минуты будет.</w:t>
      </w:r>
    </w:p>
    <w:p>
      <w:pPr>
        <w:pStyle w:val="Normal"/>
        <w:widowControl/>
        <w:ind w:firstLine="567"/>
        <w:jc w:val="both"/>
        <w:rPr/>
      </w:pPr>
      <w:r>
        <w:rPr>
          <w:rFonts w:cs="Times New Roman" w:ascii="Times New Roman" w:hAnsi="Times New Roman"/>
          <w:sz w:val="20"/>
          <w:szCs w:val="20"/>
        </w:rPr>
        <w:t>Впереди сначала появилась дуга, высветленная солнцем верхняя часть мачты автоматической буровой установки, потом медленно начала вырастать из-за горизонта и сама мачта. Михаил догадался, что Сима просто разыграл его, так как увидеть буровую раньше он не мог. Зная координаты скважины, Смолкин вычислил, сколько метров осталось до ее появления из-за горизонта, но ввиду небольшого понижения в рельефе из вычисленной точки мачта еще не была видна, и ему пришлось протянуть время, пока она не возникла, благо лунный горизонт намного ближе земного.</w:t>
      </w:r>
    </w:p>
    <w:p>
      <w:pPr>
        <w:pStyle w:val="Normal"/>
        <w:widowControl/>
        <w:ind w:firstLine="567"/>
        <w:jc w:val="both"/>
        <w:rPr/>
      </w:pPr>
      <w:r>
        <w:rPr>
          <w:rFonts w:cs="Times New Roman" w:ascii="Times New Roman" w:hAnsi="Times New Roman"/>
          <w:sz w:val="20"/>
          <w:szCs w:val="20"/>
        </w:rPr>
        <w:t>Не доезжая буровой, Смолкин резко затормозил, и дремлющие Саша с Майей едва не вывалились из кре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егче! Не дрова везешь, — пробурчал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спите! — Сима вылез из водительского кресла и принялся делать разминку в узком прох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нам еще делать? Смотреть на твою спину? Даже боковых иллюминаторов нет на этом “моло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Только вы своей дремой на меня сон нагоня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С чего начнем? Посмотрим керн на буровой или прогоним ход? — примирительно сказал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сделаем ход, определим площадь съемки, — решил Субботин, — на буровую сегодня не пойдем. Кузьмич прав. Кислород надо экономить. А каждый выход — это потеря двадцатиминутного зап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говоришь, — усаживаясь на свое место после разминки, заметил Сима. —Полное восстановление воздуха в отсеке происходит за деся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но ты это время сидишь в костюме и расходуешь еще десятиминутный зап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же я чем-то ды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Тем самым воздухом, который мы выпускаем нару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убедил. Будем отсасывать компрессором, прежде чем выходить. Раз надо, будем экономить воздух, но, надеюсь, это не распространяется на желудок? Я все-таки в отличие от вас пораб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 достань ему что-нибудь. Пусть перекусит, пока готовим аппаратуру, — сказал Саша, — а то ведь работать не да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ачем ты так, Саша. Человек действительно проголодался, — Майя протянула Смолкину термос и сверток с едой.</w:t>
      </w:r>
    </w:p>
    <w:p>
      <w:pPr>
        <w:pStyle w:val="Normal"/>
        <w:widowControl/>
        <w:ind w:firstLine="567"/>
        <w:jc w:val="both"/>
        <w:rPr/>
      </w:pPr>
      <w:r>
        <w:rPr>
          <w:rFonts w:cs="Times New Roman" w:ascii="Times New Roman" w:hAnsi="Times New Roman"/>
          <w:sz w:val="20"/>
          <w:szCs w:val="20"/>
        </w:rPr>
        <w:t>Найдя нужный лист карты, Миша укрепил его на собранном Майей операторском столике, установил по координатам иглу курсографа в точке стояния и запустил гироскоп. Когда наступила стабилизация, он вопросительно взглянул на Са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готово, — ответил Макаров на безмолвны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ехали.</w:t>
      </w:r>
    </w:p>
    <w:p>
      <w:pPr>
        <w:pStyle w:val="Normal"/>
        <w:widowControl/>
        <w:ind w:firstLine="567"/>
        <w:jc w:val="both"/>
        <w:rPr/>
      </w:pPr>
      <w:r>
        <w:rPr>
          <w:rFonts w:cs="Times New Roman" w:ascii="Times New Roman" w:hAnsi="Times New Roman"/>
          <w:sz w:val="20"/>
          <w:szCs w:val="20"/>
        </w:rPr>
        <w:t>Миша прыгнул в командорское кресло, высмотрел прямо по курсу ориентир, записал показания спидометра и скоманд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ка номер один. За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ль двадцать пять! — откликнулся С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наколола на карте точку. Слева поставила цифру один, справа — результ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с прямо. Интервал четыреста. Трогай помалу! Выдерживая направление, луноход помчался вперед.</w:t>
      </w:r>
    </w:p>
    <w:p>
      <w:pPr>
        <w:pStyle w:val="Normal"/>
        <w:widowControl/>
        <w:ind w:firstLine="567"/>
        <w:jc w:val="both"/>
        <w:rPr/>
      </w:pPr>
      <w:r>
        <w:rPr>
          <w:rFonts w:cs="Times New Roman" w:ascii="Times New Roman" w:hAnsi="Times New Roman"/>
          <w:sz w:val="20"/>
          <w:szCs w:val="20"/>
        </w:rPr>
        <w:t>Дальше уже не было дороги, и Субботин сосредоточил все внимание на поверхности равнины, таящей иногда скрытые купола или воронки. Воронки обычно имели небольшие блюдцевидные понижения, которые чаще всего хорошо угадывались в рельефе, а вот с куполами было трудней. Их по более светлой окраске мог различить только опытный глаз, и хотя по картам, сделанным на основе стереоскопических съемок со спутников, ни тех, ни других не предвиделось, непосредственное наблюдение за рельефом было далеко не лишним, и на практике не раз встречалось, когда опыт исследователя спасал его и товарищей от крупных неприятностей, если не гибели, на вполне безобидных мес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етыреста метров Сима остановил луно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ка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ль двадцать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еньшается, — сказа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ореол одного порядка, — возразил Суббо</w:t>
        <w:softHyphen/>
        <w:t>тин. — 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хаил оказался прав. На следующей точке через четыреста метров последовало небольшое повышение содержания калия, затем оно снова начало падать и на двух последних точках оказалось значительно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с лево девяносто!</w:t>
      </w:r>
    </w:p>
    <w:p>
      <w:pPr>
        <w:pStyle w:val="Normal"/>
        <w:widowControl/>
        <w:ind w:firstLine="567"/>
        <w:jc w:val="both"/>
        <w:rPr/>
      </w:pPr>
      <w:r>
        <w:rPr>
          <w:rFonts w:cs="Times New Roman" w:ascii="Times New Roman" w:hAnsi="Times New Roman"/>
          <w:sz w:val="20"/>
          <w:szCs w:val="20"/>
        </w:rPr>
        <w:t>Сима развернул луноход на девяносто градусов, и солнце ушло, наконец, из переднего иллюминатора. При боковом освещении рельеф просматривался куда лучше, и Смолкин облегченно вздохнул. Все-таки прокладывать курс по лунной целине далеко не легкое занятие, хотя главная трудность таится в собственном внутреннем напряжении.</w:t>
      </w:r>
    </w:p>
    <w:p>
      <w:pPr>
        <w:pStyle w:val="Normal"/>
        <w:widowControl/>
        <w:ind w:firstLine="567"/>
        <w:jc w:val="both"/>
        <w:rPr/>
      </w:pPr>
      <w:r>
        <w:rPr>
          <w:rFonts w:cs="Times New Roman" w:ascii="Times New Roman" w:hAnsi="Times New Roman"/>
          <w:sz w:val="20"/>
          <w:szCs w:val="20"/>
        </w:rPr>
        <w:t>Точка за точкой через четыреста метров они продвигались по равнине, удаляясь от предгорий. Содержание калия продолжало па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полезно, Миша, — сказал Макаров, когда проехали два километра. — Надо поворачивать. Тридцать сотых — это уже не ореольное, а фоновое содерж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рс держать! — скомандовал Субботин в ответ на вопросительный взгляд Симы, и, как будто подтверждая его правоту, следующая точка дала некоторое повышение. Луноход продвинулся вперед еще на четыреста 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ка три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Ноль пятьдесят один! Это уже кое-что, — оживился Саша. — Сказано — инту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шестнадцатой точке содержание калия было максимальным — семьдесят пять сотых процента, но Михаил решительно скоманд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с лево девян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Миша? Это все-таки рекогносцировка. Надо пересечь аномалию, — удивился геофиз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мало времени, Саша.</w:t>
      </w:r>
    </w:p>
    <w:p>
      <w:pPr>
        <w:pStyle w:val="Normal"/>
        <w:widowControl/>
        <w:ind w:firstLine="567"/>
        <w:jc w:val="both"/>
        <w:rPr/>
      </w:pPr>
      <w:r>
        <w:rPr>
          <w:rFonts w:cs="Times New Roman" w:ascii="Times New Roman" w:hAnsi="Times New Roman"/>
          <w:sz w:val="20"/>
          <w:szCs w:val="20"/>
        </w:rPr>
        <w:t>И Макаров замолчал, хотя содержание калия быстро упало до двадцати соток. Проехав четыре километра параллельно краевой части гор, Субботин снова сменил курс. След вездехода очерчивал на нетронутой поверхности квадрат, который должен был замкнуться в той точке, с которой они начали ход. Теперь это стало ясно всем. Такая методика имела свои плюсы и минусы. Обычно сначала проходили профили по разреженной сетке, чтобы выявить направление аномалий, а затем уже проводили площадную съемку. Субботин решил сразу провести съемку на ограниченной площади, примыкающей к буровой, полагая, что отмеченная на глубине дифференциация магмы и увеличение содержания калия не могут не проявиться на поверхности. Проведение кали-съемки на ограниченной площади давало выигрыш во времени, так как, опираясь на квадрат, легче развивать равномерную сеть наблюдений, но зато был риск, что на ограниченной территории не окажется аномалии. Теперь, когда выявилось повышенное содержание, стало ясно, что риск оказался оправданным, к тому же Михаил надеялся, что ближе к отрогам горной системы значения аномалий могут быть еще выше. Поначалу однако шли настолько низкие содержания, что Субботин даже начал сомневаться в правильности своего решения. Они проехали уже два километра после поворота, отмечая на карте точку за точкой, а фон был по-прежнему низким, но вот содержание калия начало расти, и геолог успокоился. В угловой, тридцать шестой точке, оно достигло восьмидесяти семи соток. Это было самое высокое содержание, и Майя тут же предложила оконтурить ее, чтобы выйти на максимальное зна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ому цветику свое время, — охладил ее пыл Суб</w:t>
        <w:softHyphen/>
        <w:t>ботин. — Тем более, что, мне кажется, это пока цветочки, а ягодки будут впереди.</w:t>
      </w:r>
    </w:p>
    <w:p>
      <w:pPr>
        <w:pStyle w:val="Normal"/>
        <w:widowControl/>
        <w:ind w:firstLine="567"/>
        <w:jc w:val="both"/>
        <w:rPr/>
      </w:pPr>
      <w:r>
        <w:rPr>
          <w:rFonts w:cs="Times New Roman" w:ascii="Times New Roman" w:hAnsi="Times New Roman"/>
          <w:sz w:val="20"/>
          <w:szCs w:val="20"/>
        </w:rPr>
        <w:t>Вездеход снова повернул на девяносто градусов, и дальше они практически ехали по проторенной доро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ка сороковая — роковая, — пошутил Субботин. — На сегодня хва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ль сорок, — как эхо, откликнулся Мак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угом сорок, — хмыкнул Сима. — Говорят, это нехорошая примета. Будем замыкаться на первую или останемся ночевать т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мальчики, все время каркаете сегодня? — разгибая спину, заметила Майя. — Боитесь спугнуть удачу? Миша, можно я проведу изолинии? Кое-что уже получается. Аномальная зона четко протягивается с угла на угол.</w:t>
      </w:r>
    </w:p>
    <w:p>
      <w:pPr>
        <w:pStyle w:val="Normal"/>
        <w:widowControl/>
        <w:ind w:firstLine="567"/>
        <w:jc w:val="both"/>
        <w:rPr/>
      </w:pPr>
      <w:r>
        <w:rPr>
          <w:rFonts w:cs="Times New Roman" w:ascii="Times New Roman" w:hAnsi="Times New Roman"/>
          <w:sz w:val="20"/>
          <w:szCs w:val="20"/>
        </w:rPr>
        <w:t>Михаил подошел к карте, посмотрел на четко очерченный квадрат цифр, аккуратно написанных Майей, сопоставил результаты с горизонталями на карте. По рельефу получалось, что повышенное содержание калия приурочено к плоскому, почти незаметному в рельефе, пологому валу, вблизи которого и стояла буровая. Вал этот тянулся к ближайшему отрогу гор. Это уже не кое-что, а достаточно четкая приуроченность к скрытому в недрах Луны магматическому плутону, который, судя по керну, представлен чуть ли не гранитной интрузией. Но не желая торопить события, сказал ж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и до завтра, Майе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уже наступило. По-земному пять минут треть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емедленно спать! Сима, затемни иллюмина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столик уберу. Вам же некуда будет откинуть спин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 воспротивился Саша. — И кому же в ум пойдет на желудок спать голодный!</w:t>
      </w:r>
    </w:p>
    <w:p>
      <w:pPr>
        <w:pStyle w:val="Normal"/>
        <w:widowControl/>
        <w:ind w:firstLine="567"/>
        <w:jc w:val="both"/>
        <w:rPr/>
      </w:pPr>
      <w:r>
        <w:rPr>
          <w:rFonts w:cs="Times New Roman" w:ascii="Times New Roman" w:hAnsi="Times New Roman"/>
          <w:sz w:val="20"/>
          <w:szCs w:val="20"/>
        </w:rPr>
        <w:t>И тут все почувствовали, как проголодались. После ужина, трансформировав кресла в -кровати, все улеглись по своим местам, и Сима затемнил иллюмина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десят семь соток — это уже кое-что, — мечтательно произнесла в темноте Май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 давай, завтра найдем больше, — строгим голосом отозвался Миха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прильнул к боковому иллюминатору: корабль заходил на посадку, и передние двигатели, выбрасывая языки пламени, мешали обзору. Внизу проплывали три крупнейших кратера — Птолемей, Альфонс и Анзахель, соединенные своими изрезанными краями друг с другом в одну линию, словно какой-то гигант, развлекаясь, нарисовал снеговика… Сразу же за ними начинался Океан Бурь, а еще дальше виднелся горный массив лунных Аппенин, окаймляющих Море Дождей с юго-востока. Где-то там все это случилось… Алферов перешел на другую сторону корабля. Отсюда можно было лучше рассмотреть район происшествия. Высота падала, и прямо под ним вырастала горная система, а севернее, вдоль ее обрывистых гряд, отчетливо просматривалась граница Моря Дождей. Левее, возле небольшого кратера Автолик, сверкнула металлом блестящая искра. Алферов встрепенулся, но тут же вспомнил, отвел взгляд. Там стоял памятный обелиск первой советской ракете, достигшей Луны. На вершине обелиска установлена титановая копия ракеты, и, видимо, луч низкого солнца отразился от поверхности металла. Шли уже на высоте трех–четырех тысяч. Хорошо просматривалась паутина наезженных дорог. Опытный глаз Алферова заметил несколько автоматических буровых. Выходит, как раз этот район. Возле одной почти квадратная сетка следов… Ага, там кто-то копошится… Видимо, все-таки напали на след. Вроде воронка обру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ернулся к штурм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ь с поисковой групп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связь! — штурман включил дублирующий аппарат и протянул начальнику космоцентра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ый, я первый! Вижу вас с борта. Доложите обстано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ый! Поисковая группа ведет работы в отрогах Аппенин, обследуем проходы, в которых есть следы вездехода типа МЛК-5. Особый отряд занят разборкой и прощупыванием завала. Обрушение, похоже, свежее. Однако магнитометры и гравиаметры дают показания не выше ф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Продолжайте работу. Каждые четыре часа сообщайте в штаб поиска результаты.</w:t>
      </w:r>
    </w:p>
    <w:p>
      <w:pPr>
        <w:pStyle w:val="Normal"/>
        <w:widowControl/>
        <w:ind w:firstLine="567"/>
        <w:jc w:val="both"/>
        <w:rPr/>
      </w:pPr>
      <w:r>
        <w:rPr>
          <w:rFonts w:cs="Times New Roman" w:ascii="Times New Roman" w:hAnsi="Times New Roman"/>
          <w:sz w:val="20"/>
          <w:szCs w:val="20"/>
        </w:rPr>
        <w:t>Алферов снова отошел к боковому иллюминатору, но корабль, сбросив скорость, уже разворачивался посадочными лапами вниз, и ему удалось разглядеть только отроги Архимеда, словно выплеснувшиеся из чаши кратера гигантским языком.</w:t>
      </w:r>
    </w:p>
    <w:p>
      <w:pPr>
        <w:pStyle w:val="Normal"/>
        <w:widowControl/>
        <w:ind w:firstLine="567"/>
        <w:jc w:val="both"/>
        <w:rPr/>
      </w:pPr>
      <w:r>
        <w:rPr>
          <w:rFonts w:cs="Times New Roman" w:ascii="Times New Roman" w:hAnsi="Times New Roman"/>
          <w:sz w:val="20"/>
          <w:szCs w:val="20"/>
        </w:rPr>
        <w:t>В космопорте их ждал легкий МЛК-5. Алферов застегнул костюм и направился в шлюзовую камеру. За ним проследовал экипаж. Космопорт был невелик. Небольшая дежурка, вырубленная в скале, в которой можно отдохнуть экипажу и нескольким пассажирам, да складские помещения. Космопорт не имел даже постоянной службы. Посадки в ночное время были редки, только в экстренных случаях. Тогда по кодовому радиосигналу с борта корабля из бетонированных колодцев выдвигались автономные маяки, совмещающие цветные посадочные огни и лазерную систему наведения. Днем, кроме того, на серо-зеленом фоне лунного грунта алело посадочное кольцо. Когда-то это был крест, но мощные вихри, вырывающиеся из сопел тормозящих двигателей, разметали пропитанный особыми красителями реголит. Пробовали подновить крест, но его опять разметало. Впрочем, кольцо служило вполне исправно, и на резервной площадке, не изощряясь, залили красителями пятно, надеясь, что со временем оно так же превратится в кольцо, но два корабля одновременно здесь никогда не садились, а запасная площадка краснела пятном с неровными краями, по которому бывалые командиры отличали этот космопорт от дру</w:t>
        <w:softHyphen/>
        <w:t>гих. Наблюдение за службами космопорта входило в обязанности электроника, но за всем хозяйством приглядывали и те, кому приходилось встречать корабль, обычно делающий кратковременную остановку под разгруз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одня Алферова встречал сам начальник станции, но Василий Федорович не пожелал даже заглянуть в дежурку, а сразу забрался в луноход. Два оставшихся места заняли командир корабля и Яковлев. Штурман и стюардесса хотели было пристроиться на багажном отсеке, как это часто делали те, кому не доставалось места внутри, благо запаса кислорода хватило бы и на значительно большее путешествие, но Алферов погрозил кулаком и махнул рукой в сторону дежу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шь, наладились ехать верхом. Полтора часа подождать не могут, — проворчал он недов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ноход рванулся с места, и рассеянная пыль и мелкие камни посыпались из-под колес. Минут через пять, когда воздух в отсеке стабилизировался, Василий Федорович расстегнул костюм и снял ш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ты оплошал, Володя? — спросил он начальника станции, когда тот по примеру Алферова разгерметизировал свой костю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увствовал, что не надо пускать, но…</w:t>
      </w:r>
    </w:p>
    <w:p>
      <w:pPr>
        <w:pStyle w:val="Normal"/>
        <w:widowControl/>
        <w:ind w:firstLine="567"/>
        <w:jc w:val="both"/>
        <w:rPr/>
      </w:pPr>
      <w:r>
        <w:rPr>
          <w:rFonts w:cs="Times New Roman" w:ascii="Times New Roman" w:hAnsi="Times New Roman"/>
          <w:sz w:val="20"/>
          <w:szCs w:val="20"/>
        </w:rPr>
        <w:t>И он развел руками. Алферов взглянул на осунувшееся лицо Яковлева и вдруг заметил блестки седых волос в короткой, ежиком, стрижке начальника станции. Он успокаивающе положил ему руку на кол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ереживай. Еще не все потеря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ята хорошие, — с горечью сказал Владимир Кузь</w:t>
        <w:softHyphen/>
        <w:t>мич. — Шестые сутки… И пока никаких следов. Про завал ты слышал?</w:t>
      </w:r>
    </w:p>
    <w:p>
      <w:pPr>
        <w:pStyle w:val="Normal"/>
        <w:widowControl/>
        <w:ind w:firstLine="567"/>
        <w:jc w:val="both"/>
        <w:rPr/>
      </w:pPr>
      <w:r>
        <w:rPr>
          <w:rFonts w:cs="Times New Roman" w:ascii="Times New Roman" w:hAnsi="Times New Roman"/>
          <w:sz w:val="20"/>
          <w:szCs w:val="20"/>
        </w:rPr>
        <w:t>Алферов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а не приложу, что с ними могло приключиться. Завал, правда, странный. Я приказал передвинуть туда буровую, чтобы проверить, далеко ли сидит рыхлятииа, но, оказывается, туда даже луноход забраться не может. Разбирают вруч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о деталях поисков потом. Сейчас меня интересуют мотивы поездки. Исследования исследованиями, а зачем ехать женщ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 нужен был оператор на кали-съем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к 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муро поглядывая на начальника космоцентра, Яковлев рассказал предысторию поез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ты не сказал об этом с самого начала, — с досадой стукнул кулаком по подлокотнику сиденья Ал</w:t>
        <w:softHyphen/>
        <w:t>феров и повернулся к водит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ь с поисковой груп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дитель молча нажал кноп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ый вызывает пятого! П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ятый.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возвращайтесь в район завала. Всех людей на разборку. Об исполнении доло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но! — рассердился Алферов. — Поиски должны быть осмысленными и направленными. Вы проверили модель их исследов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нам точно известно район исчезнов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ерите экипаж и продублируйте кали-съемку в районе завала. Вы видели там квадратную сетку сле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ней мы и вышли на завал, — в голосе начальника спасательной группы прозвучала оби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ромоделируйте кали-съемку и проверьте, ведет ли зона аномалии к завалу. Второе. Проведите профильное электрозондирование и сейсмику. Заряды располагайте по одну сторону от завала, станции — по другую. Задача — получить информацию о наличии пустот. Всех свободных людей на разборку завала.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действуйте.</w:t>
      </w:r>
    </w:p>
    <w:p>
      <w:pPr>
        <w:pStyle w:val="Normal"/>
        <w:widowControl/>
        <w:ind w:firstLine="567"/>
        <w:jc w:val="both"/>
        <w:rPr/>
      </w:pPr>
      <w:r>
        <w:rPr>
          <w:rFonts w:cs="Times New Roman" w:ascii="Times New Roman" w:hAnsi="Times New Roman"/>
          <w:sz w:val="20"/>
          <w:szCs w:val="20"/>
        </w:rPr>
        <w:t>Отдав распоряжение, Алферов откинулся на спинку, позволив себе расслабиться. Впервые с момента получения известия об исчезновении экипажа он почувствовал некоторое облегчение. Его личный опыт, опыт человека, отдавшего без малого восемнадцать лет Луне и исколесившего ее вдоль и поперек, подсказывал, что меры, принятые им, являются оптимальным вариантом поиска, и ему уже не терпелось посмотреть, насколько эффективно выполняется программа, но еще в космопорте он понял, что МЛК-5 — единственный транспорт, оставшийся на станции. С другой стороны, он привык доверять подчиненным, ибо космос суров и вырабатывает в людях не просто дисциплинированность, а осознанную необходимость четкого и полного выполнения задания, поскольку от организованности и собранности каждого зависит подчас не только программа исследований, но и благополучие, если не жизнь каждого. Оставалось ждать прибытия на станцию, чтобы здесь, имея под рукой все данные, рассчитать реальные пределы жизнеобеспечения исчезнувшей группы.</w:t>
      </w:r>
    </w:p>
    <w:p>
      <w:pPr>
        <w:pStyle w:val="Normal"/>
        <w:widowControl/>
        <w:ind w:firstLine="567"/>
        <w:jc w:val="both"/>
        <w:rPr/>
      </w:pPr>
      <w:r>
        <w:rPr>
          <w:rFonts w:cs="Times New Roman" w:ascii="Times New Roman" w:hAnsi="Times New Roman"/>
          <w:sz w:val="20"/>
          <w:szCs w:val="20"/>
        </w:rPr>
        <w:t>А дорога все вилась и петляла между необыкновенно многочисленными здесь мелкими кратерами, и, казалось, ей не будет конца, но вот она начала круто забирать влево, и луноход вошел в тень горы Лебедь. Вспыхнувшие фары осветили туннель шлюза. На станции ожидали приезд высокого начальства, и ворота шлюза были открыты.</w:t>
      </w:r>
    </w:p>
    <w:p>
      <w:pPr>
        <w:pStyle w:val="Normal"/>
        <w:widowControl/>
        <w:ind w:firstLine="567"/>
        <w:jc w:val="both"/>
        <w:rPr/>
      </w:pPr>
      <w:r>
        <w:rPr>
          <w:rFonts w:cs="Times New Roman" w:ascii="Times New Roman" w:hAnsi="Times New Roman"/>
          <w:sz w:val="20"/>
          <w:szCs w:val="20"/>
        </w:rPr>
        <w:t>Алферов не стал осматривать хозяйство станции, как делал обычно, попадая в подведомственную ему организацию, а сразу пошел в кабинет начальника станции. Яковлев предложил снять гермокостюмы, но Василий Фе</w:t>
        <w:softHyphen/>
        <w:t>дорович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нимай, а я, может быть, еще поеду на место.</w:t>
      </w:r>
    </w:p>
    <w:p>
      <w:pPr>
        <w:pStyle w:val="Normal"/>
        <w:widowControl/>
        <w:ind w:firstLine="567"/>
        <w:jc w:val="both"/>
        <w:rPr/>
      </w:pPr>
      <w:r>
        <w:rPr>
          <w:rFonts w:cs="Times New Roman" w:ascii="Times New Roman" w:hAnsi="Times New Roman"/>
          <w:sz w:val="20"/>
          <w:szCs w:val="20"/>
        </w:rPr>
        <w:t>Начальник станции пожал плечами, но настаивать не стал, хотя ему было абсолютно ясно, что ехать к месту происшествия не на чем. Все тяжелые вездеходы ушли с поисковой группой, а отправлять Алферова на “молоке” он бы не рискнул даже по прямому ему приказу. Сняв спецкостюм, Яковлев увидел, что начальник космоцентра стоит у ок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я идея? — Алферов кивнул на имитацию улицы за окном и зеленые столбы разросшейся вдоль противоположной стены актинид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хмуро мотнул головой Владимир Кузьмич. — Это их зат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сказал Алферов и сел в кресло спиной к о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станции поспешно задернул шторы. Зеленая стена слишком часто напоминала ему о четверке, и он специально оставлял окно незашторенным даже на ночь, но сейчас оно мешало собраться мыс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посчитаем реально, — Василий Федорович придвинул кресло к столу, взял листок бумаги, достал ручку и начал записывать по памяти нормы потребления кисл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ь суток. Что тут считать, Василий Федорович? Они продержатся за счет резерва максимум еще су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тки? Давай исходные данные заправки баллонов в килограммах с точностью до одной десятой. Ты плохо знаешь своих подчиненных!</w:t>
      </w:r>
    </w:p>
    <w:p>
      <w:pPr>
        <w:pStyle w:val="Normal"/>
        <w:widowControl/>
        <w:ind w:firstLine="567"/>
        <w:jc w:val="both"/>
        <w:rPr/>
      </w:pPr>
      <w:r>
        <w:rPr>
          <w:rFonts w:cs="Times New Roman" w:ascii="Times New Roman" w:hAnsi="Times New Roman"/>
          <w:sz w:val="20"/>
          <w:szCs w:val="20"/>
        </w:rPr>
        <w:t>Получив все данные, Алферов заложил программу в ЭВМ и через несколько минут бросил на стол карточки с расч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ассивные варианты отбросим сразу. Это не для них. С другой стороны, они тоже не дураки и используют любую возможность, чтобы протянуть до подкрепления. Следовательно, от десяти до пятнадцати суток. Кислорода им должно хватить. Это самое главное. Хуже, что надвигается период ночи. В том районе он наступает раньше примерно на полтора дня. У нас в распоряжении остается не более пяти су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прикрыл глаза рукой. Какие могут быть варианты? В воронке их, конечно, нет. Нашли бы сразу по следу. Какая-нибудь полость? Нашли бы способ, если не выбраться, то по крайней мере сообщить. Что-нибудь вроде Бермудских силовых по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магнитные аномалии есть? — обратился он к Яковл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скон первого порядка, а магнитное поле наоборот пониженное, — сказал, подумав, начальник станции. Впрочем, я не специалист. Можно посмотреть по справоч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Володя. Теперь и я вспомнил, что там самая крупная гравитационная аномалия… Нет, здесь такие вещи не реальны. Зыбуны, воронки, полости. Что еще? Скрытый ку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вероятно. После обрушения купол себя обнаружит. Это не воронка, которая засыпается над попавшим в нее лунох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Луна подкинула что-то новенькое. Не могли они так легко попасться на простую ловушку. Прошли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еренность Алферова ободрила Василия Кузьмича.</w:t>
      </w:r>
    </w:p>
    <w:p>
      <w:pPr>
        <w:pStyle w:val="Normal"/>
        <w:widowControl/>
        <w:spacing w:before="0" w:after="240"/>
        <w:ind w:firstLine="567"/>
        <w:jc w:val="both"/>
        <w:rPr/>
      </w:pPr>
      <w:r>
        <w:rPr>
          <w:rFonts w:cs="Times New Roman" w:ascii="Times New Roman" w:hAnsi="Times New Roman"/>
          <w:sz w:val="20"/>
          <w:szCs w:val="20"/>
        </w:rPr>
        <w:t>Химик по профессии, он тяготел к кабинетной работе, но долгие годы работы на Луне и глубокая, преданность исследованиям ее состава выдвинули его в число руководителей. Административную работу он воспринял как дополнительную, но необходимую нагрузку к своей основной деятельности. К удивлению многих, он оказался хорошим организатором и хозяйственником, предусмотрительным и расчетливым. За все годы на возглавляемых им станциях не случалось ни одного ЧП, может быть, поэтому он и не представлял всех тонкостей расчета пределов жизнеобеспечения, хотя знал, что нормы всегда закладываются с за</w:t>
        <w:softHyphen/>
        <w:t>пасом. Ему, химику, привыкшему к точным расчетам ионных обменов при реакциях, не приходило в голову то, о чем известно каждому первокурснику специальных институтов, что кислород потребляется организмом неравномерно и что его можно в определенных условиях экономить. Во всех расчетах обычно фигурировали средние нормы, которым он привык доверять, и теперь, узнав от Алферова, что экипаж, о судьбе которого он думал последние дни с душевным содроганием, сможет продержаться дольше его самых смелых прогнозов, Владимир Кузьмич вдруг обрел способность вернуться к повседневным забо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повар давно требует замены. Ты обещал кого-нибудь прислать на время, — напомнил он Алфер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 коротко ответил тот, тоже отвлекаясь от размышлений. — Кстати, ты плохо встречаешь гостей. Я бы сейчас борща поел из нормальной фарфоровой тарелки. За два дня полета мне изрядно надоели т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накормлю, — Яковлев впервые за последнее время улыбнулся. — Только как насчет борща, не знаю. Наш не очень жалует. Прислал бы обыкновенную девчонку, хохлушку. На Украине все готовят не хуже, чем студенты высших кулинарных кур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е голову не морочь. Готовить каждый сумеет. На станции важно не только кулинарное искусство, но и точнейший математический расчет, чтобы все время поддерживать вас в форме.</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шли. Вот похлебаешь сейчас борщу, тогда я посмотрю, что ты заговоришь о содержании.</w:t>
      </w:r>
    </w:p>
    <w:p>
      <w:pPr>
        <w:pStyle w:val="Normal"/>
        <w:widowControl/>
        <w:ind w:firstLine="567"/>
        <w:jc w:val="both"/>
        <w:rPr/>
      </w:pPr>
      <w:r>
        <w:rPr>
          <w:rFonts w:cs="Times New Roman" w:ascii="Times New Roman" w:hAnsi="Times New Roman"/>
          <w:sz w:val="20"/>
          <w:szCs w:val="20"/>
        </w:rPr>
        <w:t>Раньше всех проснулся Сима и тут же устроил общую побудку, несколько раз открыв и закрыв солнцезащитную шторку. Наскоро подкрепившись, друзья принялись за работу. Ожидания Субботина сбылись лишь частично. Затратив шесть часов на съемку и отрисовав изолинии, он убедился, что аномалия вытянута, как он и предполагал, в направлении горного отрога, однако таких высоких значений, как в точке тридцать шесть, они больше не встре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лучше, — подмигнул Михаил. — Значит, пойдем по гребню повышения от тридцать шестой на отр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ли тут пройдешь, — проворчал Сима. — До отрога метров пятьсот, а на гору эта лошадка не забер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щупаем вблизи. Время терп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еще керн посмотреть, — возразил Макаров. — И магнитный каротаж пров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еем, Саша. У нас в распоряжении не менее суток. Надо же довести работу до логического к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енька, милый, — вмешалась Майя, — каждая сотая процента калия — это лишние триста килограммов груза! Представля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уж. По старой дружбе потерплю. Давай, Сима, а то напали с двух сторон.</w:t>
      </w:r>
    </w:p>
    <w:p>
      <w:pPr>
        <w:pStyle w:val="Normal"/>
        <w:widowControl/>
        <w:ind w:firstLine="567"/>
        <w:jc w:val="both"/>
        <w:rPr/>
      </w:pPr>
      <w:r>
        <w:rPr>
          <w:rFonts w:cs="Times New Roman" w:ascii="Times New Roman" w:hAnsi="Times New Roman"/>
          <w:sz w:val="20"/>
          <w:szCs w:val="20"/>
        </w:rPr>
        <w:t>Луноход плавно тронулся и, набирая скорость, двинулся по дороге к угловой точке. Здесь Смолкин развернул его по направлению к отр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ехали! — махнул Суббо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ноход прошел четыреста метров и за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ка сто двадцать втор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сорок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ходяще! — довольно потер руки Михаил, — Майя, готовь мешки под загруз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она заторопилась и, приподнявшись, едва не сдвинула сто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ди, — успокоил ее Саша. — Мужа своего не знаешь, что ли? Нашли время забавляться. Один придумал светобудильник, другой играет на психоло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 прервал его сентенции Субботин. — Поехали!</w:t>
      </w:r>
    </w:p>
    <w:p>
      <w:pPr>
        <w:pStyle w:val="Normal"/>
        <w:widowControl/>
        <w:ind w:firstLine="567"/>
        <w:jc w:val="both"/>
        <w:rPr/>
      </w:pPr>
      <w:r>
        <w:rPr>
          <w:rFonts w:cs="Times New Roman" w:ascii="Times New Roman" w:hAnsi="Times New Roman"/>
          <w:sz w:val="20"/>
          <w:szCs w:val="20"/>
        </w:rPr>
        <w:t>Сима включил двигатели и, выдерживая направление, тронул луноход. Метров через сто под колесами заскребло. Смолкин мгновенно переключил на пониженную передачу и дал полную мощность. Луноход рывком продвинулся вперед, и снова залязгало под колесами, и продвижение его замедлилось, корпус затрясся, колеса забуксовали. Смолкин дал задний ход и попробовал пройти рухляк с разгона. Ему удалось продвинуться еще метров на пят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альше не пойдет. Делайте замер здесь. — Сима выключил двига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пятьдесят семь! — эхом отозвался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мочка, ну еще чуть-чуть, — попросила Майя. — Может, пройдем этот кусочек, а там будет 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вздохнул, включил двигатели и отогнал вездеход назад на добрую сотню 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каете на нарушение, — проговорил он, сосредоточенно всматриваясь в склон отрога. — Прошу всех пристегнуть ремни и перейти на автономное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бедившись, что выполнили его указание, он застегнул костюм и закрыл гермош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ержись покреп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здеход рванулся с места и помчался, набирая скорость. С разгона он проскочил рухляк и помчался вверх по каменистому скл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удовлетворенно сказал Михаил, когда вездеход остановился. — А говорил — не выбер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ка сто двадцать четверт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пят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ебята! Это надо пощупать, — засуетился, отстегиваясь,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сначала надо определить максимум, задумчиво хлопая ресницами, Саша посмотрел на Михаила, и тот, устыдившись собственной поспешности, защелкнул пря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ехали дальше, но эту точку я все-таки посмотрю!</w:t>
      </w:r>
    </w:p>
    <w:p>
      <w:pPr>
        <w:pStyle w:val="Normal"/>
        <w:widowControl/>
        <w:ind w:firstLine="567"/>
        <w:jc w:val="both"/>
        <w:rPr/>
      </w:pPr>
      <w:r>
        <w:rPr>
          <w:rFonts w:cs="Times New Roman" w:ascii="Times New Roman" w:hAnsi="Times New Roman"/>
          <w:sz w:val="20"/>
          <w:szCs w:val="20"/>
        </w:rPr>
        <w:t>Метров через двести опять начался рухляк. Порода напоминала прогнившую древесину, и даже крупные камни рассыпались под колесами. Сима направил луноход чуть вниз по склону и, преодолевая растущее сопротивление, продвинулся метров на двадцать. Вдруг вездеход качнулся и просел на одну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еще не доставало, — пробормотал Сима, включая задний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у тряхнуло, она начала медленно, с натужным воем двигателей выползать из ямы, но это продолжалось недолго. Луноход скреб всеми колесами, но не двигался. Наползло пылевое облако оранжевого цвета. Смолкин включил инфравидение и принялся расхаживать колею, подавая то вперед, то назад. Колея удлинилась, и, набрав разгон, вездеход выскочил из ямы, и тут что-то хрустнуло, свет померк, на мгновение у всех возникло ощущение невесомости, — и тут же раздался страшный удар… Следом, как будто кувалдой, застучало по корпу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кто живой? — раздался в темноте неестественно хриплый голос Смолк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жги свет, — отозвался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ажется, я на-абил себе шишку! — заикаясь, проговорил Мак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аварийный свет. Майя лежала, навалившись на планш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лкин! Гермети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 глянул на приб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метичность в порядке. Содержание кислорода в н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отстегнулся и приподнял Майю за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мм… — простон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разгерметизировал ее костюм и снял гермо</w:t>
        <w:softHyphen/>
        <w:t>шлем. Майя откры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сейчас… Полежу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трансформировал кресло, откинув спинку назад. Поддерживая за плечи, Миша уложил жену на импровизированную кр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спросил он с трев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оликом в солнечное сплет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еня напугала, — он расстегнул кофточку на груди. — Полежи, а мы посмотрим, что и как. Ну-ка, включи фары! Надо посмотреть, что там барабанило. И шорох какой-то, слы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ры вспыхнули, и свет их ударил в глаза. Сима машинально переключился на ближний, и тогда все увидели мириады искрящихся на свету кристаллов и темнеющую глубину пуст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штука! Провалились в пещ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ас засыпает! — спохватился Субботин. — Отсюда шорох!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среагировал мгновенно: щелкнул переключатель с солнечных батарей на аккумуляторы, двигатели запели на разные голоса в зависимости от нагрузки, и вездеход на пониженной передаче, дергаясь и встряхиваясь, медленно вылез из осыпи. Нарушенное равновесие вызвало новое движение осыпи внизу и наверху. Над местом провала лавина засыпала следы луно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Давай осмотримся. Сима, свет самый минимальный. Неизвестно, сколько придется здесь пробыть. Сначала установим, есть ли какие повре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хмуро сказал Сима. — Крылья обломало. От солнечных батарей остались рожки да но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лбеды. Смонтируем из запас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не хва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ые вы люди. Сначала надо подумать, как отсюда выбраться. Потом, если не будет хода, можно и помощь выз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же перестал заикаться, — хмыкнул Сима, прозрачно намекая на испуг Саши, хотя все великолепно знали, что Макаров обычно заикался при сильном волн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идите вы! — рассердился Саша. — Пойдем лучше посмотрим, что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мы с Симой, — сказал Михаил. — Я как геолог лучше оценю обстановку, а Сима обследует машину. А ты ложись. Кислород надо тоже эконом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аров хотел возразить, но, подумав, молча улегся в трансформированное кресло. Выбравшись наружу, Субботин нетерпеливо двинулся вдоль стены пещеры в сторону завала. С первого взгляда он определил, что стены покрыты мелкими кристаллами кварца. Он даже остановился и осторожно, чтобы случайно не повредить гермоперчатку об острые вершинки выступающих кристаллов, потрогал их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ал был основательным. Прикинув высоту пещеры, поднимающуюся местами до пяти-семи метров, он понял, такой объем им не расчистить до конца отпущенного им срока жизни, а луноход для такой работы не приспособлен. В этом тоже сказывались конструктивные недостатки МЛК-5.</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лохо, — подумал он, — Надо проверить: возможно, какой-нибудь ход в пещере ведет к поверх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рогав ногой край осыпи, он определил, что она достаточно подвижна, и это окончательно убедило его в невозможности ее расчистки. Он пошел в обратную сторону. Смолкин, кряхтя, выпрямлял оставшуюся часть крепления кремниевых бата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ам? — спросил он Субботина, кивнув на засыпанный вы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хо. А что у тебя кроме бата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ьмерка на двух колесах. Видимо, на них пришлась основная сила уд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равить 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Я посмотрю другу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о не уходи. Сам знаешь. Тут лабиринт может оказаться похл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усмехнулся Субботин. — Не беспокойся. Это не карстовые пещеры. Здесь хорошо, если будет несколько ответвлений.</w:t>
      </w:r>
    </w:p>
    <w:p>
      <w:pPr>
        <w:pStyle w:val="Normal"/>
        <w:widowControl/>
        <w:ind w:firstLine="567"/>
        <w:jc w:val="both"/>
        <w:rPr/>
      </w:pPr>
      <w:r>
        <w:rPr>
          <w:rFonts w:cs="Times New Roman" w:ascii="Times New Roman" w:hAnsi="Times New Roman"/>
          <w:sz w:val="20"/>
          <w:szCs w:val="20"/>
        </w:rPr>
        <w:t>Он достал гиробуссоль, подождал, пока стабилизируется гироскоп, и, отметив направление пещеры до видимого в дальнем свете фар поворота, двинулся вперед, отсчитывая в уме пары шагов, чтобы потом составить глазомерный план пещеры. Дойдя до поворота, Михаил обнаружил, что пещера здесь имеет ответвление. Он пошел по основному ходу вправо, так как свод его постепенно поднимался вверх, рассчитывая, если не выйти, то по крайней мере приблизиться к поверхности. Едва он свернул направо, как попал в тень. Впрочем, это была не та резкая, глубокая тень, шагнув за грань которой оказываешься в полной темноте; свет рассеивался, поблескивая мириадами искр или источался неведомо откуда призрачным сиянием, и Субботину почудилось, будто он находится в бассейне, заполненном прозрачной водой, по всей глубине которой играют солнечные блики… Через несколько шагов это ощущение пропало, и чем дальше он продвигался, тем темнее становилось вокруг. Он включил фонарь, вмонтированный в.верхней части гермошлема. На Луне, как в шахте, густая тьма тени таила опасности, так как исследователь, пересекая границу света, терял всякую видимость и мог напороться на глыбу, попасть в трещину и просто упасть, споткнувшись о камень или оступившись. Для питания фонаря использовались туллиевые элементы, которых хватало до полного износа гермошлема. От вспыхнувшего света снова заискрились кристаллы кварца. Здесь они были чуть крупнее или, может быть, это только казалось Субботину, потому что пещера постепенно сужалась. Под ногой что-то фукнуло. Из-под ботинка разлетелась пыль. Впечатление было такое, будто он наступил на высохший гриб-дожде</w:t>
        <w:softHyphen/>
        <w:t>вик. Михаил нагнулся, осветив фонарем неровности дна, но ничего необычного не приметил. Свод пещеры продолжал подниматься, но так же поднималось и дно, засыпанное не то реголитом, не то глинистой пылью, среди которой поблескивали то здесь, то там более крупные, чем кварц, смоляно-черные головки кристаллов турмалина. Впереди он увидел еще одно разветвление. Дойдя до него, он записал шаги и замерил гиробусолью направление ходов. Потоптавшись на развилке, решил пойти направо, но ответвление скоро закончилось тупиком, и Субботин повернул обратно. Опять что-то пшикнуло под ногами, но он решил не отвлекаться, так как прежде всего следовало составить хотя бы глазомерный план пещеры.</w:t>
      </w:r>
    </w:p>
    <w:p>
      <w:pPr>
        <w:pStyle w:val="Normal"/>
        <w:widowControl/>
        <w:ind w:firstLine="567"/>
        <w:jc w:val="both"/>
        <w:rPr/>
      </w:pPr>
      <w:r>
        <w:rPr>
          <w:rFonts w:cs="Times New Roman" w:ascii="Times New Roman" w:hAnsi="Times New Roman"/>
          <w:sz w:val="20"/>
          <w:szCs w:val="20"/>
        </w:rPr>
        <w:t>Главный ход пещеры протянулся от места их вынужденной стоянки метров на четыреста, распадаясь в конце на более мелкие и узкие ответвления. Он выбрал то, которое заметнее других поднималось вверх, считая, что с обследованием других можно подождать до лучших времен. Сначала он шел во весь рост, затем пришлось согнуться, а когда ход опять разделился, Михаилу пришлось ползком протискиваться по левому проходу метров десять, ежеминутно опасаясь, что тот закончится тупиком. Однако постепенно проход начал расширяться, появились полости, в которых можно было не только развернуться, но даже присесть отдохнуть, и метров через пятьдесят он завершился еще более просторной камерой, по форме напоминающей боб или почку, поставленную вертикально. Геолог выпрямился во весь рост и, подняв вверх руку, с трудом дотянулся до свода камеры. Получалось, что высота камеры не менее двух метров тридцати сантиметров, то есть высота, которую он обычно доставал, вытянувшись в стру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неплохо! — подумал он всл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иша? Где ты там? — донесся голос Смолк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чке, набитой камнями, — отшутился Субботин. — Чего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росто ты заговорил, а я не понял. Ты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 через десять.</w:t>
      </w:r>
    </w:p>
    <w:p>
      <w:pPr>
        <w:pStyle w:val="Normal"/>
        <w:widowControl/>
        <w:ind w:firstLine="567"/>
        <w:jc w:val="both"/>
        <w:rPr/>
      </w:pPr>
      <w:r>
        <w:rPr>
          <w:rFonts w:cs="Times New Roman" w:ascii="Times New Roman" w:hAnsi="Times New Roman"/>
          <w:sz w:val="20"/>
          <w:szCs w:val="20"/>
        </w:rPr>
        <w:t>Субботин потрогал стены камеры. Кристаллы здесь были намного крупнее, чем по всей пещере, почти земных размеров. Прозрачные друзы аметистов отливали фиолетово-красным цветом, зеленели плоскости амазонита, будто испещренные еврейскими письменами; то здесь то там кристаллы окаймлялись чуть зеленоватыми пластинками и чешуйками слюды, сквозь которые прорастали скопления черного турмалина. Машинально отмечая все эти красоты, он включил на всякий случай радиометр. Активность оказалась чуть больше восьмидесяти микрорентг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йдет, — решил он и отправился в обратный путь. Смолкин, сняв оба искалеченных колеса, ждал его у лунохода, чтобы зайти в отсек вместе. Увидев промелькнувшую в лучах фар фигуру Субботина, он стукнул ключом по корпусу везде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на борту! Откачать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Субботин, держа в руке образ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ты целую гору наберешь, — подзудил его 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безобразить пещеру. Может, она единственная на Луне. На Земле таких давно нет, а возможно, и никогда не было. Это ведь не карст, это “занорыш”, как говорят на Урале. Во всяком случае, мне лично полость в пегматитах такого размера на Земле неизвестна. Возможно, повлияло то обстоятельство, что здесь нет атмосферы. Летучие компоненты и гидротермальные растворы уходили быстрее, чем в земных услов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у тебя что? — спросил Сима, указывая на об</w:t>
        <w:softHyphen/>
        <w:t>раз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адо проверить на анализаторе. Может быть, новый мине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ылся люк и высунулась голова Макарова в гермошле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ходите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подхватив одно колесо, протиснулся в отс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ать второе? — спросил Михаил, ухватив колесо за об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При следующем выходе. Тут и так не разверн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отпустил обод, быстро заскочил и задраил лю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метиз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глянул на приборную дос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мально.</w:t>
      </w:r>
    </w:p>
    <w:p>
      <w:pPr>
        <w:pStyle w:val="Normal"/>
        <w:widowControl/>
        <w:ind w:firstLine="567"/>
        <w:jc w:val="both"/>
        <w:rPr/>
      </w:pPr>
      <w:r>
        <w:rPr>
          <w:rFonts w:cs="Times New Roman" w:ascii="Times New Roman" w:hAnsi="Times New Roman"/>
          <w:sz w:val="20"/>
          <w:szCs w:val="20"/>
        </w:rPr>
        <w:t>И включил систему подачи воздуха. Система не обеспечивала полной регенерации воздуха, но обладала вполне удовлетворительной способностью очищать его от всех вредных примесей. Поэтому кроме основного резервуара со сжатым воздухом в систему подключался баллон с кислородом, который по мере необходимости восполнял его убыль в процессе дыхания, а поскольку при очистке воздух мог подогреваться или охлаждаться, то система подачи воздуха одновременно работала и как кондиционер. Обычно при выходе наружу пренебрегали тем небольшим объемом воздуха, который находился в отсеке, но, попав в чрезвычайные условия, друзья решили экономить и на малом, Когда давление в отсеке поднялось до нормальной отметки, все разгерметизировали костюмы. Автономное дыхание потребляло больше кислорода, так как он частично поглощался фильтрами, в то время как система очистки воздуха лунохода отдавала полностью весь неиспользованный кислород и практически расход его был стопро</w:t>
        <w:softHyphen/>
        <w:t>цент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амочувствие? — спросил Субботин, склоняясь над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улыбнулась и, протянув руку, дотронулась до его щ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Все хорошо. Знаешь, мы пока лежали, посчитали с Сашей, что если нормально расходовать наш кислород, его хватит по крайней мере на две не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нормально? Лежать и ждать, пока найд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к мы могли бы продержаться и меся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глупые шу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Ты знаешь, сколько кислорода потребляет человек в спокойном состоянии?</w:t>
      </w:r>
    </w:p>
    <w:p>
      <w:pPr>
        <w:pStyle w:val="Normal"/>
        <w:widowControl/>
        <w:ind w:firstLine="567"/>
        <w:jc w:val="both"/>
        <w:rPr/>
      </w:pPr>
      <w:r>
        <w:rPr>
          <w:rFonts w:cs="Times New Roman" w:ascii="Times New Roman" w:hAnsi="Times New Roman"/>
          <w:sz w:val="20"/>
          <w:szCs w:val="20"/>
        </w:rPr>
        <w:t>Субботин пожал плечами. Он знал, что потребление кислорода организмом неравномерно и меньше всего во сне, но точные цифры забылись. Он твердо помнил, что средняя норма потребления три грамма в минуту. Из этого расчета МЛК-5 при полном экипаже обеспечен на трое суток, да еще на трое суток они взяли запас кислорода в баллонах. Кроме того, у каждого был суточный запас кислорода в автономной системе гермокостюма. Итого неделя. Конечно, при пассивном ожидании можно этот запас растянуть и на две недели, но месяц — это, пожалуй, сли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редняя расчетная норма, — продолжала Майя, довольная произведенным эффектом, — три грамма кислорода в минуту. Это тебе известно. На четверых в сутки по норме полагается семнадцать и три десятых килограмма. Обычно в баллон заправляется около двадцати. Лишние килограммы — своего рода резерв на всякий случай. Поэтому и считают один баллон на четверых в сутки. Но человек в спокойном состоянии потребляет три десятых грамма, в десять раз меньше нормы! И, следовательно, одного баллона в лежачем положении нам хватит больше, чем на десять су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даже сел от такой перспект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они перестраховываются, что дают такие дикие н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иша, — с грустной усмешкой ответил Макаров. — При очень тяжелой работе человек потребляет даже больше, около шести граммов в минуту. Поэтому и взята некая средняя норма. Просто с самого начала нужно очень трезво распределить весь наш кислородный и пищевой рацион так, чтобы его хватило минимум на две недели. Вырвемся через два–три дня — прекрасно! Нет, будем держать долгую оса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улыбнулся Михаил. — Раз есть время, значит, что-нибудь придумаем! А сейчас дайте мне составить план, и хотя превышения я взял приблизительно, их будет достаточно для оценки вариа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а я пока займусь колесом, — сказал 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жаль, нет лазерного резака. Можно было бы пробить в горе туннель и выехать своим ходом, — сожалел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бы ты взял столько энергии? — скептически заметил Сима из задней части отсека, разворачивая верстак для ремонта ко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нергии маловато, — согласился Миха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есть какой-нибудь план? — спросил Саша. — Может, мы его пока осмысл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ит попробовать пробиться сам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кретно! — коротко и категорично выразил свое нетерпение С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и еще минут десять. Надо все-таки посчитать.</w:t>
      </w:r>
    </w:p>
    <w:p>
      <w:pPr>
        <w:pStyle w:val="Normal"/>
        <w:widowControl/>
        <w:ind w:firstLine="567"/>
        <w:jc w:val="both"/>
        <w:rPr/>
      </w:pPr>
      <w:r>
        <w:rPr>
          <w:rFonts w:cs="Times New Roman" w:ascii="Times New Roman" w:hAnsi="Times New Roman"/>
          <w:sz w:val="20"/>
          <w:szCs w:val="20"/>
        </w:rPr>
        <w:t>Составив план, Субботин не спеша принялся вычерчивать профили пещеры и ее разветвлений. Затем принялся переносить план пещеры на карту. Точка их погребения была отмечена жирной чертой, так как Майя при падении сбила курсограф. От начала черты он отложил направление основного хода, затем вынес разветвления и определил по горизонталям карты наиболее близкие к поверхности 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теперь можно и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грудились вокруг столика, на котором работал Миха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ма, на какой глубине мы наход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дали мы секунды три, не меньше. Что-то мало получается… Метра четыре, 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лохо считаешь в уме, — усмехнулся Саша. — Привык всякую мелочь на ЭВМ… При трех секундах получится семь метров, при четырех — тринадцать. Я думаю, тринадцать ближе к ист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ебе! Сверзиться с такой высоты, и хоть бы х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таки Луна, Сима, — мягко напомнил Субботин. — Я принял десять метров, но, по-видимому, тринадцать точнее. Значит, в наиболее приподнятом ответвлении до поверхности нам добираться шесть метров, а если пробивать штрек — больше двадцати. Теперь ясно. Самим нам не выбраться. Придется звать помощь. Предлагаю пробурить вверх скважину и вынести через нее антен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гко сказать пробурить! Это же “молоко”. На нем ничего похожег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бы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и. Я их выложил и сунул туда баллоны с кисло</w:t>
        <w:softHyphen/>
        <w:t>р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поморщился. Весь его план строился на тру</w:t>
        <w:softHyphen/>
        <w:t>бах. Из них, на худой конец, с помощью выносного универсального электродвигателя можно было соорудить подобие буровой колонки. Теперь это отпад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здуходув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в комплекте четыре м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пробиваться вручную. Хорошо, что у меня запас зубил. Думал отобрать несколько проб. Значит, так…</w:t>
      </w:r>
    </w:p>
    <w:p>
      <w:pPr>
        <w:pStyle w:val="Normal"/>
        <w:widowControl/>
        <w:ind w:firstLine="567"/>
        <w:jc w:val="both"/>
        <w:rPr/>
      </w:pPr>
      <w:r>
        <w:rPr>
          <w:rFonts w:cs="Times New Roman" w:ascii="Times New Roman" w:hAnsi="Times New Roman"/>
          <w:sz w:val="20"/>
          <w:szCs w:val="20"/>
        </w:rPr>
        <w:t>Субботин на минуту задумался. Работа вручную — это и есть тяжелая работа, к тому же в костюме. Если работать по два человека с полной нагрузкой, при максимальном потреблении кислорода его уйдет по две нормы за су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так… Работаем по одному без напряжения по шесть часов. Остальные, спят. Саша, прикинь расход в су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авильно. Даже при повышенном расходе — баллон на двое суток. Продержимся около двух недель в зависимости от щедрости заправщ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иду первым. Там весь потолок в кристаллах. Сниму аккуратно для изу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ачала надо поставить колесо, — заметил Сима. — Подтянем луноход как можно ближе к ответвлению. Нечего зря тратить кислород на лишние перех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ционализатор, — поддел его Субботин. — Куда только экономию девать 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ответвления обо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ись неперспективные, те, которые идут вглуб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мы и прогуляемся за счет сэкономленных ре</w:t>
        <w:softHyphen/>
        <w:t>сурсов. Каждый посмотрит. Надо же хоть с полчасика в сутки поразмяться! Ведь если все время лежать, это же с ума с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ономия нам может и так сгодиться, — хмуро заметил Саша. — На работе разомне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рав, Саша, — заметил Михаил. — Такие прогулки будут разнообразить паше унылое существ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вышенный расход. Для того, чтобы прогуляться одному, придется всем переходить на автономное дых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совместить со сменой вахт? Все равно придется так делать. Десятиминутные прогулки во время пересменки никому не повре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уговорили! — согласился Саша. — Заметив, что Смолкин никак не может закрепить колесо, шагнул к нему. — Тебе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мотнул головой Сима. — Мы его сейчас. Лучше приготовь что-нибудь поже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о твоего повара не скажешь, что он не варит, но и не скажешь, что он творит, — сказал, усаживаясь в кресло, Алферов. — Сколько он 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вертый г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говоришь, просится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как! Чуть не каждую неделю интересуется, когда будет зам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отпусти! Таких не следует дер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ебе! Отпусти. Сам, что ли, у плиты ст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зал ж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это еще будет? Он мне, честно говоря, все кишки вымотал. В прямом и переносном смы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глянул исподлобья,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 нашем ресторане при космоцентре есть одна девочка. Давно просится. Не знаю, как насчет всяких калорий, но готовит отлично. Кстати, у нее высшее. Можешь от моего имени передать разрешение на ее прием. Дов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это по-дружески. Все-таки мы с тобой много всякого из одного котла похлебали. Ты бы снял спецкостюм,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му, когда потребуется. Запроси-ка, что там новенького?</w:t>
      </w:r>
    </w:p>
    <w:p>
      <w:pPr>
        <w:pStyle w:val="Normal"/>
        <w:widowControl/>
        <w:ind w:firstLine="567"/>
        <w:jc w:val="both"/>
        <w:rPr/>
      </w:pPr>
      <w:r>
        <w:rPr>
          <w:rFonts w:cs="Times New Roman" w:ascii="Times New Roman" w:hAnsi="Times New Roman"/>
          <w:sz w:val="20"/>
          <w:szCs w:val="20"/>
        </w:rPr>
        <w:t>Но утешительных новостей не оказалось. Начали дубляж калиевой съемки, перегнали два буровых станка и поставили их на скважины для закладки сейсмических зарядов. Начальник поисковой группы просил взрывча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и оказия! — улыбнулся Алферов. — А ты говорил, снимай костю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ит ли тебе ехать, да еще со взрывчаткой! Не положено в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опровождать взрывчатку положено? — нахмурился начальник космоцентра. — Вот и поеду сопровождаю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 спустя Алферов подъезжал к южной части кратера Эратосфен. Здесь, маневрируя по лавовому полю, можно было подняться к разрушенной части кратера, через которую когда-то изливалась вулканическая л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ямим? — деловито осведомился водитель у начальника космоцен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дорога через кратер. Тяжелые не проходят, там в одном месте крутой подъем, а мы проскочим и километров шестьдесят выгад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спрямим, серьезно сказал Алферов. По многолетнему опыту он знал, что когда речь идет о выборе дороги, лучше предоставлять его самим водителям. Обычно у каждого есть свои, известные только им и потому излюбленные дороги, которые всегда короче тех, по каким ездят все. Он знал и то, что такое доверие поднимает настроение водителя, ибо хорошо известно, что увереннее всего тот чувствует себя на знакомой дороге.</w:t>
      </w:r>
    </w:p>
    <w:p>
      <w:pPr>
        <w:pStyle w:val="Normal"/>
        <w:widowControl/>
        <w:ind w:firstLine="567"/>
        <w:jc w:val="both"/>
        <w:rPr/>
      </w:pPr>
      <w:r>
        <w:rPr>
          <w:rFonts w:cs="Times New Roman" w:ascii="Times New Roman" w:hAnsi="Times New Roman"/>
          <w:sz w:val="20"/>
          <w:szCs w:val="20"/>
        </w:rPr>
        <w:t>Луноход свернул левее, на слабо наезженную колею, и почти сразу начался подъем. Дорога петляла то между округлыми холмами, то между каменистыми нагромождениями растрескавшейся лавы, но водитель уверенно справлялся с поворотами, и они довольно быстро поднялись к прорванной части кратера, распахнувшего гигантские ворота в свои владения, окруженные кольцевой грядой гор диаметром почти в шестьдесят километров. С высоты Ал</w:t>
        <w:softHyphen/>
        <w:t>феров увидел неровную поверхность дна кратера с многочисленными сглаженными горами, горками и горочками, среди которых, как предводитель, возвышалась центральная вершина, тоже затронутая разрушением, но еще с достаточно резким рельефом и крутыми скло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оватый вулкан, — заметил Василий Федорович, — но как раз здесь могут быть погребенные куп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дорога наезженная, — обнадежил водитель. — За центральной горкой есть один купол. При мне там чуть один тяжеловоз не зарюх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как? — переспросил Алферов. — Не зарюхался? Где ты такое словечко отко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Даля. В толковом словаре. Я люблю старинные русские слова. Они очень точны и нестандарт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как он там не зарюх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ла реакция водителя. Купол был закрыт обломками и реголитом. Сроду не подумаешь. Так, небольшое всхолмление… Геологи хотели прямо проскочить, но водитель, даром, что молодой, краешком. И тут: крак! Под левой стороной! Он правую по тормозам — и по инерции вынесло. Вездеход развернуло на девяносто. Это и спасло! Потом смотрели… Метров двести глубиной провал. Кристаллов много нашли, а на дне иней. Говорят, купола вроде газовых пузырей, только огромных размеров, потому что лава вязкая. Потом, когда лава застынет, газы уходят через тре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Геологи. И еще говорят, что многие мелкие идеально круглые кратеры — это тоже бывшие купола, только огромных размеров. Со временем купола обрушились, а лунки ост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по-моему, они уже загиб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от южнее Коперника есть купола пять–шесть километров в диаметре. Обрушьте их — и будут идеальные крат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идея неплохая. Только ведь это поклонникам метеоритной теории, что называется, вилы в 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умят да перестанут. Первый раз, что ли? Они ведь все теоретики! Тот, кто побывал на Луне, так не ска</w:t>
        <w:softHyphen/>
        <w:t>жет. Уж на что Архимед, явно выраженный вулкан, и тот пытались зачислить в метеоритные крат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ем он это так выра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вы?! Там такое же лавовое поле, как и здесь, у Эратосфена. Только Архимед моложе, и следы лавовых потоков там видны совершенно отчетливо. И даже есть русла высохших р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русла рек? — Алферов поднял на водителя смеющиеся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смейтесь! В период извержения вулкана выделялось много воды, и она пробила себе ру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да выделяется обычно после извержения, — поправил Василий Федорович. — В последнюю стадию деятельности вул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разве не так? Геологи говорили, что возле Архимеда были настоящие озера, причем горячие, как на Камчатке.</w:t>
      </w:r>
    </w:p>
    <w:p>
      <w:pPr>
        <w:pStyle w:val="Normal"/>
        <w:widowControl/>
        <w:ind w:firstLine="567"/>
        <w:jc w:val="both"/>
        <w:rPr/>
      </w:pPr>
      <w:r>
        <w:rPr>
          <w:rFonts w:cs="Times New Roman" w:ascii="Times New Roman" w:hAnsi="Times New Roman"/>
          <w:sz w:val="20"/>
          <w:szCs w:val="20"/>
        </w:rPr>
        <w:t>Алферов с интересом прислушивался к рассуждениям водителя. Он сам в молодости немало времени провел на Луне в числе первопроходцев и знал, что энтузиазм исследователей заражает весь персонал станции. Каких только гипотез не создавалось, когда сталкивались здесь с необычным, начиная от самых несложных, часто выглядевших совершенно неубедительными, до самых фантастических, включая деятельность космических пришельцев, но, как правило, приживались лишь самые бесхитростные. Вот и с этими куполами. Идея проста, как бильярдный шар, и, кто знает, может, она одна и останется как приемлемое объяснение и самих куполов, и идеальных кратеров небольшого размера. Ему было известно и коварство скрытых куполов. Вездеходы и буровые установки чаще проваливались вблизи их вершин. Редко кто оставался в жи</w:t>
        <w:softHyphen/>
        <w:t>вых… Двести метров — это пустяк. Алферову приходилось спускаться в полости глубиной шестьсот-семьсот метров. Иногда скопившийся на дне снежный покров из осыпавшегося инея спасал исследователей, играя роль мягкой подушки, но чаще на провалившиеся вездеходы было страшно смотреть… Вспоминая, Алферов никак не мог отделаться от мысли, что тот лихой водитель, ускользнувший от купола здесь, на дне Эратосфена, был Смолкин, и он загадал, если это так, то все обойдется благопол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здеход сбавил ход, свернул с наезженной колеи и, сделав небольшую петлю,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от купол, о котором я говорил, — указал водитель на зияющее темнотой огромное отверстие с неровными краями. — Наши обрушили его потом, чтобы замет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водитель того вездехода, который, по твоему выражению, чуть туда не зарюх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ма. Ну, этот, — водитель хмуро кивнул в сторону гор. — Из четвер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сказал Алферов. — Не вешай нос. Вы еще с ним потягаетесь в мастерстве. Только “молоко” я у вас отб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ть что-нибудь новень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к будет. “Молоко” придется с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будет, тогда и сним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е зубы не заговаривай, — нахмурился начальник космоцен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дь отличная машина! Попробуйте на другой одолеть эту гряду, — водитель указал подбородком на круто поднимающийся склон.</w:t>
      </w:r>
    </w:p>
    <w:p>
      <w:pPr>
        <w:pStyle w:val="Normal"/>
        <w:widowControl/>
        <w:ind w:firstLine="567"/>
        <w:jc w:val="both"/>
        <w:rPr/>
      </w:pPr>
      <w:r>
        <w:rPr>
          <w:rFonts w:cs="Times New Roman" w:ascii="Times New Roman" w:hAnsi="Times New Roman"/>
          <w:sz w:val="20"/>
          <w:szCs w:val="20"/>
        </w:rPr>
        <w:t>Гряда и в самом деле казалась настолько неприступной, что Алферов тут же пожалел, что доверился водителю, и потому сказал раздраж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зьмешь с первой попытки, поверну обратно.</w:t>
      </w:r>
    </w:p>
    <w:p>
      <w:pPr>
        <w:pStyle w:val="Normal"/>
        <w:widowControl/>
        <w:ind w:firstLine="567"/>
        <w:jc w:val="both"/>
        <w:rPr/>
      </w:pPr>
      <w:r>
        <w:rPr>
          <w:rFonts w:cs="Times New Roman" w:ascii="Times New Roman" w:hAnsi="Times New Roman"/>
          <w:sz w:val="20"/>
          <w:szCs w:val="20"/>
        </w:rPr>
        <w:t>Водитель насупился и замолчал. Луноход нырнул в темноту, и несколько минут они ехали при свете фар, пока не вышли из тени центральной горки. Миновав ее, машина начала набирать скорость и в то же время забирала влево, оставляя в. стороне самый крутой склон гряды, который Василий Федорович оценил как непроходимый. И тут Алферов увидел ложбину, которая протянулась между округлыми вершинами, образующими первую, самую низкую ступень гряды. Вездеход вошел в эту ложбину и начал подъем, не снижая скорости. Километров через шесть ложбина постепенно отворачивала вправо, а подъем стал заметнее, и ход машины замедлился. По сосредоточенному лицу водителя Алферов понял, что это наиболее трудный участок пути. Так оно и оказалось. На вершину увала вез</w:t>
        <w:softHyphen/>
        <w:t>деход поднялся на пониженной передаче, но поднялся уверенно с некоторым запасом мощности. Короткий спуск водитель использовал для разгона, и на следующий подъем вездеход выскочил даже без переключения на пониженную передачу. В правом иллюминаторе из-за горизонта возникли, как призраки, ближайшие вершины скалистых отрогов Аппенин и тут же исчезли, так как луноход снова нырнул в ложбину. Гряду миновали так незаметно, что Василий Федорович, уяснив это, испытал одновременно и досаду, и разочарование. Досаду на свою непоследовательность: доверившись раз водителю, не следовало подвергать сомнению его знания, разочарование, что не пришлось штурмовать неприступную гряду на пределе возможностей машины и людей, когда малейший просчет может обернуться поражением, и тогда приходится начинать все сначала, а он любил трудные победы не потому, что они почетнее, а потому, что в них проявляется настоящий мужской харак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по этой дороге и тяжелый луноход пройдет, — выразил он вслух свои впечат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ометие прозвучало недвусмысленно иронически.</w:t>
      </w:r>
    </w:p>
    <w:p>
      <w:pPr>
        <w:pStyle w:val="Normal"/>
        <w:widowControl/>
        <w:ind w:firstLine="567"/>
        <w:jc w:val="both"/>
        <w:rPr/>
      </w:pPr>
      <w:r>
        <w:rPr>
          <w:rFonts w:cs="Times New Roman" w:ascii="Times New Roman" w:hAnsi="Times New Roman"/>
          <w:sz w:val="20"/>
          <w:szCs w:val="20"/>
        </w:rPr>
        <w:t>Так встречает опытный игрок в го наивные советы начинающего, видящего лишь ближний тактический успех и не подозревающего о хитросплетениях стратегического замысла противника. Василий Федорович, один из лучших гоистов космоцентра, знал цену слабого хода. Он отлично понимал, что, проявив свой начальнический норов, он не только нанес ущерб своему авторитету, но и, самое главное, почти потерял интересного собеседника, что при такой дальней дороге немаловажно. Теперь приходилось уступать ослабленные поля, чтобы попытаться перехватить инициативу. Он и сам был неплохим водителем, а по служебному положению прекрасно знал возможности каждого типа лунохода, но ведь на словах любые доказательства выглядят неубедительно, другое дело за пультом управления… И сознавая это, он все же сказал, лишь бы продолжить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нет времени. Я, пожалуй, и сам смог бы показать, как это дел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заерзал в кресле: еще одна ошибка! Так не разговоришь, только выставишь себя в невыгодном свете. Хорошее же впечатление останется у подчиненного о своем начальнике! Нет, надо ждать слу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 по склону луноход набрал отличную скорость и, выкатив на плоскую базальтовую равнину Моря Дождей, легко проходил неровности рельефа. Прошло не менее часа с неудачной попытки Алферова разговорить водителя. Его мысли были далеки от мелочной заботы о собственном авторитете; он в который раз уже пытался разобраться, в какую же ловушку угодил экипаж Субботина…</w:t>
      </w:r>
    </w:p>
    <w:p>
      <w:pPr>
        <w:pStyle w:val="Normal"/>
        <w:widowControl/>
        <w:ind w:firstLine="567"/>
        <w:jc w:val="both"/>
        <w:rPr/>
      </w:pPr>
      <w:r>
        <w:rPr>
          <w:rFonts w:cs="Times New Roman" w:ascii="Times New Roman" w:hAnsi="Times New Roman"/>
          <w:sz w:val="20"/>
          <w:szCs w:val="20"/>
        </w:rPr>
        <w:t>Предгорные районы не так уж богаты ими, да и исчезнуть бесследно на Луне мудреное дело: внезапно оборвавшаяся колея лунохода на нетронутом тысячелетиями реголите не только легко позволяет обнаружить попавших в беду, но и определить характер ловушки. Что же может быть здесь нового и необычного? Он снова скрупулезно перепроверил свои действия — не совершил ли он ошибки, замедлив прямые поиски предварительным обследованием района и решил, что принял оптимальное решение; ведь не случайно пропавший экипаж проводил кали-съемку. Скорее всего, тот район чем-то отличается от других, а значит, нельзя и поиски вести традиционными способами. Настроение его несколько поднялось. Он взглянул на однообразный пейзаж равнины, изредка нарушаемый мелкими кратерами, на прямую наезженную колею дороги и вдруг увидел, что луноход мчится прямо на воронку, едва выраженную в рельефе, а потому особенно опас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ять правее! Воронка!</w:t>
      </w:r>
    </w:p>
    <w:p>
      <w:pPr>
        <w:pStyle w:val="Normal"/>
        <w:widowControl/>
        <w:ind w:firstLine="567"/>
        <w:jc w:val="both"/>
        <w:rPr/>
      </w:pPr>
      <w:r>
        <w:rPr>
          <w:rFonts w:cs="Times New Roman" w:ascii="Times New Roman" w:hAnsi="Times New Roman"/>
          <w:sz w:val="20"/>
          <w:szCs w:val="20"/>
        </w:rPr>
        <w:t>Еще не осознав опасность, водитель машинально выполнил приказание, но чуть не вписался в поворот и, скользнув левыми колесами по краю, обрушил склон воронки. Луноход тряхнуло, и по инерции он успел проскочить опасный участок прежде, чем заколебавшееся дно обрушилось вниз, образуя мелкий кратер, заполняющийся реголи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глаз у вас, шеф! — переводя дыхание, сказал водитель. — Я по этой дороге раз десять проехал и никогда бы не подумал. Откуда она тут вз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и коварство воронок. Никогда не знаешь, обрушится она или нет. И, самое главное, никто до сих пор не может толком объяснить их происхождение. Известно, что при обрушении часто выделяются газы: гелий, кислород, азот и даже пары воды. Видимо, нарушается какое-то естественное равновесие. Есть правдоподобная версия, объясняющая возникновение воронки скрытыми под реголитом массами льда. Постепенное испарение его составляет рыхлую структуру, и при малейшем толчке все сыплется. Однако ни разу льда ни в одной воронке не нахо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вы ее разглядели? Вот это был бы номер! — водитель покачал головой, испытывая запоздалый с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глядеть, не штука, когда есть определенный на</w:t>
        <w:softHyphen/>
        <w:t>вык. Запомни: увидишь блюдцеобразное понижение, или, как говорил мой друг Дима, сковородку, сверни в любую сторону. Надежне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главное, на наезженной колее. Нас не сразу бы обнаружили, — продолжал размышлять вслух водитель.</w:t>
      </w:r>
    </w:p>
    <w:p>
      <w:pPr>
        <w:pStyle w:val="Normal"/>
        <w:widowControl/>
        <w:ind w:firstLine="567"/>
        <w:jc w:val="both"/>
        <w:rPr/>
      </w:pPr>
      <w:r>
        <w:rPr>
          <w:rFonts w:cs="Times New Roman" w:ascii="Times New Roman" w:hAnsi="Times New Roman"/>
          <w:sz w:val="20"/>
          <w:szCs w:val="20"/>
        </w:rPr>
        <w:t>Василий Федорович мгновенно оценил ситуацию. Действительно, нигде лишнего следа, а отличить свежую колею от прошлогодней можно лишь по налож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ь с поисковым, быстро! — вдруг скомандов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ый, на связь с пер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вас,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свежие снимки площади после исчезновения экип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провели съемку через пятнадцать часов. Как раз проходил рейсов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ьте, нет ли воронок на наезженных коле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же передам ваш приказ,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ов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омалии по калию ведут к завалу, но мы уже практически разобрали рухляк до твердого основания. Скорее всего, они там просто буксовали. Возможно, выбравшись, они спустились вниз по каменистому склону и потому не оставили сле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основания скл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или.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верх по скл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уто. Луноходу не подняться, даже “моло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те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ша, ты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хий шепот жены не сразу дошел до сознания Субботина, хотя он не спал. Минут через двадцать должен был вернуться с вахты Саша. Время будить Симу, но Михаил медлил, так как Смолкин, придя со смены, выглядел чересчур осунувшимся. Жесткая экономия во всем начала сказываться, хотя шли только пятые сутки их погреб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Слышишь, Ми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тихо откликнулся на этот раз Миха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оро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тут могут быть шорохи? Здесь же безвоздушное простран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там шепчетесь? Я уже проснулся! — громогласно заявил Сима. — Все равно вставать. Через пять минут надо делать отка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 выдумала какие-то шорохи пространства, — пошутил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выдумала. Вы прислушайтесь.</w:t>
      </w:r>
    </w:p>
    <w:p>
      <w:pPr>
        <w:pStyle w:val="Normal"/>
        <w:widowControl/>
        <w:ind w:firstLine="567"/>
        <w:jc w:val="both"/>
        <w:rPr/>
      </w:pPr>
      <w:r>
        <w:rPr>
          <w:rFonts w:cs="Times New Roman" w:ascii="Times New Roman" w:hAnsi="Times New Roman"/>
          <w:sz w:val="20"/>
          <w:szCs w:val="20"/>
        </w:rPr>
        <w:t>Несколько минут они лежали молча. Им привычна была тишина, и они знали ее разнообразные оттенки, от глубокого молчания сурдокамеры до обычной тишины жилых отсеков, время от времени нарушаемой деловитым посапыванием кондицион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хали?</w:t>
      </w:r>
    </w:p>
    <w:p>
      <w:pPr>
        <w:pStyle w:val="Normal"/>
        <w:widowControl/>
        <w:ind w:firstLine="567"/>
        <w:jc w:val="both"/>
        <w:rPr/>
      </w:pPr>
      <w:r>
        <w:rPr>
          <w:rFonts w:cs="Times New Roman" w:ascii="Times New Roman" w:hAnsi="Times New Roman"/>
          <w:sz w:val="20"/>
          <w:szCs w:val="20"/>
        </w:rPr>
        <w:t>Шорох скорее напоминал шипенье, и Сима решил, что это из баллона поступает в систему очистки воздуха дополнительный кисл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хоже, что на луноход что-то сыплется, — сказа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олжно бы. Кровля пещеры тут прочная. Хотя своим присутствием мы нарушили тысячелетнее равновесие, — размышляя, проговорил Субботин и, взглянув на электронные часы, скоманд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мошлемы закрыть! Начать отка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чуть запоздали. Когда открыли входной люк, Саша уже стоял у везде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ушаем распорядок, граждане, — строгим голосом приветствовал их Макаров. — Разминка по этому поводу отменя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аша! — обиженно заны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воя очередь! Ладно. Десять минут. Что вы так закоп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 открыла шорохи пространства, — с готовностью начал объяснять Сима и оглянулся, ища Гончарову, но она уже исчезла, не теряя ни секунды из отпущенных ей на прогулку минут.</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было, — подтвердил Михаил и, включив фонарь, задрал голову к потолку.</w:t>
      </w:r>
    </w:p>
    <w:p>
      <w:pPr>
        <w:pStyle w:val="Normal"/>
        <w:widowControl/>
        <w:ind w:firstLine="567"/>
        <w:jc w:val="both"/>
        <w:rPr/>
      </w:pPr>
      <w:r>
        <w:rPr>
          <w:rFonts w:cs="Times New Roman" w:ascii="Times New Roman" w:hAnsi="Times New Roman"/>
          <w:sz w:val="20"/>
          <w:szCs w:val="20"/>
        </w:rPr>
        <w:t>Здесь, вблизи начала ответвлений, кровля, как он и предполагал, была вполне надежна. Хотя искрящиеся на свету кристаллы мешали ее рассматривать, он не заметил никаких изменений. После этого Миша обошел вездеход и даже взобрался на крышу, но не обнаружил ни одного осколка или выпавшего из кровли кристал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мально. Я по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 сказал Саша и полез в отсек. — Я пока прилягу. Откроете гермошлем, если засну. Связь выключаю.</w:t>
      </w:r>
    </w:p>
    <w:p>
      <w:pPr>
        <w:pStyle w:val="Normal"/>
        <w:widowControl/>
        <w:ind w:firstLine="567"/>
        <w:jc w:val="both"/>
        <w:rPr/>
      </w:pPr>
      <w:r>
        <w:rPr>
          <w:rFonts w:cs="Times New Roman" w:ascii="Times New Roman" w:hAnsi="Times New Roman"/>
          <w:sz w:val="20"/>
          <w:szCs w:val="20"/>
        </w:rPr>
        <w:t>Субботин шел размеренным шагом, машинально поглядывая на понижающийся свод. Нет, шорохи с кровлей не связаны. Под ботинком взметнулась пыль и зашипело. Еще одна загадка пещеры, к которой они никак не могли привыкнуть; что-то иногда взрывалось под ногами, и они не успевали определить что. Субботин быстро поднес газовый анализатор к оседающему облачку пыли. То же самое: следы азота, гелия и… кисл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ма, у тебя в прошлой вспышке кислород 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 немного, — не сразу ответил 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же ты н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сколько его там было! Самую малость. И потом, если честно, чтобы не отвлекать вас на поиски иллюз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люзий. Эти крохи кислорода могли увести в сторону от нашей раб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какой ты сознательный, аж тошнит! — раздался возмущенный голос Майи. — Без тебя мы бы все бросили и помчались разыскивать кислород. 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 забеспокоился Ми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хлопушка. Жаль, нет второго анализатора. Ай! О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 возвращайся! Осталось три минуты! — скомандовал 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у!</w:t>
      </w:r>
    </w:p>
    <w:p>
      <w:pPr>
        <w:pStyle w:val="Normal"/>
        <w:widowControl/>
        <w:ind w:firstLine="567"/>
        <w:jc w:val="both"/>
        <w:rPr/>
      </w:pPr>
      <w:r>
        <w:rPr>
          <w:rFonts w:cs="Times New Roman" w:ascii="Times New Roman" w:hAnsi="Times New Roman"/>
          <w:sz w:val="20"/>
          <w:szCs w:val="20"/>
        </w:rPr>
        <w:t>Субботин забрался в верхнюю камеру, а затем протиснулся по узкой восстающей выработке. За четверо суток прошли не больше трех метров. Конечно, им не хватает сноровки, да еще приходится вырубать уступы для креплений полатей. Без них не очень продвинешься вверх. Михаил внимательно осмотрел потолок, состоящий из крупных, почти слившихся кварцевых отдельностей, а он надеялся, что за последнюю смену пройдут кварцевую зону. Далее должна идти зона крупноблочного полевого шпата, которая по отношению к ним сыграла предательскую р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она протягивается до самой поверхности и превращается в рухляк, то проходить ее будет легче. Подточив зубила, Субботин простучал потолок. В одном месте ему показалось, что звук глуховатый. Он прислонился шлемом поближе, и хотя ему было так не очень удобно, стукнул еще пару раз. Сомнений не осталось: звук как в бочку. Он нашел небольшую трещину и стал загонять туда наименьшее зубило. Внезапно что-то лопнуло, посыпался град камней. Один ударил в плечо, но армированный костюм смягчил удар. Видимость пропала, все затуманилось: не то дымка, не то пар окружили его. Пришлось немного обождать, пока туман рассеялся, и он увидел, что попал в гнездо, отороченное мусковитом. В гнезде торчали голубовато-зеленые кристаллы берилла в виде правильных шестигранных призм. В полости до вскрытия было нечто, вызвавшее маленький взрыв, но сколько ни приглядывался Субботин, никаких следов не осталось. Он осторожно выколотил гнездо, вгоняя зубила в образовавшиеся трещины, чтобы ж повредить кристаллы, и откладывая друзы с превосходными образцами берилла в сторону. Дальше работа пошла веселей, так как развитые по трещинам чешуйки слюды разделяли кварц на глыбы, иногда образуя мелкие гнезда. К концу смены он прошел почти полметра, но затем начались крупноблочные отдельности микроклина, и ему удалось, лишь выбив несколько кусков, сделать небольшую ям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и Майя ждали его у вездехода. Сима, используя свое время, отправился на разми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поинтересовался Саша успехами Суббот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варцевую зону прошел. Теперь будет полегче. Пошла зона крупноблочных полевых шпатов. Вы простукивайте время от времени. Могут быть заноры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ожет быть? — не поня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норыши. Гнезда с кристаллами. Кристаллы не калечьте. Откладывайте в отдельную кучку. Потом разбер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я по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отправилась в забой, а Саша и Михаил, ожидая возвращения Симы, прикидывали, сколько еще им потребуется времени, чтобы выбраться на поверхность. Расчеты получались неутешительными, но Субботин надеялся, что скоро пойдет рухляк и проходка резко увеличится. Вдруг что-то фукнуло и швырнуло пылью и мелкими оскол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ричина шороха! — обрадовался Субботин. — Эти чертовы микровзрывы, которые нас преследуют. Только обычно они срабатывают, как мина, когда на них наступишь, а здесь самопроизво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говорила, — донесся голос Майи. — А вы — шорохи простра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Смолкни и сразу, не говоря ни слова, полез в люк. Друзья тотчас последовали его при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ты подозрительно молчалив сегодня? — спросил Симу Миха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рал с собой анализатор и ходил в Майину пещеру, — пояснил Саша. — Там эти микровзрывы бывают чаще, чем в других мес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у него второй анализатор? — удивился Суб</w:t>
        <w:softHyphen/>
        <w:t>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азывается, был запасной. Он его зажал по той же причине, по которой скрыл от нас присутствие кисл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еятель! Ты эту самодеятельность брось! Всегда все решали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же осознал и осудил свой индивидуализм, усмехнулся Саша и обернулся к Смолкину. — Н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 не стал дожидаться, пока его начнут допытывать с пристраст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слорода много, процентов тридцать пять, — сказал он нехотя. — У меня реакция, сами знаете. Только пыхнет, я туда анализатор. Чем быстрее, тем больше газов показывает, особенно кисл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спим, — заключил Субботин. — Но разобраться в источнике взрывов при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 пробурчал Сима. — А я что говори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ему никто не ответил.</w:t>
      </w:r>
    </w:p>
    <w:p>
      <w:pPr>
        <w:pStyle w:val="Normal"/>
        <w:widowControl/>
        <w:ind w:firstLine="567"/>
        <w:jc w:val="both"/>
        <w:rPr/>
      </w:pPr>
      <w:r>
        <w:rPr>
          <w:rFonts w:cs="Times New Roman" w:ascii="Times New Roman" w:hAnsi="Times New Roman"/>
          <w:sz w:val="20"/>
          <w:szCs w:val="20"/>
        </w:rPr>
        <w:t>Вверх беззвучно взметнулся столб пыли и камней. Несколько секунд этот столб выглядел, как нарисованный, затем в нем что-то стало происходить, и он, заклубившись на вершине, начал расплываться сверху вниз, превращаясь в оседающий гор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Есть взрыв! — скомандовал Алферов. — Запись!</w:t>
      </w:r>
    </w:p>
    <w:p>
      <w:pPr>
        <w:pStyle w:val="Normal"/>
        <w:widowControl/>
        <w:ind w:firstLine="567"/>
        <w:jc w:val="both"/>
        <w:rPr/>
      </w:pPr>
      <w:r>
        <w:rPr>
          <w:rFonts w:cs="Times New Roman" w:ascii="Times New Roman" w:hAnsi="Times New Roman"/>
          <w:sz w:val="20"/>
          <w:szCs w:val="20"/>
        </w:rPr>
        <w:t>Если на поверхности звука слышно не было, то базальтовые недра содрогнулись от насилия. Это уловили не только чуткие сейсмографы, но и те, кто находился поблизости от места взрыва. Скважины пробурили вдоль направления оси отрога с расчетом исследовать его сейсмическими волнами. Два тяжелых лунохода поместились за отрогом, один в отдалении на базальтовой равнине Моря Дождей. Зафиксировав сейсмограмму первого взрыва, вездеход переместился вдоль площади, на которой проводилась кали-съемка. Таким образом надеялся Алферов получить от каждого взрыва достаточную информацию и по отрогу, и по площади, на которой работал пропавший от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отовиться! Второй вз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Федорович нажал кнопку подрывной машинки, настроенной на волну второго заряда. Снова, но уже подальше, взметнулся столб пыли…</w:t>
      </w:r>
    </w:p>
    <w:p>
      <w:pPr>
        <w:pStyle w:val="Normal"/>
        <w:widowControl/>
        <w:ind w:firstLine="567"/>
        <w:jc w:val="both"/>
        <w:rPr/>
      </w:pPr>
      <w:r>
        <w:rPr>
          <w:rFonts w:cs="Times New Roman" w:ascii="Times New Roman" w:hAnsi="Times New Roman"/>
          <w:sz w:val="20"/>
          <w:szCs w:val="20"/>
        </w:rPr>
        <w:t>Давно осела многовековая пыль, потревоженная взрывами, а геофизики все еще трудились над расшифровкой сейсмограммы, вынося результаты на сводную карту, и постепенно в общих чертах строение площади поисков проясн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сгущать скважины, — сказал главный геофизик, когда обработка сейсмограмм завершилась. — Пересечение полостей намечается, но каких они размеров и какова их протяженность и направление, сказать трудно. Данных малов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ажут геологи? — хмуро спросил Алф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боги, Василий Федорович. Геологические условия здесь необычны. При разборке завала установлена пегматитовая жила, но дает ли она полости? Пройдена лишь зона письменного гранита, да и то представленная рухляком. Дальше пошла зона крупноблочного микроклина и альбита. Вот если бы пробурить скваж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Поставим два станка на сгущение сейсмоскважин, один на пегматитовую жи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дняться ему туда, Василий Федорович, — ото</w:t>
        <w:softHyphen/>
        <w:t>звался меха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ем. Запряжем пару ТЛ-3 цугом и затащ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желые луноходы сами туда не залез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это мне бросьте! — оборвал начальник космоцентра. — Речь идет о жизни людей. Нужно выжать из техники все, на что она способна, и даже больше того. Он обернулся к сидящему рядом водит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й! Сможешь поднять ТЛ-3 на жи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пробовать с разг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Экипажу Семина передвинуть буровые на новые точки, остальным собраться у подно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яжелого лунохода сгрузили все лишнее оборудование, максимально облегчив его вес. Василий сел за пульт управления, Алферов на штурманское кресло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тезка, — Василий Федорович тронул водителя за плечо.</w:t>
      </w:r>
    </w:p>
    <w:p>
      <w:pPr>
        <w:pStyle w:val="Normal"/>
        <w:widowControl/>
        <w:ind w:firstLine="567"/>
        <w:jc w:val="both"/>
        <w:rPr/>
      </w:pPr>
      <w:r>
        <w:rPr>
          <w:rFonts w:cs="Times New Roman" w:ascii="Times New Roman" w:hAnsi="Times New Roman"/>
          <w:sz w:val="20"/>
          <w:szCs w:val="20"/>
        </w:rPr>
        <w:t>Луноход рывком тронулся с места и, набирая скорость, помчался вверх по наезженной колее, но на склоне скорость начала падать и, пройдя половину пути, машина стала пробуксов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ад и больше разгон!</w:t>
      </w:r>
    </w:p>
    <w:p>
      <w:pPr>
        <w:pStyle w:val="Normal"/>
        <w:widowControl/>
        <w:ind w:firstLine="567"/>
        <w:jc w:val="both"/>
        <w:rPr/>
      </w:pPr>
      <w:r>
        <w:rPr>
          <w:rFonts w:cs="Times New Roman" w:ascii="Times New Roman" w:hAnsi="Times New Roman"/>
          <w:sz w:val="20"/>
          <w:szCs w:val="20"/>
        </w:rPr>
        <w:t>Но и вторая попытка окончилась неудачей. Алферов пересадил Василия на штурманское кресло, а сам сел за пульт. И снова, в третий раз, тяжелый вездеход ринулся на штурм крутого склона. Едва начала падать его скорость, Алферов переключил на пониженную передачу. Обычно работающие почти бесшумно двигатели загудели от натуги. Василий Федорович передвинул рычажок подачи энергий вправо до упора, а когда и этого стало мало, подключил аккумуляторные батареи. Глядя на его манипуляции, Василий только качал головой, опасаясь говорить под руку. Не доезжая того места, где вездеход забуксовал, Алферов свернул влево, затем вправо и, будто ощущая опытную руку, машина зигзагами скреблась все выше и выше, пока не остановилась у разобранного завала. Щелкнул тумблер, отключая аккумуляторный блок, и в наступившей тишине стало слышно, как работает принудительная система охлаждения двиг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с с лебедки! — скомандовал Василий Федо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тёзка, защелкнув гермошлем, поднялся в шлюзовую башню. Спустя минуту, накинув па плечо конец троса, он спускался вниз по склону. Навстречу ему уже мчался второй ТЛ-3.</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ки, посмотрите, что я нашла! — Майя подошла к ожидающим ее у входа Смолкину и Макарову. На ладошках Майи, одетых поверх герметических в шерстяные перчатки, лежало несколько прозрачных кристаллов совершенно необычной формы, с многочисленными мелкими гранями, играющими в свете боковой фары всеми цветами раду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мазы? — удивился Саша и протянул руку в гермоперча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Такими руками! — отшатнулась Майя. — Они как мыльные пузыри.</w:t>
      </w:r>
    </w:p>
    <w:p>
      <w:pPr>
        <w:pStyle w:val="Normal"/>
        <w:widowControl/>
        <w:ind w:firstLine="567"/>
        <w:jc w:val="both"/>
        <w:rPr/>
      </w:pPr>
      <w:r>
        <w:rPr>
          <w:rFonts w:cs="Times New Roman" w:ascii="Times New Roman" w:hAnsi="Times New Roman"/>
          <w:sz w:val="20"/>
          <w:szCs w:val="20"/>
        </w:rPr>
        <w:t>Майя влезла в люк и с чрезвычайной осторожностью, будто перекладывая яйца в тонкой скорлупе, поместила кристаллы на штурманское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 открывая гермошлем, когда воздух в отсеке поднялся до нормального давления, сказала она. Теперь попробуем определить их химический состав.</w:t>
      </w:r>
    </w:p>
    <w:p>
      <w:pPr>
        <w:pStyle w:val="Normal"/>
        <w:widowControl/>
        <w:ind w:firstLine="567"/>
        <w:jc w:val="both"/>
        <w:rPr/>
      </w:pPr>
      <w:r>
        <w:rPr>
          <w:rFonts w:cs="Times New Roman" w:ascii="Times New Roman" w:hAnsi="Times New Roman"/>
          <w:sz w:val="20"/>
          <w:szCs w:val="20"/>
        </w:rPr>
        <w:t>Она включила стационарный анализатор и только повернулась к кристаллам, как один из них шеве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ук! Фук! Ф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вился голубоватый дымок, и запахло се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мошлемы! — заорал не своим голосом Сима. Натренированным движением Майя мгновенно опустила стеклопла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ма! Соотношение га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глянул па пуль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нистый газ выше нормы. Кислород… Ничего не понимаю! Двадцать восемь процентов! Гелий — меньше процента. Азот в н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ачай воздух, Сима, — сказал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у вас произошло? — послышался тревожный голос Миха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Майка нашла причину микро</w:t>
        <w:softHyphen/>
        <w:t>взрывов. Это кристаллы газов и, кажется, процентов на девяносто они состоят из кислорода. Сейчас посчитаю. Саша вытащил из планшетки блокнот и мелким почерком набросал какие-то циф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ты примерно прин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ь шт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в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мм сто пя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перемножил колонку и покрути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яносто три процента! Где ты их наш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же ответвлении. Там ими весь пол устлан, если не вся конечная камера. Только брать их просто в гсрмоперчатках нельзя: они взрываются. Я потому и натянула сверху шерстяные. Подумала, раз мыльные пузыри в шерстяных перчатках можно удержать, может, и кристаллы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здеход слегка дрогнул. Все замер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ша! — отчаянно крикну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у меня, — раздался спокойный голос Субботина; — Пожалуй, это взры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ищут, — пояснил Саша. — Догадались, что мы провалились в полость. Скважины, наверное, не очень глубокие, да и заряды слабые. Значит, поблиз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бы организовать какой-нибудь взрыв, — вслух подумал Субботин. — Они могли бы зафиксировать всплеск на сейсмограм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ределенно зафиксировали бы, — подтвердил Саша и часто заморгал. — Только где взять взрывча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ки! А кристаллы? Если они из кислорода,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ений, Майка, — обрадовался Сима. — Надо заставить их не сублимировать, а взрываться по-настоящему. Если добавить толченого угля или хоть металлических опилок и подвести нагревательную спир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лезное с приятным, — заметил Субботин. — Я подготовлю камеру, чтобы взрыв помог пробиться на</w:t>
        <w:softHyphen/>
        <w:t>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ъем! — дурашливо заорал Смолкин. — Всем на вы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ри горячку, Сима, — укоризненно заметил Ма</w:t>
        <w:softHyphen/>
        <w:t>каров. — Надо все спокойно подготовить. На эту серию взрывов мы уже не успеем. А взрывать надо только после толчка. Только в этом случае можно рассчитывать, что сейсмографы будут включены, и наш сигнал дойдет. Давай готовь свою спираль и что найдешь для смеси с кислородом, а мы с Майей будем переносить кристаллы поближе к выработке.</w:t>
      </w:r>
    </w:p>
    <w:p>
      <w:pPr>
        <w:pStyle w:val="Normal"/>
        <w:widowControl/>
        <w:ind w:firstLine="567"/>
        <w:jc w:val="both"/>
        <w:rPr/>
      </w:pPr>
      <w:r>
        <w:rPr>
          <w:rFonts w:cs="Times New Roman" w:ascii="Times New Roman" w:hAnsi="Times New Roman"/>
          <w:sz w:val="20"/>
          <w:szCs w:val="20"/>
        </w:rPr>
        <w:t>Сбор и переноска кристаллов оказались довольно кропотливым делом. Достаточно было нарушить хрупкую структуру одного, как тут же взрывался рядом лежащий. Саша стал укладывать их на планшетку, разделяя глинистой пылью, в которой их находили. Теперь они не повреждали друг друга при сублимационных взрывах, и переноска их стала подвигаться быстрее. Закончив свое приспособление, Сима принес крышку от ящика, и они использовали ее с Сашей как носилки. И все же они успели натаскать достаточный запас только к концу вахты Субботина. Михаилу повезло больше. Чуть в стороне от главного ствола восстающей выработки подвернулся занорыш. Сняв с полости кристаллы берилла и еще какого-то черного минерала, определение которого Михаил оставил до возвращения на вездеход, он выбил зубилами углубления, чтобы в них можно было вставить обрезки труб, которыми он решил запереть полость, предварительно заложив вход крупными глыбами породы. Самым сложным оказалось протащить накопленный запас кристаллов кислорода по узкому ходу, подводящему ближе к конечной камере. Сима сбегал за пластиковым ящиком, в котором обычно хранился неприкосновенный запас продуктов, а вместо веревки использовали провод. Это решило проблему: небольшой ящик- легко протягивался туда и обратно, и таким образом они не только легко переправили весь запас импровизированной взрывчатки, но и дальше, используя тот же принцип, перетащили кристаллы к вырабо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яд закладывали вчетвером, передавая снизу вверх по цепочке кристалл за кристал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 — сказал Сима, когда Субботин вставил последний отрезок трубы и заложил несколько глыб таким образом, что они прижали трубу, вставленную концами в гнез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ка я посмотрю, — попросил Макаров. — Все-таки это по моей части.</w:t>
      </w:r>
    </w:p>
    <w:p>
      <w:pPr>
        <w:pStyle w:val="Normal"/>
        <w:widowControl/>
        <w:ind w:firstLine="567"/>
        <w:jc w:val="both"/>
        <w:rPr/>
      </w:pPr>
      <w:r>
        <w:rPr>
          <w:rFonts w:cs="Times New Roman" w:ascii="Times New Roman" w:hAnsi="Times New Roman"/>
          <w:sz w:val="20"/>
          <w:szCs w:val="20"/>
        </w:rPr>
        <w:t>Субботин и Смолкни спустились из выработки вниз, в камеру, где можно было разойтись с Сашей. Осмотрев заряд, Макаров остался недоволен. По его прикидкам, заряд должен сработать не столько вверх, сколько в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 ли равно, — зароптал Сима. — Главное, сигнал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посчитают наложенной волной? — возразил Саша. — Тогда наш труд окажется напрас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тому же нам все равно надо пробиваться наверх, — добавил Миша. — А мы не можем позволить себе истратить суточный запас кислорода без поль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оворили, — хмыкнул Сима. — Что надо еще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заложить все пространство выработки метра на полтора, тогда взрыв прижмет глыбы к стенкам, и основная его энергия будет направлена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другой бок окажется слаб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ам все разнес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гадать, — прервал их рассуждения Суб</w:t>
        <w:softHyphen/>
        <w:t>ботин. — Давайте закладывать.</w:t>
      </w:r>
    </w:p>
    <w:p>
      <w:pPr>
        <w:pStyle w:val="Normal"/>
        <w:widowControl/>
        <w:ind w:firstLine="567"/>
        <w:jc w:val="both"/>
        <w:rPr/>
      </w:pPr>
      <w:r>
        <w:rPr>
          <w:rFonts w:cs="Times New Roman" w:ascii="Times New Roman" w:hAnsi="Times New Roman"/>
          <w:sz w:val="20"/>
          <w:szCs w:val="20"/>
        </w:rPr>
        <w:t>Прошло часа четыре, пока они справились с этой трудоемкой работой, и все еле держались на ногах. Хотя Саша, раздавая дневной рацион, проявил на этот раз необыкновенную щедрость, неутоленное чувство голода терзало не только любящего поесть Смолкина, и Макаров, строгий, неуступчивый Макаров, разделил на всех дополнительную плитку шокол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всем, спать, а я подежу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 подсвет на пульте, — расщедрился и Сима. — Много не нагорит, а все-таки не так будет клонить ко сну. Да и следит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ство Саши прошло спокойно. Его смени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шесть часов, но наверху молчали. Все выспались, отдохнули, но лежали в своих раскладных креслах, кроме дежурящего Смолк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ни там, — недовольно проворчал он, и как будто в ответ на его недовольство вездеход ощутимо дрогнул. Сима мгновенно среаг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 Рано! — крикнул, вскакивая, Саша, но опоздал: вездеход основательно трях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ты! — Макаров сел и хлопнул от досады себя по кол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реакция! — пытался оправдаться 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ты реакция! — злился Саша. — Теперь попробуй разобраться, это наложение волны или что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Субботин. — Пойду посмотрю, что там делается. Если придется разбирать завал, поз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все вместе, — все еще переживая неудачу, поднялся Саша. — Что мы будем экономить кислород, когда одной пригоршни кристаллов хватит на всех по крайней мере на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ал был невелик, и это вселяло надежду. Место, куда заложили заряд, разворотило основательно, но Саша оказался прав: взрыв сработал преимущественно вверх, и теперь они продвигались довольно быстро, пока не посыпался рухля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взглянул на часы и присвистнул: они работали без передышки пятый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вляется перерыв с дремотой, — пошутил он и добавил серьезно: — Надо подготовить антенну в трубах, а трубы попытаться протолкнуть через рухляк на поверхность.</w:t>
      </w:r>
    </w:p>
    <w:p>
      <w:pPr>
        <w:pStyle w:val="Normal"/>
        <w:widowControl/>
        <w:ind w:firstLine="567"/>
        <w:jc w:val="both"/>
        <w:rPr/>
      </w:pPr>
      <w:r>
        <w:rPr>
          <w:rFonts w:cs="Times New Roman" w:ascii="Times New Roman" w:hAnsi="Times New Roman"/>
          <w:sz w:val="20"/>
          <w:szCs w:val="20"/>
        </w:rPr>
        <w:t>Во время отдыха каждый предлагал свою конструкцию, но все они не подходили потому, что трубы могли забиться рухляком, и антенна в этом случае не доходила до поверх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адо на трубы надеть металлический колпак достаточно прочный, чтобы не повредился рухляком. Потом его выбить и вывести антенну наверх не составит труда, — подвел итог Мак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 порылся в запаснике и принес цельнометаллический наконечник от каротажной гиль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ли изолировать его от трубы и припаять к нему кабель? — подал мысль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йдет вполне приличная антенна, — обрадовался Сима. — Это мы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оставив Майю для проверки линии, они отправились к расчищенной выработ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сначала поставим крепление, — осмотрев кровлю, сказал Субботин. — Начнем выдвигать трубу- может посыпаться.</w:t>
      </w:r>
    </w:p>
    <w:p>
      <w:pPr>
        <w:pStyle w:val="Normal"/>
        <w:widowControl/>
        <w:ind w:firstLine="567"/>
        <w:jc w:val="both"/>
        <w:rPr/>
      </w:pPr>
      <w:r>
        <w:rPr>
          <w:rFonts w:cs="Times New Roman" w:ascii="Times New Roman" w:hAnsi="Times New Roman"/>
          <w:sz w:val="20"/>
          <w:szCs w:val="20"/>
        </w:rPr>
        <w:t>На крепление ушел их импровизированный пол. Оставалось только радоваться, что занорыш, который послужил зарядной камерой, оказался в стороне от ствола выработки. Расширенная и поднятая вверх после разборки раздробленной взрывом породы, она теперь представляла собой то, что на языке старых уральских горняков называлось печью, то есть выработка приобрела горизонтальную ступень, а затем снова пошла вверх. Это было весьма кстати, потому что Михаил использовал доски на крепление свода и, если бы потребовалось делать полати, космонавты оказались бы перед новой проблемой, потому что других досок не было. Потрогав крепление и посчитав его достаточно надежным, Субботин протащил в печь кабель с антенной и надетыми на него, но не свинченными метровыми отрезками труб. Свинтив первую пару, он просунул в щель между досками потолка наконечник и, вращая трубы, начал постепенно углубляться в рухляк. Вдвоем в печи было не повернуться, но Сима ухитрялся бойко орудовать ключом, упершись в стенку спиной и оставляя максимум пространства для Михаила. Легонько постукивая снизу, они сантиметр за сантиметром пробивали рухляк, пока от двухметровой трубы не осталось с полметра. Сима тут. же подсоединил метровый отрезок, а когда труба пошла, навинтил еще одну. Продвинув трубу до потолка, Субботин почувствовал, что удалось протолкнуть толщу рухл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ра четыре с небольшим, — определил он по длине трубы. — Все, ребята. Проверим, не замыкает ли где, и пошли на связь…</w:t>
      </w:r>
    </w:p>
    <w:p>
      <w:pPr>
        <w:pStyle w:val="Normal"/>
        <w:widowControl/>
        <w:ind w:firstLine="567"/>
        <w:jc w:val="both"/>
        <w:rPr/>
      </w:pPr>
      <w:r>
        <w:rPr>
          <w:rFonts w:cs="Times New Roman" w:ascii="Times New Roman" w:hAnsi="Times New Roman"/>
          <w:sz w:val="20"/>
          <w:szCs w:val="20"/>
        </w:rPr>
        <w:t>Солнце уже висело над горизонтом. Как ни длинны лунные сутки в сравнении с земными, но и они подходили к концу. День угасал, и удлиненные тени мешали работать. Особенно туго приходилось водителям: едва глаз успевал приспособиться к темноте, луноход выскакивал на освещенный участок, и яркий свет бил в глаза. Однако у подножия отрога, где собрались все вездеходы, освещенность была вполне равномерной: рельеф здесь равнинный, и ни одна из вершин, чьи длинные тени создавали всю эту кутерьму, не располагалась поблизости. Собрав весь поисковый отряд, Алферов понимал, что наступил решающий момент: шел десятый день поисков. Уже сейчас скорость вездеходов упала, а с приходом темноты придется уменьшить ее в два-три раза и, следовательно, во столько же раз снизятся темпы поисков, не говоря уже об опасности ночных работ. Интуиция и законы логики подсказывали ему, что круг поисков сузился до пределов нижней части отрога, у подножия которого он собрал всех людей и технику. Именно отсюда можно двинуть спасателей в любую точку склона. Определить эту точку он надеялся после обработки новых данных. Для оперативности решения он собрал руководителей поисковых групп в одном из тяжелых лунохо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офизики, вам первое слово! — начал совещание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ость есть, но она, по-видимому, невелика. Мы получили лишь одно четкое пересечение. Другие не расшифровываются однозначно. Ширина полости по пересечению двадцать-тридцать метров. Вот эта точка. — Главный геофизик ткнул пальцем на карте в западный склон отрога. — Есть одна любопытная деталь. Из этой точки пришла наложенная волна, зафиксированная всеми тремя сейсмостанциями. Мощность ее меньше основной, но поведение необыкновенно. Она пришла именно из этой точки, как будто здесь произошла детонация какого-то заряда. У них не было взрывча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зрывчатки я им не выдавал, — донесся голос начальника станции Эратосфен Яковлева, заочно присутствующего на совещ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они могли бы использовать вместо взрывча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дходящего, — подумав, сказал Владимир Кузьмич. — Разве что баллон с кислор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их станется, — проворчал Алферов. — Примем пока версию, как возможный вариант. Геологи, ваши сообра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уренная скважина показала, что пегматиты одной фазы. Такие на Земле не образуют крупных полостей. Выше этой жилы по склону откартирована еще одна, более мощная. Точка геофизиков падает па нее, но пересечение у них под углом. Полость может быть гораздо значительней по размерам, чем предполагают геофизики, если, конечно, мы имеем дело с многофазным пегматитом. Еще сомнение. Мы пробовали проскочить туда на “молоке”, ничего не вы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дтверждаете, что полость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на быть, Василий Федорович. Слишком много совпа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Внимание всем! Вынести на карты точку отраженной волны, указанную геофизиками. Покажи им, Виктор Афанасьевич.</w:t>
      </w:r>
    </w:p>
    <w:p>
      <w:pPr>
        <w:pStyle w:val="Normal"/>
        <w:widowControl/>
        <w:ind w:firstLine="567"/>
        <w:jc w:val="both"/>
        <w:rPr/>
      </w:pPr>
      <w:r>
        <w:rPr>
          <w:rFonts w:cs="Times New Roman" w:ascii="Times New Roman" w:hAnsi="Times New Roman"/>
          <w:sz w:val="20"/>
          <w:szCs w:val="20"/>
        </w:rPr>
        <w:t>Алферов повернулся к телеэкрану, чтобы проконтролировать, достаточно ли четко видна карта штурманам остальных вездехо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ть крупнее. Вот так, нормально! Рассмотрели? Пять минут на подготовку маршрута к этой точке. Каждому экипажу решать задачу самостоятельно. Те, кто выйдет ближе к цели, направляют группу обследования. Водитель этого экипажа помогает лебедкой другим луноходам подняться до максимально возможной высоты. Прошу всех по мес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пким взглядом окинул Василий Федорович последний раз карту, запечатлевая ее в памяти, и поднялся. Он решил добираться к точке на легком луноходе. Во-первых, он мог наблюдать за продвижением техники и оказать при необходимости помощь, а во-вторых, он знал заведомо, что только на “молоке” можно добраться до самой точки, причем маршрут у него сложился сразу, едва он взглянул на карту. Нужно было подниматься по наезженной колее до первой пегматитовой жилы, проходить ее по следу, затем налево чуть вверх и, если нигде не окажется препятствий, можно добраться до намеченной т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огнула почва. Первый ТЛ-3, набирая скорость, пошел по наезженной колее. Едва начал замедляться ход, водитель кинул машину вправо, чуть по наклонной плоскости, сохраняя скорость и пытаясь зигзагами пройти крутизну. Следом рванулась вторая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включил двигатели. Алферов положил ему руку н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луноход сел в рухляке пегматитовой жилы, второй попытался проскочить ее наискось и тоже сел правее и ниже первого по скл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Вездеходу геологов помочь выбраться назад застрявшим ТЛ-3. Геологам обследовать жилу и найти проходимые участки. Вездеходу механика оставаться на исходном рубеже до распо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выключил связь и повернул голову к водителю, уже уловившему из приказания, что настала его очер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еред!</w:t>
      </w:r>
    </w:p>
    <w:p>
      <w:pPr>
        <w:pStyle w:val="Normal"/>
        <w:widowControl/>
        <w:ind w:firstLine="567"/>
        <w:jc w:val="both"/>
        <w:rPr/>
      </w:pPr>
      <w:r>
        <w:rPr>
          <w:rFonts w:cs="Times New Roman" w:ascii="Times New Roman" w:hAnsi="Times New Roman"/>
          <w:sz w:val="20"/>
          <w:szCs w:val="20"/>
        </w:rPr>
        <w:t>МЛК-5 мчался по наезженной колее легко и, без усилий проскочив пегматитовую жилу по следу бурового агрегата, устремился вниз к намеченному Алферовым повороту, от которого на скорости он надеялся одолеть крутизну склона и выйти на пересечение со второй пегматитовой жилой вблизи определенной геофизиками 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и машина! — прищелкнул языком водитель. — А говорили, что они не могли туда подн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крыть гермошл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ждав, пока Василий выполнил его команду, Алферов загерметизировал свой костю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ачать воздух!</w:t>
      </w:r>
    </w:p>
    <w:p>
      <w:pPr>
        <w:pStyle w:val="Normal"/>
        <w:widowControl/>
        <w:ind w:firstLine="567"/>
        <w:jc w:val="both"/>
        <w:rPr/>
      </w:pPr>
      <w:r>
        <w:rPr>
          <w:rFonts w:cs="Times New Roman" w:ascii="Times New Roman" w:hAnsi="Times New Roman"/>
          <w:sz w:val="20"/>
          <w:szCs w:val="20"/>
        </w:rPr>
        <w:t>Теперь, когда вездеход прошел основное препятствие, дорога была каждая минута, да и собственные запасы кислорода на “молоке” подходили к концу, поэтому Ал</w:t>
        <w:softHyphen/>
        <w:t>феров, экономя воздух и время, решил провести откачку на ходу. Однако уже после остановки вездехода пришлось ждать почти минуту, пока в отсеке образовался достаточный вакуум. Открыв люк, начальник космоцентра выбрался из вездехода. Лучи солнца здесь скользили по склону, и потому каждый камень имел длинную полосу тени. В этой чересполосице светлых и черных тонов Василий Федорович не сразу увидел пегматитовую жилу, возле которой остановился луноход. Постепенно глаза адаптировались, и Алферов уже хотел шагнуть вперед, но в последний момент оглянулся на водителя. Это промедление и спасло ему жизнь. Прямо у его ног вспучилась порода и брызнула в разные стороны, стегнув по ногам. На том месте, где он мог оказаться, возникла небольшая, сантиметров пятнадцать, коническая ям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крометеорит! — догадался Василий Федорович. — Значит, теперь проживу 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ел? — обратился он к водит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удивился т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зашагал поперек жилы, пробуя ботинком прочность рухляка. Глянул вверх по склону, вниз, но никаких следов обрушения или провала не обнару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хожусь в точке, — сообщил он поисковому отряду. — На поверхности следов нет. Жила в первозданном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громко щелкнуло, кто-то гмыкнул, точно откашливаясь или прочищая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Станция Эратосфен! Говорит экипаж Суббот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Федорович крутнулся, определяя пеленг, и зашагал вниз по жиле, прямо навстречу слепящему сол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ровалились в пещеру, образованную пегматитовой жилой. Коорди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бботин? Я — Алферов! Вы меня в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асилий Федорович. Нам удалось вывести наружу только радиоантен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у нее ви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ба с острым наконечником, похожая на нижнюю часть каротажной гильзы. Примерно полметра выс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опустил козырек гермошлема пониже, прикрывая глаза от ярких лучей заходящего солнца и, еще не разглядев саму трубу, заметил ее необыкновенно длинную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тенну вижу! Как самочувствие экип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мальное. Немного выдохлись за два последних дня. Съели много кислорода. Но не беспокойтесь. Можем продержаться сколько потребуется в пассивном состоянии. Продуктов маловато и в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Субботин. Я у вашей антен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йдите на пару шагов, Василий Федорович. Можете провал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Рухляк держит хорошо. Вы прямо под ант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 антенной вертикальная выработка шесть с половиной метров. К ней ведет ответвление пещеры. Мы у развилки в ста семидесяти ме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хорошо. Будем взрывать, вас не дост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сыплет ход. Он узкий. Попробуйте шурф, вручную. Только застрахуйтесь тросиком. В любой момент можете провал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й! Неси лопаты! Ближайшему экипажу выделить двух человек. Подготовить баллоны с кислородом и носи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услышал дружный см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носилки и кислород, Василий Федорович. Мы сейчас подкрепимся, что у нас осталось, и пойдем помогать снизу. Все равно придется расчищать наш 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л. Носилки отставить. Приготовить горячую пищу и кофе. Передайте начальнику станции Эратосфен радиограмму для Земли: “Экипаж Субботина найден. Состояние хорошее. Приступаем к спасательным работам. Ал</w:t>
        <w:softHyphen/>
        <w:t>ф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понял, — ответил механик, поддерживающий всестороннюю связь.</w:t>
      </w:r>
    </w:p>
    <w:p>
      <w:pPr>
        <w:pStyle w:val="Normal"/>
        <w:widowControl/>
        <w:ind w:firstLine="567"/>
        <w:jc w:val="both"/>
        <w:rPr/>
      </w:pPr>
      <w:r>
        <w:rPr>
          <w:rFonts w:cs="Times New Roman" w:ascii="Times New Roman" w:hAnsi="Times New Roman"/>
          <w:sz w:val="20"/>
          <w:szCs w:val="20"/>
        </w:rPr>
        <w:t>Верхний слой рухляка оказался достаточно плотным, к тому же попадались плохо разложившиеся глыбы, и Василию пришлось сбегать за ломиком. Когда к ним подошли на помощь с ближайшего вездехода геолог Скосырев и высокий здоровяк астрофизик Шалыгин, дело пошло быстрее. Астрофизик приспособился выворачивать ломиком крупные глыбы и руками выбрасывал их из ямы. От усердия на его лице скоро заблестели капельки п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очень спеши. До центра Луны еще далеко, — серьезным тоном проговорил Василий Федорович, размеренно подбирая лопатой рухляк и выбрасывая его из ямы, по опыту знающий, что перегрев в скафандре скоро приводит к вялости, да и пот, заливая глаза, мешает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лыгин угукнул, но продолжал ворочать глыбы с прежней энерг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торопится добраться до своего идейного противника, — поддержал шутку Алферова геол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то из них? Мак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ежду ними общ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оказывает опыт, уменьшение силы тяжести уравнивает шансы разных весовых категорий, так как мышцы, приспособленные к земным условиям, легко справляются с любой массой, и здесь на первое место уже выступает реакция и техника спортсмена. У водителей, естественно, отличная реакция. Про Смолкина и говорить нечего! Феномен какой-то! Вот и приходится Сергею Александровичу частенько прижиматься лопатками к ковру! Кому это понравится? Вот он и лелеет надежду на реванш. Говорят, даже свою астрофизику забросил! Не может же он оставить противника не отомщ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гхм! — невразумительно промычал астрофизик и вылез из канавы. Пот заливал лицо, волосы торчали во все стороны влажными пряд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Ленечка, поорудуй, а я пока тоже поупражняюсь в остроумии. Вы не пробовали играть в волейбол на Луне,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Алферов усмехнулся, вспомнив трудные годы строительства первых станций. — Как-то, было не до волейбола, да и играть по сути было негде. Кое-как отвоевывали пространство для систем жизнеобеспечения… А разве есть разница? Ведь скорость мяча гасит в основном со противление возд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сит-то оно гасит. Но и разница в гравитации тоже имеет значение. Здесь пас должен быть предельно мягким, и принять мяч после хорошего удара почти невозможно. Вы попробуйте. Мы здесь часто играем. — Шалыгин загадоч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глашайтесь. Он вас провоцирует, — отозвался геол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же. Надо попробовать. Для полноты ощущений, а, тезка? — забирая лопату у водителя, сказал Ал</w:t>
        <w:softHyphen/>
        <w:t>ф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хмыкнул и, не желая оставлять шефа в неведении, предупр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наставите себе шишек для первого р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 Василий Федорович закрепил страховочный тросик на поясе и полез в я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хляк пошел более слабый. Это Алферов ощутил, едва спустился в узкую горловину наиболее глубокой части канавы у самой антен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ошли пробиваться снизу, — услыхал он голос Гончар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йте, пусть будут осторожными. У нас уже около двух 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асилий Федо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рухляк еще на штык, Алферов почувствовал, что грунт под ногами заколеб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о внизу! — успел крикнуть он и повис на страховочном тросике. — Как вы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присыпало, но в общем нормально. Сейчас выберемся, — донесся голос Смолкина.</w:t>
      </w:r>
    </w:p>
    <w:p>
      <w:pPr>
        <w:pStyle w:val="Normal"/>
        <w:widowControl/>
        <w:ind w:firstLine="567"/>
        <w:jc w:val="both"/>
        <w:rPr/>
      </w:pPr>
      <w:r>
        <w:rPr>
          <w:rFonts w:cs="Times New Roman" w:ascii="Times New Roman" w:hAnsi="Times New Roman"/>
          <w:sz w:val="20"/>
          <w:szCs w:val="20"/>
        </w:rPr>
        <w:t>Минут через пять осыпавшийся рухляк был расчищен, и внизу, в провале, появилась чья-то голова, высвечивая фонарем узкий, как волчья нора, ход. Василий Федорович быстро выбрался на поверхность и, отстегнув страховочный тросик, спустил его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тегни, сейчас вытащим! Гончарова! Немедленно отправляйтесь к вых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здеход, Василий Федорович? — спросил Смолкин, усаживаясь на край канавы. — Ведь взрывчатка, наверное, осталась? Можно проделать проход из пещеры, и мы бы добрались на базу своим х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шь, чего захотел! Кто там следующий?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айю подож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каров! Давай пристегивайся! Быстрее! Ночь на</w:t>
        <w:softHyphen/>
        <w:t>ступает. Неизвестно, успеем ли вовремя добраться, а они тут еще выкомаривают! — рассердился начальник космоцентра. — Приказываю всем немедленно подниматься на</w:t>
        <w:softHyphen/>
        <w:t>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ра! — крикнул Саша.</w:t>
      </w:r>
    </w:p>
    <w:p>
      <w:pPr>
        <w:pStyle w:val="Normal"/>
        <w:widowControl/>
        <w:ind w:firstLine="567"/>
        <w:jc w:val="both"/>
        <w:rPr/>
      </w:pPr>
      <w:r>
        <w:rPr>
          <w:rFonts w:cs="Times New Roman" w:ascii="Times New Roman" w:hAnsi="Times New Roman"/>
          <w:sz w:val="20"/>
          <w:szCs w:val="20"/>
        </w:rPr>
        <w:t>Могучий Шалыгин ухватился за тросик и, перебирая его руками, легко вытащил Макарова на поверхность. Последним поднялся Субботин, прижимая левой рукой к груди образ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бы загрузить рухляком тяжелые луноходы, — сказала Майя, разглядывая подчеркнутые последними лучами заходящего солнца силуэты машин, словно стадо динозавров, растянувшихся по склону. — В оранжерее калия не хватает, а здесь три процента. Зачем же гнать стадо машин пуст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смотри на них! — развел руками Алферов. — Только, можно сказать, вылезли из преисподней и — пожалуйста! Одному тут же достань из подземелья вездеход, второй тащит с собой гору образцов, нарушая технику безопасности, а третьей нагрузи вездеходы… Что же ты ничего не просишь? — обратился он к Са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спею. В следующий раз… — пробормотал Макаров, чувствуя в интонациях начальника космоцентра недобрые но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к вездеходу! Ясно? — приказал Алферов. — Немедленно! Я с вами еще поговорю па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тки спустя начальник космоцентра, выспавшийся и гладко выбритый, осматривал хозяйство Яковл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у тебя здесь? — спросил он у сопровождающего его начальника станции, ткнув пальцем в герметическую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ая очередь оранжер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покажи.</w:t>
      </w:r>
    </w:p>
    <w:p>
      <w:pPr>
        <w:pStyle w:val="Normal"/>
        <w:widowControl/>
        <w:ind w:firstLine="567"/>
        <w:jc w:val="both"/>
        <w:rPr/>
      </w:pPr>
      <w:r>
        <w:rPr>
          <w:rFonts w:cs="Times New Roman" w:ascii="Times New Roman" w:hAnsi="Times New Roman"/>
          <w:sz w:val="20"/>
          <w:szCs w:val="20"/>
        </w:rPr>
        <w:t>Владимир Кузьмич открыл двери. Оранжерея поражала прежде всего огромными — шесть с половиной метров высотой — каменными сводами, покоящимися на массивных квадратного сечения колоннах оставленных целиков. Здесь не было стеллажей, как в обычных оранжереях.</w:t>
      </w:r>
    </w:p>
    <w:p>
      <w:pPr>
        <w:pStyle w:val="Normal"/>
        <w:widowControl/>
        <w:ind w:firstLine="567"/>
        <w:jc w:val="both"/>
        <w:rPr/>
      </w:pPr>
      <w:r>
        <w:rPr>
          <w:rFonts w:cs="Times New Roman" w:ascii="Times New Roman" w:hAnsi="Times New Roman"/>
          <w:sz w:val="20"/>
          <w:szCs w:val="20"/>
        </w:rPr>
        <w:t>Прямо из почвы поднимались стволы молодые деревца в палец толщиной, дальше виднелись ухоженные кусты черной смородины и… чая. Алферов подошел к кустам и окинул их цепки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сказал Василий Федорович, найдя свежие следы срезки, — узнаю почерк Системы. Ну-ка, где тут у них служе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дожидаясь ответа начальника станции, пошел в глубь оранжереи. Яковлев еле поспевал за ним, недоумевая, что именно так заинтересовало Алферова. Уткнувшись в глухую стену, начальник космоцентра повернул направо, прошел еще два сводчатых зала оранжереи и, увидев простую деревянную дверь, дернул за ручку. Это была лаборатория Майи, расположенная на стыке старой и новой площадей оранжереи. Вся четверка в полном составе сидела у лабораторного стола и пила чай с живым вареньем из черной смород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ехидно протянул Алферов. — Чаевничаем? Небось, из свежего чайного листа?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достала из-за спины двухлитровую колбу, в которой плавали побуревшие листья, налила янтарно-желтый напиток в небольшую фарфоровую чашку и передала Субботину. Тот молча протянул ее начальнику космоцентра. Василий Федорович глотнул свежего чая, ощутил забытый аромат, терпкость напитка и вдруг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 лисы! — обратился он к начальнику станции, с любопытством взирающего на эту сцену. — Как ты думаешь, что сие означ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они знают твои слабости, — начал догадываться Яковлев. — И сдается, ты не первый раз у них в гос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 точку! Это, друг мой, своего рода ритуал доверия и, представь себе, демонстрация отличной интуиции. Можно прекрасно знать мои слабости или предложить чай из вежливости… Кстати, тебе они не предлож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л! Они хорошо знают, что я вообще чай не люб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А мне действительно захотелось выпить с ними чашечку–другую. Едва увидев на новой площади чай, я сразу подумал о них, а когда заметил свежие срезы, то понял, что они сидят в служебке. Ну-ка, еще чашечку, хозяюшка! — протянул Алферов свою чашку Май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присаживайтесь, Василий Федорович. Вот варенье. Тоже с собственных плантаций. — Смолкин пододвинул обычную деревянную еще не крашенную табуре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тоже с собственных плантаций? — усаживаясь, спросил с юмором Алф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илизация отходов производства. Я еще в школе любил столярничать. Подвернулись обрезки от упак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цом! Это по-хозяйски! — Алферов повернулся к Яковлеву. — Вроде пустячок, но до чего приятно видеть, как выросло наше общее сознание. Никто не станет пенять, если эти бруски и планки выбросить. Но ведь и в них заложен человеческий труд. В старину говорили: “У хорошего хозяина и ржавый гвоздь зря не пропадет”. Вот это уважение к чужому труду, в чем бы он ни был выражен: в погнутом ржавом гвозде или в дощечках от упаковочного ящика — для меня признак самой высокой сознательности. Дело не только в том, что на выброшенных ржавых гвоздях мы теряем сотни тысяч тонн готового металла, хотя и это важно, ведь природные запасы металла невосполнимы, но и в том, что мы несем от этих ржавых гвоздей миллионные убытки на проколах камер, начиная от велосипедов и кончая тяжелыми машинами! А проколы ног, рук, всякие случайные травмы! Это тоже огромные потери! Конечно, в последние годы многое изменилось в сознании людей и, в первую очередь, в том повинен широкий фронт космических исследований. Ведь в космосе нет пустячков, и этот сдвиг в сознании тех, кто связан с космосом прямо или косвенно, оказывает огромное влияние на окружающих. И тем не менее, проблема ржавого гвоздя существует. Выходит, мы все еще плохие хозяева, — Василий Федорович вздохнул и потянулся за ч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и вы рискнете чашечку, Владимир Кузьмич? — предложила Майя. — Попробуйте! Прекрасный на</w:t>
        <w:softHyphen/>
        <w:t>пи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ут с вами, — усаживаясь, сказал начальник станции, — дав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сы! — прижмуривая глаза, Алферов отхлебнул из чашки. — Сейчас просить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ка перегля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угад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у жалко, — тихо сказал 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Это у вас не пройдет, — нахмурился Алфе</w:t>
        <w:softHyphen/>
        <w:t>ров. — Я же сказал, что все МЛК-5 будут сняты. Нет никакого смысла доставать ее оттуда. И пещера! На кой ляд она нужна! Поставить в ней станцию нельзя. Если кровля и выдержит, герметизация ненадежна. Кварц и берилл? Возьмем, когда потребуется! Для переработки нужно ставить завод, а это еще ой! как не скор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есть кое-что и поценнее, — Субботин протянул невзрачный черный камешек со слабо выраженными гран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ьфрамит? — недоверчиво взвесив его на руке, спросил Алф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нсуранид,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Алферов поспешно положил кристалл на ст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го небольшая активность, иначе я не дал бы его вам в руки, — смутился Миха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меняет дело. Сколько ег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еще раз повторил Алферов. — Ну вот что, Система! Даю добро в виде исключения. “Молоко” сейчас действительно понадобится. Вам придется заняться пещерой всерьез. И не только пещерой! Трансураниды — это будущая энергетика Луны. Независимая от солнечной! Это открытая дверь в большой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аясь, оглядел четверку и поднял руки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юсь! Ваша вз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Кузьмич! Идет рейсовый. К нам два пассажира и груз. Кого пошлем встре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те, Майя, — Яковлев кивнул на виде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протянула руку к тумблеру, и экран засве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гру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те Васи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ладимир Кузьм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по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в третий раз протянул начальник космоцентра. — Разреши одному, другой сейчас же этим воспольз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а о снятии МЛК-5 пока не было, Василий, — примирительно напомнил Яковл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арод! На каждом слове ловит! Будь по-вашему! Я сегодня почему-то добрый. Поставьте дополнительный баллон кислорода килограммов на шестьдесят, двухнедельное НЗ и ограничьте радиус поездок до шестисот километров. Машина действительно хорошая и пока лучше не придумали, пусть потру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вспыхнул экр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Кузьмич! С корабля сообщили, что произошла ошибка. Будет один пассажир — повар-ку</w:t>
        <w:softHyphen/>
        <w:t>ли</w:t>
        <w:softHyphen/>
        <w:t>нар Галина Швец. Архитектор Ковалев направлен на другую стан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журная! Передайте приказ на рейсовый: “Архитектора Ковалева в связи с производственной необходимостью откомандировать на станцию Эратосфен. Началь</w:t>
        <w:softHyphen/>
        <w:t>ник космоцентра Алферов”.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Василий Федо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удружил, — обрадовался начальник станции. — Меня давно доним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нял, Володенька, — усмехнулся Алферов. — Если бы не обстоятельства, не видать бы тебе архитектора, как своих ушей. Вон их благодари за находку, — кивнул он на Субботина. — Станцию уже сейчас нужно расширять, а если… Ну да не будем загадывать! Пошли досматривать твое хозяйство, вдруг и впрямь придется строить здесь г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 сказал Сима, когда за начальником космоцентра закрылась дверь. — А у него интуиция не хуже Миш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не нужна интуиция, — мотнул головой Саша. — При его опыте и широте знаний нетрудно догадаться, что трансуранид — стартовая площадка развития лунной промышленности, а там, где возникает хотя бы один завод, уже нужно строить город, потому что кто-то должен кормить, поить, одевать, в общем, позаботиться о нормальных условиях жизни тех, кто работает на этом заводе. Здесь же пахнет не только рудником и заводом, а целым комплексом, потому что неразумно добывать и перерабатывать трансуранид и отбрасывать другие металлы, тот же бериллий, или не утилизировать пьезокварц. Потом, это же пегматиты! Тут тебе и бор, и литий, да мало ли что еще таят жилы. Мы ведь только прикоснулись к ним. Возьми тот же рухляк с содержанием калия более трех процентов. Чем не материнская порода для почвы? Доставка ее на вездеходах в любую точку Луны, хоть на противоположную сторону, обойдется дешевле, чем с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тому же эта порода, нашпигованная всеми микроэлементами, необходимыми для растений, — идеальная основа почвы, — добавил Михаил. — Уже одно это делает разработку месторождения рентабельной. Ведь оранжереи придется строить в большом количе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 не в том, будут ли брать трансуранид, — вслух подумал Александр. — Вопрос в том, сколько его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Саша, в пегматитах лишь его верхушки, а корни и основное месторождение уходят вглуб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ли, Миша, для такого суждения у нас слишком мало материала. Жаль, не удалось провести магнитный каротаж. Если этот массив одновозрас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Саша, как геофизику, не кажется странным, что там, в зоне самого крупного на Луне маскона, наиболее низкое значение магнитного поля, — перебил Суббо</w:t>
        <w:softHyphen/>
        <w:t>тин. — На Земле гравитационные аномалии, как правило, сопровождаются магнитными, а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кажется. Это только геологи так думают, — с едва заметной лукавинкой посмотрел он на Михаила. Фактически в зоне гравитационных аномалий на Земле есть сложные магнитные поля, где встречаемость отрицательных аномалий часто выше, чем положитель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лучше, — улыбнулся Субботин. — Значит, те же процессы происходят и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сейчас в порядке бреда мне пришла в голову идея, что низкое значение магнитного поля в зоне крупного маскона не случайно, так же как не случайна в этом районе дифференциация магмы, и, наконец, найденный там минерал трансурана. По всей вероятности, маскон представляет собой остаток того первичного материала, из которого была сформирована в свое время Луна. Дифференциация его приводит к концентрации трансурана в отдельных точках, что вызывает нарастание процесса распада сверхтяжелых элементов и, в конечном счете, к сильному разогреву недр Луны на этом участке. Очевидно, такой разогрев в пределах Моря Дождей происходил неоднократно, так мы наблюдаем здесь широкие разливы лавовых потоков, наложенных друг на друга и превратившихся в базальтовые покровы. Не случайно и то, что в зоне маскона развиты самые молодые вулканы Луны Архимед, Аристилл и Автолик. Причем южнее Архимеда между кратером и излившимся из него лавовым потоком есть цепочка котловин, которые представляли в недавнее время озера, заполненные ювенальными водами, выделяющимися на завершающей стадии вулканической деятельности. Поступление этих вод было настолько значительным, что они переливались через край и стекали в сторону Аппенин в виде временных потоков или даже относительно постоянных ручьев. Во всяком случае, восточнее Архимеда наблюдаются сухие русла, образование которых можно объяснить только с помощью водных потоков. Таких свежих следов вулканизма на Луне не густо, а это лишний раз доказывает, что последний разогрев произошел в самое недавнее время, и именно он, как я полагаю, уничтожил намагниченность пород в этой части Моря Дож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гично, Миша! Очень! — Макаров задумчиво покрутил в руках чайную ложку. — Если разогрев связан с трансурановыми элементами, а это подтверждается найденными образцами, то трансурановых руд в зоне маскона может оказаться достаточно много. Видимо, сейчас все геологические и геофизические работы сконцентрируют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 перспективе детальная разведка, на которую бросят все имеющиеся у космоцентра резервы: и технику, и людей, — дополнил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быть городу. Приходится признать, что у Алферова интуиция развита не ху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И потом не забывай: он из старой гвардии, а они все универсалы, и в вопросах геологии он разбирается не хуже профессионала. На Земле с пегматитами связаны урановые руды, на Луне пегматиты нехарактерны, но они обнаружены и в них найдены трансураниды. Думаешь, ему трудно сделать выв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Теперь объясни мне вот что… — Саша помедлил, собираясь с мыслями, похлопал ресницами и уставился на Миха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уне, сколько мне приходилось сталкиваться, коры выветривания нет. Слой реголита не в счет. Перенос и накопление его чисто физические. А вот рухляк над пегматитовой жилой похоже каолинизирован, а это уже химические процессы. Как увязать их с нетленностью всего сущего на Л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первых, физическое выветривание на Луне все-таки происходит: резкая разница температур при смене дня и ночи, солнечная и космическая радиации, микрометеориты, наконец, — все это приводит к разрушению первичных пород и способствует образованию регол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читал, что реголит преимущественно вулканического происхождения, — перебил Макаров. — Выбросы пепла, лапиллей, бомб и отчасти материал, разлетающийся из кратеров при ударах метеори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внести ясность, — усмехнулся Субботин. — Я говорил способствуют, потому что реголит — продукт сложного взаимодействия многих факторов. Конечно, основная масса рыхлого материала, составляющего реголит, поступает в результате вулканической деятельности и ударов метеоритов, но уже первые экспедиции на Луну установили, что в толще реголита можно выделить отдельные слои, и ты знаешь, что на Земле слои наблюдаются только в породах осадочного происхождения и свидетельствуют о смене условий накопления осадков. Появление слоистости на Луне также связано с изменением условий. Каких? Это пока не вполне ясно, но несомненно, что те процессы физического выветривания, о которых мы говорили, безусловно, влияют на формирование реголита. Это во-первых. А во-вторых, химическое выветривание, хотя и в незначительной степени, конечно, существует и на Луне. Ты обратил внимание, что более выветренный рухляк, в том числе со следами каолинизации, располагается не столько снаружи, сколько в глубине ж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 протянул Саша, припоминая разр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выветривание происходило за счет выделяющихся из полости газов и паров воды, скорее всего насыщенных сернистым газом, и в этом случае происходило уже химическое выветривание, ибо сернистый газ и вода, несомненно, образовывали серную кислоту, что, кстати, обычно случается и при извержении вулканов. Отсюда и обратная зональность коры выветривания по сравнению с земными условиями. Надеюсь, тебе не надо доказывать, что эти пары и газы были. Кое-какие их остатки мы наблю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В Майиных кристаллах был сернистый газ, — подтвердил 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не только кислород способен образовывать такие кристаллы, — продолжал Субботин. — Другие газы тоже. И не только в пещере. Мне кажется, что воронки и являются захоронениями как раз таких кристаллов. При нарушении равновесия среды они превращаются в газ, и воронка обрушивается. Все, кому приходилось побывать в воронке, говорят, что вездеход швыряет, как на волнах. Все в один голос твердят о каких-то непрерывных шоро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орохи пространства! — засмеялся Сима, вспомнив события в пещ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амые, — подтвердил Субботин. — И, наконец, самое необъяснимое с точки зрения гипотезы ледяных захоронений, но прекрасно согласующееся с гипотезой кристаллов газа — странные повреждения на колесах, иногда днищах вездеходов: трещины и отколы на ободах, часто изъеденная, будто ободранная наждаком их поверхность. Бывают и более серьезные повреждения. Известны случаи, когда экипаж, попавший в воронку, находили мертвым. До сих пор это объясняют разгерметизацией и перепадом давления. Внешне это так и есть, но я думаю, причина внезапной разгерметизации — взрыв га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ротянул Сима, — не зря наш Баженов называл их сковородками, и каждая третья ловушка на полигоне неожиданностей — воро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ки! — вдруг вскочила Майя, по ассоциации вспомнив студенческие годы и свою подругу. — Здесь Светлана! Мне оставили ее код.</w:t>
      </w:r>
    </w:p>
    <w:p>
      <w:pPr>
        <w:pStyle w:val="Normal"/>
        <w:widowControl/>
        <w:ind w:firstLine="567"/>
        <w:jc w:val="both"/>
        <w:rPr/>
      </w:pPr>
      <w:r>
        <w:rPr>
          <w:rFonts w:cs="Times New Roman" w:ascii="Times New Roman" w:hAnsi="Times New Roman"/>
          <w:sz w:val="20"/>
          <w:szCs w:val="20"/>
        </w:rPr>
        <w:t>Она быстро набрала цифровое сочетание, и на экране появилась комната. За письменным столом сидела Светлана Мороз. Услыхав сигнал связи, она повернула голову и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де это? Бессовестные, собрались все вместе и мне ни слова. А я жду, жду, когда они придут в себя… Ну, здравствуй, Сист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у Майи в служебке, — посыпались в ответ радостные восклицания, только Саша не проявил своих чувств, хотя и он не остался полностью равнодушным к их встрече, но, видимо, сохранился все-таки где-то в глубине ледок со времени последнего разговора, который уже ничем не расто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ты молчишь? — пристально глядя на него, спрос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тобой уже погов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рад, что 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Саша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инается выяснение отношений, — заворчала Майя. — Ну-ка кончай эти дипломатические переговоры и давай сюда!</w:t>
      </w:r>
    </w:p>
    <w:p>
      <w:pPr>
        <w:pStyle w:val="Normal"/>
        <w:widowControl/>
        <w:ind w:firstLine="567"/>
        <w:jc w:val="both"/>
        <w:rPr/>
      </w:pPr>
      <w:r>
        <w:rPr>
          <w:rFonts w:cs="Times New Roman" w:ascii="Times New Roman" w:hAnsi="Times New Roman"/>
          <w:sz w:val="20"/>
          <w:szCs w:val="20"/>
        </w:rPr>
        <w:t>Встречать прибывших с рейсовым кораблем новых сотрудников собралась почти вся станция. Это была не только традиция. Кроме почты, которую каждый ждал с нетерпением, понятным разве что полярникам, обычно прибывали грузы, оборудование и приборы, которые надо было разнести по складам и лабораториям, но самое главное, далеко не с каждым рейсом появлялись на станции свежие люди с Земли. Как ни хороша телеинформация, но у нее не спросишь, что нового в родных местах, и приезжие всегда окружались повышенным вниманием. Словом, поводов для общего сбора было более чем достаточно, и, когда открылся шлюз и вездеход вкатил в зал, у противоположной стены встречающих скопилось не меньше, чем на перроне вокзала.</w:t>
      </w:r>
    </w:p>
    <w:p>
      <w:pPr>
        <w:pStyle w:val="Normal"/>
        <w:widowControl/>
        <w:ind w:firstLine="567"/>
        <w:jc w:val="both"/>
        <w:rPr/>
      </w:pPr>
      <w:r>
        <w:rPr>
          <w:rFonts w:cs="Times New Roman" w:ascii="Times New Roman" w:hAnsi="Times New Roman"/>
          <w:sz w:val="20"/>
          <w:szCs w:val="20"/>
        </w:rPr>
        <w:t>Первым из люка выскочил Василий. Он галантно подал руку, помогая выбраться из лунохода черноволосой девушке, одетой, как и все прибывающие сюда, в гермокос</w:t>
        <w:softHyphen/>
        <w:t>тю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лка! Ты смотри, наша Галка! — Майя ткнула кулачком в бок Миха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верка дружно сорвалась с места и принялась тискать в своих объятиях девушку, еще не пришедшую в себя от космического полета и ночной поездки по лунным доро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лка! Галчонок! Как я рад тебя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Саша! Этого не может быть! Мне ведь сказали, что вы на другой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утали! — Макаров стоял счастливый, не выпуская девушку нз своих объя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опомнилась первой и оглянулась. У Светланы дрожали губы и было заметно, сколько труда стоит ей удержаться от сл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пусти девушку, задушишь, — Майя шутливо хлопнула Макарова по сп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ка ты… — огрызнулся тот, но все же руки опус</w:t>
        <w:softHyphen/>
        <w:t>тил. — Сколько времени не виделись… Пойдем, Галочка! Где твой багаж?</w:t>
      </w:r>
    </w:p>
    <w:p>
      <w:pPr>
        <w:pStyle w:val="Normal"/>
        <w:widowControl/>
        <w:ind w:firstLine="567"/>
        <w:jc w:val="both"/>
        <w:rPr/>
      </w:pPr>
      <w:r>
        <w:rPr>
          <w:rFonts w:cs="Times New Roman" w:ascii="Times New Roman" w:hAnsi="Times New Roman"/>
          <w:sz w:val="20"/>
          <w:szCs w:val="20"/>
        </w:rPr>
        <w:t>О Ковалеве в суматохе забыли. Он стоял с достоинством у вездехода, держа огромный баул и сжимая под мышкой объемистую папку… Космический гермокостюм облегал его спортивную фигуру, а светлые длинные волосы, спадающие на плечи, делали его чуть похожим на девушку. Сходство подчеркивала нежная белизна кожи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лишь твердый упрямый подбородок рассеивал иллюз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ы стоите? — подошла к нему Сосновская и добавила насмешливо, оглядывая его багаж, — здесь нет носильщ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десь начальник? — не шелохнулся Ковал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Кузьмич! — позвала Сосновская, озоровато играя глазами. — Вас требует к себе архит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ковлев, — представился начальник станции. — Я вас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акому праву меня сняли на этой станции? — начал, сразу покраснев, Ковалев. — У меня назначение на Гипатию. Я везу готовый прое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где ваш проект? — протянул руку Алферов, неизвестно откуда очутившийся рядом с начальником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мею чести вас знать! — непримиримо мотнул головой архит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чала вам придется постричь волосы покороче. В космосе не принято иметь такие прически, — спокойно заметил Алферов, в упор рассматривая строптивого архит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еловек врем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е постоянным! Работы здесь непочатый край. Итак, ваш проект!</w:t>
      </w:r>
    </w:p>
    <w:p>
      <w:pPr>
        <w:pStyle w:val="Normal"/>
        <w:widowControl/>
        <w:ind w:firstLine="567"/>
        <w:jc w:val="both"/>
        <w:rPr/>
      </w:pPr>
      <w:r>
        <w:rPr>
          <w:rFonts w:cs="Times New Roman" w:ascii="Times New Roman" w:hAnsi="Times New Roman"/>
          <w:sz w:val="20"/>
          <w:szCs w:val="20"/>
        </w:rPr>
        <w:t>По властному тону, которым были произнесены последние слова, архитектор понял, что перед ним достаточно высокое начальство, но и не подумал сда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тветите за самоуправство! У меня назначение подписано самим Алфер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не видел, молодой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ичем тут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Алф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валев испытующе посмотрел на начальника космоцентра и спросил недовер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вы здесь раньше меня? Мне сказали, что вы заняты, а после ни одного корабля на Луну не отправля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црейс! — губы Алферова чуть вытянулись в насмешливой улыб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говорили при высадке, но я думал — мистификация, — смутился Ковал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В космосе не шутят. В космосе выполняют распоряжения. Итак, ваш прое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хитектор протянул объемистую пап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только документация или есть личные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документ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Федорович передал папку Яковл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шлешь рейсовым на станцию Гипатия. Пусть пока ознакомятся с проектом. Специалиста им пришлем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ще раз оглядел архитектора с головы до н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слушайте, Ковалев. Задача у вас не из легких. В течение трех месяцев рассчитать проект расширения станции Эратосфен на триста человек, с гаражом на полсотни тяжелых машин, с мехбазой и всем прочим. Второе. Изучить возможности горы Лебедь и ближайшей части полуострова Энариум для строительства города на пять–восемь тысяч человек.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 Мне проектировать город? — ошеломленно проговорил Ковалев. — Да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 город. Базу под крупную геологическую экспедицию. Город будет проектировать институт. От вас пока потребуются обоснованные рекомендации. При всех затруднениях обращайтесь непосредственно ко мне. Нужны будут помощники — дадим! Потребуется оборудование или инструменты — пришлем! Все ваши заявки будут удовлетворяться в первую очередь. Теперь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Василий Федорович. И извините, что я так… Я ведь раньше вас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ойдет для первого знакомства, — улыбнулся Алферов. — В волейбол игр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ый раз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Хочу собрать команду приезжих против здешних, а то они тут больно нос задир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зорься, Василий, — попытался урезонить его Яковлев, но Алферов, упрямо выпятив подбородок, решительно отр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ь команду, Кузьмич!</w:t>
      </w:r>
    </w:p>
    <w:p>
      <w:pPr>
        <w:pStyle w:val="Normal"/>
        <w:widowControl/>
        <w:ind w:firstLine="567"/>
        <w:jc w:val="both"/>
        <w:rPr/>
      </w:pPr>
      <w:r>
        <w:rPr>
          <w:rFonts w:cs="Times New Roman" w:ascii="Times New Roman" w:hAnsi="Times New Roman"/>
          <w:sz w:val="20"/>
          <w:szCs w:val="20"/>
        </w:rPr>
        <w:t>Алферов так и не отступился от своей затеи. К вечеру в сопровождении командира корабля, штурмана и врача Светланы Мороз он появился в спортзале. Одеты они были в легкие голубые с белой полоской костюмы космонавтов. Тут же к ним присоединился Ковалев, которому нашли подходящий для его роста костюм из личных запасов команды. Увидев Галину Швец, стоящую рядом с Сашей, Алферов поманил ее паль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езж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Галочку мы не отдадим, — попытался возразить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авно знакомы? — спросил Алферов, переводя взгляд с Саши на Гал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еще со студенческой прак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ичего. Один раз сыграет за нашу команду. Мы за это ей костюм подарим на память. Хочешь, Галя, такой костюм?</w:t>
      </w:r>
    </w:p>
    <w:p>
      <w:pPr>
        <w:pStyle w:val="Normal"/>
        <w:widowControl/>
        <w:ind w:firstLine="567"/>
        <w:jc w:val="both"/>
        <w:rPr/>
      </w:pPr>
      <w:r>
        <w:rPr>
          <w:rFonts w:cs="Times New Roman" w:ascii="Times New Roman" w:hAnsi="Times New Roman"/>
          <w:sz w:val="20"/>
          <w:szCs w:val="20"/>
        </w:rPr>
        <w:t>Василий Федорович сделал вид, что снимает нитку со своего плеча и слегка развернулся боком, чтобы костюм был виден во всем великолеп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у, — еле выдохну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 Алферов взял ее за плечи и подтолкнул к Светл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йди ей костю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илий Федорович! — голос девушки завибрировал от оби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Светлана. Сегодня она в нашей команде.</w:t>
      </w:r>
    </w:p>
    <w:p>
      <w:pPr>
        <w:pStyle w:val="Normal"/>
        <w:widowControl/>
        <w:ind w:firstLine="567"/>
        <w:jc w:val="both"/>
        <w:rPr/>
      </w:pPr>
      <w:r>
        <w:rPr>
          <w:rFonts w:cs="Times New Roman" w:ascii="Times New Roman" w:hAnsi="Times New Roman"/>
          <w:sz w:val="20"/>
          <w:szCs w:val="20"/>
        </w:rPr>
        <w:t>Это было сказано с таким тонким пониманием ее состояния, что Мороз сразу же убежала. Минут через десять она вернулась с костюмом, молча сунула его в руки Галины и отошла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давайте нам свою лучшую команду, — заявил Алферов, когда Галя переоде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у нас лучшая команда, Кузьмич? — ехидно спросил Шалыгин.</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котобаза”, естественно, — невозмутимо ответил начальник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идите, готовьтесь. Я, так и быть, буду су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обрался на верхотуру и дал длинный свис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анды готовы к встре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азывается ваша команда, Василий Федорович?</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итан”,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Титан” против “Скотобазы”. Пять минут на разминку!</w:t>
      </w:r>
    </w:p>
    <w:p>
      <w:pPr>
        <w:pStyle w:val="Normal"/>
        <w:widowControl/>
        <w:ind w:firstLine="567"/>
        <w:jc w:val="both"/>
        <w:rPr/>
      </w:pPr>
      <w:r>
        <w:rPr>
          <w:rFonts w:cs="Times New Roman" w:ascii="Times New Roman" w:hAnsi="Times New Roman"/>
          <w:sz w:val="20"/>
          <w:szCs w:val="20"/>
        </w:rPr>
        <w:t>Уже на разминке вновь испеченная команда почувствовала что-то не то. Привычных пасов не получалось. Мяч то взлетал до потолка, то отскакивал в игрока, то падал слишком близко. Едва успели наладить пас, как разминка кончилась. Алферов первым вышел на подачу. Слегка подбросив мяч, он изо всех сил ударил по нему открытой ладон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лощадке противника никто не успел шевельнуться, как мяч ударился об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прокомментировал Ковалев. — Стоять сми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полненном зале послышались смешки. Еще подача — и снова мяч ударился об пол. Мяч за мячом посылал Алферов, но странно, никто не пытался его вз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адит, — только вздохнул Владимир Кузьм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удете играть или пойдете с сухим счетом? — спросил Алф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дождем, когда ты врубишь в сетку, — съязвил Яковл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р. Мяч порхнул над сеткой и улетел в дальний конец зала. На подачу вста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ионерски им! — подмигнул ей механик.</w:t>
      </w:r>
    </w:p>
    <w:p>
      <w:pPr>
        <w:pStyle w:val="Normal"/>
        <w:widowControl/>
        <w:ind w:firstLine="567"/>
        <w:jc w:val="both"/>
        <w:rPr/>
      </w:pPr>
      <w:r>
        <w:rPr>
          <w:rFonts w:cs="Times New Roman" w:ascii="Times New Roman" w:hAnsi="Times New Roman"/>
          <w:sz w:val="20"/>
          <w:szCs w:val="20"/>
        </w:rPr>
        <w:t>Майя легко, чуть коснувшись, ударила по мячу ребром ладони снизу, и он, планируя, медленно опускался на площадку. Ковалев вышел на прием, рассчитывая перекинуть мяч Светлане, чтобы она дала пас на удар. Сосредоточившись, он принял мяч машинально, как принимал его тысячи раз, и земная привычка подвела: мяч взвился и ударился в высокий потолок. Снова подача, и теперь уже из рук штурмана мяч отлетает к стене, на зрителей. Мягко, очень мягко принимает мяч командир корабля и так же мягко отталкивает на удар мяч Светлана. Ковалев набегает и упруго отталкивается… Что за ерунда! Мяч остался внизу, а он едва не задевает носками верхнюю часть сетки! Наверное, у него было чрезвычайно глупое выражение лица, потому что зал грохнул смехом. С этого момента хохот в зале не умолкал. Казалось, игра вот-вот наладится. Пошли пасы у штурмана и даже у Гали, но что-то не срабатывало, и в последний момент, к удовольствию зрителей, кто-нибудь из команды оказывался в нелепой позе в одной стороне, а мяч летел в другую. Алфе</w:t>
        <w:softHyphen/>
        <w:t>ров уже закипал от досады, когда несколько неудачных подач с обеих сторон продвинули его на ударную позицию. Он аккуратно принял мяч, Галя навесила отличную свечу, и Василий Федорович решил отыграться за неудачи своей команды, связанные с трудностями координации тела в условиях слабого тяготения, а заодно и поразить противника, раз уж эти условия позволяют. Сильный толчок, и тренированное тело Алферова взвилось выше сетки, и оттуда, с непривычно высокой точки, последовал прямой удар вниз на площадку. Зал взвыл от восторга, но Василий Федорович, вложив в удар всю свою мощь и досаду, перегнулся и в этой нелепейшей позе свалился на голову механика по ту сторону сетки. Зал бился в судорогах истерического смеха… Этого Василий Федорович вынести не мог и выкинул белый фл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виду непривычности условий команда “Титан” отложила встречу на период адаптации! — дипломатично возвестил сверху Шалыг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л дружно зааплодировал находчивости судь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дя, а что это за скотобаза такая? — спросил Алферов, потирая ушибленный ви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 усмехнулся Яковлев. — У нас каждая команда изощряется в назван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думал, вы тут скотину какую зав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нчарова предлагала выкармливать с десяток по</w:t>
        <w:softHyphen/>
        <w:t>росят. Говорит, отходов и ботвы хватит. Но я думаю, это уже слишком. Разведем антисанитарию и проч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чень дельно. Неужели ты не понимаешь, что пора вам переходить на самообеспечение? Я пришлю поросят и зоотехника в порядке эксперимента. А насчет антисанитарии… Отдельный отсек с фильт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ять потрогал ви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Как бы синяк под глазом не образовался. Мне через пару дней доклад Верховному Совету делать о перспективах освоения Луны. Светл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рач, сделай, чтобы у меня синяка не возникло под гл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лана осмотрела ушибленное место и покачала год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у меня в аптечке есть бодяга. Сделаем прим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Федорович сидел в комнате Светланы и ждал, пока она приготовит прим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влипли мы с тобой, Светлана, в историю, — сказал он, поглядывая в зеркало. — Синячище все-таки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 его знал, Василий Федорович. Готова бодяга. Давайте прил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ошла и наложила смоченный тампон на ви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Сразу легче. Я знал, Светлана. Меня ж предупреждали, а я все-таки полез. И поделом! Неужели будет син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т, Василий Федорович. Это же бодя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такая бодяга у нас получилась! А что, Светлана, могла бы такая девушка, как ты, выйти замуж за такого старого бродягу, как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же, могла бы! — буднично проговорила девушка. Так обычно говорят все врачи с пациентами, отвлекая их от ненужных сом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начала казалось — успею, потом годы тяжелого труда на Луне, труда рискованного… Мы ведь с вашим директором Димой Баженовым первые начинали здесь. Не так уж много осталось наших. Володя, здешний начальник, больше работал на месте; Стасов Леонид, главный конструктор; Алеша Волков, директор Института геодезии и картографии Луны. А вот Аркадий и Саша Комаровы… Близнецы, умнейшие ребята, нечто вроде Системы в миниатюре. Их нашли в воронке… Почему-то произошла мгновенная разгерметизация. Харченко поскользнулся на реголите. Когда тонкий слой и крутые склоны, реголит становится скользким, как лед. Упал со скалы, разбился. Женя Храмов порвал костюм на сгибе. Тогда костюмы делали без отсеков. Все, Светлана, совершенствуется на горьком опы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ы сейчас об этом,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ем, что опасно здесь жить и работать, Светлана. Даже сейчас. Сутки назад перед моими ногами ударился микрометеорит. Образовал детский кратер. Маленький, забавный… Но мне удара хватило бы, только я на секунду промедлил. Сам не знаю, что помешало сделать этот шаг… Вот и задумался о жизни. Здесь выживают такие, как эта четверка, потому что они осознанно готовили себя к этому. Это их мир, в котором они хотят жить. А вот ты, зачем тебе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Светлану, все еще державшую тампон у его виска. Она стояла отрешенная, погруженная в себя. Все можно было прочесть на ее лице: и печаль несбывшегося, и растерянность перед вопросом, ответ на который до сих пор считался само собой разумеющ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Василий Федо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ее прозвучал вяло, безразл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и верно, и откровенно. Даже удивительно при твоем самолюбии… Вот такая бодяга, Светлана. Оба мы с тобой получили сегодня основательные щелчки по самолюбию. Это хорошо. Потому что в космосе нельзя быть излишне самонадеянным. Идет сложный процесс приспособления человека к совершенно иным, непривычным для него условиям. Каждая крупица знаний об этих условиях приобретается тяжким опытом и потому здесь нельзя пренебрегать ничьим советом. А самонадеянность не терпит чужих советов. Говорил же мне Володя: “Не срамись!” Не послушал, устроил посмешище в космическом масштабе. Тут такая публика. Теперь у них будет новая хроноло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было до того, как Алферов играл в волейбол” или наоборот, “после того”! А ты? Разве это любовь? Приезжает какая-то дивчина, повисла у него на шее — и все! Их уже водой не разольешь! Вот у них — любовь! Понимаешь, тут разум ни при чем. Тут древний инстинкт в десять раз ва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пон выпал из рук Светланы. Алферов снизу смотрел на побледневшее лицо девушки и не понимал, что ее так взволн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иделась? — удивился Алферов. — Не стоит. К сожалению, это правда. Давай-ка свою прим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лана не шевель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ач Мороз! Выполняйте свои обязанности!</w:t>
      </w:r>
    </w:p>
    <w:p>
      <w:pPr>
        <w:pStyle w:val="Normal"/>
        <w:widowControl/>
        <w:ind w:firstLine="567"/>
        <w:jc w:val="both"/>
        <w:rPr/>
      </w:pPr>
      <w:r>
        <w:rPr>
          <w:rFonts w:cs="Times New Roman" w:ascii="Times New Roman" w:hAnsi="Times New Roman"/>
          <w:sz w:val="20"/>
          <w:szCs w:val="20"/>
        </w:rPr>
        <w:t>Светлана как бы очнулась. Она схватила свежий тампон и приложила его к виску начальника космоцен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о лучше, — усмехнулся Алферов и подумал вслух: — А попрощаться все-таки надо. Завтра улет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лана тих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й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а я думал, ты составишь мне компанию. Одному неудобно бродить по станции. Скажут, Алферов решил провести досмо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гда все делаете с огляд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сть такая.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лана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обуждения чисты, нужно ли заботиться об авторит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как раз не о нем. При моей должности приходится думать о спокойствии других… А мне не хотелось, чтобы Володя после передряг с поисками вместо отдыха бегал по переходам, потому что всегда найдутся люди, которым покажется, что Алферов неспроста прогуливается по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му человеку чужда подозрительность! — обиделась девушка на такую нелестную характеристику обитателей станции, среди которых были и ее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ому и здоровому, — поправил ее Василий Фе</w:t>
        <w:softHyphen/>
        <w:t>дорович. — С течением лет у человека вырабатывается разумная осторож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чего не вышло? — сорвалось у Светланы с я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глянул из-под ее руки, державшей тамп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преувелич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покойный и доброжелательный взгляд вдруг развеселил ее, она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составишь мне прикрытие? — спросил он, мгновенно уловив перемену в ее настро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поделаешь?</w:t>
      </w:r>
    </w:p>
    <w:p>
      <w:pPr>
        <w:pStyle w:val="Normal"/>
        <w:widowControl/>
        <w:ind w:firstLine="567"/>
        <w:jc w:val="both"/>
        <w:rPr/>
      </w:pPr>
      <w:r>
        <w:rPr>
          <w:rFonts w:cs="Times New Roman" w:ascii="Times New Roman" w:hAnsi="Times New Roman"/>
          <w:sz w:val="20"/>
          <w:szCs w:val="20"/>
        </w:rPr>
        <w:t>Найти четверку на обычном месте не удалось. На этот раз они собрались у Субботиных. Оказалось, Галя привезла домашнее печенье, и Система устроила по этому поводу большое чаепитие. Впрочем, причин для чаепития было предостаточно. Это Алферов понял, увидев здесь, кроме четверки и Гали, небольшую худенькую девушку, сидевшую рядом со Смолкиным и смущенно назвавшуюся Леной, врачом станции. Василий Федорович мысленно прикинул. В этой сформировавшейся группе, кроме полного равновесия, было готовое ядро новой станции. Повар и врач — отличные приобретения для четверки. Что ж, Система расширяется и набирает силы. Стоит подумать и о ее дальнейшей судьбе.</w:t>
      </w:r>
    </w:p>
    <w:p>
      <w:pPr>
        <w:pStyle w:val="Normal"/>
        <w:widowControl/>
        <w:ind w:firstLine="567"/>
        <w:jc w:val="both"/>
        <w:rPr/>
      </w:pPr>
      <w:r>
        <w:rPr>
          <w:rFonts w:cs="Times New Roman" w:ascii="Times New Roman" w:hAnsi="Times New Roman"/>
          <w:sz w:val="20"/>
          <w:szCs w:val="20"/>
        </w:rPr>
        <w:t>Как-то незаметно Алферов оказался в центре внимания. Он с удовольствием вспомнил, как он хотел протащить Систему вне конкурса на практику и, хотя кроме Гали и Лены, здесь все были очевидцами и участниками событий, слушали его с явным удовольствием, так как Василий Фе</w:t>
        <w:softHyphen/>
        <w:t>дорович сдабривал рассказ мягким юмором, да к тому же они не знали подробностей его стычек с Баженовым. Когда гости ушли, Майя, укладываясь спать, сказала м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шь, Светка скоро выскочит замуж за Алферова. Давно я не видела ее такой сияю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хорошо сказала — выскочит, — поморщился Субботин. — Это очень трудно — найти друг друга. Вот ты сколько сватала ее за Сашу. И, кажется, любовь была, и все… А вот Саша сразу прикипел к Галине. Не так все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уж, философ! Скажи лучше, о чем вы секретничали с Алфер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ссказал ему о кристаллах газов и помянул в связи с этим о воронках. Он посоветовал немедленно все опублик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ая научная статья Михаила Субботина! О, это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тебе! Это действительно важно. Если мои предположения верны, то воронка гораздо опаснее, чем считали до сих пор. Думаю, это причина гибели нескольких экипажей, а не внезапная разгерметизация лунохода, как пытались объяснить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еня изругают. Как-нибудь перенесем. Главное, все будут предупрежд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ятная перспектива! Может, лучше сначала пр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 вопрос идет о жизни, а ты… Не бойся, меня поймут правильно. Тут не до самолюбия! Пусть этим занимаются те, кто знает воронку только теоретически! Давай-ка лучше спать, завтра у меня много работ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33:00Z</dcterms:created>
  <dc:creator>Харьковский С.А.</dc:creator>
  <dc:description/>
  <dc:language>en-US</dc:language>
  <cp:lastModifiedBy>Харьковский</cp:lastModifiedBy>
  <dcterms:modified xsi:type="dcterms:W3CDTF">2007-11-09T13:33:00Z</dcterms:modified>
  <cp:revision>3</cp:revision>
  <dc:subject/>
  <dc:title>Дручин Игорь "Хрупкое время Ауэны"</dc:title>
</cp:coreProperties>
</file>