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КОРНИЛОВ ВЛАДИМИР ГРИГОРЬЕВИЧ</w:t>
      </w:r>
    </w:p>
    <w:p>
      <w:pPr>
        <w:pStyle w:val="Normal"/>
        <w:numPr>
          <w:ilvl w:val="0"/>
          <w:numId w:val="0"/>
        </w:numPr>
        <w:ind w:firstLine="540"/>
        <w:jc w:val="center"/>
        <w:outlineLvl w:val="0"/>
        <w:rPr>
          <w:b/>
          <w:b/>
          <w:color w:val="000000"/>
        </w:rPr>
      </w:pPr>
      <w:r>
        <w:rPr>
          <w:b/>
          <w:color w:val="000000"/>
        </w:rPr>
        <w:t>ГОДИНЫ</w:t>
      </w:r>
    </w:p>
    <w:p>
      <w:pPr>
        <w:pStyle w:val="Normal"/>
        <w:numPr>
          <w:ilvl w:val="0"/>
          <w:numId w:val="0"/>
        </w:numPr>
        <w:ind w:firstLine="540"/>
        <w:jc w:val="center"/>
        <w:outlineLvl w:val="0"/>
        <w:rPr>
          <w:b/>
          <w:b/>
          <w:color w:val="000000"/>
        </w:rPr>
      </w:pPr>
      <w:r>
        <w:rPr>
          <w:b/>
          <w:color w:val="000000"/>
        </w:rPr>
        <w:t>Роман</w:t>
      </w:r>
    </w:p>
    <w:p>
      <w:pPr>
        <w:pStyle w:val="Normal"/>
        <w:numPr>
          <w:ilvl w:val="0"/>
          <w:numId w:val="0"/>
        </w:numPr>
        <w:ind w:firstLine="540"/>
        <w:jc w:val="center"/>
        <w:outlineLvl w:val="0"/>
        <w:rPr>
          <w:b/>
          <w:b/>
          <w:color w:val="000000"/>
        </w:rPr>
      </w:pPr>
      <w:r>
        <w:rPr>
          <w:b/>
          <w:color w:val="000000"/>
        </w:rPr>
        <w:t>Журнал «РОМАН-ГАЗЕТА», №22-23 (1076-1077), 1987</w:t>
      </w:r>
    </w:p>
    <w:p>
      <w:pPr>
        <w:pStyle w:val="Normal"/>
        <w:ind w:firstLine="540"/>
        <w:jc w:val="both"/>
        <w:rPr>
          <w:b/>
          <w:b/>
          <w:color w:val="000000"/>
        </w:rPr>
      </w:pPr>
      <w:r>
        <w:rPr>
          <w:b/>
          <w:color w:val="000000"/>
        </w:rPr>
      </w:r>
    </w:p>
    <w:p>
      <w:pPr>
        <w:pStyle w:val="Normal"/>
        <w:ind w:firstLine="540"/>
        <w:jc w:val="center"/>
        <w:rPr>
          <w:color w:val="000000"/>
        </w:rPr>
      </w:pPr>
      <w:r>
        <w:rPr>
          <w:color w:val="000000"/>
        </w:rPr>
        <w:drawing>
          <wp:inline distT="0" distB="0" distL="0" distR="0">
            <wp:extent cx="6276975"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16" r="-39" b="-116"/>
                    <a:stretch>
                      <a:fillRect/>
                    </a:stretch>
                  </pic:blipFill>
                  <pic:spPr bwMode="auto">
                    <a:xfrm>
                      <a:off x="0" y="0"/>
                      <a:ext cx="6276975" cy="2158365"/>
                    </a:xfrm>
                    <a:prstGeom prst="rect">
                      <a:avLst/>
                    </a:prstGeom>
                  </pic:spPr>
                </pic:pic>
              </a:graphicData>
            </a:graphic>
          </wp:inline>
        </w:drawing>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shd w:fill="FFFFFF" w:val="clear"/>
        <w:ind w:left="5" w:right="10" w:firstLine="562"/>
        <w:jc w:val="right"/>
        <w:rPr/>
      </w:pPr>
      <w:r>
        <w:rPr>
          <w:b/>
          <w:color w:val="000000"/>
          <w:lang w:val="en-US"/>
        </w:rPr>
        <w:t>ORC</w:t>
      </w:r>
      <w:r>
        <w:rPr>
          <w:b/>
          <w:color w:val="000000"/>
        </w:rPr>
        <w:t>: Олег-</w:t>
      </w:r>
      <w:r>
        <w:rPr>
          <w:b/>
          <w:color w:val="000000"/>
          <w:lang w:val="en-US"/>
        </w:rPr>
        <w:t>FIXX</w:t>
      </w:r>
      <w:r>
        <w:rPr>
          <w:b/>
          <w:color w:val="000000"/>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shd w:fill="FFFFFF" w:val="clear"/>
        <w:ind w:left="5" w:right="10" w:firstLine="562"/>
        <w:jc w:val="right"/>
        <w:rPr>
          <w:color w:val="000000"/>
        </w:rPr>
      </w:pPr>
      <w:r>
        <w:rPr>
          <w:color w:val="000000"/>
        </w:rPr>
        <w:t>©  «Роман-газета», №22-23, 1987 г.</w:t>
      </w:r>
    </w:p>
    <w:p>
      <w:pPr>
        <w:pStyle w:val="Normal"/>
        <w:shd w:fill="FFFFFF" w:val="clear"/>
        <w:ind w:left="5" w:right="10" w:firstLine="562"/>
        <w:jc w:val="right"/>
        <w:rPr>
          <w:color w:val="000000"/>
        </w:rPr>
      </w:pPr>
      <w:r>
        <w:rPr>
          <w:color w:val="000000"/>
        </w:rPr>
        <w:t>© Верхне-Волжское книжное издательство, 1983 г.</w:t>
      </w:r>
    </w:p>
    <w:p>
      <w:pPr>
        <w:pStyle w:val="Normal"/>
        <w:shd w:fill="FFFFFF" w:val="clear"/>
        <w:ind w:left="5" w:right="10" w:firstLine="562"/>
        <w:jc w:val="right"/>
        <w:rPr>
          <w:color w:val="000000"/>
        </w:rPr>
      </w:pPr>
      <w:r>
        <w:rPr>
          <w:color w:val="000000"/>
        </w:rPr>
        <w:t>© Издательство «Современник», 1985 г., дополненное.</w:t>
      </w:r>
    </w:p>
    <w:p>
      <w:pPr>
        <w:pStyle w:val="Normal"/>
        <w:shd w:fill="FFFFFF" w:val="clear"/>
        <w:ind w:left="5" w:right="10" w:firstLine="562"/>
        <w:jc w:val="both"/>
        <w:rPr>
          <w:color w:val="000000"/>
        </w:rPr>
      </w:pPr>
      <w:r>
        <w:rPr>
          <w:color w:val="000000"/>
        </w:rPr>
      </w:r>
    </w:p>
    <w:p>
      <w:pPr>
        <w:pStyle w:val="Normal"/>
        <w:shd w:fill="FFFFFF" w:val="clear"/>
        <w:ind w:left="5" w:right="10" w:firstLine="562"/>
        <w:jc w:val="both"/>
        <w:rPr>
          <w:color w:val="000000"/>
        </w:rPr>
      </w:pPr>
      <w:r>
        <w:rPr>
          <w:color w:val="000000"/>
        </w:rPr>
      </w:r>
    </w:p>
    <w:p>
      <w:pPr>
        <w:pStyle w:val="Normal"/>
        <w:shd w:fill="FFFFFF" w:val="clear"/>
        <w:ind w:left="5" w:right="10" w:firstLine="562"/>
        <w:jc w:val="both"/>
        <w:rPr>
          <w:color w:val="000000"/>
        </w:rPr>
      </w:pPr>
      <w:r>
        <w:rPr>
          <w:color w:val="000000"/>
        </w:rPr>
        <w:t>Владимир Григорьевич Корнилов родился 22 марта 1923 года в Ленинграде. Среднюю школу окончил в г. Советске, Кировской области в 1941 году и ушел на фронт. Воевал в пехоте на Западном фронте. В 1944 году получил тяжелое ранение и длительное время находился на излечении в госпитале.</w:t>
      </w:r>
    </w:p>
    <w:p>
      <w:pPr>
        <w:pStyle w:val="Normal"/>
        <w:shd w:fill="FFFFFF" w:val="clear"/>
        <w:ind w:left="19" w:right="10" w:firstLine="562"/>
        <w:jc w:val="both"/>
        <w:rPr>
          <w:color w:val="000000"/>
        </w:rPr>
      </w:pPr>
      <w:r>
        <w:rPr>
          <w:color w:val="000000"/>
        </w:rPr>
        <w:t>В 1952 году Владимир Корнилов окончил Литературный институт им. А. М. Горького, работал в писательской организации гор. Куйбышева. С 1961 года В. Корнилов является ответственным секретарем Костромской писательской организации.</w:t>
      </w:r>
    </w:p>
    <w:p>
      <w:pPr>
        <w:pStyle w:val="Normal"/>
        <w:shd w:fill="FFFFFF" w:val="clear"/>
        <w:ind w:left="19" w:right="5" w:firstLine="562"/>
        <w:jc w:val="both"/>
        <w:rPr>
          <w:color w:val="000000"/>
        </w:rPr>
      </w:pPr>
      <w:r>
        <w:rPr>
          <w:color w:val="000000"/>
        </w:rPr>
        <w:t>Автор романов «Семигорье» (1976), «Годины» (1983), повести «Лесной хозяин» (1954), сборников рассказов «Мартовские звезды» (1960) «Пропущенные зори» (1986) и многочисленных очерков.</w:t>
      </w:r>
    </w:p>
    <w:p>
      <w:pPr>
        <w:pStyle w:val="Normal"/>
        <w:shd w:fill="FFFFFF" w:val="clear"/>
        <w:ind w:left="29" w:firstLine="562"/>
        <w:jc w:val="both"/>
        <w:rPr>
          <w:color w:val="000000"/>
        </w:rPr>
      </w:pPr>
      <w:r>
        <w:rPr>
          <w:color w:val="000000"/>
        </w:rPr>
        <w:t>Лауреат Государственной премии РСФСР имени А. М. Горького.</w:t>
      </w:r>
    </w:p>
    <w:p>
      <w:pPr>
        <w:pStyle w:val="Normal"/>
        <w:shd w:fill="FFFFFF" w:val="clear"/>
        <w:ind w:left="29" w:firstLine="562"/>
        <w:jc w:val="both"/>
        <w:rPr>
          <w:color w:val="000000"/>
        </w:rPr>
      </w:pPr>
      <w:r>
        <w:rPr>
          <w:color w:val="000000"/>
        </w:rPr>
        <w:t>©  «Роман-газета», 1987 г.</w:t>
      </w:r>
    </w:p>
    <w:p>
      <w:pPr>
        <w:pStyle w:val="Normal"/>
        <w:shd w:fill="FFFFFF" w:val="clear"/>
        <w:ind w:left="29" w:firstLine="562"/>
        <w:jc w:val="both"/>
        <w:rPr>
          <w:color w:val="000000"/>
        </w:rPr>
      </w:pPr>
      <w:r>
        <w:rPr>
          <w:color w:val="000000"/>
        </w:rPr>
      </w:r>
    </w:p>
    <w:p>
      <w:pPr>
        <w:pStyle w:val="Normal"/>
        <w:shd w:fill="FFFFFF" w:val="clear"/>
        <w:ind w:left="29" w:firstLine="562"/>
        <w:jc w:val="both"/>
        <w:rPr>
          <w:color w:val="000000"/>
        </w:rPr>
      </w:pPr>
      <w:r>
        <w:rPr>
          <w:color w:val="000000"/>
        </w:rPr>
      </w:r>
    </w:p>
    <w:p>
      <w:pPr>
        <w:pStyle w:val="Normal"/>
        <w:shd w:fill="FFFFFF" w:val="clear"/>
        <w:ind w:left="2880" w:hanging="0"/>
        <w:jc w:val="both"/>
        <w:rPr/>
      </w:pPr>
      <w:r>
        <w:rPr>
          <w:color w:val="000000"/>
        </w:rPr>
        <w:t>И, упав, ее</w:t>
      </w:r>
      <w:r>
        <w:rPr>
          <w:color w:val="000000"/>
          <w:vertAlign w:val="superscript"/>
        </w:rPr>
        <w:t xml:space="preserve"> </w:t>
      </w:r>
      <w:r>
        <w:rPr>
          <w:color w:val="000000"/>
        </w:rPr>
        <w:t>лицо</w:t>
      </w:r>
    </w:p>
    <w:p>
      <w:pPr>
        <w:pStyle w:val="Normal"/>
        <w:shd w:fill="FFFFFF" w:val="clear"/>
        <w:ind w:left="2880" w:hanging="0"/>
        <w:jc w:val="both"/>
        <w:rPr>
          <w:color w:val="000000"/>
        </w:rPr>
      </w:pPr>
      <w:r>
        <w:rPr>
          <w:color w:val="000000"/>
        </w:rPr>
        <w:t xml:space="preserve">В губы черные целую… </w:t>
      </w:r>
    </w:p>
    <w:p>
      <w:pPr>
        <w:pStyle w:val="Normal"/>
        <w:shd w:fill="FFFFFF" w:val="clear"/>
        <w:ind w:left="2880" w:hanging="0"/>
        <w:jc w:val="both"/>
        <w:rPr>
          <w:b/>
          <w:b/>
          <w:color w:val="000000"/>
        </w:rPr>
      </w:pPr>
      <w:r>
        <w:rPr>
          <w:b/>
          <w:i/>
          <w:iCs/>
          <w:color w:val="000000"/>
        </w:rPr>
        <w:t xml:space="preserve">     </w:t>
      </w:r>
      <w:r>
        <w:rPr>
          <w:b/>
          <w:i/>
          <w:iCs/>
          <w:color w:val="000000"/>
        </w:rPr>
        <w:t>В. Брюсов. «К земле»</w:t>
      </w:r>
    </w:p>
    <w:p>
      <w:pPr>
        <w:pStyle w:val="Normal"/>
        <w:shd w:fill="FFFFFF" w:val="clear"/>
        <w:ind w:left="29" w:firstLine="562"/>
        <w:jc w:val="both"/>
        <w:rPr>
          <w:b/>
          <w:b/>
          <w:color w:val="000000"/>
        </w:rPr>
      </w:pPr>
      <w:r>
        <w:rPr>
          <w:b/>
          <w:color w:val="000000"/>
        </w:rPr>
      </w:r>
    </w:p>
    <w:p>
      <w:pPr>
        <w:pStyle w:val="Normal"/>
        <w:shd w:fill="FFFFFF" w:val="clear"/>
        <w:ind w:left="29" w:firstLine="562"/>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первая</w:t>
      </w:r>
    </w:p>
    <w:p>
      <w:pPr>
        <w:pStyle w:val="Normal"/>
        <w:numPr>
          <w:ilvl w:val="0"/>
          <w:numId w:val="0"/>
        </w:numPr>
        <w:ind w:firstLine="540"/>
        <w:jc w:val="center"/>
        <w:outlineLvl w:val="0"/>
        <w:rPr>
          <w:b/>
          <w:b/>
          <w:color w:val="000000"/>
        </w:rPr>
      </w:pPr>
      <w:r>
        <w:rPr>
          <w:b/>
          <w:color w:val="000000"/>
        </w:rPr>
        <w:t>ИЮЛЬ 41-го…</w:t>
      </w:r>
    </w:p>
    <w:p>
      <w:pPr>
        <w:pStyle w:val="Normal"/>
        <w:shd w:fill="FFFFFF" w:val="clear"/>
        <w:ind w:left="29" w:firstLine="562"/>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firstLine="278"/>
        <w:jc w:val="both"/>
        <w:rPr>
          <w:b/>
          <w:b/>
          <w:color w:val="000000"/>
        </w:rPr>
      </w:pPr>
      <w:r>
        <w:rPr>
          <w:b/>
          <w:color w:val="000000"/>
        </w:rPr>
      </w:r>
    </w:p>
    <w:p>
      <w:pPr>
        <w:pStyle w:val="Normal"/>
        <w:shd w:fill="FFFFFF" w:val="clear"/>
        <w:ind w:firstLine="278"/>
        <w:jc w:val="both"/>
        <w:rPr>
          <w:color w:val="000000"/>
        </w:rPr>
      </w:pPr>
      <w:r>
        <w:rPr>
          <w:color w:val="000000"/>
        </w:rPr>
        <w:t>Землю как будто наклонили: все, что было на земле, что могло двигаться, медленно сползало на восток. По мощеным трактам, по душным от пыли проселкам, по тропам, промятым прямо по несбереженным в эту лихую годину хлебам, люди шли и не смели остановиться: женщины с детьми на окаменелых от натуги руках, старухи в платках, согнутые тяжестью еще не брошенных узлов, ребятишки, то догоняющие с плачем своих матерей, то снова затеривающиеся в общем движении людей, изнемогающих от усталости, своего и чужого горя, голодности и униженности, — тьмы людей, среди которых двигались подводы, ревели одуревшие коровы с дикими, будто вспухшими, глазами, ползли машины, катились пушки вслед за покорно-бесчувственными лошадьми. Позади, по краям, в самой этой раздавшейся за обочины пестрой людской реке, текущей прочь от закатного солнца, шли другие люди, одинаково одетые в испятнанные потом гимнастерки, в пилотках, а многие и без пилоток, не пряча от солнца недавно стриженные головы. Люди эти, ставшие теперь солдатами, тоже шли на восток, вцепившись усталыми руками в ремни своих винтовок, и качались над их плечами и головами, взблескивая прожигающими отсветами солнца, ненужно длинные штыки. Солдаты шли молча, глядя вниз, в растертую людьми и машинами землю; казалось, никто из них не видел, не хотел видеть стоящие в спелости хлеба, затененные леса по логам, дома деревень на взгорьях, никто из них не смотрел в распахнутое небо, никто из них уже не ждал от знойной, давящей высоты ничего, кроме лиха.</w:t>
      </w:r>
    </w:p>
    <w:p>
      <w:pPr>
        <w:pStyle w:val="Normal"/>
        <w:shd w:fill="FFFFFF" w:val="clear"/>
        <w:ind w:right="5" w:firstLine="278"/>
        <w:jc w:val="both"/>
        <w:rPr/>
      </w:pPr>
      <w:r>
        <w:rPr>
          <w:color w:val="000000"/>
        </w:rPr>
        <w:t>Макар Разуваев перешел за обочину, спустил с натертого плеча лямку; пулемет, привязанный к вожже, дужкой придавил серые лопухи, пыль потекла с помятого кожуха, с окованных, пообтертых до лоска колес. Пулемет он подобрал у Рудни, на перекрестке   дорог,   на   бугре   под   березами,   где   лежали два пулеметчика в взгорбившихся на спинах гимнастерках; по-уставному раскинув ноги в еще не стоптанных ботинках, они лежали голова к голове, и, видно, давно. Из всего, что случилось за первую и вторую неделю: июля: бомбежек, людских страданий, солдатской горечи, — он почему-то особо запомнил этих пулеметчиков на бугре у дороги, лежащих в тихости, без пилоток, голова к голове. Сбоку пулемета свисала лента с недострелянными патронами, рядом стояли три коробки с открытыми крышками — одна порожняя, две полные, с уложенными лентами. Снаряд пропахал землю прямо по тугим корням, чернотой взрыва окинув по низу березы. Выше стволы чисто белели, и живая тень листьев шевелилась на белых стволах, на еще не обмятых гимнастерках, на стриженых затылках парней. Если бы не земля, надорванная снарядом, не черная гарь на стволах, можно было подумать, что на бугре, в тени листьев, заснули два умаявшихся подпаска. Может быть, потому он и взял пулемет и повез за собой в скопище людей, отступающих в глубь России, что стриженые эти парни, чем-то похожие на знакомых ему семигорских подпасков, не успели дострелять припасенные для боев патроны.</w:t>
      </w:r>
    </w:p>
    <w:p>
      <w:pPr>
        <w:pStyle w:val="Normal"/>
        <w:shd w:fill="FFFFFF" w:val="clear"/>
        <w:ind w:right="58" w:firstLine="278"/>
        <w:jc w:val="both"/>
        <w:rPr>
          <w:color w:val="000000"/>
        </w:rPr>
      </w:pPr>
      <w:r>
        <w:rPr>
          <w:color w:val="000000"/>
        </w:rPr>
        <w:t>Макар расстегнул, растащил до плеч как будто влипший в тело комбинезон; сидеть в танке ~- куда Ни шло, но для июльской жары и пеших дорог — не одёжа! Шлемом утер лицо, губами ощутил соленость сопревшей подкладки, хотел сплюнуть, но сухой рот не набрал слюны; языком потрогал занывшие от соли губы.</w:t>
      </w:r>
    </w:p>
    <w:p>
      <w:pPr>
        <w:pStyle w:val="Normal"/>
        <w:shd w:fill="FFFFFF" w:val="clear"/>
        <w:ind w:right="58" w:firstLine="278"/>
        <w:jc w:val="both"/>
        <w:rPr>
          <w:color w:val="000000"/>
        </w:rPr>
      </w:pPr>
      <w:r>
        <w:rPr>
          <w:color w:val="000000"/>
        </w:rPr>
        <w:t>Мимо теперь шли только солдаты, замыкающие неоглядную колонну беженцев, шли вразнобой, тяжело переставляя будто неразгибающиеся в коленях ноги. Качались лица, одинаково серые от пыли; из белых, промытых потом глазниц глядели невидящие глаза, казалось, безразличные ко всему на свете. Солдаты как будто вплывали в душную пыльную завись, не ускоряя, не замедляя движений; за собой они оставляли какое-то неопределенной величины безлюдное пространство, в которое с той же неостановимостью, с какой шли они, входила чужая, вслед им идущая сила, и оттого, что были они последними и за ними оставалась пустота, над которой они уже не были властны, шаг их казался особенно тяжким.</w:t>
      </w:r>
    </w:p>
    <w:p>
      <w:pPr>
        <w:pStyle w:val="Normal"/>
        <w:shd w:fill="FFFFFF" w:val="clear"/>
        <w:ind w:right="58" w:firstLine="278"/>
        <w:jc w:val="both"/>
        <w:rPr>
          <w:color w:val="000000"/>
        </w:rPr>
      </w:pPr>
      <w:r>
        <w:rPr>
          <w:color w:val="000000"/>
        </w:rPr>
        <w:t>Макар пристроился к солдатам, впереди неулыбчивого лейтенанта в ремнях, при кобуре, с коротким немецким автоматом на груди. Лейтенант был из казахов или татар; плоское его лицо и узкие щелки черных, прицеливающихся глаз он видел и прежде и знал, что лейтенант, по приказу капитана, ведущего колонну, следил, чтобы никто не отставал в пути, ни по случаю, ни по своей воле; лейтенант уже много дней исполнял приказ неотступно, как будто не чувствуя ни усталости, ни жары. Макар видел взгляд следящих за ним черных глаз, но в пыльной духоте, объявшей дорогу, не хотелось даже говорить; объясняться он не стал, просто пошел следом за солдатами, приноравливаясь к их тяжелому, неспешному шагу. В хвост колонны он перешел от нарастающего беспокойства за все множество людей, собранных на одну дорогу. Не далее как третьего дня, вот так же после полудня, из-за леска сзади и слева наскочили на колонну немецкие мотоциклисты. Веером развернули мотоциклы по выгону, стараясь поглубже охватить движущийся поток людей, и пока, взбудораженные появлением врага, люди суетно растекались по канаве, ложбинам, хлебам, автоматчики, не сходя с мотоциклов, деловито, сосредоточенно били в них из пулеметов, автоматов, даже из короткого установленного в коляске миномета. Сеть трассирующих пуль трепетала над дорогой, опрокидывала людей; люди разбегались, кричали, рыдали, стонали, голоса их глохли в хлопках разрывающихся мин, ровном гудении хорошо отлаженных пулеметов, прерывистом потреске автоматов, — казалось, саму землю хлестали свинцовыми кнутами, и лопалась земля, и проступала кровь.</w:t>
      </w:r>
    </w:p>
    <w:p>
      <w:pPr>
        <w:pStyle w:val="Normal"/>
        <w:shd w:fill="FFFFFF" w:val="clear"/>
        <w:ind w:firstLine="278"/>
        <w:jc w:val="both"/>
        <w:rPr>
          <w:color w:val="000000"/>
        </w:rPr>
      </w:pPr>
      <w:r>
        <w:rPr>
          <w:color w:val="000000"/>
        </w:rPr>
        <w:t>Тогда еще не было у него этого подобранного на другой день пулемета; была у него, тоже подобранная, самозарядная, не очень надежная винтовка. Ожесточаясь от бессилия, он пытался сдвинуть заклиненный затвор, чтобы выпустить хоть несколько пуль в бесстыдно краснеющие под расклешенными касками хорошо видные лица. Недружный винтовочный огонь от дороги не останавливал лихую забаву немецких солдат. И страшен был бы конец настигнутых на той дороге людей, если бы не оказалось среди отступающих солдат артиллеристов с двумя «сорокапятками». Пушки успели развернуть. Первые же снаряды в куски разнесли два мотоцикла. И Макар, отбросив бесполезную винтовку, со злым удовлетворением, с чувством обретенной силы смотрел, как в блеснувшем пламени брызнули обломками еще две машины. И словно обрезало щелканье и свист, враз оборвалась раскинутая над дорогой и лежащими людьми сеть огненных пуль. Автоматчики круто развернулись; подпрыгивая вместе с мотоциклами на неровностях, обгоняя друг друга, неслись они по выгону, торопясь убраться за лесок., И когда сошлись у выступающего в луг осинника, увидел Макар, как на огненном всплеске взрыва поднялся и перевернулся колесами вверх еще один мотоцикл. Возбужденный отбитой опасностью, он подошел к артиллеристам сказать благодарное слово и остановился, не понимая: сержант, похоже — командир орудия, матерясь, отчитывал молоденького наводчика за тот последний выстрел, которым он поднял в воздух мотоцикл. Наводчик стоял у пушки, виновато опустив голову и руки, пощипывал пальцами складки помятых солдатских штанов, но по чумазому от пыли и пота его лицу открыто блуждала ликующая улыбка. Свистящий, сорванный, наверное, еще в первых боях голос сержанта старался сбить радость с лица молоденького наводчика, и Макар собрался было вступиться, успокоить сержанта, но тут увидел, как бережно уложили артиллеристы в один-единственный, на две пушки, пустой ящик два последних снаряда, и все понял; молча отошел, унося в себе еще не осмысленную горечь так непонятно идущей войны.</w:t>
      </w:r>
    </w:p>
    <w:p>
      <w:pPr>
        <w:pStyle w:val="Normal"/>
        <w:shd w:fill="FFFFFF" w:val="clear"/>
        <w:ind w:firstLine="278"/>
        <w:jc w:val="both"/>
        <w:rPr>
          <w:color w:val="000000"/>
        </w:rPr>
      </w:pPr>
      <w:r>
        <w:rPr>
          <w:color w:val="000000"/>
        </w:rPr>
        <w:t>Люди собирались на дорогу, топтались, оглядывались, как будто не знали, как отойти от тех, других, кто не поднимался с пыльных обочин и посохлой травы открытого луга, но скоро каждый нашел свое место; сначала медленно, потом все заметнее люди потекли друг за другом, по праву живых оставляя тех, кому уже не надо было уходить от войны.</w:t>
      </w:r>
    </w:p>
    <w:p>
      <w:pPr>
        <w:pStyle w:val="Normal"/>
        <w:shd w:fill="FFFFFF" w:val="clear"/>
        <w:ind w:firstLine="278"/>
        <w:jc w:val="both"/>
        <w:rPr>
          <w:color w:val="000000"/>
        </w:rPr>
      </w:pPr>
      <w:r>
        <w:rPr>
          <w:color w:val="000000"/>
        </w:rPr>
        <w:t>Макар помогал прибирать убитых. В канавы складывали всех вместе: солдат, женщин, старых, молодых.</w:t>
      </w:r>
    </w:p>
    <w:p>
      <w:pPr>
        <w:pStyle w:val="Normal"/>
        <w:shd w:fill="FFFFFF" w:val="clear"/>
        <w:ind w:firstLine="278"/>
        <w:jc w:val="both"/>
        <w:rPr>
          <w:color w:val="000000"/>
        </w:rPr>
      </w:pPr>
      <w:r>
        <w:rPr>
          <w:color w:val="000000"/>
        </w:rPr>
        <w:t>Вдвоем с молчаливым пожилым солдатом подняли они с дороги небольшого, как подросток, старичка в просторном полотняном костюме, с седой бородкой, с седыми растрепанными волосами; смотрел старичок одним неподвижным глазом. Когда его положили в канаву, Макар принес его вещи; легкой белой шляпой накрыл лицо; пачку плотно увязанных книг поставил, у изголовья; прочитал на одном из корешков: «Докучаев», подумал: «Перехоронить будут — приберут»,</w:t>
      </w:r>
    </w:p>
    <w:p>
      <w:pPr>
        <w:pStyle w:val="Normal"/>
        <w:shd w:fill="FFFFFF" w:val="clear"/>
        <w:ind w:right="14" w:firstLine="278"/>
        <w:jc w:val="both"/>
        <w:rPr>
          <w:color w:val="000000"/>
        </w:rPr>
      </w:pPr>
      <w:r>
        <w:rPr>
          <w:color w:val="000000"/>
        </w:rPr>
        <w:t>Обочь дороги наткнулся на опрокинутую детскую коляску, побитую пулями, в коляске была подушка, обшитая по краям розовой лентой, с ручки свисал маленький носок. Макар было прошел коляску, но вернулся; подушка еще хранила вмятину от ребеночьей головы, и почему-то эта, казалось ему еще теплая, вмятина подействовала сильнее другого.. Он снял с ручки белый с красными полосками носочек — весь-то не длиннее его пальца, — не ведая к чему, сложил, сунул поглубже в карман; причудилось, кто-то будет искать потерю и носок окажется кстати. Про потерю никто не спросил, но о коляске и оброненном носочке помнил он долго.</w:t>
      </w:r>
    </w:p>
    <w:p>
      <w:pPr>
        <w:pStyle w:val="Normal"/>
        <w:shd w:fill="FFFFFF" w:val="clear"/>
        <w:ind w:right="24" w:firstLine="278"/>
        <w:jc w:val="both"/>
        <w:rPr>
          <w:color w:val="000000"/>
        </w:rPr>
      </w:pPr>
      <w:r>
        <w:rPr>
          <w:color w:val="000000"/>
        </w:rPr>
        <w:t>Движение колонны день ото дня замедлялось, как будто каждый пройденный километр добавлял ношу людям. И Макар беспокоился: немец мог догнать людей, прежде чем они выйдут к днепровским переправам.</w:t>
      </w:r>
    </w:p>
    <w:p>
      <w:pPr>
        <w:pStyle w:val="Normal"/>
        <w:shd w:fill="FFFFFF" w:val="clear"/>
        <w:ind w:right="19" w:firstLine="278"/>
        <w:jc w:val="both"/>
        <w:rPr>
          <w:color w:val="000000"/>
        </w:rPr>
      </w:pPr>
      <w:r>
        <w:rPr>
          <w:color w:val="000000"/>
        </w:rPr>
        <w:t>Тревожил его именно тот немец, который шел вслед им, потому что самолеты в эти дни колонну не бомбили; гулом заполняя небо, согласными косяками они шли к востоку: что-то было там важнее отступающих по всем дорогам колонн; кто-то там, впереди, принимал на себя бомбы и смертный град бьющих с воздуха пулеметов.</w:t>
      </w:r>
    </w:p>
    <w:p>
      <w:pPr>
        <w:pStyle w:val="Normal"/>
        <w:shd w:fill="FFFFFF" w:val="clear"/>
        <w:ind w:right="34" w:firstLine="278"/>
        <w:jc w:val="both"/>
        <w:rPr>
          <w:color w:val="000000"/>
        </w:rPr>
      </w:pPr>
      <w:r>
        <w:rPr>
          <w:color w:val="000000"/>
        </w:rPr>
        <w:t>В стекающий к днепровским переправам, разно-людный поток Макар попал уже после того, как на последних всплесках горючего загнал свой танк под густую тину пруда около брошенного лесного кордона. В пруду оказалось достаточно глубины, чтобы скрыть под водой тяжелую машину вместе с заклиненной башней и бесполезной теперь пушкой. Случилось это дня четыре назад — дни он плохо различал в почти безостановочном, отупляющем движении. Но день, когда война подступила не в мыслях, не в опыте других, подступила к глазам, опалила, казалось, само сердце, он помнил до ясности, как помнил день смерти отца и час прощания с Васенкой, на берегу Волги, у тревожно и тоскливо пахнущих бревен, где оглушительно хрустело под сапогами иссохшее еловое корье.</w:t>
      </w:r>
    </w:p>
    <w:p>
      <w:pPr>
        <w:pStyle w:val="Normal"/>
        <w:shd w:fill="FFFFFF" w:val="clear"/>
        <w:ind w:right="34" w:firstLine="278"/>
        <w:jc w:val="both"/>
        <w:rPr>
          <w:color w:val="000000"/>
        </w:rPr>
      </w:pPr>
      <w:r>
        <w:rPr>
          <w:color w:val="000000"/>
        </w:rPr>
        <w:t>Война явилась к нему на железнодорожном полустанке, среди полей и рощ, где мирно пахло мазутом от нагретого за день щебня и шпал. В голове эшелона сипел окутанный паром раненый паровоз: час назад «мессершмитт» прошел над их танковым, эшелоном, дал очередь в паровоз и пропал в белесой, выпревшей за жаркие дни высоте неба. Не думалось в той остывающей тишине вечера, что может последовать за этим как будто случайным пролетом.</w:t>
      </w:r>
    </w:p>
    <w:p>
      <w:pPr>
        <w:pStyle w:val="Normal"/>
        <w:shd w:fill="FFFFFF" w:val="clear"/>
        <w:ind w:right="10" w:firstLine="278"/>
        <w:jc w:val="both"/>
        <w:rPr>
          <w:color w:val="000000"/>
        </w:rPr>
      </w:pPr>
      <w:r>
        <w:rPr>
          <w:color w:val="000000"/>
        </w:rPr>
        <w:t>Паровоз дотянул эшелон до полустанка. Объявили приказ о выгрузке. Уже сняты были растяжки, уложены стальные ленты, приставлены шпалы к последней платформе, на которой стояла их новенькая «тридцатьчетверка», Макар уже готовился залезать в свой люк и задержался: такой спокойной, мягкой тишины он не слышал за многие дни торопливого пути сюда, на фронт. Пели птицы. Он хорошо помнил, что птицы пели в частых елях, подступающих к разъезду с восточной стороны. В другую сторону, под низкое солнце, уходило открытое поле; высокая, уже в колосе, ржица спокойно стояла, дожидаясь своего срока. «Дозреть-то дозреешь. Найдутся ли руки тебя убрать?..» — думал Макар; безлюдно было вокруг, покинутым гляделся и единственный на станции домик, с растворенными окнами, с распахнутой дверью, А ржица стояла, она была из той, еще мирной, жизни, и грустно было смотреть на поспевающие в безлюдье хлеба. Рядом, на броне, был командир, молоденький их лейтенантик. На спешной формировке и на пути сюда, к фронту, Макар так и не определился в своем отношении к новому для него человеку. Понимал: бой — это не поле пахать, в бою каждый из них, втиснутый в свое место, будет поступать уже не по своему разумению — будет под властью ума и умения командира. А вот какой ум и уменье у мальчишки в неполные девятнадцать — этого-то Макар с твердостью определить и не мог. И хотя сам был аккуратен в своих водительских обязанностях, исполнителен в. командах, думал, наблюдая губастенького, с нежной застенчивостью в глазах лейтенанта: «Не командир еще!..» Скребла по сердцу мыслишка — как еще скребла! — не по опыту, не по возрасту доверили машину: «тридцатьчетверок» всего-то на весь эшелон было четыре!..</w:t>
      </w:r>
    </w:p>
    <w:p>
      <w:pPr>
        <w:pStyle w:val="Normal"/>
        <w:shd w:fill="FFFFFF" w:val="clear"/>
        <w:ind w:right="43" w:firstLine="278"/>
        <w:jc w:val="both"/>
        <w:rPr>
          <w:color w:val="000000"/>
        </w:rPr>
      </w:pPr>
      <w:r>
        <w:rPr>
          <w:color w:val="000000"/>
        </w:rPr>
        <w:t>Потому Макар как-то даже оторопел, услышав доверительный голос: «Хорошо-то как, Разуваев! Косить — самая пора...» Какое-то созвучие тому, что было у него на душе, услышал Макар в голосе лейтенанта, хотел было по-доброму ответить, да — выбрала же война минуту! — на дальнем краю поля, ниже багрового, располневшего к заходу солнца, замелькали быстрые огни.</w:t>
      </w:r>
    </w:p>
    <w:p>
      <w:pPr>
        <w:pStyle w:val="Normal"/>
        <w:shd w:fill="FFFFFF" w:val="clear"/>
        <w:ind w:right="43" w:firstLine="278"/>
        <w:jc w:val="both"/>
        <w:rPr>
          <w:color w:val="000000"/>
        </w:rPr>
      </w:pPr>
      <w:r>
        <w:rPr>
          <w:color w:val="000000"/>
        </w:rPr>
        <w:t>Что это за огни, он понял, когда рвануло насыпь у колес соседней платформы, и тихий вечер взвыл, и земля загрохотала от падающих на полустанок снарядов.</w:t>
      </w:r>
    </w:p>
    <w:p>
      <w:pPr>
        <w:pStyle w:val="Normal"/>
        <w:shd w:fill="FFFFFF" w:val="clear"/>
        <w:ind w:right="53" w:firstLine="278"/>
        <w:jc w:val="both"/>
        <w:rPr>
          <w:color w:val="000000"/>
        </w:rPr>
      </w:pPr>
      <w:r>
        <w:rPr>
          <w:color w:val="000000"/>
        </w:rPr>
        <w:t>Макар не помнил, как оказался за рычагами, как запустил мотор, сквозь гул и удары донесся до него, словно задавленный в горле, испуганный крик;</w:t>
      </w:r>
    </w:p>
    <w:p>
      <w:pPr>
        <w:pStyle w:val="Normal"/>
        <w:shd w:fill="FFFFFF" w:val="clear"/>
        <w:spacing w:before="5" w:after="0"/>
        <w:ind w:firstLine="278"/>
        <w:jc w:val="both"/>
        <w:rPr>
          <w:color w:val="000000"/>
        </w:rPr>
      </w:pPr>
      <w:r>
        <w:rPr>
          <w:color w:val="000000"/>
        </w:rPr>
        <w:t xml:space="preserve">— </w:t>
      </w:r>
      <w:r>
        <w:rPr>
          <w:color w:val="000000"/>
        </w:rPr>
        <w:t>Поше-ел!..</w:t>
      </w:r>
    </w:p>
    <w:p>
      <w:pPr>
        <w:pStyle w:val="Normal"/>
        <w:shd w:fill="FFFFFF" w:val="clear"/>
        <w:ind w:firstLine="278"/>
        <w:jc w:val="both"/>
        <w:rPr/>
      </w:pPr>
      <w:r>
        <w:rPr>
          <w:color w:val="000000"/>
        </w:rPr>
        <w:t>Макар двинул танк на косо приставленные, к платформе шпалы; заставил себя на минуту забыть об огне, озаряющем все вокруг, сосредоточенно свел машину и, когда траки лязгнули о рельсы и танк осел, рванул его к откосу и дальше вниз, в затишь низины. Что было потом, вспоминалось Макару не само но себе, все накрепко связалось каким-то особенным образом с лейтенантом, с молоденьким их командиром. Пока, подхлестнутый испуганным его криком, Макар гнал танк, прикрываясь спасительной высотой насыпи, лейтенант как будто срывал с мальчишеской своей души все, что было на ней прежде, что мешало, как хорошие одежды мешают в черной работе: растерянность, мягкость, робость непривычной власти. Первая же его команда: «Стой, Разуваев! Куда?!», в которой еще слышался казнящий себя стыд за испытанный страх, объявила в нем командира.</w:t>
      </w:r>
    </w:p>
    <w:p>
      <w:pPr>
        <w:pStyle w:val="Normal"/>
        <w:shd w:fill="FFFFFF" w:val="clear"/>
        <w:tabs>
          <w:tab w:val="clear" w:pos="708"/>
          <w:tab w:val="left" w:pos="571" w:leader="none"/>
        </w:tabs>
        <w:ind w:firstLine="278"/>
        <w:jc w:val="both"/>
        <w:rPr>
          <w:color w:val="000000"/>
        </w:rPr>
      </w:pPr>
      <w:r>
        <w:rPr>
          <w:color w:val="000000"/>
        </w:rPr>
        <w:t>—</w:t>
      </w:r>
      <w:r>
        <w:rPr>
          <w:color w:val="000000"/>
        </w:rPr>
        <w:tab/>
        <w:t>Через насыпь, Разуваев! Во фланг! — скомандовал вдруг ожесточившимся голосом лейтенант, и Макар с готовностью подчинил себя почувствованной командирской воле.</w:t>
      </w:r>
    </w:p>
    <w:p>
      <w:pPr>
        <w:pStyle w:val="Normal"/>
        <w:shd w:fill="FFFFFF" w:val="clear"/>
        <w:spacing w:before="5" w:after="0"/>
        <w:ind w:right="10" w:firstLine="278"/>
        <w:jc w:val="both"/>
        <w:rPr>
          <w:color w:val="000000"/>
        </w:rPr>
      </w:pPr>
      <w:r>
        <w:rPr>
          <w:color w:val="000000"/>
        </w:rPr>
        <w:t>Он запомнит на всю жизнь то, что увидел с высоты насыпи.</w:t>
      </w:r>
    </w:p>
    <w:p>
      <w:pPr>
        <w:pStyle w:val="Normal"/>
        <w:shd w:fill="FFFFFF" w:val="clear"/>
        <w:ind w:firstLine="278"/>
        <w:jc w:val="both"/>
        <w:rPr>
          <w:color w:val="000000"/>
        </w:rPr>
      </w:pPr>
      <w:r>
        <w:rPr>
          <w:color w:val="000000"/>
        </w:rPr>
        <w:t>По открытому разливу хлебов широким полукругом шли к железнодорожному разъезду чужие танки, покачивали темными угловатыми лбами, на ходу жалили густой вечерний воздух языками огня. На полустанке пылали платформы. В пламени стояли танки; их пушки, повернутые в сторону поля, стреляли,— там, в огне, в бою, погибал их эшелон. На что-то надеясь, Макар придержал машину, увидел, как с задней, еще не разбитой, платформы сполз танк соседа Артюхова, тут же, словно пластаясь по насыпи, понесся по шпалам к ним. Выползала из пламени на заднюю платформу еще одна «тридцатьчетверка» — Коноваленко. Но полыхнувший взрыв подломил угол платформы, танк Коноваленко осел, как тонущий корабль.</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Артюхов!.. Артюхов!.. — кричал лейтенант. Рация Артюхова не отвечала, Артюхов как будто не слышал, не видел. Танк его не дошел до них какой-то сотни метров, круто развернулся, бросился вниз по откосу навстречу немецким танкам.</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Вперед! — крикнул лейтенант. Макар, стараясь не терять из виду Артюхова, сорвал танк с насыпи, погнал вслед. Но Артюхов, как ослепленный зверь, несся напролом, и напрасно взывал к нему осипшим голосом лейтенант.</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Стой, Разуваев! — приказал лейтенант. — Артюхову, видать, вожжа под хвост попала. — Выходи на край поля!</w:t>
      </w:r>
    </w:p>
    <w:p>
      <w:pPr>
        <w:pStyle w:val="Normal"/>
        <w:shd w:fill="FFFFFF" w:val="clear"/>
        <w:ind w:right="5" w:firstLine="278"/>
        <w:jc w:val="both"/>
        <w:rPr>
          <w:color w:val="000000"/>
        </w:rPr>
      </w:pPr>
      <w:r>
        <w:rPr>
          <w:color w:val="000000"/>
        </w:rPr>
        <w:t>И тогда, и сейчас, заново все переживая, Макар не мог до конца понять, как пришла к молоденькому, губастенькому, болезненно застенчивому, вспыхивающему не только от слова — от взгляда их лейтенанту вот эта командирская трезвость. От испуга, потерянности, стыда, отчаяния, бешенства — до спокойной власти над собой, и всё за какие-то минуты! В другое время, в другом месте, в обычном движении жизни на такой душевный перелом понадобился бы десяток неспешных лет.</w:t>
      </w:r>
    </w:p>
    <w:p>
      <w:pPr>
        <w:pStyle w:val="Normal"/>
        <w:shd w:fill="FFFFFF" w:val="clear"/>
        <w:ind w:firstLine="278"/>
        <w:jc w:val="both"/>
        <w:rPr/>
      </w:pPr>
      <w:r>
        <w:rPr>
          <w:color w:val="000000"/>
        </w:rPr>
        <w:t xml:space="preserve">Успокаиваясь спокойствием командира, Макар выглядел впадину, прикрытую деревьями, проломил под деревьями кусты, вывел танк на кромку поля. Сразу увидели они изломанную дугу стягивающихся к полустанку немецких танков; гусеницами утопая в хлебах, они ползли теперь медленно, приостанавливались, стреляли и снова подвигались к пылающему эшелону. Позади них, среди поля, горело несколько машин, черные дымы тянулись к зависшему над лесом солнцу. С болью за тех, других, кто остался на платформах, Макар подумал: «Сами горели, а этих били...» Он приблизил лицо к щели, сжал рычаги, ожидая команды. Но тут враз всплеснули листьями, пошатнулись, опрокинулись правее </w:t>
      </w:r>
      <w:r>
        <w:rPr>
          <w:i/>
          <w:iCs/>
          <w:color w:val="000000"/>
        </w:rPr>
        <w:t xml:space="preserve">их </w:t>
      </w:r>
      <w:r>
        <w:rPr>
          <w:color w:val="000000"/>
        </w:rPr>
        <w:t>осины; придавливая поваленные деревья днищами, выползали на край поля две испятнанные желтизной и зеленью громады. Он видел короткие, утолщенные к башне пушки, черные прямые кресты на крутых боках и, оцепенев в настороженном любопытстве от первой опасной близости врага, часто с трудом глотая вдруг загустевшую слюну, следил, кося глазами, как шевелились и взгорбливались на роликовых блоках до блеска обкатанные траки гусениц; у одного из танков успел заметить черный, густой выхлоп, подумал: «Горючее переливает!..» — и тут же, сбрасывая оцепенени, тревожно позвал:</w:t>
      </w:r>
    </w:p>
    <w:p>
      <w:pPr>
        <w:pStyle w:val="Normal"/>
        <w:widowControl w:val="false"/>
        <w:numPr>
          <w:ilvl w:val="0"/>
          <w:numId w:val="2"/>
        </w:numPr>
        <w:shd w:fill="FFFFFF" w:val="clear"/>
        <w:tabs>
          <w:tab w:val="clear" w:pos="708"/>
          <w:tab w:val="left" w:pos="590" w:leader="none"/>
        </w:tabs>
        <w:autoSpaceDE w:val="false"/>
        <w:ind w:left="0" w:firstLine="278"/>
        <w:jc w:val="both"/>
        <w:rPr>
          <w:color w:val="000000"/>
        </w:rPr>
      </w:pPr>
      <w:r>
        <w:rPr>
          <w:color w:val="000000"/>
        </w:rPr>
        <w:t>Лейтенант! Два справа…</w:t>
      </w:r>
    </w:p>
    <w:p>
      <w:pPr>
        <w:pStyle w:val="Normal"/>
        <w:widowControl w:val="false"/>
        <w:numPr>
          <w:ilvl w:val="0"/>
          <w:numId w:val="2"/>
        </w:numPr>
        <w:shd w:fill="FFFFFF" w:val="clear"/>
        <w:tabs>
          <w:tab w:val="clear" w:pos="708"/>
          <w:tab w:val="left" w:pos="590" w:leader="none"/>
        </w:tabs>
        <w:autoSpaceDE w:val="false"/>
        <w:ind w:left="0" w:firstLine="278"/>
        <w:jc w:val="both"/>
        <w:rPr>
          <w:color w:val="000000"/>
        </w:rPr>
      </w:pPr>
      <w:r>
        <w:rPr>
          <w:color w:val="000000"/>
        </w:rPr>
        <w:t>Вижу, — сквозь зубы отозвался лейтенант.</w:t>
      </w:r>
    </w:p>
    <w:p>
      <w:pPr>
        <w:pStyle w:val="Normal"/>
        <w:widowControl w:val="false"/>
        <w:shd w:fill="FFFFFF" w:val="clear"/>
        <w:tabs>
          <w:tab w:val="clear" w:pos="708"/>
          <w:tab w:val="left" w:pos="590" w:leader="none"/>
        </w:tabs>
        <w:autoSpaceDE w:val="false"/>
        <w:ind w:firstLine="278"/>
        <w:jc w:val="both"/>
        <w:rPr>
          <w:color w:val="000000"/>
        </w:rPr>
      </w:pPr>
      <w:r>
        <w:rPr>
          <w:color w:val="000000"/>
        </w:rPr>
        <w:t>Над головой Макара,   оглушая,   ударила пушка, сиреневым светом окинуло стволы и листья осин; огненный прочерк достал мотор дальнего танка, и вместе с вывороченным над мотором железом выплеснулось на башню пламя. Тут же откинулась крышка, суетливые руки охватили края люка: из башни, как из воды, вынырнул человек в черном шлеме. Черных людей, торопливо спрыгивающих на боковины машины, Макар видел вполглаза: теперь он следил за другим, ближним, танком. И чадящий мотор, и копоть на красновато освещенном солнцем пятнистом боку, и раскрытый буксировочный крюк — все видел он в отчетливости, как, бывало, в один взгляд замечал всякую малость на входящем в ворота МТС тракторе. Не сразу он понял, почему первый выстрел командир направил по дальнему танку: близость этого танка казалась опаснее. Теперь, вспоминая, Макар знал, как точно рассчитал лейтенант даже в первой для него встрече с врагом: второй танк мог бы одним доворотом укрыться за корпусом ближнего танка, и неизвестно, чем бы тогда кончился их поединок.</w:t>
      </w:r>
    </w:p>
    <w:p>
      <w:pPr>
        <w:pStyle w:val="Normal"/>
        <w:shd w:fill="FFFFFF" w:val="clear"/>
        <w:ind w:right="29" w:firstLine="278"/>
        <w:jc w:val="both"/>
        <w:rPr>
          <w:color w:val="000000"/>
        </w:rPr>
      </w:pPr>
      <w:r>
        <w:rPr>
          <w:color w:val="000000"/>
        </w:rPr>
        <w:t>Плохо он знал своего командира. Просто не успел узнать! Война никому не дала успеть. Не дала она пожить и молоденькому их командиру.</w:t>
      </w:r>
    </w:p>
    <w:p>
      <w:pPr>
        <w:pStyle w:val="Normal"/>
        <w:shd w:fill="FFFFFF" w:val="clear"/>
        <w:ind w:right="24" w:firstLine="278"/>
        <w:jc w:val="both"/>
        <w:rPr>
          <w:color w:val="000000"/>
        </w:rPr>
      </w:pPr>
      <w:r>
        <w:rPr>
          <w:color w:val="000000"/>
        </w:rPr>
        <w:t>Макар отлично видел немецкую бронированную машину, наполовину вползшую в хлеба. Как бы в удивлении; она остановилась после первого их выстрела; большая, с круглой нашлепкой, ее башня разворачивалась: кто-то там, в башне, торопился довести, нацелить на них ствол пушки. Движение пушечного ствола завораживало, расслабленные руки и. ноги не чувствовали ни педалей, ни рычагов; он ждал команды, только команды, а в сознании умирала тоскливая мысль: «Не успеть, не успеть...»</w:t>
      </w:r>
    </w:p>
    <w:p>
      <w:pPr>
        <w:pStyle w:val="Normal"/>
        <w:shd w:fill="FFFFFF" w:val="clear"/>
        <w:ind w:firstLine="278"/>
        <w:jc w:val="both"/>
        <w:rPr>
          <w:color w:val="000000"/>
        </w:rPr>
      </w:pPr>
      <w:r>
        <w:rPr>
          <w:color w:val="000000"/>
        </w:rPr>
        <w:t>Плохо, все-таки плохо он знал своего командира! Об этом он успел подумать еще раз, когда услышал Медленный, какой-то неживой, в то же время успокаивающий голос: «Под башню, Руфат... Не спеши. Под башню... Под башню...» И когда на добирающем разворот стволе немецкой пушки обозначился черный круг пустоты, вспышка вновь осветила багровой синевой кусты и рослые хлеба. Рванулось из пятнистого танка упругое пламя, башня отделилась, с какой-то неуклюжестью запрокинулась в хлеба. От близкого взрыва Макара качнуло на сиденье, дрогнули на рычагах руки; с другого, горящего, танка взрывным ударом сорвало дым и людей.</w:t>
      </w:r>
    </w:p>
    <w:p>
      <w:pPr>
        <w:pStyle w:val="Normal"/>
        <w:shd w:fill="FFFFFF" w:val="clear"/>
        <w:tabs>
          <w:tab w:val="clear" w:pos="708"/>
          <w:tab w:val="left" w:pos="576" w:leader="none"/>
        </w:tabs>
        <w:ind w:firstLine="278"/>
        <w:jc w:val="both"/>
        <w:rPr>
          <w:color w:val="000000"/>
        </w:rPr>
      </w:pPr>
      <w:r>
        <w:rPr>
          <w:color w:val="000000"/>
        </w:rPr>
        <w:t>—</w:t>
      </w:r>
      <w:r>
        <w:rPr>
          <w:color w:val="000000"/>
        </w:rPr>
        <w:tab/>
        <w:t>Так… К праотцам  оба... — сдавленно прошептал лейтенант, как будто не веря тому, что сам сейчас совершил. Прорезался вдруг высокий мальчишеский его голос, возбужденно, отчаянно он крикнул: — Разуваев! А ну…</w:t>
      </w:r>
    </w:p>
    <w:p>
      <w:pPr>
        <w:pStyle w:val="Normal"/>
        <w:shd w:fill="FFFFFF" w:val="clear"/>
        <w:tabs>
          <w:tab w:val="clear" w:pos="708"/>
          <w:tab w:val="left" w:pos="4594" w:leader="none"/>
        </w:tabs>
        <w:spacing w:before="5" w:after="0"/>
        <w:ind w:right="10" w:firstLine="278"/>
        <w:jc w:val="both"/>
        <w:rPr/>
      </w:pPr>
      <w:r>
        <w:rPr>
          <w:color w:val="000000"/>
        </w:rPr>
        <w:t>Макар, приходя в себя, пригнулся к рычагам, холодок прошел от плеч до рук; он почувствовал, что командир, упоенный счастливой победой, совершит сейчас что-то уже непоправимое. Но лейтенант не договорил. Наверное, оба враз они увидели, как из-за горящих среди хлебов немецких танков, подбитых орудиями погибающего эшелона; выкатилась «тридцатьчетверка» Артюхова. Озаряя себя сполохами выстрелов, одинокий танк мчался в самую гущу вражеских машин, добивающих в неторопливости, объятый дымным пламенем эшелон.</w:t>
      </w:r>
    </w:p>
    <w:p>
      <w:pPr>
        <w:pStyle w:val="Normal"/>
        <w:shd w:fill="FFFFFF" w:val="clear"/>
        <w:ind w:right="24" w:firstLine="278"/>
        <w:jc w:val="both"/>
        <w:rPr/>
      </w:pPr>
      <w:r>
        <w:rPr>
          <w:color w:val="000000"/>
        </w:rPr>
        <w:t>Макар смотрел, как слепо и отчаянно мчалась «тридцатьчетверка» в затылок дугой развернутых немецких танков, и в эти последние минуты, когда Артюхов был еще жив, уже пережил его смерть. Он видел, как развернулись четыре танка, с двух сторон пошли наперехват; огненные пути трассирующих снарядов скрестились на «тридцатьчетверке».</w:t>
      </w:r>
    </w:p>
    <w:p>
      <w:pPr>
        <w:pStyle w:val="Normal"/>
        <w:shd w:fill="FFFFFF" w:val="clear"/>
        <w:ind w:right="29" w:firstLine="278"/>
        <w:jc w:val="both"/>
        <w:rPr>
          <w:color w:val="000000"/>
        </w:rPr>
      </w:pPr>
      <w:r>
        <w:rPr>
          <w:color w:val="000000"/>
        </w:rPr>
        <w:t>Артюхов горел, тяжелые клубы дыма оседали на поле; «тридцатьчетверка», казалось, плыла по черной реке.</w:t>
      </w:r>
    </w:p>
    <w:p>
      <w:pPr>
        <w:pStyle w:val="Normal"/>
        <w:shd w:fill="FFFFFF" w:val="clear"/>
        <w:ind w:right="34" w:firstLine="278"/>
        <w:jc w:val="both"/>
        <w:rPr/>
      </w:pPr>
      <w:r>
        <w:rPr>
          <w:color w:val="000000"/>
        </w:rPr>
        <w:t>Танк Артюхова теперь мчался, как одичалый конь с огненно-черной, развевающейся гривой; вошел в дугу вражеских машин, вдруг вцепился правой гусеницей в землю, развернулся, в бок ударил ближайшую машину. Полыхнул огонь в вечернем, еще светлом поле, и тут же густой чернотой дыма накрыло насмерть сцепившиеся танки.</w:t>
      </w:r>
    </w:p>
    <w:p>
      <w:pPr>
        <w:pStyle w:val="Normal"/>
        <w:shd w:fill="FFFFFF" w:val="clear"/>
        <w:ind w:right="38" w:firstLine="278"/>
        <w:jc w:val="both"/>
        <w:rPr>
          <w:color w:val="000000"/>
        </w:rPr>
      </w:pPr>
      <w:r>
        <w:rPr>
          <w:color w:val="000000"/>
        </w:rPr>
        <w:t>Макар до упора нажал сразу две педали, танк взревел, готовый сорваться с места: Макар был уверен, что лейтенант вот-вот обрушит команду и выметнутся они в слепой ярости туда, в поле, где сгорал Артюхов.</w:t>
      </w:r>
    </w:p>
    <w:p>
      <w:pPr>
        <w:pStyle w:val="Normal"/>
        <w:shd w:fill="FFFFFF" w:val="clear"/>
        <w:ind w:right="43" w:firstLine="278"/>
        <w:jc w:val="both"/>
        <w:rPr>
          <w:color w:val="000000"/>
        </w:rPr>
      </w:pPr>
      <w:r>
        <w:rPr>
          <w:color w:val="000000"/>
        </w:rPr>
        <w:t>Лейтенант молчал, молчал много дольше, чем нужно было для того, чтобы дать команду: в наушниках только часто потрескивало от ревущего мотора. Макар сбросил газ, в беспокойстве повернулся, потряс лейтенанта за ногу. Лейтенант отозвался чужим голосом:</w:t>
      </w:r>
    </w:p>
    <w:p>
      <w:pPr>
        <w:pStyle w:val="Normal"/>
        <w:shd w:fill="FFFFFF" w:val="clear"/>
        <w:tabs>
          <w:tab w:val="clear" w:pos="708"/>
          <w:tab w:val="left" w:pos="576" w:leader="none"/>
        </w:tabs>
        <w:ind w:firstLine="278"/>
        <w:jc w:val="both"/>
        <w:rPr/>
      </w:pPr>
      <w:r>
        <w:rPr>
          <w:color w:val="000000"/>
        </w:rPr>
        <w:t>—</w:t>
      </w:r>
      <w:r>
        <w:rPr>
          <w:color w:val="000000"/>
        </w:rPr>
        <w:tab/>
        <w:t>Что, Разуваев? Живы. Пока живы... Ну что, за Артюховым  пойдем? — спросил он всех троих, притихших на своих местах, и сам ответил: — Погибнуть — ума не надо, кто воевать будет?! Слушай приказ, Разуваев! Скомандую — тут же назад. На полную железку. И не к насыпи, а по лощине, к лесу!.. Заряжающий! Работать тебе за двоих. Давай, Руфат, начинай!..</w:t>
      </w:r>
    </w:p>
    <w:p>
      <w:pPr>
        <w:pStyle w:val="Normal"/>
        <w:shd w:fill="FFFFFF" w:val="clear"/>
        <w:spacing w:before="5" w:after="0"/>
        <w:ind w:right="58" w:firstLine="278"/>
        <w:jc w:val="both"/>
        <w:rPr/>
      </w:pPr>
      <w:r>
        <w:rPr>
          <w:color w:val="000000"/>
        </w:rPr>
        <w:t>Ахтямов стрелял молча, исступленно. Вражеские машины засекали сполохи выстрелов, останавливались; трассы немецких снарядов прожигали кусты, в которых стоял танк, но команду лейтенанта Макар услышал только тогда, когда танк содрогнулся от доставшего его снаряда.</w:t>
      </w:r>
    </w:p>
    <w:p>
      <w:pPr>
        <w:pStyle w:val="Normal"/>
        <w:shd w:fill="FFFFFF" w:val="clear"/>
        <w:spacing w:before="5" w:after="0"/>
        <w:ind w:right="58" w:firstLine="278"/>
        <w:jc w:val="both"/>
        <w:rPr>
          <w:color w:val="000000"/>
        </w:rPr>
      </w:pPr>
      <w:r>
        <w:rPr>
          <w:color w:val="000000"/>
        </w:rPr>
        <w:t>В сумеречности июльской ночи Макар вел танк безлюдными полями, обходя зарево полустанка. Лейтенант стоял в открытом люке, зарево как будто жгло его, время от времени он ронял команды:</w:t>
      </w:r>
    </w:p>
    <w:p>
      <w:pPr>
        <w:pStyle w:val="Normal"/>
        <w:shd w:fill="FFFFFF" w:val="clear"/>
        <w:spacing w:before="5" w:after="0"/>
        <w:ind w:right="58" w:firstLine="278"/>
        <w:jc w:val="both"/>
        <w:rPr>
          <w:color w:val="000000"/>
        </w:rPr>
      </w:pPr>
      <w:r>
        <w:rPr>
          <w:color w:val="000000"/>
        </w:rPr>
        <w:t xml:space="preserve">— </w:t>
      </w:r>
      <w:r>
        <w:rPr>
          <w:color w:val="000000"/>
        </w:rPr>
        <w:t>Левее, Разуваев... Еще левей...</w:t>
      </w:r>
    </w:p>
    <w:p>
      <w:pPr>
        <w:pStyle w:val="Normal"/>
        <w:shd w:fill="FFFFFF" w:val="clear"/>
        <w:ind w:right="67" w:firstLine="278"/>
        <w:jc w:val="both"/>
        <w:rPr>
          <w:color w:val="000000"/>
        </w:rPr>
      </w:pPr>
      <w:r>
        <w:rPr>
          <w:color w:val="000000"/>
        </w:rPr>
        <w:t>В напряженном его голосе слышалась боль, казалось, даже слезы. Макар понимал командира: потрясенный гибелью эшелона, он хотел мести. Он даже всхлипнул от радости сбывшегося ожидания, когда в уже устоявшемся рассвете, на выходе из овлажненного росой бора они увидели колонну немецких грузовиков. Крытые брезентом машины спокойно шли по высокой, мощенной булыжником дороге, почти за каждым грузовиком катились, подергивая зачехленными стволами, орудия на резиновом ходу.</w:t>
      </w:r>
    </w:p>
    <w:p>
      <w:pPr>
        <w:pStyle w:val="Normal"/>
        <w:shd w:fill="FFFFFF" w:val="clear"/>
        <w:ind w:right="77" w:firstLine="278"/>
        <w:jc w:val="both"/>
        <w:rPr>
          <w:color w:val="000000"/>
        </w:rPr>
      </w:pPr>
      <w:r>
        <w:rPr>
          <w:color w:val="000000"/>
        </w:rPr>
        <w:t>Макару не нравилась эта длинная опасная вереница вражеских пушек, но лейтенант уже командовал, сдерживая звенящую силу голоса:</w:t>
      </w:r>
    </w:p>
    <w:p>
      <w:pPr>
        <w:pStyle w:val="Normal"/>
        <w:shd w:fill="FFFFFF" w:val="clear"/>
        <w:ind w:right="82" w:firstLine="278"/>
        <w:jc w:val="both"/>
        <w:rPr>
          <w:color w:val="000000"/>
        </w:rPr>
      </w:pPr>
      <w:r>
        <w:rPr>
          <w:color w:val="000000"/>
        </w:rPr>
        <w:t xml:space="preserve">— </w:t>
      </w:r>
      <w:r>
        <w:rPr>
          <w:color w:val="000000"/>
        </w:rPr>
        <w:t>С головной начнешь, Руфат! И — подряд... Разуваев, подтягивайся к дороге. Ближе... Ближе...</w:t>
      </w:r>
    </w:p>
    <w:p>
      <w:pPr>
        <w:pStyle w:val="Normal"/>
        <w:shd w:fill="FFFFFF" w:val="clear"/>
        <w:ind w:right="82" w:firstLine="278"/>
        <w:jc w:val="both"/>
        <w:rPr/>
      </w:pPr>
      <w:r>
        <w:rPr>
          <w:color w:val="000000"/>
        </w:rPr>
        <w:t>Макар, огибая горушку, осторожно подвигал танк к дороге, прикрывая его насколько можно густой здесь сосновой порослью. Стрелять из-за горушки было бы в самый раз, но командира он уже понял: лейтенант жаждал разметать колонну огнем и тяжестью танка. Полыхнувшее на дороге пламя как будто разорвало первую машину пополам. У второй — снарядом выбило передние колеса; огонь бойко, как по сухой траве, побежал по развороченному капоту, заплеснул через выбитое стекло в кабину. В третьей машине, похоже, взорвались снаряды: брезент над кузовом распахнуло, тонкостволая пушка, оторванная от прицепа, развернулась, как на льду, опрокинулась, сползла по откосу колесами вверх. Из-под брезента других остановившихся машин, как картошка из прорванных мешков, сыпались на дорогу солдаты. Лейтенант стрелял, пули дырявили брезент, разбивали стекла кабин, валили орудийную прислугу.</w:t>
      </w:r>
      <w:r>
        <w:rPr>
          <w:color w:val="000000"/>
          <w:vertAlign w:val="superscript"/>
        </w:rPr>
        <w:t xml:space="preserve"> </w:t>
      </w:r>
      <w:r>
        <w:rPr>
          <w:color w:val="000000"/>
        </w:rPr>
        <w:t>Макар видел огонь, взлетающие колеса, куски железа, падающих на дорогу людей, но сердце его двоило холодком: в колонне не было паники, солдаты не разбегались: суетно, но быстро они отцепляли орудия, расчехляли стволы, здесь же, на дороге, разворачивали. Макар видел, как у выдвинутых из-за дальних машин на обочину орудий опускались, будто живые, стволы, нащупывали цель.</w:t>
      </w:r>
    </w:p>
    <w:p>
      <w:pPr>
        <w:pStyle w:val="Normal"/>
        <w:shd w:fill="FFFFFF" w:val="clear"/>
        <w:ind w:firstLine="278"/>
        <w:jc w:val="both"/>
        <w:rPr/>
      </w:pPr>
      <w:r>
        <w:rPr>
          <w:color w:val="000000"/>
        </w:rPr>
        <w:t>Он понимал, что произойдет, когда повернутые к ним орудия откроют огонь, понимал, что назад по склону, поросшему мелким сосняком, им уже не уйти; пожалуй, поздно и таранить отцепленные и развернутые пушки. Оставался единственный путь: выскочить на дорогу перед горящими машинами, прикрываясь расползающимся дымом, промчаться по прямой здесь дороге до леса. Прикинув этот единственный спасающий их путь, он, напрягая голос, предупредил:</w:t>
      </w:r>
    </w:p>
    <w:p>
      <w:pPr>
        <w:pStyle w:val="Normal"/>
        <w:shd w:fill="FFFFFF" w:val="clear"/>
        <w:tabs>
          <w:tab w:val="clear" w:pos="708"/>
          <w:tab w:val="left" w:pos="586" w:leader="none"/>
        </w:tabs>
        <w:spacing w:before="5" w:after="0"/>
        <w:ind w:firstLine="278"/>
        <w:jc w:val="both"/>
        <w:rPr>
          <w:color w:val="000000"/>
        </w:rPr>
      </w:pPr>
      <w:r>
        <w:rPr>
          <w:color w:val="000000"/>
        </w:rPr>
        <w:t>—</w:t>
      </w:r>
      <w:r>
        <w:rPr>
          <w:color w:val="000000"/>
        </w:rPr>
        <w:tab/>
        <w:t>Командир, надо уходить…</w:t>
      </w:r>
    </w:p>
    <w:p>
      <w:pPr>
        <w:pStyle w:val="Normal"/>
        <w:shd w:fill="FFFFFF" w:val="clear"/>
        <w:ind w:right="29" w:firstLine="278"/>
        <w:jc w:val="both"/>
        <w:rPr>
          <w:color w:val="000000"/>
        </w:rPr>
      </w:pPr>
      <w:r>
        <w:rPr>
          <w:color w:val="000000"/>
        </w:rPr>
        <w:t>Лейтенант был весь в ярости боя: он видел, как падают под его огнем враги, и чувствовал свою силу, он мстил и не мог остановить себя.</w:t>
      </w:r>
    </w:p>
    <w:p>
      <w:pPr>
        <w:pStyle w:val="Normal"/>
        <w:shd w:fill="FFFFFF" w:val="clear"/>
        <w:spacing w:before="5" w:after="0"/>
        <w:ind w:right="24" w:firstLine="278"/>
        <w:jc w:val="both"/>
        <w:rPr>
          <w:color w:val="000000"/>
        </w:rPr>
      </w:pPr>
      <w:r>
        <w:rPr>
          <w:color w:val="000000"/>
        </w:rPr>
        <w:t>На дороге горела уже вся голова колонны, когда перед танком вспухла рыжая пыль, взлетели в воздух комья земли, ветви сосен; в грохоте выстрелов и взрывов Макар расслышал исступленный, ликующий крик:</w:t>
      </w:r>
    </w:p>
    <w:p>
      <w:pPr>
        <w:pStyle w:val="Normal"/>
        <w:shd w:fill="FFFFFF" w:val="clear"/>
        <w:tabs>
          <w:tab w:val="clear" w:pos="708"/>
          <w:tab w:val="left" w:pos="586" w:leader="none"/>
        </w:tabs>
        <w:spacing w:before="5" w:after="0"/>
        <w:ind w:firstLine="278"/>
        <w:jc w:val="both"/>
        <w:rPr>
          <w:color w:val="000000"/>
        </w:rPr>
      </w:pPr>
      <w:r>
        <w:rPr>
          <w:color w:val="000000"/>
        </w:rPr>
        <w:t>—</w:t>
      </w:r>
      <w:r>
        <w:rPr>
          <w:color w:val="000000"/>
        </w:rPr>
        <w:tab/>
        <w:t>Вперед, Разуваев! Круши!</w:t>
      </w:r>
    </w:p>
    <w:p>
      <w:pPr>
        <w:pStyle w:val="Normal"/>
        <w:shd w:fill="FFFFFF" w:val="clear"/>
        <w:ind w:right="29" w:firstLine="278"/>
        <w:jc w:val="both"/>
        <w:rPr>
          <w:color w:val="000000"/>
        </w:rPr>
      </w:pPr>
      <w:r>
        <w:rPr>
          <w:color w:val="000000"/>
        </w:rPr>
        <w:t>Это были последние слова молодого их командира.</w:t>
      </w:r>
    </w:p>
    <w:p>
      <w:pPr>
        <w:pStyle w:val="Normal"/>
        <w:shd w:fill="FFFFFF" w:val="clear"/>
        <w:ind w:right="10" w:firstLine="278"/>
        <w:jc w:val="both"/>
        <w:rPr>
          <w:color w:val="000000"/>
        </w:rPr>
      </w:pPr>
      <w:r>
        <w:rPr>
          <w:color w:val="000000"/>
        </w:rPr>
        <w:t>Из-под второго залпа Макар вывел танк: под его умелыми руками тяжелая машина рванулась с места, будто конь, огретый кнутом. По откосу он выскочил на дорогу у пылающих грузовиков, в дыму заметил людей и орудийный ствол, нацеленный к лесу, с ходу бросил танк по обочине к развернутой за горящей машиной пушке.</w:t>
      </w:r>
    </w:p>
    <w:p>
      <w:pPr>
        <w:pStyle w:val="Normal"/>
        <w:shd w:fill="FFFFFF" w:val="clear"/>
        <w:ind w:right="5" w:firstLine="278"/>
        <w:jc w:val="both"/>
        <w:rPr>
          <w:color w:val="000000"/>
        </w:rPr>
      </w:pPr>
      <w:r>
        <w:rPr>
          <w:color w:val="000000"/>
        </w:rPr>
        <w:t>Нет, не исполнилось яростное желание лейтенанта: не побежали немецкие пушкари ни от горящих грузовиков, ни от несущейся на них стальной громады. Что удержало солдат у пушки: вера в свою силу или властная команда офицера, стоявшего с поднятой рукой у радиатора еще целой машины,— но выстрелить солдаты успели: когда он почти доставал гусеницей до пушки, тупой удар снаряда звоном раздался в ушах, как будто вмял голову в плечи. Хода танк не потерял, и Макар Довершил свое дело: смял пушку и расчет при ней и, перед тем как ударить в квадратный нос грузовика, уширенный высоко поднятыми круглыми фарами, наконец-то увидел растянутое ужасом лицо офицера. Всей тяжестью танка Макар, вздыбил, развернул грузовик поперек дороги, баррикадой загородил обстрел пушкам, стоящим в колонне; не слыша голоса командира, провел танк через жаркое пламя горящих головных машин, донесся серединой дороги в спасительную тень высокого бора.</w:t>
      </w:r>
    </w:p>
    <w:p>
      <w:pPr>
        <w:pStyle w:val="Normal"/>
        <w:shd w:fill="FFFFFF" w:val="clear"/>
        <w:ind w:right="5" w:firstLine="278"/>
        <w:jc w:val="both"/>
        <w:rPr>
          <w:color w:val="000000"/>
        </w:rPr>
      </w:pPr>
      <w:r>
        <w:rPr>
          <w:color w:val="000000"/>
        </w:rPr>
        <w:t>, На брошенном кордоне, куда привела их лесная дорога, они вытащили из башни командира. Лобовая броня танка выдержала пушечный выстрел в упор, а вот осколок брони вошел лейтенанту под шею.</w:t>
      </w:r>
    </w:p>
    <w:p>
      <w:pPr>
        <w:pStyle w:val="Normal"/>
        <w:shd w:fill="FFFFFF" w:val="clear"/>
        <w:ind w:right="5" w:firstLine="278"/>
        <w:jc w:val="both"/>
        <w:rPr/>
      </w:pPr>
      <w:r>
        <w:rPr>
          <w:color w:val="000000"/>
        </w:rPr>
        <w:t>Хоронили командира на краю поляны, под низкими ветвями дикой яблони. В мрачной немоте смотрел Макар, как наводчик Руфат ножом врезал в дощечку слова: «Лейтенант Соколов Володя». Что Соколов — Макар знал, что Володя — узнал вот теперь. Губастенький мальчишечка-командир — Соколов Володя...</w:t>
      </w:r>
    </w:p>
    <w:p>
      <w:pPr>
        <w:pStyle w:val="Normal"/>
        <w:shd w:fill="FFFFFF" w:val="clear"/>
        <w:ind w:firstLine="278"/>
        <w:jc w:val="both"/>
        <w:rPr>
          <w:color w:val="000000"/>
        </w:rPr>
      </w:pPr>
      <w:r>
        <w:rPr>
          <w:color w:val="000000"/>
        </w:rPr>
        <w:t>Заново проживая те дни, вспоминая лейтенанта, без шлема лежащего на плащ-палатке, с волосами, светлыми, спутанными, челочкой зависающими на лоб, Макар, напрягаясь от протестующего чувства; думал: «А ведь лейтенант-то, Соколов Володя, похож на Васенкиного братика, ну вылитый Витька!..»</w:t>
      </w:r>
    </w:p>
    <w:p>
      <w:pPr>
        <w:pStyle w:val="Normal"/>
        <w:shd w:fill="FFFFFF" w:val="clear"/>
        <w:ind w:firstLine="278"/>
        <w:jc w:val="both"/>
        <w:rPr/>
      </w:pPr>
      <w:r>
        <w:rPr>
          <w:color w:val="000000"/>
        </w:rPr>
        <w:t>Руфат Ахтямов погиб под бомбежкой, уже не в танке — в колонне отступающих солдат и беженцев, к которой они примкнули, больше суток проблуждав по лесам. Заряжающего Боков а, родом из-под Курска, он потерял при налете автоматчиков-мотоциклистов.</w:t>
      </w:r>
    </w:p>
    <w:p>
      <w:pPr>
        <w:pStyle w:val="Normal"/>
        <w:shd w:fill="FFFFFF" w:val="clear"/>
        <w:ind w:right="82" w:firstLine="278"/>
        <w:jc w:val="both"/>
        <w:rPr>
          <w:color w:val="000000"/>
        </w:rPr>
      </w:pPr>
      <w:r>
        <w:rPr>
          <w:color w:val="000000"/>
        </w:rPr>
        <w:t>Теперь Макар шел один в множестве незнакомых людей, и в памяти его сверкал огонь и грохот разрывал землю, в смерть уходили люди, которым не должно было умирать. И командир танка Соколов, мальчишечка Володя, и неистовый в гневе Артюхов, и два пулеметчика под березами, похожие на семигорских подпасков, и детская колясочка в канаве, прошитая пулями, и ученый-старичок, с крест-накрест перевязанной стопкой книг, и наводчик Руфат, и заряжающий Боков, всю жизнь до первого дня войны ходивший в пастухах, — всё ложилось на душу Макару, плотно, одно к одному, и тяжесть этой памяти была так велика, что выдавливала из сердца жалость к себе.</w:t>
      </w:r>
    </w:p>
    <w:p>
      <w:pPr>
        <w:pStyle w:val="Normal"/>
        <w:shd w:fill="FFFFFF" w:val="clear"/>
        <w:ind w:right="82" w:firstLine="278"/>
        <w:jc w:val="both"/>
        <w:rPr>
          <w:color w:val="000000"/>
        </w:rPr>
      </w:pPr>
      <w:r>
        <w:rPr>
          <w:color w:val="000000"/>
        </w:rPr>
      </w:r>
    </w:p>
    <w:p>
      <w:pPr>
        <w:pStyle w:val="Normal"/>
        <w:shd w:fill="FFFFFF" w:val="clear"/>
        <w:ind w:right="82"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right="82" w:firstLine="278"/>
        <w:jc w:val="both"/>
        <w:rPr>
          <w:b/>
          <w:b/>
          <w:color w:val="000000"/>
        </w:rPr>
      </w:pPr>
      <w:r>
        <w:rPr>
          <w:b/>
          <w:color w:val="000000"/>
        </w:rPr>
      </w:r>
    </w:p>
    <w:p>
      <w:pPr>
        <w:pStyle w:val="Normal"/>
        <w:shd w:fill="FFFFFF" w:val="clear"/>
        <w:ind w:right="82" w:firstLine="278"/>
        <w:jc w:val="both"/>
        <w:rPr/>
      </w:pPr>
      <w:r>
        <w:rPr>
          <w:color w:val="000000"/>
        </w:rPr>
        <w:t>У дороги показалась жердевая загородь, обычно отделяющая у них, на Волге, выгоны. Солдатские спины закачались сильнее, солдаты к чему-то поспешали, теснились к левой обочине. Когда за придорожным ольховником открылось нагорье, Макар увидел большую деревню. Три порядка изб, один за другим, тянулись по склону окнами на дорогу, дома были целы, и стекла над распахнутыми створками окон жарко отсвечивали дополуденным солнцем. Даже занавеси и цветки в горшках видел Макар на окнах. Мирная жизнь еще не ушла отсюда, и как-то беспокойно было смотреть на беззащитно-белые платки баб и девок под открытым небом у запруженной солдатами дороги. Босые ребятишки и девчонки, видно не впервой, бежали, торопясь, к домам, размахивая пустыми мисками и кринками, а бабы сыпали горячую картошку прямо из чугунов в бесчувственные солдатские ладони, совали ломтики хлеба, куски сала. И все это в молчании, в привычной хозяйской озабоченности хоть как-то, чем-то посытить оказавшихся в деревне мужиков в солдатской одёже. Только одна из близко стоящих молодух, простоволосая — завитки волос, будто упругие стружечки, свисали по сторонам ее открытого, жалостливого лица, — вдруг выронила опростанный чугун, полой передника зажала рот и, отвернувшись, заглушая в себе рыдания, стояла, вздрагивая спиной. Макар остановился, не решаясь подойти к женщинам, взять у них еду. Он видел, что и широколицый лейтенант-пограничник стеснительно потирает пальцами лоб. Лейтенант не выдержал, медленными шагами подошел к девочке, держащей на раскинутых руках полотенце, с домашними, круглыми, как блины, лепешками. Пряча глаза в припухлых веках, взял одну, быстро отошел на другую сторону дороги.</w:t>
      </w:r>
    </w:p>
    <w:p>
      <w:pPr>
        <w:pStyle w:val="Normal"/>
        <w:shd w:fill="FFFFFF" w:val="clear"/>
        <w:ind w:firstLine="278"/>
        <w:jc w:val="both"/>
        <w:rPr/>
      </w:pPr>
      <w:r>
        <w:rPr>
          <w:color w:val="000000"/>
        </w:rPr>
        <w:t>Рядом  с  девочкой  молча   и   неподвижно  стояла старая женщина с сухим, строгим лицом. Голова повязана платком, узел закрывал шею под острым, по-мужски крепким подбородком. Женщина тронула девочку за плечо, рукой показала на Макара. Девочка тотчас перебежала пологую канаву, меленько и быстро переступая загорелыми ногами, подошла.</w:t>
      </w:r>
    </w:p>
    <w:p>
      <w:pPr>
        <w:pStyle w:val="Normal"/>
        <w:widowControl w:val="false"/>
        <w:numPr>
          <w:ilvl w:val="0"/>
          <w:numId w:val="3"/>
        </w:numPr>
        <w:shd w:fill="FFFFFF" w:val="clear"/>
        <w:tabs>
          <w:tab w:val="clear" w:pos="708"/>
          <w:tab w:val="left" w:pos="571" w:leader="none"/>
        </w:tabs>
        <w:autoSpaceDE w:val="false"/>
        <w:ind w:left="0" w:firstLine="278"/>
        <w:jc w:val="both"/>
        <w:rPr>
          <w:color w:val="000000"/>
        </w:rPr>
      </w:pPr>
      <w:r>
        <w:rPr>
          <w:color w:val="000000"/>
        </w:rPr>
        <w:t>Откушайте, дяденька! — сказала, приподнимая полотенце с лепешками. У Макара будто петлей за хлестнуло горло, не узнавая своего голоса, он хрипло выдавил:</w:t>
      </w:r>
    </w:p>
    <w:p>
      <w:pPr>
        <w:pStyle w:val="Normal"/>
        <w:widowControl w:val="false"/>
        <w:numPr>
          <w:ilvl w:val="0"/>
          <w:numId w:val="3"/>
        </w:numPr>
        <w:shd w:fill="FFFFFF" w:val="clear"/>
        <w:tabs>
          <w:tab w:val="clear" w:pos="708"/>
          <w:tab w:val="left" w:pos="571" w:leader="none"/>
        </w:tabs>
        <w:autoSpaceDE w:val="false"/>
        <w:ind w:left="0" w:firstLine="278"/>
        <w:jc w:val="both"/>
        <w:rPr>
          <w:color w:val="000000"/>
        </w:rPr>
      </w:pPr>
      <w:r>
        <w:rPr>
          <w:color w:val="000000"/>
        </w:rPr>
        <w:t>Спасибо, доченька. Сыт я...</w:t>
      </w:r>
    </w:p>
    <w:p>
      <w:pPr>
        <w:pStyle w:val="Normal"/>
        <w:widowControl w:val="false"/>
        <w:numPr>
          <w:ilvl w:val="0"/>
          <w:numId w:val="3"/>
        </w:numPr>
        <w:shd w:fill="FFFFFF" w:val="clear"/>
        <w:tabs>
          <w:tab w:val="clear" w:pos="708"/>
          <w:tab w:val="left" w:pos="571" w:leader="none"/>
        </w:tabs>
        <w:autoSpaceDE w:val="false"/>
        <w:ind w:left="0" w:firstLine="278"/>
        <w:jc w:val="both"/>
        <w:rPr>
          <w:color w:val="000000"/>
        </w:rPr>
      </w:pPr>
      <w:r>
        <w:rPr>
          <w:color w:val="000000"/>
        </w:rPr>
        <w:t>Не обижайте, дяденька! Бабушка пекла. Вкусные!..— Девочка смотрела на него чистыми, упрашивающими глазами; по нарядному платьицу, сандаликам, банту в косице можно было догадаться, что девочка в деревне — гостья.</w:t>
      </w:r>
    </w:p>
    <w:p>
      <w:pPr>
        <w:pStyle w:val="Normal"/>
        <w:widowControl w:val="false"/>
        <w:numPr>
          <w:ilvl w:val="0"/>
          <w:numId w:val="3"/>
        </w:numPr>
        <w:shd w:fill="FFFFFF" w:val="clear"/>
        <w:tabs>
          <w:tab w:val="clear" w:pos="708"/>
          <w:tab w:val="left" w:pos="571" w:leader="none"/>
        </w:tabs>
        <w:autoSpaceDE w:val="false"/>
        <w:ind w:left="0" w:firstLine="278"/>
        <w:jc w:val="both"/>
        <w:rPr>
          <w:color w:val="000000"/>
        </w:rPr>
      </w:pPr>
      <w:r>
        <w:rPr>
          <w:color w:val="000000"/>
        </w:rPr>
        <w:t>Ну, возьмите на потом!..</w:t>
      </w:r>
    </w:p>
    <w:p>
      <w:pPr>
        <w:pStyle w:val="Normal"/>
        <w:widowControl w:val="false"/>
        <w:numPr>
          <w:ilvl w:val="0"/>
          <w:numId w:val="3"/>
        </w:numPr>
        <w:shd w:fill="FFFFFF" w:val="clear"/>
        <w:tabs>
          <w:tab w:val="clear" w:pos="708"/>
          <w:tab w:val="left" w:pos="571" w:leader="none"/>
        </w:tabs>
        <w:autoSpaceDE w:val="false"/>
        <w:ind w:left="0" w:firstLine="278"/>
        <w:jc w:val="both"/>
        <w:rPr>
          <w:color w:val="000000"/>
        </w:rPr>
      </w:pPr>
      <w:r>
        <w:rPr>
          <w:color w:val="000000"/>
        </w:rPr>
        <w:t>Ну, разве на потом... — Макар попытался улыбнуться, опухшие губы не послушались. Бережно он взял с полотенца лепешку, придавив во рту слюну, не спеша сломал пополам, хотел прямо так сунуть в карман комбинезона, но девочка угадала его движение, вытащила из-под полотенца обрывок газеты, протянула:</w:t>
      </w:r>
    </w:p>
    <w:p>
      <w:pPr>
        <w:pStyle w:val="Normal"/>
        <w:widowControl w:val="false"/>
        <w:numPr>
          <w:ilvl w:val="0"/>
          <w:numId w:val="3"/>
        </w:numPr>
        <w:shd w:fill="FFFFFF" w:val="clear"/>
        <w:tabs>
          <w:tab w:val="clear" w:pos="708"/>
          <w:tab w:val="left" w:pos="571" w:leader="none"/>
        </w:tabs>
        <w:autoSpaceDE w:val="false"/>
        <w:ind w:left="0" w:firstLine="278"/>
        <w:jc w:val="both"/>
        <w:rPr>
          <w:color w:val="000000"/>
        </w:rPr>
      </w:pPr>
      <w:r>
        <w:rPr>
          <w:color w:val="000000"/>
        </w:rPr>
        <w:t>Заверните вот…</w:t>
      </w:r>
    </w:p>
    <w:p>
      <w:pPr>
        <w:pStyle w:val="Normal"/>
        <w:shd w:fill="FFFFFF" w:val="clear"/>
        <w:ind w:right="14" w:firstLine="278"/>
        <w:jc w:val="both"/>
        <w:rPr>
          <w:color w:val="000000"/>
        </w:rPr>
      </w:pPr>
      <w:r>
        <w:rPr>
          <w:color w:val="000000"/>
        </w:rPr>
        <w:t>Макар почувствовал у груди надежную тяжесть лепешки, ладонью утер  губы, как будто уже поел.</w:t>
      </w:r>
    </w:p>
    <w:p>
      <w:pPr>
        <w:pStyle w:val="Normal"/>
        <w:widowControl w:val="false"/>
        <w:numPr>
          <w:ilvl w:val="0"/>
          <w:numId w:val="3"/>
        </w:numPr>
        <w:shd w:fill="FFFFFF" w:val="clear"/>
        <w:tabs>
          <w:tab w:val="clear" w:pos="708"/>
          <w:tab w:val="left" w:pos="571" w:leader="none"/>
        </w:tabs>
        <w:autoSpaceDE w:val="false"/>
        <w:ind w:left="0" w:firstLine="278"/>
        <w:jc w:val="both"/>
        <w:rPr>
          <w:color w:val="000000"/>
        </w:rPr>
      </w:pPr>
      <w:r>
        <w:rPr>
          <w:color w:val="000000"/>
        </w:rPr>
        <w:t>Мне бы водицы испить, доченька...</w:t>
      </w:r>
    </w:p>
    <w:p>
      <w:pPr>
        <w:pStyle w:val="Normal"/>
        <w:widowControl w:val="false"/>
        <w:numPr>
          <w:ilvl w:val="0"/>
          <w:numId w:val="3"/>
        </w:numPr>
        <w:shd w:fill="FFFFFF" w:val="clear"/>
        <w:tabs>
          <w:tab w:val="clear" w:pos="708"/>
          <w:tab w:val="left" w:pos="571" w:leader="none"/>
        </w:tabs>
        <w:autoSpaceDE w:val="false"/>
        <w:spacing w:before="5" w:after="0"/>
        <w:ind w:left="0" w:firstLine="278"/>
        <w:jc w:val="both"/>
        <w:rPr>
          <w:color w:val="000000"/>
        </w:rPr>
      </w:pPr>
      <w:r>
        <w:rPr>
          <w:color w:val="000000"/>
        </w:rPr>
        <w:t>А вот пойдемте! — Девочка заторопилась впереди него к старой женщине, все так же в неподвижности стоявшей у дороги, положила на землю полотенце с последней лепешкой, из ведра зачерпнула кружкой воды. Старая женщина молча остановила ее, нагнулась, подняла из травы кринку, сорвала тряпицу.</w:t>
      </w:r>
    </w:p>
    <w:p>
      <w:pPr>
        <w:pStyle w:val="Normal"/>
        <w:widowControl w:val="false"/>
        <w:numPr>
          <w:ilvl w:val="0"/>
          <w:numId w:val="3"/>
        </w:numPr>
        <w:shd w:fill="FFFFFF" w:val="clear"/>
        <w:tabs>
          <w:tab w:val="clear" w:pos="708"/>
          <w:tab w:val="left" w:pos="571" w:leader="none"/>
        </w:tabs>
        <w:autoSpaceDE w:val="false"/>
        <w:ind w:left="0" w:firstLine="278"/>
        <w:jc w:val="both"/>
        <w:rPr>
          <w:color w:val="000000"/>
        </w:rPr>
      </w:pPr>
      <w:r>
        <w:rPr>
          <w:color w:val="000000"/>
        </w:rPr>
        <w:t>Молока попей! — приказала, как малому, и Макар не посмел ослушаться. Принял кринку, ощущая даже задубевшими пальцами отпотевающий на ее боках холод погреба, поднес к лицу, почувствовал, как задрожали руки и губы, — знакомый домашний запах вдруг обессилил  его. Медленно он втягивал, глотал холодное молоко, остужая горячий рот и горло, не в силах оторвать от себя постукивающий по зубам край посудины. Наконец опустил полегчавшую кринку, рукавом виновато промокнул губы. Затушевывая проявленную в голоде слабость, в неловкости спросил:</w:t>
      </w:r>
    </w:p>
    <w:p>
      <w:pPr>
        <w:pStyle w:val="Normal"/>
        <w:widowControl w:val="false"/>
        <w:numPr>
          <w:ilvl w:val="0"/>
          <w:numId w:val="3"/>
        </w:numPr>
        <w:shd w:fill="FFFFFF" w:val="clear"/>
        <w:tabs>
          <w:tab w:val="clear" w:pos="708"/>
          <w:tab w:val="left" w:pos="571" w:leader="none"/>
        </w:tabs>
        <w:autoSpaceDE w:val="false"/>
        <w:ind w:left="0" w:firstLine="278"/>
        <w:jc w:val="both"/>
        <w:rPr>
          <w:color w:val="000000"/>
        </w:rPr>
      </w:pPr>
      <w:r>
        <w:rPr>
          <w:color w:val="000000"/>
        </w:rPr>
        <w:t>Что за деревня?</w:t>
      </w:r>
    </w:p>
    <w:p>
      <w:pPr>
        <w:pStyle w:val="Normal"/>
        <w:widowControl w:val="false"/>
        <w:numPr>
          <w:ilvl w:val="0"/>
          <w:numId w:val="3"/>
        </w:numPr>
        <w:shd w:fill="FFFFFF" w:val="clear"/>
        <w:tabs>
          <w:tab w:val="clear" w:pos="708"/>
          <w:tab w:val="left" w:pos="571" w:leader="none"/>
        </w:tabs>
        <w:autoSpaceDE w:val="false"/>
        <w:ind w:left="0" w:firstLine="278"/>
        <w:jc w:val="both"/>
        <w:rPr>
          <w:color w:val="000000"/>
        </w:rPr>
      </w:pPr>
      <w:r>
        <w:rPr>
          <w:color w:val="000000"/>
        </w:rPr>
        <w:t>Речица, — ответила старая женщина. Она приняла кринку и теперь держала ее на согнутой руке, как ребенка. Строгие ее глаза смотрели на Макара, и Макар видел в черноте ее глаз покорное отчаянье покидаемого, человека. Такие глаза он видел однажды у матеря: мать стаяла, охватив себя руками, в холодном бараке, у топчана, и молча глядела на отца, а, желтое, замертвевшее его лицо, на замкнутый синими губами рот.</w:t>
      </w:r>
    </w:p>
    <w:p>
      <w:pPr>
        <w:pStyle w:val="Normal"/>
        <w:shd w:fill="FFFFFF" w:val="clear"/>
        <w:ind w:firstLine="278"/>
        <w:jc w:val="both"/>
        <w:rPr>
          <w:color w:val="000000"/>
        </w:rPr>
      </w:pPr>
      <w:r>
        <w:rPr>
          <w:color w:val="000000"/>
        </w:rPr>
        <w:t>Стоять под взглядом старой женщины было трудно, еще труднее было уйти, и Макар ненужно шарил рукой по комбинезону, то застегивал, то отстегивал пуговицу, еще болтавшуюся на остатках нитки.</w:t>
      </w:r>
    </w:p>
    <w:p>
      <w:pPr>
        <w:pStyle w:val="Normal"/>
        <w:shd w:fill="FFFFFF" w:val="clear"/>
        <w:ind w:right="5" w:firstLine="278"/>
        <w:jc w:val="both"/>
        <w:rPr>
          <w:color w:val="000000"/>
        </w:rPr>
      </w:pPr>
      <w:r>
        <w:rPr>
          <w:color w:val="000000"/>
        </w:rPr>
        <w:t>Девочка подошла к старой женщине, подлезла под ее опущенную руку, заглядывая в лицо, спросила:</w:t>
      </w:r>
    </w:p>
    <w:p>
      <w:pPr>
        <w:pStyle w:val="Normal"/>
        <w:shd w:fill="FFFFFF" w:val="clear"/>
        <w:ind w:right="5" w:firstLine="278"/>
        <w:jc w:val="both"/>
        <w:rPr>
          <w:color w:val="000000"/>
        </w:rPr>
      </w:pPr>
      <w:r>
        <w:rPr>
          <w:color w:val="000000"/>
        </w:rPr>
        <w:t>—</w:t>
      </w:r>
      <w:r>
        <w:rPr>
          <w:color w:val="000000"/>
        </w:rPr>
        <w:tab/>
        <w:t>Бабушка Анна, а еще солдаты придут?</w:t>
      </w:r>
    </w:p>
    <w:p>
      <w:pPr>
        <w:pStyle w:val="Normal"/>
        <w:shd w:fill="FFFFFF" w:val="clear"/>
        <w:ind w:right="5" w:firstLine="278"/>
        <w:jc w:val="both"/>
        <w:rPr>
          <w:color w:val="000000"/>
        </w:rPr>
      </w:pPr>
      <w:r>
        <w:rPr>
          <w:color w:val="000000"/>
        </w:rPr>
        <w:t>Макар хотел поклониться и отойти, суровостью прикрывая саднящую свою вину перед старой женщиной, перед внучкой ее, перед всей этой тихой смоленской деревней, последние часы живущей миром и добром, и не осилил: ноги словно приросли к земле. Он смотрел, как чистая, по-городскому нарядная девочка, еще не понимающая, откуда и зачем идут солдаты мимо бабушкиной деревни, так порывисто желающая новых добрых дел в этом уже обвалившемся мире, ласкаясь, терлась лбом и щекой о безответную руку старой женщины, и чувствовал, как бешено понеслась ему навстречу бесконечность дороги, по которой он отступал. Оттуда, из глубины России, как будто придвинулось Семигорье, с покатостью серых крыш, с печными дымами, ниспадающими к полям, с открытостью Волги, пахнущей арбузной свежестью; в какое-то мгновение Семигорье сместилось, встало здесь, у дороги, на взгорье, на месте этой смоленской деревни, и Макару невозможно стало дышать</w:t>
      </w:r>
    </w:p>
    <w:p>
      <w:pPr>
        <w:pStyle w:val="Normal"/>
        <w:shd w:fill="FFFFFF" w:val="clear"/>
        <w:ind w:right="10" w:firstLine="278"/>
        <w:jc w:val="both"/>
        <w:rPr>
          <w:color w:val="000000"/>
        </w:rPr>
      </w:pPr>
      <w:r>
        <w:rPr>
          <w:color w:val="000000"/>
        </w:rPr>
        <w:t>Старая женщина, не отнимая руки, о которую все терлась, ласкалась, девочка, молча глядела на нега, сомкнув сухие, в морщинах, губы. Она все понимала накопленной за годы жизни мудростью, понимала и не осуждала, она просто смотрела на Макара, как будто не верила, что может уйти из их деревни последний русский солдат. И Макар из-под обожженного солнцем лба и до сивости выгоревших бровей смотрел ответно и тяжело в глаза старой женщины, и пальцы его сжимали и скручивали край расстегнутого комбинезона.</w:t>
      </w:r>
    </w:p>
    <w:p>
      <w:pPr>
        <w:pStyle w:val="Normal"/>
        <w:shd w:fill="FFFFFF" w:val="clear"/>
        <w:ind w:right="14" w:firstLine="278"/>
        <w:jc w:val="both"/>
        <w:rPr>
          <w:color w:val="000000"/>
        </w:rPr>
      </w:pPr>
      <w:r>
        <w:rPr>
          <w:color w:val="000000"/>
        </w:rPr>
        <w:t>Опустив голову, он стряхнул с ладони раскрошенную пуговицу, сказал, будто самому себе:</w:t>
      </w:r>
    </w:p>
    <w:p>
      <w:pPr>
        <w:pStyle w:val="Normal"/>
        <w:shd w:fill="FFFFFF" w:val="clear"/>
        <w:tabs>
          <w:tab w:val="clear" w:pos="708"/>
          <w:tab w:val="left" w:pos="586" w:leader="none"/>
        </w:tabs>
        <w:ind w:firstLine="278"/>
        <w:jc w:val="both"/>
        <w:rPr>
          <w:color w:val="000000"/>
        </w:rPr>
      </w:pPr>
      <w:r>
        <w:rPr>
          <w:color w:val="000000"/>
        </w:rPr>
        <w:t>—</w:t>
      </w:r>
      <w:r>
        <w:rPr>
          <w:color w:val="000000"/>
        </w:rPr>
        <w:tab/>
        <w:t>Стало быть, Речица... — и пошел, тяжело ступая, к пулемету. В канаве он подобрал оржавленный обломок лопаты, сунул под локоть. Отвернул пробку кожуха на пулемете, вернулся, взял ведро с водой, заполнил кожух в склень. Все делал он теперь обдуманно и спокойно и, ставя ведро на место, посмотрел на старую женщину не винясь.</w:t>
      </w:r>
    </w:p>
    <w:p>
      <w:pPr>
        <w:pStyle w:val="Normal"/>
        <w:shd w:fill="FFFFFF" w:val="clear"/>
        <w:ind w:right="10" w:firstLine="278"/>
        <w:jc w:val="both"/>
        <w:rPr>
          <w:color w:val="000000"/>
        </w:rPr>
      </w:pPr>
      <w:r>
        <w:rPr>
          <w:color w:val="000000"/>
        </w:rPr>
        <w:t>Солдаты уже отходили от стоявших вдоль обочин баб, девок, стариков. Отходили поспешно, не оглядываясь, по необходимости разрывая ту родственную близость, которая в общей беде устанавливается вдруг; пустое пространство между притихшими людьми и уходящими солдатами ширилось на глазах, как ширится на реке вода между причалом и отплывающим пароходом.</w:t>
      </w:r>
    </w:p>
    <w:p>
      <w:pPr>
        <w:pStyle w:val="Normal"/>
        <w:shd w:fill="FFFFFF" w:val="clear"/>
        <w:ind w:right="5" w:firstLine="278"/>
        <w:jc w:val="both"/>
        <w:rPr>
          <w:color w:val="000000"/>
        </w:rPr>
      </w:pPr>
      <w:r>
        <w:rPr>
          <w:color w:val="000000"/>
        </w:rPr>
        <w:t>Макар уже в неторопливости оглядел поле но другую сторону дороги, с леском по взгорью, отвязал вожжи, бросил на обочину, снял с пулемета связанные коробки с лентами, пристроил на плече.</w:t>
      </w:r>
    </w:p>
    <w:p>
      <w:pPr>
        <w:pStyle w:val="Normal"/>
        <w:shd w:fill="FFFFFF" w:val="clear"/>
        <w:ind w:right="10" w:firstLine="278"/>
        <w:jc w:val="both"/>
        <w:rPr>
          <w:color w:val="000000"/>
        </w:rPr>
      </w:pPr>
      <w:r>
        <w:rPr>
          <w:color w:val="000000"/>
        </w:rPr>
        <w:t>Лейтенант-пограничник, с лицом казаха; и черными, непроницаемыми глазами, вернулся к нему, спросил:</w:t>
      </w:r>
    </w:p>
    <w:p>
      <w:pPr>
        <w:pStyle w:val="Normal"/>
        <w:shd w:fill="FFFFFF" w:val="clear"/>
        <w:tabs>
          <w:tab w:val="clear" w:pos="708"/>
          <w:tab w:val="left" w:pos="586" w:leader="none"/>
        </w:tabs>
        <w:ind w:firstLine="278"/>
        <w:jc w:val="both"/>
        <w:rPr>
          <w:color w:val="000000"/>
        </w:rPr>
      </w:pPr>
      <w:r>
        <w:rPr>
          <w:color w:val="000000"/>
        </w:rPr>
        <w:t>—</w:t>
      </w:r>
      <w:r>
        <w:rPr>
          <w:color w:val="000000"/>
        </w:rPr>
        <w:tab/>
        <w:t>Что не идешь, танкист?</w:t>
      </w:r>
    </w:p>
    <w:p>
      <w:pPr>
        <w:pStyle w:val="Normal"/>
        <w:shd w:fill="FFFFFF" w:val="clear"/>
        <w:ind w:right="5" w:firstLine="278"/>
        <w:jc w:val="both"/>
        <w:rPr>
          <w:color w:val="000000"/>
        </w:rPr>
      </w:pPr>
      <w:r>
        <w:rPr>
          <w:color w:val="000000"/>
        </w:rPr>
        <w:t>Макар повертел обломок лопаты, прикидывая на глаз его прочность, поднял повыше дужку пулемета, так, что кожух ствола почти уткнулся в дорогу, сказал:</w:t>
      </w:r>
    </w:p>
    <w:p>
      <w:pPr>
        <w:pStyle w:val="Normal"/>
        <w:shd w:fill="FFFFFF" w:val="clear"/>
        <w:spacing w:before="5" w:after="0"/>
        <w:ind w:firstLine="278"/>
        <w:rPr>
          <w:color w:val="000000"/>
        </w:rPr>
      </w:pPr>
      <w:r>
        <w:rPr>
          <w:color w:val="000000"/>
        </w:rPr>
        <w:t xml:space="preserve">— </w:t>
      </w:r>
      <w:r>
        <w:rPr>
          <w:color w:val="000000"/>
        </w:rPr>
        <w:t>Всё, лейтенант. Дошел.</w:t>
      </w:r>
    </w:p>
    <w:p>
      <w:pPr>
        <w:pStyle w:val="Normal"/>
        <w:shd w:fill="FFFFFF" w:val="clear"/>
        <w:ind w:firstLine="278"/>
        <w:jc w:val="both"/>
        <w:rPr>
          <w:color w:val="000000"/>
        </w:rPr>
      </w:pPr>
      <w:r>
        <w:rPr>
          <w:color w:val="000000"/>
        </w:rPr>
        <w:t>Он видел, как до лезвия плоского штыка сузились и без того узкие глаза лейтенанта, по-недоброму вздулись, отвердели под смуглой кожей широкие скулы.</w:t>
      </w:r>
    </w:p>
    <w:p>
      <w:pPr>
        <w:pStyle w:val="Normal"/>
        <w:widowControl w:val="false"/>
        <w:numPr>
          <w:ilvl w:val="0"/>
          <w:numId w:val="4"/>
        </w:numPr>
        <w:shd w:fill="FFFFFF" w:val="clear"/>
        <w:tabs>
          <w:tab w:val="clear" w:pos="708"/>
          <w:tab w:val="left" w:pos="595" w:leader="none"/>
        </w:tabs>
        <w:autoSpaceDE w:val="false"/>
        <w:ind w:left="0" w:firstLine="278"/>
        <w:rPr>
          <w:color w:val="000000"/>
        </w:rPr>
      </w:pPr>
      <w:r>
        <w:rPr>
          <w:color w:val="000000"/>
        </w:rPr>
        <w:t>У меня приказ, танкист, — проговорил он мед ленно, голос его вдруг стал железно-холоден. Макар не сумел растянуть в усмешку непослушные губы, только поморщился, поглядел на лейтенанта, как будто издалека.</w:t>
      </w:r>
    </w:p>
    <w:p>
      <w:pPr>
        <w:pStyle w:val="Normal"/>
        <w:widowControl w:val="false"/>
        <w:numPr>
          <w:ilvl w:val="0"/>
          <w:numId w:val="4"/>
        </w:numPr>
        <w:shd w:fill="FFFFFF" w:val="clear"/>
        <w:tabs>
          <w:tab w:val="clear" w:pos="708"/>
          <w:tab w:val="left" w:pos="595" w:leader="none"/>
        </w:tabs>
        <w:autoSpaceDE w:val="false"/>
        <w:ind w:left="0" w:firstLine="278"/>
        <w:rPr>
          <w:color w:val="000000"/>
        </w:rPr>
      </w:pPr>
      <w:r>
        <w:rPr>
          <w:color w:val="000000"/>
        </w:rPr>
        <w:t>У меня свой приказ, лейтенант, — сказал он как-то даже устало. — Передай капитану: часа на два немца задержу. На дольше — едва ли... Ну, прощай, лейтенант!..</w:t>
      </w:r>
    </w:p>
    <w:p>
      <w:pPr>
        <w:pStyle w:val="Normal"/>
        <w:shd w:fill="FFFFFF" w:val="clear"/>
        <w:ind w:right="10" w:firstLine="278"/>
        <w:jc w:val="both"/>
        <w:rPr>
          <w:color w:val="000000"/>
        </w:rPr>
      </w:pPr>
      <w:r>
        <w:rPr>
          <w:color w:val="000000"/>
        </w:rPr>
        <w:t>Макар, натужась, перетащил пулемет через канаву, слегка приседая, пошел к бугру у леса, обходя поле низкого, полегшего белесого ячменя.</w:t>
      </w:r>
    </w:p>
    <w:p>
      <w:pPr>
        <w:pStyle w:val="Normal"/>
        <w:shd w:fill="FFFFFF" w:val="clear"/>
        <w:tabs>
          <w:tab w:val="clear" w:pos="708"/>
          <w:tab w:val="left" w:pos="1349" w:leader="none"/>
        </w:tabs>
        <w:ind w:right="14" w:firstLine="278"/>
        <w:jc w:val="both"/>
        <w:rPr>
          <w:color w:val="000000"/>
        </w:rPr>
      </w:pPr>
      <w:r>
        <w:rPr>
          <w:color w:val="000000"/>
        </w:rPr>
        <w:t>Лейтенант, будто сопровождая его, прошел по дороге, держа руки на автомате, понял Макара, крикнул:</w:t>
      </w:r>
    </w:p>
    <w:p>
      <w:pPr>
        <w:pStyle w:val="Normal"/>
        <w:shd w:fill="FFFFFF" w:val="clear"/>
        <w:tabs>
          <w:tab w:val="clear" w:pos="708"/>
          <w:tab w:val="left" w:pos="1349" w:leader="none"/>
        </w:tabs>
        <w:ind w:right="14" w:firstLine="278"/>
        <w:jc w:val="both"/>
        <w:rPr>
          <w:color w:val="000000"/>
        </w:rPr>
      </w:pPr>
      <w:r>
        <w:rPr>
          <w:color w:val="000000"/>
        </w:rPr>
        <w:t xml:space="preserve">— </w:t>
      </w:r>
      <w:r>
        <w:rPr>
          <w:color w:val="000000"/>
        </w:rPr>
        <w:t>Эй, танкист! Фамилию, адрес скажи!..</w:t>
      </w:r>
    </w:p>
    <w:p>
      <w:pPr>
        <w:pStyle w:val="Normal"/>
        <w:shd w:fill="FFFFFF" w:val="clear"/>
        <w:tabs>
          <w:tab w:val="clear" w:pos="708"/>
          <w:tab w:val="left" w:pos="1349" w:leader="none"/>
        </w:tabs>
        <w:ind w:right="14" w:firstLine="278"/>
        <w:jc w:val="both"/>
        <w:rPr>
          <w:color w:val="000000"/>
        </w:rPr>
      </w:pPr>
      <w:r>
        <w:rPr>
          <w:color w:val="000000"/>
        </w:rPr>
        <w:t>Макар приостановился, тылом ладони отер потную под подбородком шею, сказал нехотя:</w:t>
      </w:r>
    </w:p>
    <w:p>
      <w:pPr>
        <w:pStyle w:val="Normal"/>
        <w:shd w:fill="FFFFFF" w:val="clear"/>
        <w:tabs>
          <w:tab w:val="clear" w:pos="708"/>
          <w:tab w:val="left" w:pos="595" w:leader="none"/>
        </w:tabs>
        <w:ind w:firstLine="278"/>
        <w:rPr>
          <w:color w:val="000000"/>
        </w:rPr>
      </w:pPr>
      <w:r>
        <w:rPr>
          <w:color w:val="000000"/>
        </w:rPr>
        <w:t>—</w:t>
      </w:r>
      <w:r>
        <w:rPr>
          <w:color w:val="000000"/>
        </w:rPr>
        <w:tab/>
        <w:t>Из России я, лейтенант…</w:t>
      </w:r>
    </w:p>
    <w:p>
      <w:pPr>
        <w:pStyle w:val="Normal"/>
        <w:shd w:fill="FFFFFF" w:val="clear"/>
        <w:tabs>
          <w:tab w:val="clear" w:pos="708"/>
          <w:tab w:val="left" w:pos="595" w:leader="none"/>
        </w:tabs>
        <w:ind w:firstLine="278"/>
        <w:rPr>
          <w:color w:val="000000"/>
        </w:rPr>
      </w:pPr>
      <w:r>
        <w:rPr>
          <w:color w:val="000000"/>
        </w:rPr>
      </w:r>
    </w:p>
    <w:p>
      <w:pPr>
        <w:pStyle w:val="Normal"/>
        <w:shd w:fill="FFFFFF" w:val="clear"/>
        <w:tabs>
          <w:tab w:val="clear" w:pos="708"/>
          <w:tab w:val="left" w:pos="595" w:leader="none"/>
        </w:tabs>
        <w:ind w:firstLine="278"/>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tabs>
          <w:tab w:val="clear" w:pos="708"/>
          <w:tab w:val="left" w:pos="595" w:leader="none"/>
        </w:tabs>
        <w:ind w:firstLine="278"/>
        <w:rPr>
          <w:b/>
          <w:b/>
          <w:color w:val="000000"/>
        </w:rPr>
      </w:pPr>
      <w:r>
        <w:rPr>
          <w:b/>
          <w:color w:val="000000"/>
        </w:rPr>
      </w:r>
    </w:p>
    <w:p>
      <w:pPr>
        <w:pStyle w:val="Normal"/>
        <w:shd w:fill="FFFFFF" w:val="clear"/>
        <w:tabs>
          <w:tab w:val="clear" w:pos="708"/>
          <w:tab w:val="left" w:pos="595" w:leader="none"/>
        </w:tabs>
        <w:ind w:firstLine="278"/>
        <w:jc w:val="both"/>
        <w:rPr>
          <w:color w:val="000000"/>
        </w:rPr>
      </w:pPr>
      <w:r>
        <w:rPr>
          <w:color w:val="000000"/>
        </w:rPr>
        <w:t>Носками ботинок срывая закаменелую землю, упираясь локтями и коленями, Макар втащил пулемет на бугор, попытался протолкнуть на взлобок, руки подломились, он ткнулся лицом в хрустнувшую под щекой траву. Комбинезон на спине раскалился, как плита, пот со щек натекал на губы, не было сил далее слизнуть разъедавшую губы соль.</w:t>
      </w:r>
    </w:p>
    <w:p>
      <w:pPr>
        <w:pStyle w:val="Normal"/>
        <w:shd w:fill="FFFFFF" w:val="clear"/>
        <w:ind w:right="19" w:firstLine="278"/>
        <w:jc w:val="both"/>
        <w:rPr>
          <w:color w:val="000000"/>
        </w:rPr>
      </w:pPr>
      <w:r>
        <w:rPr>
          <w:color w:val="000000"/>
        </w:rPr>
        <w:t>Так бы и лежать, не шевелясь. Но с высоты открытого неба снова плывет гул самолетов. Макар поднимает голову: всё те же, всё не наши... Спустя какое-то время вздрагивает земля, как будто боль проходит по земле от тяжелых тупых ударов, — и всё оттуда, от Днепра, куда уже много дней течет мутным половодьем вконец измотанное тысячелюдье.</w:t>
      </w:r>
    </w:p>
    <w:p>
      <w:pPr>
        <w:pStyle w:val="Normal"/>
        <w:shd w:fill="FFFFFF" w:val="clear"/>
        <w:ind w:right="24" w:firstLine="278"/>
        <w:jc w:val="both"/>
        <w:rPr>
          <w:color w:val="000000"/>
        </w:rPr>
      </w:pPr>
      <w:r>
        <w:rPr>
          <w:color w:val="000000"/>
        </w:rPr>
        <w:t>Макар подтянул к животу колени, руками уперся в землю, с трудом поднялся. Постоял, широко расставив ноги, с высоты оглядел место, где предстояло ему быть.</w:t>
      </w:r>
    </w:p>
    <w:p>
      <w:pPr>
        <w:pStyle w:val="Normal"/>
        <w:shd w:fill="FFFFFF" w:val="clear"/>
        <w:ind w:right="29" w:firstLine="278"/>
        <w:jc w:val="both"/>
        <w:rPr>
          <w:color w:val="000000"/>
        </w:rPr>
      </w:pPr>
      <w:r>
        <w:rPr>
          <w:color w:val="000000"/>
        </w:rPr>
        <w:t>На взлобке оказалась траншейка с опавшими стенами, с отвалами, размытыми дождями, уже поросшими травой. Оказалась она в нужном месте, и Макар прошел над траншейкой, догадываясь, по мелкости и давности ее, что рыли здесь ребятишки; видать, местная школа проводила военную игру, ребятишки держали свою оборону, лицом к дороге, и вряд ли думали, что их окопчики, вырытые для игры, сгодятся для настоящего боя.</w:t>
      </w:r>
    </w:p>
    <w:p>
      <w:pPr>
        <w:pStyle w:val="Normal"/>
        <w:shd w:fill="FFFFFF" w:val="clear"/>
        <w:ind w:right="29" w:firstLine="278"/>
        <w:jc w:val="both"/>
        <w:rPr>
          <w:color w:val="000000"/>
        </w:rPr>
      </w:pPr>
      <w:r>
        <w:rPr>
          <w:color w:val="000000"/>
        </w:rPr>
        <w:t>Осматривать, куда и как идет траншейка, Макар не стал. Обломком лопаты пробил отвал, подтащил пулемет, подогнул под станок дугу, втиснул «максим» в расширенный в сторону дороги прокоп, расчетливо заботясь, чтобы кожух ствола оказался ниже бруствера. Потом неспешно, но и не давая себе отдыха, заглубил в выбранном месте траншейку, чтобы стоять в ней в полный рост; с правой стороны часть бруствера отвалил, сровнял, поставил на площадку коробки с лентами.</w:t>
      </w:r>
    </w:p>
    <w:p>
      <w:pPr>
        <w:pStyle w:val="Normal"/>
        <w:shd w:fill="FFFFFF" w:val="clear"/>
        <w:spacing w:before="5" w:after="0"/>
        <w:ind w:firstLine="278"/>
        <w:jc w:val="both"/>
        <w:rPr>
          <w:color w:val="000000"/>
        </w:rPr>
      </w:pPr>
      <w:r>
        <w:rPr>
          <w:color w:val="000000"/>
        </w:rPr>
        <w:t>Поглядывая на пока еще пустынную дорогу, некоторое время занимался пулеметом. Больше всего другого он опасался теперь песка и пыли: машина, бывшая с ним, должна была сработать в свой час чисто и точно. Тряпицы в карманах он не сыскал. Оглядел словно залуженный маслом, пыльный, растрепанный на коленях комбинезон, усмехнулся собственной нерешительности, пригнулся, норовясь располосовать штанину, вспомнил об исподнем белье. Рубаха, мокрая от пота, расползлась до швов, когда, спустив комбинезон, он тянул ее со спины, — однако на обтирку влажное тряпье годилось.</w:t>
      </w:r>
    </w:p>
    <w:p>
      <w:pPr>
        <w:pStyle w:val="Normal"/>
        <w:shd w:fill="FFFFFF" w:val="clear"/>
        <w:ind w:right="10" w:firstLine="278"/>
        <w:jc w:val="both"/>
        <w:rPr>
          <w:color w:val="000000"/>
        </w:rPr>
      </w:pPr>
      <w:r>
        <w:rPr>
          <w:color w:val="000000"/>
        </w:rPr>
        <w:t>Макар вынул замок, осмотрел, потрогал пальцем, привычно определяя износ рабочих деталей, — пулемет не из новых, поработал порядком, но служить вполне мог, — уложил замок на тряпицу, отросшими ногтями соскреб набившуюся в сочленения грязь; аккуратно протирая, не досуха снимал нечистую, но нужную для работы смазку. Вспомнил, что внутрь деревянных рукоятей обычно ввёртывается масляный ерш; напрягая измазанные, скользящие по насечке пальцы, отвернул похожую на медный пятак крышку. Ерш был на месте, сочился прозрачным маслом — убитые под березой пулеметчики, по всему видать, были заботливее ребята.</w:t>
      </w:r>
    </w:p>
    <w:p>
      <w:pPr>
        <w:pStyle w:val="Normal"/>
        <w:shd w:fill="FFFFFF" w:val="clear"/>
        <w:ind w:right="24" w:firstLine="278"/>
        <w:jc w:val="both"/>
        <w:rPr>
          <w:color w:val="000000"/>
        </w:rPr>
      </w:pPr>
      <w:r>
        <w:rPr>
          <w:color w:val="000000"/>
        </w:rPr>
        <w:t>Теперь насухо он протер замок, по нови смазал, поставил на место. Прислушиваясь, опробовал спуск. Механизм сработал чисто, боёк щелкнул коротко и сильно. Макар вставил ленту, оттянул замок, вогнал первый патрон в ствол.</w:t>
      </w:r>
    </w:p>
    <w:p>
      <w:pPr>
        <w:pStyle w:val="Normal"/>
        <w:shd w:fill="FFFFFF" w:val="clear"/>
        <w:ind w:right="29" w:firstLine="278"/>
        <w:jc w:val="both"/>
        <w:rPr>
          <w:color w:val="000000"/>
        </w:rPr>
      </w:pPr>
      <w:r>
        <w:rPr>
          <w:color w:val="000000"/>
        </w:rPr>
        <w:t>Пока Макар сосредоточенно работал, ощупывал, прочищал, смазывал железо, он как будто забыл о войне. Теперь, отладив машину, привычно вытирая тряпьем замасленные руки, вспомнил, для чего готовил ее. И лицо его, дочерна обожженное зноем, затяжелело, в глазах, нездорово углубившихся, оттененных более светлыми, чем все лицо, подглазьями, проступила боль.</w:t>
      </w:r>
    </w:p>
    <w:p>
      <w:pPr>
        <w:pStyle w:val="Normal"/>
        <w:shd w:fill="FFFFFF" w:val="clear"/>
        <w:ind w:right="38" w:firstLine="278"/>
        <w:jc w:val="both"/>
        <w:rPr>
          <w:color w:val="000000"/>
        </w:rPr>
      </w:pPr>
      <w:r>
        <w:rPr>
          <w:color w:val="000000"/>
        </w:rPr>
        <w:t>Солнце стояло за спиной; дорогу, круто изгибающуюся здесь почти встречь солнцу, Макар видел отчетливо — от густого придорожного елошника на повороте до сизого, истаивающего в знойном мареве леска. Все видимое пространство дороги было не меньше полутора километров, но открыть огонь и расстрелять первую ленту Макар решил в упор, когда колонна выйдет к деревенскому выгону и подставит свой бок.</w:t>
      </w:r>
    </w:p>
    <w:p>
      <w:pPr>
        <w:pStyle w:val="Normal"/>
        <w:shd w:fill="FFFFFF" w:val="clear"/>
        <w:ind w:right="43" w:firstLine="278"/>
        <w:jc w:val="both"/>
        <w:rPr/>
      </w:pPr>
      <w:r>
        <w:rPr>
          <w:color w:val="000000"/>
        </w:rPr>
        <w:t>Глаза, воспаленные от бессонницы, солнца и пыли, слезились, всегда остро видевшие, порой двоили предметы, и Макар обеспокоился, как бы не подвела его в нужную минуту наплывающая слеза. Высмотрел по ту сторону дороги отсвечивающий на солнце валун, аккурат на том месте, где старая женщина подала ему молоко и городская девочка, еще не видевшая войны, суетилась в детской озабоченности накормить как можно больше идущих мимо солдат. Белый валун, похожий на бычий лоб, хорошо был заметен, по нему Макар и определил ту черту, за которую не должны перешагнуть немецкие солдаты, по крайней мере до тех пор, пока работать будет пулемет. С бруствера попытался на глаз замерить расстояние до валуна, но понял, что высота обманывает. Не доверился он и телеграфным столбам с еще не порванными проводами, хотя точно знал количество метров между ними. Мысленно поворачивал расстояние между четырьмя столбами, умещал это расстояние между валуном и своим окопом, но ошибка могла случиться, позволить же себе хотя бы короткую пристрелку он не мог.</w:t>
      </w:r>
    </w:p>
    <w:p>
      <w:pPr>
        <w:pStyle w:val="Normal"/>
        <w:shd w:fill="FFFFFF" w:val="clear"/>
        <w:ind w:right="86" w:firstLine="278"/>
        <w:jc w:val="both"/>
        <w:rPr>
          <w:color w:val="000000"/>
        </w:rPr>
      </w:pPr>
      <w:r>
        <w:rPr>
          <w:color w:val="000000"/>
        </w:rPr>
        <w:t>Еще раз настороженно оглядев безлюдную дорогу, пустоту окрестных полей, он пошел прямиком к валуну, считая шаги. На кромке ячменного поля было замешкался, не сразу решаясь ступить в хлеба. Опустив голову, будто виноватясь перед кем-то, пошел, пыля и придавливая к земле усатые, похрустывающие колосья. Прикрывшись от солнца ладонью, внимательно оглядел свой бугор. Отсюда, от дороги, не видно было ни разрытой земли, ни самого пулемета — склон сплошь пятнали красновато-бурые разводья цветущего щавеля, скрывали впадины и выпуклости, и Макару почудилось, что сухую землю бугра как будто уже оплескала кровь.</w:t>
      </w:r>
    </w:p>
    <w:p>
      <w:pPr>
        <w:pStyle w:val="Normal"/>
        <w:shd w:fill="FFFFFF" w:val="clear"/>
        <w:ind w:right="91" w:firstLine="278"/>
        <w:jc w:val="both"/>
        <w:rPr>
          <w:color w:val="000000"/>
        </w:rPr>
      </w:pPr>
      <w:r>
        <w:rPr>
          <w:color w:val="000000"/>
        </w:rPr>
        <w:t>На обратном пути он обошел поле, спустился в окоп, поднял прицел, поставил планку на сто семьдесят пять метров, винтом наводки приспустил ствол, поймал в глазок розовеющий на солнце валун. Медленно повел ствол влево, проверяя, точно ли над дорогой движется линия прицела, слегка углубил правое колесо, проверил еще раз и удовлетворенно положил свою тяжелую ладонь на готовый к работе горячий, маслянистый металл.</w:t>
      </w:r>
    </w:p>
    <w:p>
      <w:pPr>
        <w:pStyle w:val="Normal"/>
        <w:shd w:fill="FFFFFF" w:val="clear"/>
        <w:ind w:right="77" w:firstLine="278"/>
        <w:jc w:val="both"/>
        <w:rPr>
          <w:color w:val="000000"/>
        </w:rPr>
      </w:pPr>
      <w:r>
        <w:rPr>
          <w:color w:val="000000"/>
        </w:rPr>
        <w:t>Только теперь Макар услышал тишину. Все время, пока он был занят делом, звучал в ушах устоявшийся за дни и ночи отступления топ солдатских ног: солдаты, казалось, тяжело ступая, как будто все шли и шли где-то за его спиной. Теперь, когда он положил руку на готовый к работе пулемет и посмотрел в небо, на слепяще белые, будто впаянные в синеву облака, он удивился тихости дня. Где-то глухо гудела война, а здесь, в полуденной, уже спадающей жаре, недвижно стояла тишина; слышно было, как в лесу постукивает дятел, шелестит под налетающим ветром поле; Макар слышал даже вкрадчивый, царапающий звук — то надломленный сухой стебель терся о кожух пулемета. И только теперь, услышав этот слабый царапающий звук травины о железо, осознал, что остался один.</w:t>
      </w:r>
    </w:p>
    <w:p>
      <w:pPr>
        <w:pStyle w:val="Normal"/>
        <w:shd w:fill="FFFFFF" w:val="clear"/>
        <w:ind w:firstLine="278"/>
        <w:jc w:val="both"/>
        <w:rPr>
          <w:color w:val="000000"/>
        </w:rPr>
      </w:pPr>
      <w:r>
        <w:rPr>
          <w:color w:val="000000"/>
        </w:rPr>
        <w:t>Чувствуя неприятный, тягучий холодок в груди, Макар сидел в неподвижности, не зная, как распорядиться выпавшим вроде бы ненужным теперь временем. Пытался припомнить, какое сегодня число июля, и не припомнил, и больше не вспоминал. Он старался войти в окружающую его тишину без времени, принять все вокруг, как оно было сейчас, в этом знойном дне июля, и не давал себе думать о прожитой жизни и о том, что случится здесь через какое-то время. Он просто ждал, когда начнется- то, что сам себе определил.</w:t>
      </w:r>
    </w:p>
    <w:p>
      <w:pPr>
        <w:pStyle w:val="Normal"/>
        <w:shd w:fill="FFFFFF" w:val="clear"/>
        <w:ind w:firstLine="278"/>
        <w:jc w:val="both"/>
        <w:rPr>
          <w:color w:val="000000"/>
        </w:rPr>
      </w:pPr>
      <w:r>
        <w:rPr>
          <w:color w:val="000000"/>
        </w:rPr>
        <w:t>Не торопясь, Макар расшнуровал, стащил с занывших в неподвижности ног схожие с булыжниками ботинки. Оглядел швы, сбитые каблуки, стертые на сгибе подошвы. Бросить не решился, выбил в окопной стенке заглубок, аккуратно, нос к носу, поставил. «Послужат кому-никому...» — подумал с привычной заботой о ком-то, кто придет сюда уже потом. Изопревшие портянки постелил под ноги, хотя прохлада глубинного песка не беспокоила, а утишала боль избитых в ходьбе ступней. Давая отойти натруженным рукам, уложил ладони на коленях, как это делал обычно перед большой работой в поле, в мыслях еще раз перебрал: все ли готово, не забыл ли чего?</w:t>
      </w:r>
    </w:p>
    <w:p>
      <w:pPr>
        <w:pStyle w:val="Normal"/>
        <w:shd w:fill="FFFFFF" w:val="clear"/>
        <w:ind w:right="110" w:firstLine="278"/>
        <w:jc w:val="both"/>
        <w:rPr>
          <w:color w:val="000000"/>
        </w:rPr>
      </w:pPr>
      <w:r>
        <w:rPr>
          <w:color w:val="000000"/>
        </w:rPr>
        <w:t>Землю снова били, Макар спиной ощущал ее дрожь. От особо сильных ударов вздрагивал душный воздух. Гул доносился с двух сторон: из-за леса и с другой стороны — из-за горы, на которой стояла деревня. Много дней сопровождал их этот затихающий только в ночи, охватывающий гул, и теперь, выйдя из общего бездумного поспешания, Макар ясно понял, что гул этот сближается и, похоже, скоро соединится там, куда шли отступающие войска. Если немцы, идущие им вслед, еще раз догонят и остановят их хотя бы на лолдня, дойти до Днепра и выйти за Днепр люди уже не успеют.</w:t>
      </w:r>
    </w:p>
    <w:p>
      <w:pPr>
        <w:pStyle w:val="Normal"/>
        <w:shd w:fill="FFFFFF" w:val="clear"/>
        <w:ind w:right="120" w:firstLine="278"/>
        <w:jc w:val="both"/>
        <w:rPr>
          <w:color w:val="000000"/>
        </w:rPr>
      </w:pPr>
      <w:r>
        <w:rPr>
          <w:color w:val="000000"/>
        </w:rPr>
        <w:t>Одолевая ломоту, непослушность усталого тела, он выбрался из окопа, с настороженностью одинокого человека вгляделся вдаль. Дорога, насколько видел ее Макар, была, как прежде, безлюдна; от безлюдья, неподвижных горячих полей, от притихших на взгорье изб с наглухо захлопнутыми окнами исходила тревожность, как от подступающей грозы. Ощущая колкое тепло сухой земли и оттого высоко поднимая босые ноги, он пошел было вдоль траншейки поглядеть, что там, на бугре у леса, но тут же, закаменев лицом, вернулся к пулемету; как-то вдруг он понял, что смотреть вокруг ему без надобности.</w:t>
      </w:r>
    </w:p>
    <w:p>
      <w:pPr>
        <w:pStyle w:val="Normal"/>
        <w:shd w:fill="FFFFFF" w:val="clear"/>
        <w:ind w:firstLine="278"/>
        <w:jc w:val="both"/>
        <w:rPr/>
      </w:pPr>
      <w:r>
        <w:rPr>
          <w:color w:val="000000"/>
        </w:rPr>
        <w:t>Макар давно не ел — последний, раздавленный в кармане, кусок хлеба сжевал в позавчерашний день, после того как отбили наскочивших мотоциклистов. Теперь, в бездействии, голод одолевал до дурноты. Умеряя торопливость рук, он с бережностью вытащил из кармана комбинезона лепешку, отломил выпирающий из просаленной газеты край, задрожавшими губами выхватил прямо из черных пальцев. Едва удержался, чтобы не проглотить целиком. Жевал медленно, чувствуя, как немеют отвыкшие от работы скулы. Сухой, воспаленный рот не принимал еду; только дожевывая третий кусок, ощутил вместе с кисловатым, разжиженным наконец-то проступившей слюной тестом тягучий привкус топленого масла, который прежде знал по праздничным матушкиным пирогам. Голод от проглоченных кусков стал острее. Макар с ладони ссыпал в рот опавшие с лепешки крохи, стараясь отвлечься, расправил на колене просаленный обрывок газеты, в котором была лепешка. Печатные строки, с машинной аккуратностью подогнанные одна под другую, он сначала просто просматривал, потом с любопытством, затем и с жадностью стал вникать в смысл. В словах, которые оказались на обрывке, не поминалась война. Газета была довоенная, наверное еще майская, потому что в заметке, написанной неведомым человеком; говорилось о том, что в каком-то колхозе «Победа» запаздывают с севом яровых. С язвительностью уверенного в себе человека корреспондент спрашивал, куда смотрят беспечные руководители: на небо или на опыт передовых хозяйств?! Макару такие слова были знакомы по своей районной газете, и, когда на обратной стороне оторвыша он прочитал, что некто Титов И. В., тракторист, борясь за сталинский урожай, поставил рекорд и на тракторе ХТЗ трехлемешным плугом за день работы вспахал восемь гектаров, жизнь, недавняя, привычная, рабочая, потом которой он пропитан был, казалось, до костей и которой столько лет жил в спокойном удовлетворении, прихлынула из памяти, опрокидывая все запреты отупленного голодом и усталостью разума.</w:t>
      </w:r>
    </w:p>
    <w:p>
      <w:pPr>
        <w:pStyle w:val="Normal"/>
        <w:shd w:fill="FFFFFF" w:val="clear"/>
        <w:ind w:right="5" w:firstLine="278"/>
        <w:jc w:val="both"/>
        <w:rPr>
          <w:color w:val="000000"/>
        </w:rPr>
      </w:pPr>
      <w:r>
        <w:rPr>
          <w:color w:val="000000"/>
        </w:rPr>
        <w:t>Увидел он, прежде всего другого, мать, даже не ее саму, а ее глаза и руки. Глаза, пустые, неподвижные, смотрели, не видя его, на жестяную звезду над свежим холмом могилы, а руки, холодные, зашершавевшие от бесконечности всякой работы, шарили по его шее и плечам, как бы ища, за что ухватиться. Под звездой лежал отец, загубленный бандой «зеленых» — сынками сельских богатеев. Отца, комбедовского активиста, взяли на крыльце дома, подвесили к березе, разорвали лошадьми. Макару шел одиннадцатый год, но в тот день он узнал, как люди, обычные на вид люди, превращаются в зверей. Руки матери наконец отыскали его руки, уцепились за них, как за спасение. С отчаянностью он сдавил их своими еще не сильными руками, прижал к жарким от горя глазам. Он выстоял в тот день, на себя принял свое горе и горе матери.</w:t>
      </w:r>
    </w:p>
    <w:p>
      <w:pPr>
        <w:pStyle w:val="Normal"/>
        <w:shd w:fill="FFFFFF" w:val="clear"/>
        <w:ind w:firstLine="278"/>
        <w:jc w:val="both"/>
        <w:rPr>
          <w:color w:val="000000"/>
        </w:rPr>
      </w:pPr>
      <w:r>
        <w:rPr>
          <w:color w:val="000000"/>
        </w:rPr>
        <w:t>Среди прихлынувших воспоминаний ясно увидел он мать и в другой час — когда война объявила свой всеобщий сбор. Откуда бы ни смотрела на него мать, когда вместе с Иваном Митрофановичем полдничали они в последний раз, — от горящей печи, от лавки, на которую выставляла с шестка горячие противни с пирогами, от сундука в горенке, в которой лежали ее заветные вещи, — отовсюду сторожили его обеспокоенные глаза. И не страх он видел в ее глазах, а заботу, одну только заботу, чтобы все ладно было у него и там, на войне, чтоб не пал в тягостях духом, верой и правдой служил в ратном деле родной земле. Может, думала мать в тот час не так, как теперь казалось ему, но беспокойство ее и заботу о том, чтобы все у него было ладно на войне, он видел и знал точно. Забота подвела ее и к заветному сундуку. Достала тот, легкого пуха, платок, которым мечтал он укрыть стеснительные Васенкины плечи, хотела положить в солдатский его мешок. И застыли у груди ее руки с платком, и такую тоску по несбывшемуся увидел Макар в материнских глазах, что при всей своей сдержанности опустил голову, долго сидел за столом, не в силах слова молвить. Платок он велел носить матери. Но мать на глазах всех, кто был в тот час в доме, свернула, прибрала платок в сундук, сказала сурово: «Кому куплен, тому и подаришь. Когда придешь...»</w:t>
      </w:r>
    </w:p>
    <w:p>
      <w:pPr>
        <w:pStyle w:val="Normal"/>
        <w:shd w:fill="FFFFFF" w:val="clear"/>
        <w:ind w:firstLine="278"/>
        <w:jc w:val="both"/>
        <w:rPr>
          <w:color w:val="000000"/>
        </w:rPr>
      </w:pPr>
      <w:r>
        <w:rPr>
          <w:color w:val="000000"/>
        </w:rPr>
      </w:r>
    </w:p>
    <w:p>
      <w:pPr>
        <w:pStyle w:val="Normal"/>
        <w:shd w:fill="FFFFFF" w:val="clear"/>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ind w:firstLine="278"/>
        <w:jc w:val="both"/>
        <w:rPr>
          <w:b/>
          <w:b/>
          <w:color w:val="000000"/>
        </w:rPr>
      </w:pPr>
      <w:r>
        <w:rPr>
          <w:b/>
          <w:color w:val="000000"/>
        </w:rPr>
      </w:r>
    </w:p>
    <w:p>
      <w:pPr>
        <w:pStyle w:val="Normal"/>
        <w:shd w:fill="FFFFFF" w:val="clear"/>
        <w:ind w:firstLine="278"/>
        <w:jc w:val="both"/>
        <w:rPr>
          <w:color w:val="000000"/>
        </w:rPr>
      </w:pPr>
      <w:r>
        <w:rPr>
          <w:color w:val="000000"/>
        </w:rPr>
        <w:t>Из притихшей деревни донесся тоскливый коровий рев, какой-то задавленный, будто из наглухо закрытого двора. Так неожиданно он нарушил устоявшуюся душную тишину пополудня, что Макар враз напрягся, поглядел на дорогу.</w:t>
      </w:r>
    </w:p>
    <w:p>
      <w:pPr>
        <w:pStyle w:val="Normal"/>
        <w:shd w:fill="FFFFFF" w:val="clear"/>
        <w:ind w:right="34" w:firstLine="278"/>
        <w:jc w:val="both"/>
        <w:rPr>
          <w:color w:val="000000"/>
        </w:rPr>
      </w:pPr>
      <w:r>
        <w:rPr>
          <w:color w:val="000000"/>
        </w:rPr>
        <w:t>Вдали, там, где повис на проводах сбитый столб, поднялись серые вороны, лениво махая черными крылами, полетели над полем к лесу. Макар скорее почувствовал по дрогнувшему сердцу, чем осознал, что час, которого он ждал, наступил.</w:t>
      </w:r>
    </w:p>
    <w:p>
      <w:pPr>
        <w:pStyle w:val="Normal"/>
        <w:shd w:fill="FFFFFF" w:val="clear"/>
        <w:ind w:right="77" w:firstLine="278"/>
        <w:jc w:val="both"/>
        <w:rPr>
          <w:color w:val="000000"/>
        </w:rPr>
      </w:pPr>
      <w:r>
        <w:rPr>
          <w:color w:val="000000"/>
        </w:rPr>
        <w:t>Дорога у дальнего лесного клина обозначилась неровной пыльной полосой. В пыльном тумане, нависшем над дорогой, завиделись серые фигуры, двигались они к нему.</w:t>
      </w:r>
    </w:p>
    <w:p>
      <w:pPr>
        <w:pStyle w:val="Normal"/>
        <w:shd w:fill="FFFFFF" w:val="clear"/>
        <w:ind w:right="72" w:firstLine="278"/>
        <w:jc w:val="both"/>
        <w:rPr>
          <w:color w:val="000000"/>
        </w:rPr>
      </w:pPr>
      <w:r>
        <w:rPr>
          <w:color w:val="000000"/>
        </w:rPr>
        <w:t>Макар судорожными глотками прогнал в сухое горло вдруг скатавшуюся в ком слюну, встал к пулемету. С настороженностью, с нарастающим напряжением следил за приближающейся колонной.</w:t>
      </w:r>
    </w:p>
    <w:p>
      <w:pPr>
        <w:pStyle w:val="Normal"/>
        <w:shd w:fill="FFFFFF" w:val="clear"/>
        <w:ind w:right="77" w:firstLine="278"/>
        <w:jc w:val="both"/>
        <w:rPr>
          <w:color w:val="000000"/>
        </w:rPr>
      </w:pPr>
      <w:r>
        <w:rPr>
          <w:color w:val="000000"/>
        </w:rPr>
        <w:t>Он видел: колонна пешая — ни мотоциклистов, ни машин, ни танков, по крайней мере впереди, не было, — Макар отметил это про себя с облегчением.. Немцы шли вольно: каски у пояса, рукава курток засучены, поперек груди автоматы. Шаг уверенный, голоса горластые — перекрикиваются оживленно, будто не на войне.</w:t>
      </w:r>
    </w:p>
    <w:p>
      <w:pPr>
        <w:pStyle w:val="Normal"/>
        <w:shd w:fill="FFFFFF" w:val="clear"/>
        <w:ind w:right="72" w:firstLine="278"/>
        <w:jc w:val="both"/>
        <w:rPr>
          <w:color w:val="000000"/>
        </w:rPr>
      </w:pPr>
      <w:r>
        <w:rPr>
          <w:color w:val="000000"/>
        </w:rPr>
        <w:t>Два офицера впереди колонны, в руках снятые фуражки, размеренно и сдержанно помахивают ими в такт шагам. Офицеры завидели на взгорье дома, подобрались, сначала один, потом другой надели фуражки, надвинули покрепче на лоб.</w:t>
      </w:r>
    </w:p>
    <w:p>
      <w:pPr>
        <w:pStyle w:val="Normal"/>
        <w:shd w:fill="FFFFFF" w:val="clear"/>
        <w:ind w:right="77" w:firstLine="278"/>
        <w:jc w:val="both"/>
        <w:rPr>
          <w:color w:val="000000"/>
        </w:rPr>
      </w:pPr>
      <w:r>
        <w:rPr>
          <w:color w:val="000000"/>
        </w:rPr>
        <w:t>Макару удобно было глядеть — солнце стояло за левым его плечом, и, может быть, потому, что ясно он видел всю многокилометровую, выползающую из пыли силу, тоскливо замирало сердце.</w:t>
      </w:r>
    </w:p>
    <w:p>
      <w:pPr>
        <w:pStyle w:val="Normal"/>
        <w:shd w:fill="FFFFFF" w:val="clear"/>
        <w:ind w:right="72" w:firstLine="278"/>
        <w:jc w:val="both"/>
        <w:rPr>
          <w:color w:val="000000"/>
        </w:rPr>
      </w:pPr>
      <w:r>
        <w:rPr>
          <w:color w:val="000000"/>
        </w:rPr>
        <w:t>Метров на полета опережая офицеров, шли по дороге семь автоматчиков охранения. Эти семеро путали расчеты Макара: если он пропустит их и откроет огонь по колонне, автоматчики окажутся почти в тылу и бой окончится намного раньше, чем это нужно Макару и солдатам, отходящим к Днепру. Если первую очередь он направит в» этих семерых, колонна заляжет, не получится тот опустошающий удар в упор, который так тщательно он готовил.</w:t>
      </w:r>
    </w:p>
    <w:p>
      <w:pPr>
        <w:pStyle w:val="Normal"/>
        <w:shd w:fill="FFFFFF" w:val="clear"/>
        <w:ind w:right="72" w:firstLine="278"/>
        <w:jc w:val="both"/>
        <w:rPr>
          <w:color w:val="000000"/>
        </w:rPr>
      </w:pPr>
      <w:r>
        <w:rPr>
          <w:color w:val="000000"/>
        </w:rPr>
        <w:t>В беспокойстве, с холодным недружелюбием следил Макар за автоматчиками: умостив руки поверх висящих на груди автоматов, с ленивой небрежностью утомленных работяг, они как раз выходили на ближний изгиб дороги; еще шагов сорок — пятьдесят — и поравняются с валуном. Макар охватил теплые ручки пулемета, слегка присел, ловя в глазок прицела красновато отсвечивающий на солнце валун, большими пальцами нащупал предохранитель и спуск.</w:t>
      </w:r>
    </w:p>
    <w:p>
      <w:pPr>
        <w:pStyle w:val="Normal"/>
        <w:shd w:fill="FFFFFF" w:val="clear"/>
        <w:ind w:right="72" w:firstLine="278"/>
        <w:jc w:val="both"/>
        <w:rPr>
          <w:color w:val="000000"/>
        </w:rPr>
      </w:pPr>
      <w:r>
        <w:rPr>
          <w:color w:val="000000"/>
        </w:rPr>
        <w:t>«Нет, этих пропущу. Первая лента — в упор, по колонне», — в последнюю минуту решил Макар, подавляя прошедшую по спине к затылку дрожь.</w:t>
      </w:r>
    </w:p>
    <w:p>
      <w:pPr>
        <w:pStyle w:val="Normal"/>
        <w:shd w:fill="FFFFFF" w:val="clear"/>
        <w:ind w:right="72" w:firstLine="278"/>
        <w:jc w:val="both"/>
        <w:rPr/>
      </w:pPr>
      <w:r>
        <w:rPr>
          <w:color w:val="000000"/>
        </w:rPr>
        <w:t>Автоматчики миновали валун, приостановились, разглядывали молчаливые дома будто вымершей деревни. Колонна ходко подвигалась к ним, пыль поднималась, растекалась по сторонам дороги. Казалось, вражеская колонна выползала из густого белесого тумана.</w:t>
      </w:r>
    </w:p>
    <w:p>
      <w:pPr>
        <w:pStyle w:val="Normal"/>
        <w:shd w:fill="FFFFFF" w:val="clear"/>
        <w:ind w:right="29" w:firstLine="278"/>
        <w:jc w:val="both"/>
        <w:rPr>
          <w:color w:val="000000"/>
        </w:rPr>
      </w:pPr>
      <w:r>
        <w:rPr>
          <w:color w:val="000000"/>
        </w:rPr>
        <w:t>Первый автоматчик из головного охранения повернулся лицом к офицерам, указал автоматом на деревню. Офицер повелительно махнул рукой, автоматчики, будто в раздумье, постояли, нехотя двинулись серединой дороги. В это время офицеры поравнялись с валуном.</w:t>
      </w:r>
    </w:p>
    <w:p>
      <w:pPr>
        <w:pStyle w:val="Normal"/>
        <w:shd w:fill="FFFFFF" w:val="clear"/>
        <w:spacing w:before="5" w:after="0"/>
        <w:ind w:right="29" w:firstLine="278"/>
        <w:jc w:val="both"/>
        <w:rPr>
          <w:color w:val="000000"/>
        </w:rPr>
      </w:pPr>
      <w:r>
        <w:rPr>
          <w:color w:val="000000"/>
        </w:rPr>
        <w:t>Макар, щуря левый глаз, чуть стронул ствол пулемета вправо, до фигуры головного автоматчика, приподняв предохранитель, вдавил спуск.</w:t>
      </w:r>
    </w:p>
    <w:p>
      <w:pPr>
        <w:pStyle w:val="Normal"/>
        <w:shd w:fill="FFFFFF" w:val="clear"/>
        <w:ind w:right="29" w:firstLine="278"/>
        <w:jc w:val="both"/>
        <w:rPr>
          <w:color w:val="000000"/>
        </w:rPr>
      </w:pPr>
      <w:r>
        <w:rPr>
          <w:color w:val="000000"/>
        </w:rPr>
        <w:t>Он хорошо видел, как согнулся, будто от удара в живот, первый автоматчик. Развернулись на месте и, как будто удивленно посмотрев друг на друга, упали навзничь оба офицера. Потом все смешалось: дорога до ближнего изгиба кипела падающими, шевелящимися телами, как вспоротый суком муравейник. То, что минуту назад было колонной, сползало в обочины и на поля, обнажая словно дымящуюся дорогу.</w:t>
      </w:r>
    </w:p>
    <w:p>
      <w:pPr>
        <w:pStyle w:val="Normal"/>
        <w:shd w:fill="FFFFFF" w:val="clear"/>
        <w:ind w:right="24" w:firstLine="278"/>
        <w:jc w:val="both"/>
        <w:rPr>
          <w:color w:val="000000"/>
        </w:rPr>
      </w:pPr>
      <w:r>
        <w:rPr>
          <w:color w:val="000000"/>
        </w:rPr>
        <w:t>Макар присел в окопе. Вслушиваясь в треск автоматных очередей, выдернул отстрелянную ленту, вставил другую — последние свои патроны, двести пятьдесят, из которых каждый он должен был выпустить теперь бережно и точно.</w:t>
      </w:r>
    </w:p>
    <w:p>
      <w:pPr>
        <w:pStyle w:val="Normal"/>
        <w:shd w:fill="FFFFFF" w:val="clear"/>
        <w:ind w:right="19" w:firstLine="278"/>
        <w:jc w:val="both"/>
        <w:rPr>
          <w:color w:val="000000"/>
        </w:rPr>
      </w:pPr>
      <w:r>
        <w:rPr>
          <w:color w:val="000000"/>
        </w:rPr>
        <w:t>Прислонясь щекой к горячему пулемету, он наблюдал то, что делалось внизу. Немцы копошились на обочинах, отстегивали от поясов, надевали каски. Но Макар видел, как много из упавших осталось лежать на дороге с непокрытыми головами, пыль, поднятая пулями и людьми, оседала на их лица и затылки.</w:t>
      </w:r>
    </w:p>
    <w:p>
      <w:pPr>
        <w:pStyle w:val="Normal"/>
        <w:shd w:fill="FFFFFF" w:val="clear"/>
        <w:ind w:right="19" w:firstLine="278"/>
        <w:jc w:val="both"/>
        <w:rPr>
          <w:color w:val="000000"/>
        </w:rPr>
      </w:pPr>
      <w:r>
        <w:rPr>
          <w:color w:val="000000"/>
        </w:rPr>
        <w:t>Близкого посвиста пуль Макар не слышал; похоже, немцы в неожиданности случившегося пулемет не засекли. К тому же солнце мешало им видеть, и Макар подумал, что дело складывается к лучшему.</w:t>
      </w:r>
    </w:p>
    <w:p>
      <w:pPr>
        <w:pStyle w:val="Normal"/>
        <w:shd w:fill="FFFFFF" w:val="clear"/>
        <w:ind w:right="19" w:firstLine="278"/>
        <w:jc w:val="both"/>
        <w:rPr>
          <w:color w:val="000000"/>
        </w:rPr>
      </w:pPr>
      <w:r>
        <w:rPr>
          <w:color w:val="000000"/>
        </w:rPr>
        <w:t>Из обочин дороги солдаты вставали; пригибаясь, перебегали на поле, стреляли короткими очередями по буграм.</w:t>
      </w:r>
    </w:p>
    <w:p>
      <w:pPr>
        <w:pStyle w:val="Normal"/>
        <w:shd w:fill="FFFFFF" w:val="clear"/>
        <w:ind w:right="19" w:firstLine="278"/>
        <w:jc w:val="both"/>
        <w:rPr>
          <w:color w:val="000000"/>
        </w:rPr>
      </w:pPr>
      <w:r>
        <w:rPr>
          <w:color w:val="000000"/>
        </w:rPr>
        <w:t>Вслед поднялась уже цепь автоматчиков, пошла в рост. Двигались они левее бугра, на котором был он, но Макар следил за ними с недобрым предчувствием: срезать редкую цепь он не сумеет — солдаты тут же залягут, но после второй очереди он уже выставит себя, как мишень на полигоне.</w:t>
      </w:r>
    </w:p>
    <w:p>
      <w:pPr>
        <w:pStyle w:val="Normal"/>
        <w:shd w:fill="FFFFFF" w:val="clear"/>
        <w:ind w:right="10" w:firstLine="278"/>
        <w:jc w:val="both"/>
        <w:rPr>
          <w:color w:val="000000"/>
        </w:rPr>
      </w:pPr>
      <w:r>
        <w:rPr>
          <w:color w:val="000000"/>
        </w:rPr>
        <w:t>«Второй бы пулемет туда, к лесу, — с бесполезной расчетливостью думал Макар. — Зажали бы всю колонну намертво. А теперь, мудри не мудри, стрелять придется в открытую...»</w:t>
      </w:r>
    </w:p>
    <w:p>
      <w:pPr>
        <w:pStyle w:val="Normal"/>
        <w:shd w:fill="FFFFFF" w:val="clear"/>
        <w:ind w:firstLine="278"/>
        <w:jc w:val="both"/>
        <w:rPr>
          <w:color w:val="000000"/>
        </w:rPr>
      </w:pPr>
      <w:r>
        <w:rPr>
          <w:color w:val="000000"/>
        </w:rPr>
        <w:t>Он сознавал, что видит землю в последний раз. Оглядел небо, где в вышине, загромождая синь, стояли сомкнутые горы облаков, темных снизу и ослепительно белых вверху; всмотрелся в дальний лес, отчетливо разделенный облачной тенью; глянул на уходящее по косогору вниз косматое от густых, развалившихся в тяжести колосьев белесое ячменное поле и в жалости ко всему, что оставлял на земле, трудно вздохнул и положил ладони на ручки пулемета. Смотрел он сейчас на подходящих к бугру автоматчиков, но видел близкий, заслоняющий их, малиновый огонь иван-чая прямо перед собой. Автоматчики, выдирая ноги из густого ячменя, шли не пригибаясь и уже не стреляли. Ободренная тишиной, поднималась на всем видимом протяжении дороги и уложенная Макаром колонна; Солдаты отряхивались, закидывали на шеи ремни винтовок, с опаской подходили к тем многим, кто лежал в пыли и не поднимался.</w:t>
      </w:r>
    </w:p>
    <w:p>
      <w:pPr>
        <w:pStyle w:val="Normal"/>
        <w:shd w:fill="FFFFFF" w:val="clear"/>
        <w:ind w:right="67" w:firstLine="278"/>
        <w:jc w:val="both"/>
        <w:rPr>
          <w:color w:val="000000"/>
        </w:rPr>
      </w:pPr>
      <w:r>
        <w:rPr>
          <w:color w:val="000000"/>
        </w:rPr>
        <w:t>Зная, что бой теперь пойдет в открытую, Макар как бы перестал замечать опасность, идущую с поля, и повернул пулемет на дорогу —  здесь, в скоплении врагов, пули отработают положенное им вернее. Стронул предохранитель, но спуск нажать не успел: на холме, у леса, вдруг заработал пулемет. По округлому гудящему звуку Макар распознал «дегтярь» — свой, русский, ручной пулемет, Пули, посланные с холма, прошли где-то выше автоматчиков, идущих по полю, вразброс ударили по дороге и по придорожному пыльному, елошнику, срезая листья и ветви. Но и этого неприцельного огня было достаточно, чтобы изменить все движение боя.</w:t>
      </w:r>
    </w:p>
    <w:p>
      <w:pPr>
        <w:pStyle w:val="Normal"/>
        <w:shd w:fill="FFFFFF" w:val="clear"/>
        <w:ind w:right="67" w:firstLine="278"/>
        <w:jc w:val="both"/>
        <w:rPr>
          <w:color w:val="000000"/>
        </w:rPr>
      </w:pPr>
      <w:r>
        <w:rPr>
          <w:color w:val="000000"/>
        </w:rPr>
        <w:t>Автоматчики залегли. Солдаты с дороги волной накатились на поле, с ходу припадая в ячмень. По краю поля и дальше, по всей дороге, покатились, опережая друг друга, хлопки выстрелов, дробь быстрых очередей.</w:t>
      </w:r>
    </w:p>
    <w:p>
      <w:pPr>
        <w:pStyle w:val="Normal"/>
        <w:shd w:fill="FFFFFF" w:val="clear"/>
        <w:ind w:right="58" w:firstLine="278"/>
        <w:jc w:val="both"/>
        <w:rPr>
          <w:color w:val="000000"/>
        </w:rPr>
      </w:pPr>
      <w:r>
        <w:rPr>
          <w:color w:val="000000"/>
        </w:rPr>
        <w:t>Бугор у леса задымился разбитой, поднятой в воздух землей. В белесом дыму плескались на вершине и по всему открытому склону быстрые разрывы мин. Вряд ли можно было остаться живым в этом огненном проливне, и Макар принял как неизбежное то, что пулеметчик с «дегтярем» замолчал. Солдаты, лежащие в ячмене, поднялись, повинуясь командному крику, настороженно и быстро пошли вверх по склону.</w:t>
      </w:r>
    </w:p>
    <w:p>
      <w:pPr>
        <w:pStyle w:val="Normal"/>
        <w:shd w:fill="FFFFFF" w:val="clear"/>
        <w:ind w:right="34" w:firstLine="278"/>
        <w:jc w:val="both"/>
        <w:rPr>
          <w:color w:val="000000"/>
        </w:rPr>
      </w:pPr>
      <w:r>
        <w:rPr>
          <w:color w:val="000000"/>
        </w:rPr>
        <w:t>Макар не торопился стрелять. Он приспустил прицел я, когда достаточно плотная ближняя к нему часть цепи развернулась, приоткрыв спины, хорошо прострочил по цепи сбоку, с удовлетворением отмечая, как заваливаются солдаты в ячмень по одному, по два, и не по своей воле.</w:t>
      </w:r>
    </w:p>
    <w:p>
      <w:pPr>
        <w:pStyle w:val="Normal"/>
        <w:shd w:fill="FFFFFF" w:val="clear"/>
        <w:ind w:right="62" w:firstLine="278"/>
        <w:jc w:val="both"/>
        <w:rPr>
          <w:color w:val="000000"/>
        </w:rPr>
      </w:pPr>
      <w:r>
        <w:rPr>
          <w:color w:val="000000"/>
        </w:rPr>
        <w:t>Такого замешательства среди врагов, какое случилось после второй его пулеметной очереди, он не видел с начала войны. Как волна, нахлынувшая на берег, вдруг останавливается и, опадая и рассыпаясь, откатывается назад, так рассыпалась вся видимая Макару цепь; обгоняя друг друга, солдаты и автоматчики бежали вниз, к дороге, западали в елошнике, в придорожных канавах. Макар не удержался и подогнал их короткой очередью, пустив пули туда, где бегущих было погуще.</w:t>
      </w:r>
    </w:p>
    <w:p>
      <w:pPr>
        <w:pStyle w:val="Normal"/>
        <w:shd w:fill="FFFFFF" w:val="clear"/>
        <w:ind w:right="58" w:firstLine="278"/>
        <w:jc w:val="both"/>
        <w:rPr>
          <w:color w:val="000000"/>
        </w:rPr>
      </w:pPr>
      <w:r>
        <w:rPr>
          <w:color w:val="000000"/>
        </w:rPr>
        <w:t>Теперь воздух рвался со свистом и стоном над ним, взрывы раскидывали его бугор, накрывали пыльным туманом пулемет и траншейку.</w:t>
      </w:r>
    </w:p>
    <w:p>
      <w:pPr>
        <w:pStyle w:val="Normal"/>
        <w:shd w:fill="FFFFFF" w:val="clear"/>
        <w:ind w:right="58" w:firstLine="278"/>
        <w:jc w:val="both"/>
        <w:rPr/>
      </w:pPr>
      <w:r>
        <w:rPr>
          <w:color w:val="000000"/>
        </w:rPr>
        <w:t>Макар вжался в окоп, приник к земле, мужеством было даже высидеть под этой убивающей пляской металла.</w:t>
      </w:r>
    </w:p>
    <w:p>
      <w:pPr>
        <w:pStyle w:val="Normal"/>
        <w:shd w:fill="FFFFFF" w:val="clear"/>
        <w:ind w:right="58" w:firstLine="278"/>
        <w:jc w:val="both"/>
        <w:rPr>
          <w:color w:val="000000"/>
        </w:rPr>
      </w:pPr>
      <w:r>
        <w:rPr>
          <w:color w:val="000000"/>
        </w:rPr>
        <w:t>Поднялся Макар, когда вокруг затихло. Немцы шли на него от дороги цепью, он видел под касками их лица, багровые в низком солнце. Двумя короткими очередями, по левому, по правому краю, он заставил залечь всю цепь, он хотел как можно дольше удержать расстояние между собой и врагами.</w:t>
      </w:r>
    </w:p>
    <w:p>
      <w:pPr>
        <w:pStyle w:val="Normal"/>
        <w:shd w:fill="FFFFFF" w:val="clear"/>
        <w:ind w:right="58" w:firstLine="278"/>
        <w:jc w:val="both"/>
        <w:rPr>
          <w:color w:val="000000"/>
        </w:rPr>
      </w:pPr>
      <w:r>
        <w:rPr>
          <w:color w:val="000000"/>
        </w:rPr>
        <w:t>После очередного шквала огня, когда притихало и в воздухе и на земле, Макар поднимался, смотрел сквозь оседающую пыль на ячменное поле, на дорогу. И всякий раз, когда он смотрел, он видел близко перед собой, на бруствере, малиновое пламя одинокого иван-чая. Удивительно, но на этой перевороченной пулями и осколками земле цветок стоял на своем тонком стебле, и Макар, взглядывая на его спокойное цветение среди беспорядка боя, успевал подивиться его негаснущему цвету. И хотя в жизни он никогда не связывал свою судьбу и случающиеся вокруг знамения природы, на этот раз он как-то поверил, что, пока цветок горит, он, Макар, будет жить.</w:t>
      </w:r>
    </w:p>
    <w:p>
      <w:pPr>
        <w:pStyle w:val="Normal"/>
        <w:shd w:fill="FFFFFF" w:val="clear"/>
        <w:ind w:right="58" w:firstLine="278"/>
        <w:jc w:val="both"/>
        <w:rPr/>
      </w:pPr>
      <w:r>
        <w:rPr>
          <w:color w:val="000000"/>
        </w:rPr>
        <w:t xml:space="preserve">В какой-то момент — часы и минуты уже спутались в сознании — он почуял неладное: в наступившей вдруг тупой после грохота тишине услышался рокот мотора. Он поднялся, глянул поверх пулемета и с впервые почувствованной беспомощностью, как-то сразу ослабев, прислонился </w:t>
      </w:r>
      <w:r>
        <w:rPr>
          <w:i/>
          <w:iCs/>
          <w:color w:val="000000"/>
        </w:rPr>
        <w:t xml:space="preserve">к </w:t>
      </w:r>
      <w:r>
        <w:rPr>
          <w:color w:val="000000"/>
        </w:rPr>
        <w:t>обвалившейся стенке своего неуютного окопа.</w:t>
      </w:r>
    </w:p>
    <w:p>
      <w:pPr>
        <w:pStyle w:val="Normal"/>
        <w:shd w:fill="FFFFFF" w:val="clear"/>
        <w:ind w:right="43" w:firstLine="278"/>
        <w:jc w:val="both"/>
        <w:rPr/>
      </w:pPr>
      <w:r>
        <w:rPr>
          <w:color w:val="000000"/>
        </w:rPr>
        <w:t>Танк вывернулся откуда-то из хвоста колонны и теперь катился по дороге, закрывая пылью, как дымовой завесой, поле. Но вот, он словно запнулся перед неподвижно лежащим поперек дороги солдатом, крутанул плоским лбом, объехал по обочине. Чем ближе подходил танк, тем все осторожнее и как-то суетнее обходил он лежащих в пыли и наконец остановился: убитые солдаты лежали здесь сплошь, перекрывая дорогу.</w:t>
      </w:r>
    </w:p>
    <w:p>
      <w:pPr>
        <w:pStyle w:val="Normal"/>
        <w:shd w:fill="FFFFFF" w:val="clear"/>
        <w:ind w:right="43" w:firstLine="278"/>
        <w:jc w:val="both"/>
        <w:rPr>
          <w:color w:val="000000"/>
        </w:rPr>
      </w:pPr>
      <w:r>
        <w:rPr>
          <w:color w:val="000000"/>
        </w:rPr>
        <w:t>Танк попятился, развернулся на месте, переполз придорожную канаву, набирая скорость, покатил краем поля на Макаров бугор.</w:t>
      </w:r>
    </w:p>
    <w:p>
      <w:pPr>
        <w:pStyle w:val="Normal"/>
        <w:shd w:fill="FFFFFF" w:val="clear"/>
        <w:ind w:firstLine="278"/>
        <w:jc w:val="both"/>
        <w:rPr/>
      </w:pPr>
      <w:r>
        <w:rPr>
          <w:color w:val="000000"/>
        </w:rPr>
        <w:t>Макар приподнял из короба остаток ленты, прикидывая последний свой запас — патронов оставалось на хорошую очередь; с сожалением подумал, что эти патроны потратит сейчас, и, наверное, без пользы. Он знал, успел разглядеть, что на него шел не танк, как показалось ему вначале, а танкетка с незакрытой и достаточно широкой смотровой щелью. Попасть пулей в щель — расчет шаткий, но другого не было ему дано, и Макар приготовился встретить силу последней оставшей у него силой.</w:t>
      </w:r>
    </w:p>
    <w:p>
      <w:pPr>
        <w:pStyle w:val="Normal"/>
        <w:shd w:fill="FFFFFF" w:val="clear"/>
        <w:ind w:right="34" w:firstLine="278"/>
        <w:jc w:val="both"/>
        <w:rPr/>
      </w:pPr>
      <w:r>
        <w:rPr>
          <w:color w:val="000000"/>
        </w:rPr>
        <w:t>Прицел он опустил до упора, направил пулемет чуть правее середины лба набегающей танкетки и, слившись е пулеметом и чувствуя, как от напряжения каменеют плечи и пальцы, почти не слыша наплывающего гула и треска мотора, ждал того мгновения, которое одно могло ему помочь.</w:t>
      </w:r>
    </w:p>
    <w:p>
      <w:pPr>
        <w:pStyle w:val="Normal"/>
        <w:shd w:fill="FFFFFF" w:val="clear"/>
        <w:ind w:right="29" w:firstLine="278"/>
        <w:jc w:val="both"/>
        <w:rPr/>
      </w:pPr>
      <w:r>
        <w:rPr>
          <w:color w:val="000000"/>
        </w:rPr>
        <w:t>Когда, нырнув в косую впадину под бугром, танкетка будто выпрыгнула на склон и, задрав тонкий ствол пулемета, по-звериному юрко поползла вверх, нацеливаясь на него, Макар надавил спуск. Он видел, как брызнула осколками разбитая фара, вскипела и побелела у водительской щели озелененная броня. Левая гусеница вышвырнула песок, машина почти на месте развернулась и затихла.</w:t>
      </w:r>
    </w:p>
    <w:p>
      <w:pPr>
        <w:pStyle w:val="Normal"/>
        <w:shd w:fill="FFFFFF" w:val="clear"/>
        <w:ind w:right="29" w:firstLine="278"/>
        <w:jc w:val="both"/>
        <w:rPr/>
      </w:pPr>
      <w:r>
        <w:rPr>
          <w:color w:val="000000"/>
        </w:rPr>
        <w:t xml:space="preserve">Плохо веря в случившееся, Макар отер холодный лоб, осторожно ощупал голову под слипшимися волосами, — показалось, волосы мокры от крови. Не был страшен теперь и чужой пулемет: танкетка наклонилась так, что, если бы тот» другой оставшийся в живых, переставил пулемет даже в боковую щель, </w:t>
      </w:r>
      <w:r>
        <w:rPr>
          <w:color w:val="000000"/>
          <w:lang w:val="en-US"/>
        </w:rPr>
        <w:t>i</w:t>
      </w:r>
      <w:r>
        <w:rPr>
          <w:color w:val="000000"/>
        </w:rPr>
        <w:t xml:space="preserve"> все равно он не достал бы его огнем.</w:t>
      </w:r>
    </w:p>
    <w:p>
      <w:pPr>
        <w:pStyle w:val="Normal"/>
        <w:shd w:fill="FFFFFF" w:val="clear"/>
        <w:ind w:right="38" w:firstLine="278"/>
        <w:jc w:val="both"/>
        <w:rPr>
          <w:color w:val="000000"/>
        </w:rPr>
      </w:pPr>
      <w:r>
        <w:rPr>
          <w:color w:val="000000"/>
        </w:rPr>
        <w:t>Макар привалился к своему пулемету, не в силах унять дрожь в ногах. Шагах в двадцати стояла танкетка, потрескивала перегретым, теперь остывающим мотором. Макар слышал знакомое потрескивание усталого металла, слышал возню внутри танкетки, настороженно поглядывал, ожидая, что крышка люка вот-вот откинется. Не сводя глаз с танкетки, нащупал конец пулеметной ленты, с ощущением вдруг образовавшейся пустоты пальцами дважды пересчитал оставшиеся патроны — было их три. Дело шло к развязке. Но колонна немецкая лежала. И хотя теперь он был почти начисто безоружен, она лежала, придавленная к земле той огненной памятью, которую он оставил у врагов.</w:t>
      </w:r>
    </w:p>
    <w:p>
      <w:pPr>
        <w:pStyle w:val="Normal"/>
        <w:shd w:fill="FFFFFF" w:val="clear"/>
        <w:ind w:right="34" w:firstLine="278"/>
        <w:jc w:val="both"/>
        <w:rPr/>
      </w:pPr>
      <w:r>
        <w:rPr>
          <w:color w:val="000000"/>
        </w:rPr>
        <w:t>Что-то должно было произойти, и Макар ждал, стараясь уже не думать, как это произойдет. Странно, но, обессиленный долгим неравным боем, он сожалел сейчас, в последнем своем ожидании, не о том, что по своей воле выбрал этот неуютный бугор у незнакомой ему смоленской деревни Речица, — он сожалел о том, что не мог теперь удержать в неподвижности лежащих перед ним чужих солдат.</w:t>
      </w:r>
    </w:p>
    <w:p>
      <w:pPr>
        <w:pStyle w:val="Normal"/>
        <w:shd w:fill="FFFFFF" w:val="clear"/>
        <w:ind w:firstLine="278"/>
        <w:jc w:val="both"/>
        <w:rPr>
          <w:color w:val="000000"/>
        </w:rPr>
      </w:pPr>
      <w:r>
        <w:rPr>
          <w:color w:val="000000"/>
        </w:rPr>
        <w:t>Все, что случилось чуть позже этого часа, было уже по-военному буднично. Обогнав остановившуюся колонну, подошел тяжелый танк, перевалил через дорогу, спокойно, даже не стреляя из пушки, двинулся полем на бугор. Макар, отстранившись от пулемета, смотрел на завораживающее мелькание гусениц, мнущих почти спелый ячмень. И когда мелькание и блеск стальных отполированных дорогами траков стало нестерпимо, пригнулся к пулемету, повернул ствол к скоплению солдат у края придорожного елошника и послал туда последние пули. Грохот работающего металла, лязг гусениц заглушил его выстрелы. Опрокидываясь в окоп, Макар сквозь поднятую пыль, дымную, опахнувшую его бензиновую гарь успел заметить близкий малиновый огонь иван-чая — цветок жил!..</w:t>
      </w:r>
    </w:p>
    <w:p>
      <w:pPr>
        <w:pStyle w:val="Normal"/>
        <w:shd w:fill="FFFFFF" w:val="clear"/>
        <w:ind w:firstLine="278"/>
        <w:jc w:val="both"/>
        <w:rPr>
          <w:color w:val="000000"/>
        </w:rPr>
      </w:pPr>
      <w:r>
        <w:rPr>
          <w:color w:val="000000"/>
        </w:rPr>
      </w:r>
    </w:p>
    <w:p>
      <w:pPr>
        <w:pStyle w:val="Normal"/>
        <w:shd w:fill="FFFFFF" w:val="clear"/>
        <w:ind w:firstLine="278"/>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278"/>
        <w:jc w:val="both"/>
        <w:rPr>
          <w:b/>
          <w:b/>
          <w:color w:val="000000"/>
        </w:rPr>
      </w:pPr>
      <w:r>
        <w:rPr>
          <w:b/>
          <w:color w:val="000000"/>
        </w:rPr>
      </w:r>
    </w:p>
    <w:p>
      <w:pPr>
        <w:pStyle w:val="Normal"/>
        <w:shd w:fill="FFFFFF" w:val="clear"/>
        <w:ind w:firstLine="278"/>
        <w:jc w:val="both"/>
        <w:rPr/>
      </w:pPr>
      <w:r>
        <w:rPr>
          <w:color w:val="000000"/>
        </w:rPr>
        <w:t>Когда танк, с аккуратно отпечатанными желто-черными крестами на боках, сделал свое обычное на войне дело и, выбрасывая вбок черные выхлопы дыма, ушел к дороге, к бугру направился генерал и два немецких офицера. Впереди них и по бокам шли шестеро солдат в касках, настороженно выставив перед собой автоматы.</w:t>
      </w:r>
    </w:p>
    <w:p>
      <w:pPr>
        <w:pStyle w:val="Normal"/>
        <w:shd w:fill="FFFFFF" w:val="clear"/>
        <w:ind w:right="38" w:firstLine="278"/>
        <w:jc w:val="both"/>
        <w:rPr>
          <w:color w:val="000000"/>
        </w:rPr>
      </w:pPr>
      <w:r>
        <w:rPr>
          <w:color w:val="000000"/>
        </w:rPr>
        <w:t>Генерал, самый медлительный из троих, поднимался по склону, как по крутой лестнице. Лицо его было мрачно. Сомкнув губы, нервически раздувая ноздри, он е трудом сдерживал шумное дыхание, время от времени промакивал чистым белым платком лоб под черным козырьком высокой фуражки.</w:t>
      </w:r>
    </w:p>
    <w:p>
      <w:pPr>
        <w:pStyle w:val="Normal"/>
        <w:shd w:fill="FFFFFF" w:val="clear"/>
        <w:ind w:right="34" w:firstLine="278"/>
        <w:jc w:val="both"/>
        <w:rPr/>
      </w:pPr>
      <w:r>
        <w:rPr>
          <w:color w:val="000000"/>
        </w:rPr>
        <w:t>Генерал встал над вмятым в песок пулеметом, кистью руки опираясь на выставленное вперед колено, сделал повелительный жест. Тотчас в замятую танком траншейку спрыгнули автоматчики, руками разрыли окоп, приподняли голову Макара. Смертная белизна  его  лица   проглядывала  даже  сквозь  обожженную солнцем темную кожу, из угла стиснутого 4 рта натекала на подбородок кровь.</w:t>
      </w:r>
    </w:p>
    <w:p>
      <w:pPr>
        <w:pStyle w:val="Normal"/>
        <w:shd w:fill="FFFFFF" w:val="clear"/>
        <w:tabs>
          <w:tab w:val="clear" w:pos="708"/>
          <w:tab w:val="left" w:pos="557" w:leader="none"/>
        </w:tabs>
        <w:ind w:firstLine="278"/>
        <w:jc w:val="both"/>
        <w:rPr/>
      </w:pPr>
      <w:r>
        <w:rPr>
          <w:color w:val="000000"/>
        </w:rPr>
        <w:t>—</w:t>
      </w:r>
      <w:r>
        <w:rPr>
          <w:color w:val="000000"/>
        </w:rPr>
        <w:tab/>
        <w:t xml:space="preserve">Неге </w:t>
      </w:r>
      <w:r>
        <w:rPr>
          <w:color w:val="000000"/>
          <w:lang w:val="en-US"/>
        </w:rPr>
        <w:t>Hande</w:t>
      </w:r>
      <w:r>
        <w:rPr>
          <w:color w:val="000000"/>
        </w:rPr>
        <w:t xml:space="preserve">! </w:t>
      </w:r>
      <w:r>
        <w:rPr>
          <w:color w:val="000000"/>
          <w:lang w:val="en-US"/>
        </w:rPr>
        <w:t xml:space="preserve">Zeigen Sie mir die Hande! </w:t>
      </w:r>
      <w:r>
        <w:rPr>
          <w:color w:val="000000"/>
        </w:rPr>
        <w:t xml:space="preserve">[Руки! Покажите руки!.. </w:t>
      </w:r>
      <w:r>
        <w:rPr>
          <w:i/>
          <w:iCs/>
          <w:color w:val="000000"/>
        </w:rPr>
        <w:t>(нем.)</w:t>
      </w:r>
      <w:r>
        <w:rPr>
          <w:color w:val="000000"/>
        </w:rPr>
        <w:t>] — приказал генерал.</w:t>
      </w:r>
    </w:p>
    <w:p>
      <w:pPr>
        <w:pStyle w:val="Normal"/>
        <w:shd w:fill="FFFFFF" w:val="clear"/>
        <w:ind w:firstLine="278"/>
        <w:jc w:val="both"/>
        <w:rPr/>
      </w:pPr>
      <w:r>
        <w:rPr>
          <w:color w:val="000000"/>
        </w:rPr>
        <w:t>И когда из  земли высвободили руки Макара и разбросали их по сторонам, генерал, уже не сдерживая раздражения, закричал:</w:t>
      </w:r>
    </w:p>
    <w:p>
      <w:pPr>
        <w:pStyle w:val="Normal"/>
        <w:shd w:fill="FFFFFF" w:val="clear"/>
        <w:tabs>
          <w:tab w:val="clear" w:pos="708"/>
          <w:tab w:val="left" w:pos="557" w:leader="none"/>
        </w:tabs>
        <w:ind w:firstLine="278"/>
        <w:jc w:val="both"/>
        <w:rPr>
          <w:color w:val="000000"/>
        </w:rPr>
      </w:pPr>
      <w:r>
        <w:rPr>
          <w:color w:val="000000"/>
          <w:lang w:val="en-US"/>
        </w:rPr>
        <w:t>—</w:t>
      </w:r>
      <w:r>
        <w:rPr>
          <w:color w:val="000000"/>
          <w:lang w:val="en-US"/>
        </w:rPr>
        <w:tab/>
        <w:t>Ich sehe keine Ketten, die ihn an das Maschinengewehr fesselten! Ich</w:t>
      </w:r>
      <w:r>
        <w:rPr>
          <w:color w:val="000000"/>
        </w:rPr>
        <w:t xml:space="preserve"> </w:t>
      </w:r>
      <w:r>
        <w:rPr>
          <w:color w:val="000000"/>
          <w:lang w:val="en-US"/>
        </w:rPr>
        <w:t>frage</w:t>
      </w:r>
      <w:r>
        <w:rPr>
          <w:color w:val="000000"/>
        </w:rPr>
        <w:t xml:space="preserve"> </w:t>
      </w:r>
      <w:r>
        <w:rPr>
          <w:color w:val="000000"/>
          <w:lang w:val="en-US"/>
        </w:rPr>
        <w:t>sie</w:t>
      </w:r>
      <w:r>
        <w:rPr>
          <w:color w:val="000000"/>
        </w:rPr>
        <w:t xml:space="preserve">, </w:t>
      </w:r>
      <w:r>
        <w:rPr>
          <w:color w:val="000000"/>
          <w:lang w:val="en-US"/>
        </w:rPr>
        <w:t>wo</w:t>
      </w:r>
      <w:r>
        <w:rPr>
          <w:color w:val="000000"/>
        </w:rPr>
        <w:t xml:space="preserve"> </w:t>
      </w:r>
      <w:r>
        <w:rPr>
          <w:color w:val="000000"/>
          <w:lang w:val="en-US"/>
        </w:rPr>
        <w:t>die</w:t>
      </w:r>
      <w:r>
        <w:rPr>
          <w:color w:val="000000"/>
        </w:rPr>
        <w:t xml:space="preserve"> </w:t>
      </w:r>
      <w:r>
        <w:rPr>
          <w:color w:val="000000"/>
          <w:lang w:val="en-US"/>
        </w:rPr>
        <w:t>Ketten</w:t>
      </w:r>
      <w:r>
        <w:rPr>
          <w:color w:val="000000"/>
        </w:rPr>
        <w:t xml:space="preserve"> </w:t>
      </w:r>
      <w:r>
        <w:rPr>
          <w:color w:val="000000"/>
          <w:lang w:val="en-US"/>
        </w:rPr>
        <w:t>sind</w:t>
      </w:r>
      <w:r>
        <w:rPr>
          <w:color w:val="000000"/>
        </w:rPr>
        <w:t>?!</w:t>
      </w:r>
      <w:r>
        <w:rPr>
          <w:color w:val="000000"/>
          <w:vertAlign w:val="superscript"/>
        </w:rPr>
        <w:t xml:space="preserve"> </w:t>
      </w:r>
      <w:r>
        <w:rPr>
          <w:color w:val="000000"/>
        </w:rPr>
        <w:t xml:space="preserve">[Я не вижу цепей, которыми он был прикован к пулемету! Я спрашиваю вас, где цепи?! </w:t>
      </w:r>
      <w:r>
        <w:rPr>
          <w:i/>
          <w:iCs/>
          <w:color w:val="000000"/>
        </w:rPr>
        <w:t>(нем.)</w:t>
      </w:r>
      <w:r>
        <w:rPr>
          <w:color w:val="000000"/>
        </w:rPr>
        <w:t>]</w:t>
      </w:r>
    </w:p>
    <w:p>
      <w:pPr>
        <w:pStyle w:val="Normal"/>
        <w:shd w:fill="FFFFFF" w:val="clear"/>
        <w:spacing w:before="19" w:after="0"/>
        <w:ind w:firstLine="278"/>
        <w:jc w:val="both"/>
        <w:rPr/>
      </w:pPr>
      <w:r>
        <w:rPr>
          <w:color w:val="000000"/>
        </w:rPr>
        <w:t>Офицеры вытянулись. Они не смотрели на генерала, они смотрели на раскинутые руки Макара.</w:t>
      </w:r>
    </w:p>
    <w:p>
      <w:pPr>
        <w:pStyle w:val="Normal"/>
        <w:numPr>
          <w:ilvl w:val="0"/>
          <w:numId w:val="4"/>
        </w:numPr>
        <w:shd w:fill="FFFFFF" w:val="clear"/>
        <w:tabs>
          <w:tab w:val="clear" w:pos="708"/>
          <w:tab w:val="left" w:pos="557" w:leader="none"/>
        </w:tabs>
        <w:ind w:left="0" w:firstLine="278"/>
        <w:jc w:val="both"/>
        <w:rPr>
          <w:color w:val="000000"/>
        </w:rPr>
      </w:pPr>
      <w:r>
        <w:rPr>
          <w:color w:val="000000"/>
          <w:lang w:val="en-US"/>
        </w:rPr>
        <w:t>Noch zwei — drei solche Russen, und von meinen Soldaten bleiben Kreuze. Birkenkreuze</w:t>
      </w:r>
      <w:r>
        <w:rPr>
          <w:color w:val="000000"/>
        </w:rPr>
        <w:t>!</w:t>
      </w:r>
      <w:r>
        <w:rPr>
          <w:color w:val="000000"/>
          <w:vertAlign w:val="superscript"/>
        </w:rPr>
        <w:t xml:space="preserve"> </w:t>
      </w:r>
      <w:r>
        <w:rPr>
          <w:color w:val="000000"/>
        </w:rPr>
        <w:t xml:space="preserve">[Еще два-три таких русских пулеметчика, и от моих солдат останутся кресты! Березовые кресты!.. </w:t>
      </w:r>
      <w:r>
        <w:rPr>
          <w:i/>
          <w:iCs/>
          <w:color w:val="000000"/>
        </w:rPr>
        <w:t>(нем.)</w:t>
      </w:r>
      <w:r>
        <w:rPr>
          <w:color w:val="000000"/>
        </w:rPr>
        <w:t>] — отчетливо, выделяя каждое слово, сказал генерал. Он повернулся, пошел вниз, ставя ноги на каблуки. Каблуки съезжали по крутому склону, генерал оступался, взмахивал рукой с зажатым в ней белым чистым платком: было в нем что-то от птицы, падающей с высоты.</w:t>
      </w:r>
    </w:p>
    <w:p>
      <w:pPr>
        <w:pStyle w:val="Normal"/>
        <w:shd w:fill="FFFFFF" w:val="clear"/>
        <w:tabs>
          <w:tab w:val="clear" w:pos="708"/>
          <w:tab w:val="left" w:pos="557" w:leader="none"/>
        </w:tabs>
        <w:ind w:firstLine="278"/>
        <w:jc w:val="both"/>
        <w:rPr>
          <w:color w:val="000000"/>
        </w:rPr>
      </w:pPr>
      <w:r>
        <w:rPr>
          <w:color w:val="000000"/>
        </w:rPr>
      </w:r>
    </w:p>
    <w:p>
      <w:pPr>
        <w:pStyle w:val="Normal"/>
        <w:shd w:fill="FFFFFF" w:val="clear"/>
        <w:tabs>
          <w:tab w:val="clear" w:pos="708"/>
          <w:tab w:val="left" w:pos="557" w:leader="none"/>
        </w:tabs>
        <w:ind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Глава вторая</w:t>
      </w:r>
    </w:p>
    <w:p>
      <w:pPr>
        <w:pStyle w:val="Normal"/>
        <w:numPr>
          <w:ilvl w:val="0"/>
          <w:numId w:val="0"/>
        </w:numPr>
        <w:ind w:firstLine="540"/>
        <w:jc w:val="center"/>
        <w:outlineLvl w:val="0"/>
        <w:rPr>
          <w:b/>
          <w:b/>
          <w:color w:val="000000"/>
        </w:rPr>
      </w:pPr>
      <w:r>
        <w:rPr>
          <w:b/>
          <w:color w:val="000000"/>
        </w:rPr>
        <w:t>ПЕРЕПРАВА</w:t>
      </w:r>
    </w:p>
    <w:p>
      <w:pPr>
        <w:pStyle w:val="Normal"/>
        <w:shd w:fill="FFFFFF" w:val="clear"/>
        <w:tabs>
          <w:tab w:val="clear" w:pos="708"/>
          <w:tab w:val="left" w:pos="557" w:leader="none"/>
        </w:tabs>
        <w:ind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tabs>
          <w:tab w:val="clear" w:pos="708"/>
          <w:tab w:val="left" w:pos="557" w:leader="none"/>
        </w:tabs>
        <w:ind w:firstLine="278"/>
        <w:jc w:val="both"/>
        <w:rPr>
          <w:b/>
          <w:b/>
          <w:color w:val="000000"/>
        </w:rPr>
      </w:pPr>
      <w:r>
        <w:rPr>
          <w:b/>
          <w:color w:val="000000"/>
        </w:rPr>
      </w:r>
    </w:p>
    <w:p>
      <w:pPr>
        <w:pStyle w:val="Normal"/>
        <w:shd w:fill="FFFFFF" w:val="clear"/>
        <w:tabs>
          <w:tab w:val="clear" w:pos="708"/>
          <w:tab w:val="left" w:pos="557" w:leader="none"/>
        </w:tabs>
        <w:ind w:firstLine="278"/>
        <w:jc w:val="both"/>
        <w:rPr>
          <w:color w:val="000000"/>
        </w:rPr>
      </w:pPr>
      <w:r>
        <w:rPr>
          <w:color w:val="000000"/>
        </w:rPr>
        <w:t>Степанов не мог различить, где берег, где вода и есть ли на всем видимом ему пространстве отдельные люди,— все смешалось в одну будто на огне кипящую массу. Людские толпы стекали от жиденького побитого леска по открытому песчаному склону к реке, туда, где ближе казался другой, спасительный, берег; вся обширность реки, просвеченная высоким солнцем и голубеющая вдали, была багрово-серой здесь, на переправе. В воздухе еще стоял гул немецких самолетов; обломки разбитых понтонов, лодок, расщепленные бревна от давно, и теперь снова, разбитого моста сносило течением реки вместе с кровавой пеной, телами людей и лошадей, копнами сена, тележными колесами. Самолёты ушли, и людская лавина снова потекла с берега в узкие горловины двух понтонов, протянутых по обе стороны разбитого моста, закрывая путь всему, что было на колесах. Танки, беспомощно выставив короткие стволы пушек, словно тонули в обтекающей, их плотной человеческой массе. Лошади, впряженные в артиллерийские орудия, понукаемые отчаянными жестами сидящих на них ездовых, яростными их криками, почти неслышными в общем плотном, как будто сгущающемся и нарастающем беспокойном шуме, как-то еще протаскивались вместе с людьми, но в конце концов и они остановились, не дотянув до понтонов.</w:t>
      </w:r>
    </w:p>
    <w:p>
      <w:pPr>
        <w:pStyle w:val="Normal"/>
        <w:shd w:fill="FFFFFF" w:val="clear"/>
        <w:ind w:firstLine="278"/>
        <w:jc w:val="both"/>
        <w:rPr>
          <w:color w:val="000000"/>
        </w:rPr>
      </w:pPr>
      <w:r>
        <w:rPr>
          <w:color w:val="000000"/>
        </w:rPr>
        <w:t>Нижний по течению наплавной мост был разбит, но люди уже не могли остановиться: напор общего движения сталкивал их в широкий разлом, солдаты падали в воду, старались добраться до другого, развернутого течением, конца. Кто-то добирался, кого-то выносило на стрежень, и головы плывущих пропадали в заворотях неспокойной воды; многие, перебирая руками боковины понтонов, тянулись обратно к берегу, от которого они хотели уйти.</w:t>
      </w:r>
    </w:p>
    <w:p>
      <w:pPr>
        <w:pStyle w:val="Normal"/>
        <w:shd w:fill="FFFFFF" w:val="clear"/>
        <w:ind w:right="5" w:firstLine="278"/>
        <w:jc w:val="both"/>
        <w:rPr>
          <w:color w:val="000000"/>
        </w:rPr>
      </w:pPr>
      <w:r>
        <w:rPr>
          <w:color w:val="000000"/>
        </w:rPr>
        <w:t>Выше этих двух понтонов, наведенных саперными частями отступающей армии генерала Елизарова, жались к береговому лесу не менее многолюдные толпы беженцев. С высоты берега видны были повозки, коровы, козы, тачки, коляски, пестрые платья и платки женщин; у кромки воды, будто испуганные кулички, сновали ребятишки. Переправа разделила военных и невоенных людей. Сдвинутые сюда отступающим фронтом гражданские люди даже не пытались пробиться на воинскую переправу сквозь плотную солдатскую массу. В той безнадежности, в которой они оказались, они искали свои пути на другой, им казалось спасительный, берег. Кто-то, видимо, нащупал что-то похожее на брод. Многие уже шли по воде, придерживая на плечах узлы и ребятишек. Люди медленно брели, будто сцепленные друг с другом и, перепоясывая светлое пространство реки, и, насколько видел Степанов, дотягивались до противоположной стороны. Ближе к тому берегу, там, где обширную отмель огибало русло, людей как будто размывало: кто-то решался и плыл, многие, в надежде на помощь с того берега, стояли по пояс в воде, ожидая. И тех, кто ожидал, становилось все больше...</w:t>
      </w:r>
    </w:p>
    <w:p>
      <w:pPr>
        <w:pStyle w:val="Normal"/>
        <w:shd w:fill="FFFFFF" w:val="clear"/>
        <w:ind w:right="10" w:firstLine="278"/>
        <w:jc w:val="both"/>
        <w:rPr>
          <w:color w:val="000000"/>
        </w:rPr>
      </w:pPr>
      <w:r>
        <w:rPr>
          <w:color w:val="000000"/>
        </w:rPr>
        <w:t>Арсений Георгиевич Степанов прибыл в армию генерала Елизарова два дня тому назад, уже после того, как части, составляющие армию, дважды прорывались сквозь охватывающую их танковую группировку генерала Гудериана и, после тяжелого сражения, с большими потерями вышли севернее Смоленска к Днепру. Степанов распоряжением Ставки был назначен на место погибшего в этих боях члена Военного совета армии, в боях участвовать ему еще не пришлось. Он только приглядывался к новой для него фронтовой обстановке и пока что мыслил и оценивал то, что видел, памятью прежней, пережитой им в молодости гражданской войны и опытом мирной партийной работы. Потому, когда с берегового возвышения он разглядел заполненный людьми берег, он понял, что перед водной ширью реки в худшем положении, чем армия, находятся тысячные толпы беженцев. Давняя выработанная деятельная потребность помогать тому, кто слабее, быть там, где труднее, побудила Степанова к естественному для него решению организовать переправу выше понтонов, там, где искали себе путь оставшиеся без помощи люди. Поддаваясь потребности быть там, где беда казалась большей, он с обычной своей, сейчас особенно ощутимой хрипотцой проговорил:</w:t>
      </w:r>
    </w:p>
    <w:p>
      <w:pPr>
        <w:pStyle w:val="Normal"/>
        <w:shd w:fill="FFFFFF" w:val="clear"/>
        <w:ind w:right="29" w:firstLine="278"/>
        <w:jc w:val="both"/>
        <w:rPr>
          <w:color w:val="000000"/>
        </w:rPr>
      </w:pPr>
      <w:r>
        <w:rPr>
          <w:color w:val="000000"/>
        </w:rPr>
        <w:t xml:space="preserve">— </w:t>
      </w:r>
      <w:r>
        <w:rPr>
          <w:color w:val="000000"/>
        </w:rPr>
        <w:t>Смотри, Иван Григорьевич, сколько там женщин и детей! Пойду помогать...</w:t>
      </w:r>
    </w:p>
    <w:p>
      <w:pPr>
        <w:pStyle w:val="Normal"/>
        <w:shd w:fill="FFFFFF" w:val="clear"/>
        <w:ind w:right="24" w:firstLine="278"/>
        <w:jc w:val="both"/>
        <w:rPr/>
      </w:pPr>
      <w:r>
        <w:rPr>
          <w:color w:val="000000"/>
        </w:rPr>
        <w:t>Генерал Елизаров, стоявший рядом со Степановым, бывший в одних с ним годах и в равной власти над вверенной им армией, но переживший и понявший за неделю отступления и боев больше, чем за годы всей своей военной жизни, очевидно, понял это чисто человеческое побуждение своего нового комиссара. Напряженным взглядом оценивая возможности наведенной и снова разбитой переправы, зная предел оставшегося времени, которое с каждой минутой как будто спрессовывалось вослед им идущей немецкой армией и все ощутимее превращалось из понятия жизни в понятие смерти для многих тысяч сдвинутых к переправе людей,— зная все это, видя и беженцев, остановленных рекой, и общую солдатскую стихию, которая выше возможного заполонила обе нитки понтонов и с которой уже смешались части его армии, понимая, что только огневые средства, выставленные на том, противоположном берегу, в какой-то мере еще могут спасти людей, задержанных на этой стороне реки, поднял на Степанова глаза, охваченные воспаленными, припухлыми веками, сказал, самой категоричностью голоса удерживая его от невозможного сейчас шага:</w:t>
      </w:r>
    </w:p>
    <w:p>
      <w:pPr>
        <w:pStyle w:val="Normal"/>
        <w:shd w:fill="FFFFFF" w:val="clear"/>
        <w:tabs>
          <w:tab w:val="clear" w:pos="708"/>
          <w:tab w:val="left" w:pos="662" w:leader="none"/>
        </w:tabs>
        <w:ind w:firstLine="278"/>
        <w:jc w:val="both"/>
        <w:rPr>
          <w:color w:val="000000"/>
        </w:rPr>
      </w:pPr>
      <w:r>
        <w:rPr>
          <w:color w:val="000000"/>
        </w:rPr>
        <w:t>—</w:t>
      </w:r>
      <w:r>
        <w:rPr>
          <w:color w:val="000000"/>
        </w:rPr>
        <w:tab/>
        <w:t>Нельзя, Арсений Георгиевич. Армию погубим. И тех людей не спасем. Немецкая пехота на подходе к Речице. От Речицы до места, где сейчас с тобой стоим, три часа хода. Бери на себя левый, действующий, понтон. Сам займусь разбитым. Немедленно надо перебросить на тот берег всю артиллерию, по возможности — танки. Там их примет, распределит по рубежу полковник Самохин. Имей в виду: заслон в сторону Речицы слаб. Противника не удержит. В лучшем случае предупредит. Все, Арсений Георгиевич. Пошли действовать!»</w:t>
      </w:r>
    </w:p>
    <w:p>
      <w:pPr>
        <w:pStyle w:val="Normal"/>
        <w:shd w:fill="FFFFFF" w:val="clear"/>
        <w:ind w:right="67" w:firstLine="278"/>
        <w:jc w:val="both"/>
        <w:rPr>
          <w:color w:val="000000"/>
        </w:rPr>
      </w:pPr>
      <w:r>
        <w:rPr>
          <w:color w:val="000000"/>
        </w:rPr>
        <w:t>Степанов принял как необходимость то, что сказал, что приказал ему и себе командующий. Молча кивнул; затаивая неловкость и вину перед пестрой толпой людей там, у леса, решительно пошел вниз, запыленными сапогами осыпая с иссохшего склона песок.</w:t>
      </w:r>
    </w:p>
    <w:p>
      <w:pPr>
        <w:pStyle w:val="Normal"/>
        <w:shd w:fill="FFFFFF" w:val="clear"/>
        <w:tabs>
          <w:tab w:val="clear" w:pos="708"/>
          <w:tab w:val="left" w:pos="662" w:leader="none"/>
        </w:tabs>
        <w:ind w:firstLine="278"/>
        <w:jc w:val="both"/>
        <w:rPr>
          <w:color w:val="000000"/>
        </w:rPr>
      </w:pPr>
      <w:r>
        <w:rPr>
          <w:color w:val="000000"/>
        </w:rPr>
        <w:t>—</w:t>
      </w:r>
      <w:r>
        <w:rPr>
          <w:color w:val="000000"/>
        </w:rPr>
        <w:tab/>
        <w:t>Погоди-ка, Арсений Георгиевич!  Куда это ты один? — окликнул генерал. Но в шуме напряженного, непрерывного движения тысяч людей Степанов его не расслышал.</w:t>
      </w:r>
    </w:p>
    <w:p>
      <w:pPr>
        <w:pStyle w:val="Normal"/>
        <w:shd w:fill="FFFFFF" w:val="clear"/>
        <w:ind w:right="62" w:firstLine="278"/>
        <w:jc w:val="both"/>
        <w:rPr>
          <w:color w:val="000000"/>
        </w:rPr>
      </w:pPr>
      <w:r>
        <w:rPr>
          <w:color w:val="000000"/>
        </w:rPr>
        <w:t>Генерал движением руки подозвал автоматчика — знакомого ему паренька с почти девичьим, даже в усталости привлекательным лицом, приказал:</w:t>
      </w:r>
    </w:p>
    <w:p>
      <w:pPr>
        <w:pStyle w:val="Normal"/>
        <w:shd w:fill="FFFFFF" w:val="clear"/>
        <w:tabs>
          <w:tab w:val="clear" w:pos="708"/>
          <w:tab w:val="left" w:pos="662" w:leader="none"/>
        </w:tabs>
        <w:ind w:firstLine="278"/>
        <w:jc w:val="both"/>
        <w:rPr>
          <w:color w:val="000000"/>
        </w:rPr>
      </w:pPr>
      <w:r>
        <w:rPr>
          <w:color w:val="000000"/>
        </w:rPr>
        <w:t>—</w:t>
      </w:r>
      <w:r>
        <w:rPr>
          <w:color w:val="000000"/>
        </w:rPr>
        <w:tab/>
        <w:t>Чудков! Возьмешь пятерых из взвода автоматчиков и — за комиссаром. Ни на шаг от него!..— и подумал с тревожностью: «Еще не понял ты этой войны, дорогой товарищ Степанов: Не понял...»</w:t>
      </w:r>
    </w:p>
    <w:p>
      <w:pPr>
        <w:pStyle w:val="Normal"/>
        <w:shd w:fill="FFFFFF" w:val="clear"/>
        <w:tabs>
          <w:tab w:val="clear" w:pos="708"/>
          <w:tab w:val="left" w:pos="662" w:leader="none"/>
        </w:tabs>
        <w:ind w:firstLine="278"/>
        <w:jc w:val="both"/>
        <w:rPr>
          <w:color w:val="000000"/>
        </w:rPr>
      </w:pPr>
      <w:r>
        <w:rPr>
          <w:color w:val="000000"/>
        </w:rPr>
      </w:r>
    </w:p>
    <w:p>
      <w:pPr>
        <w:pStyle w:val="Normal"/>
        <w:shd w:fill="FFFFFF" w:val="clear"/>
        <w:tabs>
          <w:tab w:val="clear" w:pos="708"/>
          <w:tab w:val="left" w:pos="662"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tabs>
          <w:tab w:val="clear" w:pos="708"/>
          <w:tab w:val="left" w:pos="662" w:leader="none"/>
        </w:tabs>
        <w:ind w:firstLine="278"/>
        <w:jc w:val="both"/>
        <w:rPr>
          <w:b/>
          <w:b/>
          <w:color w:val="000000"/>
        </w:rPr>
      </w:pPr>
      <w:r>
        <w:rPr>
          <w:b/>
          <w:color w:val="000000"/>
        </w:rPr>
      </w:r>
    </w:p>
    <w:p>
      <w:pPr>
        <w:pStyle w:val="Normal"/>
        <w:shd w:fill="FFFFFF" w:val="clear"/>
        <w:tabs>
          <w:tab w:val="clear" w:pos="708"/>
          <w:tab w:val="left" w:pos="662" w:leader="none"/>
        </w:tabs>
        <w:ind w:firstLine="278"/>
        <w:jc w:val="both"/>
        <w:rPr>
          <w:color w:val="000000"/>
        </w:rPr>
      </w:pPr>
      <w:r>
        <w:rPr>
          <w:color w:val="000000"/>
        </w:rPr>
        <w:t>Степанов не смог бы пробиться к понтону, если бы не молоденький автоматчик Чудков. Он появился вдруг, на ходу доложил: «По приказу генерала с вами, товарищ дивизионный комиссар!..» — и повел его, высвобождая ему дорогу, среди солдатских плеч и спин, обтянутых выбеленными до портяночной бесцветности гимнастерками; от солдат, как от измученных лошадей, терпко пахло потом. Чудков лавировал в душном, почти не двигающемся людском столпотворении, как лодочка среди сплошнякам идущего по воде молевого сплава. Он то просил голосом негромким, убеждающим: «Отдайся чуток, солдатик! Приказ генерала. Генерала приказ, говорю!» То мальчишеский, задиристый его голос вдруг обретал командирскую силу, когда, затертый массивными солдатскими телами, откуда-то снизу он кричал: «А ну, не напирай! Расступись, говорю. Дай дорогу начальнику переправы!..» Сам выбравшись из этой живой глубины, он выводил комиссара и уже похлопывал кого-то впереди по широкой спине, с веселой отчаянностью бросал шуточки в.гущу, казалось, безразличных, .ко всему притерпевшихся людей: «И спина же у тебя, дядя! Не спина — плот. Подавайся к реке, на тебе два солдата поплывут!»</w:t>
      </w:r>
    </w:p>
    <w:p>
      <w:pPr>
        <w:pStyle w:val="Normal"/>
        <w:shd w:fill="FFFFFF" w:val="clear"/>
        <w:ind w:firstLine="278"/>
        <w:jc w:val="both"/>
        <w:rPr/>
      </w:pPr>
      <w:r>
        <w:rPr>
          <w:color w:val="000000"/>
        </w:rPr>
        <w:t>Степанов с трудом протискивался за веселым, сразу расположившим его к себе пареньком и все острее чувствовал, как опасно напряжена охватившая его со всех сторон солдатская масса, движимая сейчас единственной близко видимой целью — уйти на тот, свой, берег, за спасительный рубеж реки, оторваться наконец-то от назойливости огненного немца. Почему-то именно два слова — «огненный немец» — повторял он с особой настойчивостью, когда пробирался к переправе, мысленно прикидывая, как овладеть движением тысяч людей. Слова эти, запавшие в память, услышал он ночью от пожилого солдата, который, как узнал он, оказался земляком — семигорским жителем, Василием Ивановичем Гожевым, работавшим у Ивана Петровича Полянина при лесхозовских лошадях. Самого человека он не вспомнил — не с каждым встречался и говорил на широких дорогах, — но общих знакомых они тут же, в сложившейся беседе, припомнили с понятным интересом. Солдат и сказал рассудительно эти не сразу показавшиеся ему важными слова: «Нонешний немец, товарищ комиссар, огненный немец. Огня у него много. С земли, с неба — отовсюду у него огонь. А мы все с винтовочкой — пять пуль, и то чередом. И не то чтобы духом пали, про то не скажу. Но ежели огнем не раздобудемся — не кинем немца назад. Это уж так, товарищ комиссар...» Так сказал ему бывший конюх, теперь солдат Василий Иванович. Шли они в еще светлой ночи июля, в одной из растянувшихся по дороге колонн, шли вольным усталым шагом, беседуя накоротке. Еще с Гражданской войны, в долгих походах, любил Степанов пристраиваться к бойцам и говорить вот так, без каких-либо условностей. Он и теперь, прибыв на фронт новой войны, оживил в себе прежние комиссарские привычки и доволен был, что в первом же безрадостном переходе попал на рассудительного земляка, к тому же повидавшего немца. Как ни короток был разговор, Степанов запомнил солдата, запомнил и слова с их по-солдатски выстраданным смыслом, — приоткрывалось нечто, имеющее отношение и к общему отступлению их армий, и к новой для него войне.</w:t>
      </w:r>
    </w:p>
    <w:p>
      <w:pPr>
        <w:pStyle w:val="Normal"/>
        <w:shd w:fill="FFFFFF" w:val="clear"/>
        <w:ind w:right="10" w:firstLine="278"/>
        <w:jc w:val="both"/>
        <w:rPr/>
      </w:pPr>
      <w:r>
        <w:rPr>
          <w:color w:val="000000"/>
        </w:rPr>
        <w:t>«Огненный... огненный немец...» — думал Степанов, пробираясь в плотном окружении автоматчиков вслед за умелым Чудковым и повторяя слова солдата: «Огня у него много... огня...» Он был уже невдалеке от понтона, когда занимавшая его, казавшаяся важной мысль отступила перёд охватившей его вдруг неприятной потревоженностью: в шелестящем шуме движения множества людей он отчетливо расслышал откровенно насмешливый голос: «Расступись, солдатня, —</w:t>
      </w:r>
      <w:r>
        <w:rPr>
          <w:iCs/>
          <w:color w:val="000000"/>
        </w:rPr>
        <w:t xml:space="preserve"> </w:t>
      </w:r>
      <w:r>
        <w:rPr>
          <w:color w:val="000000"/>
        </w:rPr>
        <w:t>начальство драпает!..» Степанов тут же повернулся на голос, на мгновение увидел нацеленный в него враждебный взгляд высокого, выше многих других, солдата. Загорелое его лицо чем-то — сытостью, что ли? — отличалось от всех виденных им за последние дни солдатских лиц. Подозвать солдата, внушить ему что-то Степанов не успел: враждебный ему насмешник будто растворился среди покачивающихся грязных от пота и пыли солдатских лиц. И самого Степанова уже сдвинуло от того места, перенесло ближе к понтону. Но услышанный им насмешливый голос, откровенно рассчитанный на то, чтобы возбудить людей, полоснул будто шашкой, и какое-то время Степанов не мог подавить чувство растерянности, слепо двигался в безразличной к нему, теснящей его, все уплотняющейся солдатской массе.</w:t>
      </w:r>
    </w:p>
    <w:p>
      <w:pPr>
        <w:pStyle w:val="Normal"/>
        <w:shd w:fill="FFFFFF" w:val="clear"/>
        <w:ind w:right="14" w:firstLine="278"/>
        <w:jc w:val="both"/>
        <w:rPr>
          <w:color w:val="000000"/>
        </w:rPr>
      </w:pPr>
      <w:r>
        <w:rPr>
          <w:color w:val="000000"/>
        </w:rPr>
        <w:t>У воды, перед накатом из толстых, измолотых ногами и колесами бревен, открывающим путь на понтон, Степанов попытался остановиться. Чувствуя всю безнадежность одиноких своих усилий, но ещё больше понимая необходимость немедленного действия, он, в окружении автоматчиков, поднялся по исшарканному, разболтанному настилу, остановился с краю, повыше, чтобы могли его видеть, вскинул руку, напрягая грудь, крикнул во всю возможную силу голоса:</w:t>
      </w:r>
    </w:p>
    <w:p>
      <w:pPr>
        <w:pStyle w:val="Normal"/>
        <w:shd w:fill="FFFFFF" w:val="clear"/>
        <w:ind w:right="19" w:firstLine="278"/>
        <w:jc w:val="both"/>
        <w:rPr>
          <w:color w:val="000000"/>
        </w:rPr>
      </w:pPr>
      <w:r>
        <w:rPr>
          <w:color w:val="000000"/>
        </w:rPr>
        <w:t xml:space="preserve">— </w:t>
      </w:r>
      <w:r>
        <w:rPr>
          <w:color w:val="000000"/>
        </w:rPr>
        <w:t>Солдаты! Внимание!.. Освободить проход танкам и артиллерии!..</w:t>
      </w:r>
    </w:p>
    <w:p>
      <w:pPr>
        <w:pStyle w:val="Normal"/>
        <w:shd w:fill="FFFFFF" w:val="clear"/>
        <w:ind w:right="19" w:firstLine="278"/>
        <w:jc w:val="both"/>
        <w:rPr>
          <w:color w:val="000000"/>
        </w:rPr>
      </w:pPr>
      <w:r>
        <w:rPr>
          <w:color w:val="000000"/>
        </w:rPr>
        <w:t>Голос его за годы кабинетных сидений, видно, потерял былую командирскую властность, может быть, просто потонул в гуле множества других голосов, ругани, рокоте моторов, ржании лошадей, шорохе тысяч ног, мявших сыпучий песок. Но вид дивизионного комиссара, стоявшего на возвышении, в полной форме, при ясно видимых знаках различия, при орденах, которые Степанов все надел, отправляясь на фронт, на какое-то время приостановил ближайших к нему, уже подступавших к переправе солдат. Напряженными спинами сопротивляясь общему движению, они упирались ногами, старались задержаться перед комиссаром, но напор людей, двигавшихся к реке и ничего впереди не видящих, кроме недалекого спасительного берега, был неостановим: упирающихся солдат подняло и понесло на Степанова,, как полая стремительная вода поднимает и несет впереди себя летние жиденькие запруды. Снова хлынула на понтон людская масса, и автоматчики едва успели оттеснить неосторожного комиссара от ее сметающей силы.</w:t>
      </w:r>
    </w:p>
    <w:p>
      <w:pPr>
        <w:pStyle w:val="Normal"/>
        <w:shd w:fill="FFFFFF" w:val="clear"/>
        <w:ind w:right="29" w:firstLine="278"/>
        <w:jc w:val="both"/>
        <w:rPr/>
      </w:pPr>
      <w:r>
        <w:rPr>
          <w:color w:val="000000"/>
        </w:rPr>
        <w:t>Степанов видел и сознавал, что людской поток, в котором смешались остатки соединений, частей, разных родов войск, где четкий, привычный для солдата и командира воинский порядок был разрушен оглушающими ударами врага, невозможно ни вдруг остановить, ни подчинить даже высокому командирскому приказу. Вся масса войск, стекающая с берега на переправу, подчинялась сейчас не армейскому закону, имя которому — воля и слово командира, а тому,</w:t>
      </w:r>
      <w:r>
        <w:rPr>
          <w:color w:val="000000"/>
          <w:vertAlign w:val="superscript"/>
        </w:rPr>
        <w:t xml:space="preserve"> </w:t>
      </w:r>
      <w:r>
        <w:rPr>
          <w:color w:val="000000"/>
        </w:rPr>
        <w:t>казалось, неподвластному закону необходимости спасения своей жизни, который действовал вопреки воле и слову командира. И хотя страх, подгоняющий людей к переправе, не был той гибельной для армия паникой, которая совершенно лишает солдата разума, достоинства и силы, он все же был, этот страх, — люди не хотели оставаться на открытом, ничем не защищенном берегу, каждый из них для себя знал и верил, что, прорвавшись через бомбы и огонь самолётов за пространство реки, они наконец-то найдут тот прочный рубеж, откуда начнется порядок, ясность и утерянная под напором врага военная их сила.</w:t>
      </w:r>
    </w:p>
    <w:p>
      <w:pPr>
        <w:pStyle w:val="Normal"/>
        <w:shd w:fill="FFFFFF" w:val="clear"/>
        <w:ind w:firstLine="278"/>
        <w:jc w:val="both"/>
        <w:rPr/>
      </w:pPr>
      <w:r>
        <w:rPr>
          <w:color w:val="000000"/>
        </w:rPr>
        <w:t>Поверх плотно окружающих его автоматчиков он вглядывался в солдатские лица, понимал страх и надежду этих солдат, рвущихся на понтоны, знал, что все эти люди так или иначе должны уйти на тот берег. Но знал он и другое: на том берегу не ждут их свежие дивизии и готовые рубежи, что все эти солдаты разбитых соединений, разными дорогами приведенные к переправе, пополнят полки их отступающей армии, будут в спешке рыть иссушенную землю, сами создавать тот рубеж обороны, в который сейчас верили; знал он и то, что «огненного немца», даже на широкой реке, винтовками и пулеметами не задержать. Каждого солдата в отдельности он мог бы убедить в том, что ему, солдату, без артиллерии не выстоять за рекой, и каждый в отдельности солдат понял бы то, чего добивается он, и посторонился бы, и пропустил орудия и танки. Но солдат было тысячи, и остановить, убедить каждого он не мог, — команда его не действовала, да и голоса его не слышали эти тысячи. Все это Степанов сознавал, напряженно вглядываясь в проходящих мимо него в угрюмой торопливости солдат. Но то, что он сознавал, не делало его сильнее: мудрость не всегда сила. Чтобы поступить по необходимости, нужна была сила большая, чем заполнившая весь берег реки людская стихия. Такой силы у Степанова не было. Автоматчики плотно прикрывали его спинами, ощетинив перед собой резные стволы автоматов; но это была лишь сила, охранявшая его, комиссара, и привести ее в действие против людей, даже исступленных жаждой спасения, он никогда бы себе не позволил. Но Степанов не был бы Степановым, если бы признал свое бессилие. Он знал, что должен овладеть переправой, должен навязать необходимый для этих людей порядок. Мысль его работала быстро, настойчиво выискивала решения, тут же взвешивала, отвергала. Наконец решение появилось, ему нужны те шесть танков, которые стояли метрах в ста от понтона, казалось намертво зажатые стекающими к реке людьми.</w:t>
      </w:r>
    </w:p>
    <w:p>
      <w:pPr>
        <w:pStyle w:val="Normal"/>
        <w:shd w:fill="FFFFFF" w:val="clear"/>
        <w:ind w:right="101" w:firstLine="278"/>
        <w:jc w:val="both"/>
        <w:rPr>
          <w:color w:val="000000"/>
        </w:rPr>
      </w:pPr>
      <w:r>
        <w:rPr>
          <w:color w:val="000000"/>
        </w:rPr>
        <w:t xml:space="preserve">— </w:t>
      </w:r>
      <w:r>
        <w:rPr>
          <w:color w:val="000000"/>
        </w:rPr>
        <w:t>Чудков! — Степанов окликнул негромко, но молодой автоматчик тотчас повернулся, смотрел на комиссара сочувствующим взглядом. И, Видя этот его взгляд, в котором не было растерянности, была только готовность помочь, он не приказал, а скорее попросил:</w:t>
      </w:r>
    </w:p>
    <w:p>
      <w:pPr>
        <w:pStyle w:val="Normal"/>
        <w:shd w:fill="FFFFFF" w:val="clear"/>
        <w:tabs>
          <w:tab w:val="clear" w:pos="708"/>
          <w:tab w:val="left" w:pos="576" w:leader="none"/>
        </w:tabs>
        <w:ind w:firstLine="278"/>
        <w:jc w:val="both"/>
        <w:rPr>
          <w:color w:val="000000"/>
        </w:rPr>
      </w:pPr>
      <w:r>
        <w:rPr>
          <w:color w:val="000000"/>
        </w:rPr>
        <w:t>—</w:t>
      </w:r>
      <w:r>
        <w:rPr>
          <w:color w:val="000000"/>
        </w:rPr>
        <w:tab/>
        <w:t>Чудков, старшего  командира  вон тех танков ко мне…</w:t>
      </w:r>
    </w:p>
    <w:p>
      <w:pPr>
        <w:pStyle w:val="Normal"/>
        <w:shd w:fill="FFFFFF" w:val="clear"/>
        <w:ind w:right="5" w:firstLine="278"/>
        <w:jc w:val="both"/>
        <w:rPr>
          <w:color w:val="000000"/>
        </w:rPr>
      </w:pPr>
      <w:r>
        <w:rPr>
          <w:color w:val="000000"/>
        </w:rPr>
        <w:t>В живых глазах Чудкова вспыхнула откровенная радость от того, что комиссар и в безнадежности нашел какое-то решение. В радости он выдохнул: «Есть!» — что-то сурово сказал автоматчикам и снова, как остроносая лодочка, ловко толкнулся навстречу сплошному, на него идущему людскому потоку.</w:t>
      </w:r>
    </w:p>
    <w:p>
      <w:pPr>
        <w:pStyle w:val="Normal"/>
        <w:shd w:fill="FFFFFF" w:val="clear"/>
        <w:ind w:right="5" w:firstLine="278"/>
        <w:jc w:val="both"/>
        <w:rPr>
          <w:color w:val="000000"/>
        </w:rPr>
      </w:pPr>
      <w:r>
        <w:rPr>
          <w:color w:val="000000"/>
        </w:rPr>
        <w:t>Вернулся Чудков раньше, чем Степанов ожидал. За ним как будто выдрался из движущейся солдатской массы танкист в истрепанном, потерявшем цвет комбинезоне; шлема на нем не было, волосы, будто пук спелого, спутанного ветром ячменя, прикрывали висок и серое от пыли ухо.</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Старший лейтенант. Один за всех командиров 121-го танкбата… — выговорил он глухо. Голос его едва можно было расслышать: его занемевший от усталости язык едва проталкивал слова.</w:t>
      </w:r>
    </w:p>
    <w:p>
      <w:pPr>
        <w:pStyle w:val="Normal"/>
        <w:shd w:fill="FFFFFF" w:val="clear"/>
        <w:ind w:firstLine="278"/>
        <w:jc w:val="both"/>
        <w:rPr>
          <w:color w:val="000000"/>
        </w:rPr>
      </w:pPr>
      <w:r>
        <w:rPr>
          <w:color w:val="000000"/>
        </w:rPr>
        <w:t>Степанов видел, какую усталость носит в себе старший лейтенант, и постарался не заметить, ни нарушенной формы доклада, ни распахнутого ворота надорванного комбинезона; он догадывался, через какой огненный ад прошел этот по виду безразличный ко всему молодой командир, и, не желая показывать свое человеческое сочувствие, которое вопреки всему в нем было, стараясь возбудить в танкисте какой-то последний резерв его человеческой силы, сказал:</w:t>
      </w:r>
    </w:p>
    <w:p>
      <w:pPr>
        <w:pStyle w:val="Normal"/>
        <w:shd w:fill="FFFFFF" w:val="clear"/>
        <w:tabs>
          <w:tab w:val="clear" w:pos="708"/>
          <w:tab w:val="left" w:pos="576" w:leader="none"/>
        </w:tabs>
        <w:ind w:firstLine="278"/>
        <w:jc w:val="both"/>
        <w:rPr>
          <w:color w:val="000000"/>
        </w:rPr>
      </w:pPr>
      <w:r>
        <w:rPr>
          <w:color w:val="000000"/>
        </w:rPr>
        <w:t>—</w:t>
      </w:r>
      <w:r>
        <w:rPr>
          <w:color w:val="000000"/>
        </w:rPr>
        <w:tab/>
        <w:t>Прошу вас, старший лейтенант, сделать невозможное: подведите танки, отгородите танками горловину понтона. Если в ближайший час мы не переправим на тот берег артиллерию — люди на берегу обречены...</w:t>
      </w:r>
    </w:p>
    <w:p>
      <w:pPr>
        <w:pStyle w:val="Normal"/>
        <w:shd w:fill="FFFFFF" w:val="clear"/>
        <w:ind w:right="5" w:firstLine="278"/>
        <w:jc w:val="both"/>
        <w:rPr>
          <w:color w:val="000000"/>
        </w:rPr>
      </w:pPr>
      <w:r>
        <w:rPr>
          <w:color w:val="000000"/>
        </w:rPr>
        <w:t>Танкист с трудом удерживал тяжелые веки, веки опускались на глаза, он даже покачнулся в забытьи, вздрогнул, приходя в себя из мгновенного сна. Слова, которые ему говорили, медленно входили в его сознание. Степанов повысил голос, резче, чем прежде, спросил:</w:t>
      </w:r>
    </w:p>
    <w:p>
      <w:pPr>
        <w:pStyle w:val="Normal"/>
        <w:shd w:fill="FFFFFF" w:val="clear"/>
        <w:tabs>
          <w:tab w:val="clear" w:pos="708"/>
          <w:tab w:val="left" w:pos="576" w:leader="none"/>
        </w:tabs>
        <w:ind w:firstLine="278"/>
        <w:jc w:val="both"/>
        <w:rPr>
          <w:color w:val="000000"/>
        </w:rPr>
      </w:pPr>
      <w:r>
        <w:rPr>
          <w:color w:val="000000"/>
        </w:rPr>
        <w:t>—</w:t>
      </w:r>
      <w:r>
        <w:rPr>
          <w:color w:val="000000"/>
        </w:rPr>
        <w:tab/>
        <w:t>Вы поняли, старший лейтенант?</w:t>
      </w:r>
    </w:p>
    <w:p>
      <w:pPr>
        <w:pStyle w:val="Normal"/>
        <w:shd w:fill="FFFFFF" w:val="clear"/>
        <w:ind w:firstLine="278"/>
        <w:jc w:val="both"/>
        <w:rPr>
          <w:color w:val="000000"/>
        </w:rPr>
      </w:pPr>
      <w:r>
        <w:rPr>
          <w:color w:val="000000"/>
        </w:rPr>
        <w:t>Танкист старался понять, что от него хотят; рука его поднялась, в неловкости придавила к горлу надорванную половину ворота, скользнула по груди. Невозможно было представить, в который раз он преодолевал усталость, но сознание вернуло его в действительность: взгляд прояснел, руки вытянулись вдоль тела, голосом глухим, но достаточно отчетливым он сказал:</w:t>
      </w:r>
    </w:p>
    <w:p>
      <w:pPr>
        <w:pStyle w:val="Normal"/>
        <w:shd w:fill="FFFFFF" w:val="clear"/>
        <w:tabs>
          <w:tab w:val="clear" w:pos="708"/>
          <w:tab w:val="left" w:pos="581" w:leader="none"/>
        </w:tabs>
        <w:ind w:firstLine="278"/>
        <w:jc w:val="both"/>
        <w:rPr>
          <w:color w:val="000000"/>
        </w:rPr>
      </w:pPr>
      <w:r>
        <w:rPr>
          <w:color w:val="000000"/>
        </w:rPr>
        <w:t>—</w:t>
      </w:r>
      <w:r>
        <w:rPr>
          <w:color w:val="000000"/>
        </w:rPr>
        <w:tab/>
        <w:t>Понял вас,   товарищ дивизионный комиссар!..</w:t>
        <w:br/>
        <w:t>Степанов кивнул:</w:t>
      </w:r>
    </w:p>
    <w:p>
      <w:pPr>
        <w:pStyle w:val="Normal"/>
        <w:shd w:fill="FFFFFF" w:val="clear"/>
        <w:tabs>
          <w:tab w:val="clear" w:pos="708"/>
          <w:tab w:val="left" w:pos="595" w:leader="none"/>
        </w:tabs>
        <w:ind w:firstLine="278"/>
        <w:jc w:val="both"/>
        <w:rPr>
          <w:color w:val="000000"/>
        </w:rPr>
      </w:pPr>
      <w:r>
        <w:rPr>
          <w:color w:val="000000"/>
        </w:rPr>
        <w:t>—</w:t>
      </w:r>
      <w:r>
        <w:rPr>
          <w:color w:val="000000"/>
        </w:rPr>
        <w:tab/>
        <w:t>Исполняйте! Возьмите автоматчиков, они помогут. Хоть метрами, хоть сантиметрами, но приказываю двигаться к понтону!</w:t>
      </w:r>
    </w:p>
    <w:p>
      <w:pPr>
        <w:pStyle w:val="Normal"/>
        <w:shd w:fill="FFFFFF" w:val="clear"/>
        <w:ind w:right="5" w:firstLine="278"/>
        <w:jc w:val="both"/>
        <w:rPr>
          <w:color w:val="000000"/>
        </w:rPr>
      </w:pPr>
      <w:r>
        <w:rPr>
          <w:color w:val="000000"/>
        </w:rPr>
        <w:t>Старший лейтенант и автоматчики пошли в обход, вдоль берега, с трудом одолевая напор встречь им идущих солдат. Один Чудков не двинулся с места. Степанов вопросительно и недовольно смотрел на него, но маленький автоматчик как будто еще крепче врос в песчаную кромку берега, где сейчас они стояли. Искоса, напряженным взглядом, он смотрел на Степанова, опережая его слово, неуступчиво сказал:</w:t>
      </w:r>
    </w:p>
    <w:p>
      <w:pPr>
        <w:pStyle w:val="Normal"/>
        <w:shd w:fill="FFFFFF" w:val="clear"/>
        <w:ind w:right="5" w:firstLine="278"/>
        <w:jc w:val="both"/>
        <w:rPr>
          <w:color w:val="000000"/>
        </w:rPr>
      </w:pPr>
      <w:r>
        <w:rPr>
          <w:color w:val="000000"/>
        </w:rPr>
        <w:t xml:space="preserve">— </w:t>
      </w:r>
      <w:r>
        <w:rPr>
          <w:color w:val="000000"/>
        </w:rPr>
        <w:t>По приказу генерала не имею права оставить вас, товарищ дивизионный комиссар! — и как бы для убедительности обеими руками тряхнул висевший на груди автомат.</w:t>
      </w:r>
    </w:p>
    <w:p>
      <w:pPr>
        <w:pStyle w:val="Normal"/>
        <w:shd w:fill="FFFFFF" w:val="clear"/>
        <w:ind w:right="29" w:firstLine="278"/>
        <w:jc w:val="both"/>
        <w:rPr>
          <w:color w:val="000000"/>
        </w:rPr>
      </w:pPr>
      <w:r>
        <w:rPr>
          <w:color w:val="000000"/>
        </w:rPr>
        <w:t>В душе Степанов одобрил солдатскую исполнительность упрямого автоматчика.</w:t>
      </w:r>
    </w:p>
    <w:p>
      <w:pPr>
        <w:pStyle w:val="Normal"/>
        <w:shd w:fill="FFFFFF" w:val="clear"/>
        <w:ind w:firstLine="278"/>
        <w:jc w:val="both"/>
        <w:rPr>
          <w:color w:val="000000"/>
        </w:rPr>
      </w:pPr>
      <w:r>
        <w:rPr>
          <w:color w:val="000000"/>
        </w:rPr>
        <w:t>Поджидая танки, не вполне уверенный в том, что старшему лейтенанту удастся продвинуться к переправе, он с давно забытым чувством бессилия оглядывал ближайший к понтону, заполненный напирающим войском берег. Среди множества словно плывущих лиц взгляд выхватил вдруг знакомое лицо высокого усмешливого солдата, который, явно рассчитывая на солдатское расположение, выкрикнул смутившие его слова. Взгляды их опять встретились, и Степанов опять отметил на обожженном, как у всех, солнцем, но сытом лице бегающие, как будто что-то ищущие глаза. Высокий солдат тут же исчез среди голов и плеч, лицо его промелькнуло уже ближе, но в стороне от понтона, и Степанов с неприятным удивлением подумал, что солдат не торопится на переправу. Было что-то настораживающее в назойливом присутствии этого странного солдата. Но возникшая было настороженность тут же ушла: он увидел, как качнулись стволы танковых пушек: разделенные людской текучей массой, танки начали медленно сдвигаться. Сомкнувшись, посверкивая сквозь покрывающую их пыль металлом, танки короткими, какими-то судорожными рывками, но все-таки поползли. Однако, пройдя половину нужного пути, машины встали: перед самым понтоном солдаты как будто слипались друг с другом, пробиться сквозь сплошную людскую стену было невозможно. За танками втянулись в проложенный ими коридор несколько артиллерийских упряжек. Теперь все они снова замерли; по-прежнему двигались одни солдаты, с еще большей исступленностью прижимаясь к впередиидущим, — глухо, безостановочно людская масса втискивалась на понтон.</w:t>
      </w:r>
    </w:p>
    <w:p>
      <w:pPr>
        <w:pStyle w:val="Normal"/>
        <w:shd w:fill="FFFFFF" w:val="clear"/>
        <w:ind w:right="24" w:firstLine="278"/>
        <w:jc w:val="both"/>
        <w:rPr>
          <w:color w:val="000000"/>
        </w:rPr>
      </w:pPr>
      <w:r>
        <w:rPr>
          <w:color w:val="000000"/>
        </w:rPr>
        <w:t>Степанов ясно представлял, какой кровавый ад случится здесь через час-два, когда на переправу выйдет немецкая колонна. Он знал, что должен принять решение — не свойственное ему, жестокое решение, но принять его он должен.</w:t>
      </w:r>
    </w:p>
    <w:p>
      <w:pPr>
        <w:pStyle w:val="Normal"/>
        <w:shd w:fill="FFFFFF" w:val="clear"/>
        <w:ind w:right="24" w:firstLine="278"/>
        <w:jc w:val="both"/>
        <w:rPr>
          <w:color w:val="000000"/>
        </w:rPr>
      </w:pPr>
      <w:r>
        <w:rPr>
          <w:color w:val="000000"/>
        </w:rPr>
        <w:t>Старший лейтенант-танкист, наполовину высунувшись из открытой башни, сорванным, каким-то рыдающим голосом бесполезно материл закрывших ему путь солдат, и Степанов, понимая, что должно сейчас случиться по его приказу, уже повернулся к Чудкову, готовый послать его к старшему лейтенанту-танкисту.</w:t>
      </w:r>
    </w:p>
    <w:p>
      <w:pPr>
        <w:pStyle w:val="Normal"/>
        <w:shd w:fill="FFFFFF" w:val="clear"/>
        <w:ind w:right="24" w:firstLine="278"/>
        <w:jc w:val="both"/>
        <w:rPr>
          <w:color w:val="000000"/>
        </w:rPr>
      </w:pPr>
      <w:r>
        <w:rPr>
          <w:color w:val="000000"/>
        </w:rPr>
        <w:t>Приказать он не успел: воздух прорезал гул моторов. Из-за леса, с той стороны реки, вынырнула тройка «мессеров», ринулась с нарастающим созвучным ревом вниз, нацеливаясь прямо на горловину понтона, у которого стоял Степанов.</w:t>
      </w:r>
    </w:p>
    <w:p>
      <w:pPr>
        <w:pStyle w:val="Normal"/>
        <w:shd w:fill="FFFFFF" w:val="clear"/>
        <w:ind w:right="29" w:firstLine="278"/>
        <w:jc w:val="both"/>
        <w:rPr/>
      </w:pPr>
      <w:r>
        <w:rPr>
          <w:color w:val="000000"/>
        </w:rPr>
        <w:t>Минуту, назад казалось, что нет силы ни отодвинуть, ни задержать наплывающее на понтон половодье отступающих армий. Но лобовой нарастающий рёв стремительно пикирующих на переправу «мессеров» оказался для людей сильнее страха той опасности, которая была где-то за их плечами. Под ударившим в воду и в песок проливнем пуль сплошная масса солдат будто вздыбилась, люди волнами отплеснулись от понтона на обе стороны, насколько это было возможно в той тесноте, в которой они были. Самолеты, оглушая, пронеслись, казалось, над самыми головами, взмыли в небо, широким кругом пошли на новый заход. Степанов, хмурясь от проявленной слабости, поднялся от бревна, к которому его придавил моторный рев и хлещущие удары пуль, движением руки отряхнул песок с груди, с колен, с неожиданным облегчением увидел почти свободную от людей горловину понтона. Не сразу понял, почему не двигаются к понтону танки, не сразу услышал, кому и что кричит высунувшийся из башни танкист. Потом понял: перед танком лежали убитые солдаты, и старший лейтенант-танкист кричал автоматчикам, чтобы они оттащили убитых. С тяжелым, похожим на упрек себе чувством Степанов подумал, что старший лейтенант-танкист не исполнил бы его вынужденного жестокого приказа, если бы такой приказ ему, дивизионному комиссару Степанову, пришлось отдать.</w:t>
      </w:r>
    </w:p>
    <w:p>
      <w:pPr>
        <w:pStyle w:val="Normal"/>
        <w:shd w:fill="FFFFFF" w:val="clear"/>
        <w:spacing w:before="5" w:after="0"/>
        <w:ind w:right="38" w:firstLine="278"/>
        <w:jc w:val="both"/>
        <w:rPr>
          <w:color w:val="000000"/>
        </w:rPr>
      </w:pPr>
      <w:r>
        <w:rPr>
          <w:color w:val="000000"/>
        </w:rPr>
        <w:t>Автоматчики, озирая небо, с суетностью движений и какой-то виноватостью на лицах, оттаскивали к свободной кромке берега убитых. Степанов видел, как повсюду, в приостановленном движении войск, попарно, по трое, солдаты выносили убитых и раненых к крутояру, и удивительно было смотреть, как податливая, только что, казалось, наглухо отвращенная от всяких разумных поступков людская масса упредительно раздвигалась перед солдатами, несущими скорбную ношу. Он успел это заметить и в озабоченности своим делом почувствовал, что сможет совершить то, что надлежало.</w:t>
      </w:r>
    </w:p>
    <w:p>
      <w:pPr>
        <w:pStyle w:val="Normal"/>
        <w:shd w:fill="FFFFFF" w:val="clear"/>
        <w:ind w:right="43" w:firstLine="278"/>
        <w:jc w:val="both"/>
        <w:rPr/>
      </w:pPr>
      <w:r>
        <w:rPr>
          <w:color w:val="000000"/>
        </w:rPr>
        <w:t>Пока «мессеры», сопровождаемые настороженными, недобрыми взглядами тысяч глаз, делали по небу широкий круг, танки подвинулись к воде, лбами уткнулись в зады друг друга, наискось перекрыв горловину понтона, — проход остался лишь с той стороны, где</w:t>
      </w:r>
      <w:r>
        <w:rPr>
          <w:color w:val="000000"/>
          <w:vertAlign w:val="superscript"/>
        </w:rPr>
        <w:t xml:space="preserve"> </w:t>
      </w:r>
      <w:r>
        <w:rPr>
          <w:color w:val="000000"/>
        </w:rPr>
        <w:t>был Степанов. В этот проход устремились стоявшие за танками четыре упряжки с полковыми пушками, грохоча колесами по бревенчатому настилу, въехали на понтоны. И тотчас, как будто все ждали увидеть это движение, масса войск, отринутая было огнем самолетов, с еще большей стремительностью хлынула на переправу. Солдаты, отсеченные стеной содвинутых танков, с шумом входили в воду, и уже с воды, сбоку, взбирались на колеблющийся и оседающий под тяжестью людей, орудий, лошадей наплавной мост; эти солдаты сдерживали, но уже не останавливали движения въехавших на понтоны артиллерийских упряжек. Степанова теперь беспокоил хотя и ослабленный, но по-прежнему неуправляемый поток людей, который прохлынул в оставленный проход. Тяжелые 152-миллиметровые орудия на тракторной тяге, которые было двинулись к понтону, опять встали, захлестнутые плотным движением солдат. Нужна была еще какая-то сила, какое-то решительное действие, чтобы отсечь, хотя бы на самое малое время, напористый поток пехоты, пропустить, кроме двух тяжелых гаубиц, еще четыре видимые ему батареи полковых орудий, обоз с ранеными, несколько танков, безнадежно застывших на крутояре. Обдумывая свое возможное решительное действие, Степанов в то же время следил за самолетами, почему-то не уходившими от реки. «Мессеры», сторожа, но уже не останавливая общего движения людей, делали третий широкий круг над переправой. Похоже было, что они израсходовали боеприпасы и теперь звали другие самолеты на легкую добычу, и люди догадывались об этом, еще нетерпеливее теснились и торопились пройти опасный путь.</w:t>
      </w:r>
    </w:p>
    <w:p>
      <w:pPr>
        <w:pStyle w:val="Normal"/>
        <w:shd w:fill="FFFFFF" w:val="clear"/>
        <w:ind w:right="101" w:firstLine="278"/>
        <w:jc w:val="both"/>
        <w:rPr>
          <w:color w:val="000000"/>
        </w:rPr>
      </w:pPr>
      <w:r>
        <w:rPr>
          <w:color w:val="000000"/>
        </w:rPr>
        <w:t>Один из самолетов вдруг отделился, кренясь и снижаясь, вышел на середину реки, выровнял полет, нарастая звуком мотора, устремился на переправу,. Степанов видел, как от самолета отпало, показалось почему-то — желтое, тело бомбы, и короткий свист ее, пронизывающий воздух, оборвался глухим, каким-то утробным взрывом. Река взыграла, как будто кто-то снизу с силой выбросил воду в небо, опрокидывая и смывая с моста людей; нитка сочлененных понтонов лопнула, концы разорванного моста под напором течения начали расходиться.</w:t>
      </w:r>
    </w:p>
    <w:p>
      <w:pPr>
        <w:pStyle w:val="Normal"/>
        <w:shd w:fill="FFFFFF" w:val="clear"/>
        <w:ind w:right="72" w:firstLine="278"/>
        <w:jc w:val="both"/>
        <w:rPr>
          <w:color w:val="000000"/>
        </w:rPr>
      </w:pPr>
      <w:r>
        <w:rPr>
          <w:color w:val="000000"/>
        </w:rPr>
        <w:t>Самолеты наконец ушли. От противоположного берега отплыли две лодки; часто махая веслами, люди спешили к месту разрыва. Видно, кто-то из саперных командиров на том берегу неотступно следил за работой переправы, потому что ниже торчащих из воды свай старого, почти полностью уничтоженного бомбами деревянного моста уже действовала и вторая нитка понтонов, у которой распоряжался генерал Елизаров. Степанов видел, как медленно ползли по тем понтонам артиллерийские упряжки в таком, же плотном, окружающем их потоке солдат.</w:t>
      </w:r>
    </w:p>
    <w:p>
      <w:pPr>
        <w:pStyle w:val="Normal"/>
        <w:shd w:fill="FFFFFF" w:val="clear"/>
        <w:ind w:right="120" w:firstLine="278"/>
        <w:jc w:val="both"/>
        <w:rPr>
          <w:color w:val="000000"/>
        </w:rPr>
      </w:pPr>
      <w:r>
        <w:rPr>
          <w:color w:val="000000"/>
        </w:rPr>
        <w:t>Степанов и не глядя на часы чувствовал, как, сжимается время, беспощадное к нему, к этим тысячам людей, задержанным рекой, — время определялось сейчас только пространством от недалекого села Речицы до этой вот переправы. Едва Степанов давал себе думать о том, что случится здесь, когда выскочат на крутояр немецкие танки, — сохло горло, сводило плечи, как будто лед протаскивали по спине: ни одно из бывших здесь, зажатых людьми орудий не смогло бы сделать даже выстрела!</w:t>
      </w:r>
    </w:p>
    <w:p>
      <w:pPr>
        <w:pStyle w:val="Normal"/>
        <w:shd w:fill="FFFFFF" w:val="clear"/>
        <w:ind w:firstLine="278"/>
        <w:jc w:val="both"/>
        <w:rPr>
          <w:color w:val="000000"/>
        </w:rPr>
      </w:pPr>
      <w:r>
        <w:rPr>
          <w:color w:val="000000"/>
        </w:rPr>
        <w:t>Солдаты видели разведенный, забитый людьми мост и все-таки продолжали продвигаться, еще больше уплотняя, казалось, до предела заполненные понтоны; многие, проталкиваясь мимо стоявшего в окружении автоматчиков комиссара, забредали в воду, прихватывали отпилки бревен, плавающие в реке доски, оглобли, тележные колеса, придерживаясь боковых понтонов, плыли к тому берегу, надеясь на всесильное русское «авось».</w:t>
      </w:r>
    </w:p>
    <w:p>
      <w:pPr>
        <w:pStyle w:val="Normal"/>
        <w:shd w:fill="FFFFFF" w:val="clear"/>
        <w:ind w:right="134" w:firstLine="278"/>
        <w:jc w:val="both"/>
        <w:rPr/>
      </w:pPr>
      <w:r>
        <w:rPr>
          <w:color w:val="000000"/>
        </w:rPr>
        <w:t>Взглядом напряженным и пристальным Степанов выискивал в людском потоке еще какую-то силу, способную принять и исполнить его приказ. Для себя он уже определил эту силу и каждого, на ком видел знаки командирского отличия, окликал громко и властно. И лейтенанты, капитаны, старшины подчинялись его властным окрикам, выбирались из плотного людского скопища, как будто виноватясь за себя, за своих и не своих солдат, с тяжелой, глухой настойчивостью заполняющих переправу, докладывали о себе, вставали. позади, ожидая указаний. Группа командиров росла, и Степанов видел, что обретает силу, которой прежде у него не было; плечи его как будто становились шире, он чувствовал, что эти уже подвластные ему широкие плечи смогут помочь ему в нужный момент. Саперы на лодках и солдаты, облепившие понтоны, натужно тянули канаты, сводили концы порванного взрывом бомбы и расчлененного течением наплавного моста. Сейчас понтоны соединятся, и снова взыграет в людях, исступленных усталостью, жарой, постоянной близостью смерти, стихия видимого им на том берегу спасения — и тогда ни отсекающая танковая изгородь, ни заслон из автоматчиков и командиров не удержат с трудом освобожденную горловину понтонов.</w:t>
      </w:r>
    </w:p>
    <w:p>
      <w:pPr>
        <w:pStyle w:val="Normal"/>
        <w:shd w:fill="FFFFFF" w:val="clear"/>
        <w:ind w:right="29" w:firstLine="278"/>
        <w:jc w:val="both"/>
        <w:rPr>
          <w:color w:val="000000"/>
        </w:rPr>
      </w:pPr>
      <w:r>
        <w:rPr>
          <w:color w:val="000000"/>
        </w:rPr>
        <w:t>Ищущий взгляд Степанова отметил на высоте берега новую, только что появившуюся часть. Взгляда было достаточно, чтобы увидеть, что эта новая небольшая часть и в отступлении сохранила свой воинский порядок. Командир остановил бойцов на склоне, подозвал к себе других командиров, все они встали в полукруг, разглядывая затопленную войсками переправу. Солнце освещало склон, высвечивало лица стоящих на склоне людей, и Степанов, сощуренными глазами заостряя взгляд, с чувством нужного ему обретения разглядел на плотном невысоком командире зеленую фуражку пограничника.</w:t>
      </w:r>
    </w:p>
    <w:p>
      <w:pPr>
        <w:pStyle w:val="Normal"/>
        <w:shd w:fill="FFFFFF" w:val="clear"/>
        <w:ind w:right="24" w:firstLine="278"/>
        <w:jc w:val="both"/>
        <w:rPr>
          <w:color w:val="000000"/>
        </w:rPr>
      </w:pPr>
      <w:r>
        <w:rPr>
          <w:color w:val="000000"/>
        </w:rPr>
        <w:t>Он обернулся к группе собранных им командиров, быстрым взглядом выделил артиллерийского капитана, судя по крупным чертам лица, твердому подбородку, спокойному прямому взгляду — человека неуступчивой воли, сказал, подойдя на шаг:</w:t>
      </w:r>
    </w:p>
    <w:p>
      <w:pPr>
        <w:pStyle w:val="Normal"/>
        <w:shd w:fill="FFFFFF" w:val="clear"/>
        <w:ind w:right="19" w:firstLine="278"/>
        <w:jc w:val="both"/>
        <w:rPr>
          <w:color w:val="000000"/>
        </w:rPr>
      </w:pPr>
      <w:r>
        <w:rPr>
          <w:color w:val="000000"/>
        </w:rPr>
        <w:t xml:space="preserve">— </w:t>
      </w:r>
      <w:r>
        <w:rPr>
          <w:color w:val="000000"/>
        </w:rPr>
        <w:t>Задание вам, капитан. Передайте командиру только что подошедшей части приказ: пробить к переправе коридор, подтянуть к понтонам все застрявшие пушки. И помогите ему, времени мало!</w:t>
      </w:r>
    </w:p>
    <w:p>
      <w:pPr>
        <w:pStyle w:val="Normal"/>
        <w:shd w:fill="FFFFFF" w:val="clear"/>
        <w:ind w:right="19" w:firstLine="278"/>
        <w:jc w:val="both"/>
        <w:rPr>
          <w:color w:val="000000"/>
        </w:rPr>
      </w:pPr>
      <w:r>
        <w:rPr>
          <w:color w:val="000000"/>
        </w:rPr>
        <w:t>Капитан исчез так быстро, что Степанов не успел дать в провожатые ему Чудкова. Внимание его тут же сосредоточилось на все возрастающем напряжении у входа на понтоны. За танковой загородью по-прежнему двигалась в реку не могущая остановить себя людская масса. Часть солдат, общим напором сброшенная в воду, плыла к тому берегу, придерживаясь свай разбитого моста. Многие плыть не решались, лезли из воды на понтоны, кричали, в нетерпении ожидали, когда саперы вновь спаяют оба берега реки. Вся половина моста вместе с артиллерийскими упряжками, с трудом туда проведенными, и теперь стоявшими, и тоже сплошь облепленными солдатами, напоминала раздраженно гудящий пчелиный рой, случайно опустившийся на переправу.</w:t>
      </w:r>
    </w:p>
    <w:p>
      <w:pPr>
        <w:pStyle w:val="Normal"/>
        <w:shd w:fill="FFFFFF" w:val="clear"/>
        <w:ind w:right="19" w:firstLine="278"/>
        <w:jc w:val="both"/>
        <w:rPr>
          <w:color w:val="000000"/>
        </w:rPr>
      </w:pPr>
      <w:r>
        <w:rPr>
          <w:color w:val="000000"/>
        </w:rPr>
        <w:t>Другой поток людей, стремящийся на мост и приостановленный автоматчиками и старшим лейтенантом-танкистом, загнавшим свой танк почти в горловину понтона, набирал всё большую, угрожающую силу. Степанов видел, как под напором хмурых, озленных препятствием солдат пятились автоматчики — спинами они жались к танку, лица их были бледны и решительны, но они тоже понимали, что бессильны перед массой напирающих на них людей. Артиллерийский капитан еще не дошел до командира-пограничника, Степанов видел его, в зеленой фуражке, в окружении своих командиров. Саперы почти состыковали понтоны, еще несколько минут — и солдаты ринутся на переправу, и все опять вернется к началу.</w:t>
      </w:r>
    </w:p>
    <w:p>
      <w:pPr>
        <w:pStyle w:val="Normal"/>
        <w:shd w:fill="FFFFFF" w:val="clear"/>
        <w:ind w:firstLine="278"/>
        <w:jc w:val="both"/>
        <w:rPr>
          <w:color w:val="000000"/>
        </w:rPr>
      </w:pPr>
      <w:r>
        <w:rPr>
          <w:color w:val="000000"/>
        </w:rPr>
        <w:t>Надо было выстоять, совсем немного, но выстоять: он видел, как выдрал себя из плотной массы людей артиллерийский  капитан, спеша  побежал  на склон, Степанов обернулся, негромко, как будто не приказывая, сказал:</w:t>
      </w:r>
    </w:p>
    <w:p>
      <w:pPr>
        <w:pStyle w:val="Normal"/>
        <w:shd w:fill="FFFFFF" w:val="clear"/>
        <w:tabs>
          <w:tab w:val="clear" w:pos="708"/>
          <w:tab w:val="left" w:pos="571" w:leader="none"/>
        </w:tabs>
        <w:ind w:firstLine="278"/>
        <w:jc w:val="both"/>
        <w:rPr>
          <w:color w:val="000000"/>
        </w:rPr>
      </w:pPr>
      <w:r>
        <w:rPr>
          <w:color w:val="000000"/>
        </w:rPr>
        <w:t xml:space="preserve">— </w:t>
      </w:r>
      <w:r>
        <w:rPr>
          <w:color w:val="000000"/>
        </w:rPr>
        <w:t>Товарищи командиры, прошу помочь... — и первым шагнул к танку, в еще свободное от людей пространство. Он не рассчитывал на физическую силу своих с возрастом  ослабленных мускулов, да и смешно было бы рассчитывать на физическую силу там, где не могло помочь даже оружие, — он рассчитывал на то, что ближние к нему солдаты, пока приостановленные, оторванные от общего стихийного движения, не могут не вспомнить про свой солдатский долг в виду стоящих перед ними, с высокими воинскими званиями, командиров.</w:t>
      </w:r>
    </w:p>
    <w:p>
      <w:pPr>
        <w:pStyle w:val="Normal"/>
        <w:shd w:fill="FFFFFF" w:val="clear"/>
        <w:ind w:right="58" w:firstLine="278"/>
        <w:jc w:val="both"/>
        <w:rPr>
          <w:color w:val="000000"/>
        </w:rPr>
      </w:pPr>
      <w:r>
        <w:rPr>
          <w:color w:val="000000"/>
        </w:rPr>
        <w:t>Но прежде, чем Степанов успел что-либо сказать, он увидел среди одинаково осунувшихся, угрюмых, даже озлобленных лиц уже знакомое ему, отличное от всех других лицо высокого солдата. Солдат был близко, настороженно следил за каждым движением Степанова, и, когда взгляды их встретились, солдат не заспешил, как это было прежде, укрыться за чужими спинами. Напротив, он как-то ловко скользнул телом между молча и нетерпеливо стоящими солдатами, передвинулся ближе. Его усмешливо растянутые губы, будто прицеливающийся взгляд явно выражали готовность к действию. И Степанов, взглянув на передвинувшегося ближе к нему высокого солдата, вдруг ясно понял, что этот солдат без пилотки, недавно наголо остриженный, с настороженным взглядом неглупых глаз, отлично знает, что только он, дивизионный комиссар, стоящий здесь, у начала переправы, пока еще мешает общему взрыву все сметающей людской стихии.</w:t>
      </w:r>
    </w:p>
    <w:p>
      <w:pPr>
        <w:pStyle w:val="Normal"/>
        <w:shd w:fill="FFFFFF" w:val="clear"/>
        <w:ind w:right="58" w:firstLine="278"/>
        <w:jc w:val="both"/>
        <w:rPr>
          <w:color w:val="000000"/>
        </w:rPr>
      </w:pPr>
      <w:r>
        <w:rPr>
          <w:color w:val="000000"/>
        </w:rPr>
        <w:t>Степанов опять ощутил неприятное чувство от близкого присутствия этого непохожего на других солдата, хотел сказать Чудкову, чтобы подвели к нему странного человека, но вздрогнул от натужного, взвинченного до пронзительного крика голоса:</w:t>
      </w:r>
    </w:p>
    <w:p>
      <w:pPr>
        <w:pStyle w:val="Normal"/>
        <w:shd w:fill="FFFFFF" w:val="clear"/>
        <w:tabs>
          <w:tab w:val="clear" w:pos="708"/>
          <w:tab w:val="left" w:pos="571" w:leader="none"/>
        </w:tabs>
        <w:ind w:firstLine="278"/>
        <w:jc w:val="both"/>
        <w:rPr>
          <w:color w:val="000000"/>
        </w:rPr>
      </w:pPr>
      <w:r>
        <w:rPr>
          <w:color w:val="000000"/>
        </w:rPr>
        <w:t xml:space="preserve">— </w:t>
      </w:r>
      <w:r>
        <w:rPr>
          <w:color w:val="000000"/>
        </w:rPr>
        <w:t>Братцы! Немец на переправе! Все тикай на паром!.. Бей предателя-комиссара...</w:t>
      </w:r>
    </w:p>
    <w:p>
      <w:pPr>
        <w:pStyle w:val="Normal"/>
        <w:shd w:fill="FFFFFF" w:val="clear"/>
        <w:ind w:right="58" w:firstLine="278"/>
        <w:jc w:val="both"/>
        <w:rPr>
          <w:color w:val="000000"/>
        </w:rPr>
      </w:pPr>
      <w:r>
        <w:rPr>
          <w:color w:val="000000"/>
        </w:rPr>
        <w:t>Когда слух изумленного Степанова еще воспринимал натужный, насильственно взъяренный голос высокого солдата, он увидел направленный ему в грудь пистолет.</w:t>
      </w:r>
    </w:p>
    <w:p>
      <w:pPr>
        <w:pStyle w:val="Normal"/>
        <w:shd w:fill="FFFFFF" w:val="clear"/>
        <w:ind w:right="62" w:firstLine="278"/>
        <w:jc w:val="both"/>
        <w:rPr>
          <w:color w:val="000000"/>
        </w:rPr>
      </w:pPr>
      <w:r>
        <w:rPr>
          <w:color w:val="000000"/>
        </w:rPr>
        <w:t>Выстрел он тут же услышал, но удара пули не почувствовал. Еще не успев понять, он увидел, как обмякло на руке высокого солдата маленькое тело автоматчика Чудкова; Чудков подогнул колени, как-то нехотя, лицом вниз, повалился на песок.</w:t>
      </w:r>
    </w:p>
    <w:p>
      <w:pPr>
        <w:pStyle w:val="Normal"/>
        <w:shd w:fill="FFFFFF" w:val="clear"/>
        <w:ind w:right="58" w:firstLine="278"/>
        <w:jc w:val="both"/>
        <w:rPr>
          <w:color w:val="000000"/>
        </w:rPr>
      </w:pPr>
      <w:r>
        <w:rPr>
          <w:color w:val="000000"/>
        </w:rPr>
        <w:t>Степанов на гражданской войне и в мирной жизни встречался с трусостью, изворотливостью, даже предательством. И все-таки, по устоявшемуся в нем, несмотря на горький опыт, доверию к людям, по, обретенному им в этом доверии душевному благородству, не предполагал до самой этой минуты, что нынешний враг, превосходящий в огне и военной силе, еще и грязен, и коварен, и подл даже в таких вот мелких проявлениях войны. Ни на минуту он не сомневался, что высокий солдат — не боец Красной Армии: ни один из советских солдат не мог бы поднять руку на своего комиссара. Потом, вспоминая все, что было на переправе, он, словно шкуру, сдирал с себя былые представления о войне, о враге, с которым пришлось сойтись в противоборстве, и молча и тяжело страдал, переживая в себе ту, прежде немыслимую им, кровь, которую увидел на переправе,— за одни сутки переправа обнажила перед ним все, что не было еще прожито на самой войне.</w:t>
      </w:r>
    </w:p>
    <w:p>
      <w:pPr>
        <w:pStyle w:val="Normal"/>
        <w:shd w:fill="FFFFFF" w:val="clear"/>
        <w:ind w:right="82" w:firstLine="278"/>
        <w:jc w:val="both"/>
        <w:rPr>
          <w:color w:val="000000"/>
        </w:rPr>
      </w:pPr>
      <w:r>
        <w:rPr>
          <w:color w:val="000000"/>
        </w:rPr>
        <w:t>У высокого солдата уже выбили пистолет; и те самые до безразличия усталые солдаты, которые в отупении, в страхе перед идущим вслед немцам готовы были, отводя глаза, протолкнуться в общей массе мимо пытавшегося остановить их комиссара, — те самые солдаты теперь ломили диверсанту руки к спине так, что грудью он давил согнутые колени, пытался повернуть лицо к солдатам, с яростью пойманного зверя рвался, кричал проклятья комиссарам, и кто-то из солдат шагнул к нему и наотмашь ударил по мокрому, раскрытому рту.</w:t>
      </w:r>
    </w:p>
    <w:p>
      <w:pPr>
        <w:pStyle w:val="Normal"/>
        <w:shd w:fill="FFFFFF" w:val="clear"/>
        <w:ind w:firstLine="278"/>
        <w:jc w:val="both"/>
        <w:rPr>
          <w:color w:val="000000"/>
        </w:rPr>
      </w:pPr>
      <w:r>
        <w:rPr>
          <w:color w:val="000000"/>
        </w:rPr>
        <w:t>Степанов обводил медленным взглядом плотную, близкую, шумно дышащую на него толпу; ему казалось, толпа стала еще плотнее и неподвижнее: солдаты, которые были впереди, будто вросли в размятый песок берега и силой напряженных ног и плеч уже сами противостояли напору тех, кто был позади. От передних пошел и говор, быстро передаваемый по сторонам и в задние напиравшие ряды: «В комиссара стреляли... диверсанта словили...»</w:t>
      </w:r>
    </w:p>
    <w:p>
      <w:pPr>
        <w:pStyle w:val="Normal"/>
        <w:shd w:fill="FFFFFF" w:val="clear"/>
        <w:ind w:right="77" w:firstLine="278"/>
        <w:jc w:val="both"/>
        <w:rPr>
          <w:color w:val="000000"/>
        </w:rPr>
      </w:pPr>
      <w:r>
        <w:rPr>
          <w:color w:val="000000"/>
        </w:rPr>
        <w:t>Степанов слышал перекидывающийся говор, удивленный, вроде бы даже виноватый, отметил и упорствующих общему движению стоящих перед ним солдат, как заметил для себя и то, что бывшая почти безликой, казалось, безразличная ко всему, кроме движения, людская масса вдруг обрела лица, одинаково хмурые, утомленные, но отличные одно от другого. Он видел и лица солдат, взахлест охвативших руки диверсанта. Один, что был невысок, но крепок в груди, придавливал заломленную руку с какой-то злорадностью в выпуклых глазах, косо нацеленных в темный стриженый затылок пригнутого к самому песку диверсанта; другой, пожилой и похудее, в мятой, почему-то мокрой пилотке, крепко прихватив сильное плечо все еще пытавшегося кричать подлеца, с угрюмостью смотрел на лежащего у его ног молоденького автоматчика Чудкова. Степанов вглядывался в лица солдат и на хмурых — старых и молодых — лицах, одинаково темных, как будто усохших от зноя на открытых дорогах отступления, не видел сочувствия стрелявшему мерзавцу — Степанов даже про себя не мог назвать его солдатом. В числе других вокруг стоявших военных людей он увидел и знакомого рассудительного земляка Василия Ивановича Гожев а — стоял он прямо в воде, мокрый по грудь, с перекинутой за спину винтовкой, придерживал на плече бухту пенькового каната, в другой держал топор: видно,, кто-то нарядил его, а скорее всего — по своей воле он шел помогать саперам. Василий Иванович как вступил в воду, нагруженный саперным припасом, так и остановился в полуобороте, став свидетелем того, что случилось; в его лице, озабоченном работой, Степанов не прочитал ничего, кроме тяжелой сдержанной гадливости. Многие солдаты, встречая взгляд Степанова и виноватясь за случившееся зло, отводили глаза; пожилой боец с курчавой, словно опаленной, щетиной на скулах, бывший ближе других к Степанову, глаз не отвел: как бы не уступая Степанову своей самостоятельности, сузил глаза, сказал вроде бы за всех:</w:t>
      </w:r>
    </w:p>
    <w:p>
      <w:pPr>
        <w:pStyle w:val="Normal"/>
        <w:shd w:fill="FFFFFF" w:val="clear"/>
        <w:tabs>
          <w:tab w:val="clear" w:pos="708"/>
          <w:tab w:val="left" w:pos="576" w:leader="none"/>
        </w:tabs>
        <w:ind w:firstLine="278"/>
        <w:jc w:val="both"/>
        <w:rPr/>
      </w:pPr>
      <w:r>
        <w:rPr>
          <w:color w:val="000000"/>
        </w:rPr>
        <w:t>—</w:t>
      </w:r>
      <w:r>
        <w:rPr>
          <w:color w:val="000000"/>
        </w:rPr>
        <w:tab/>
        <w:t xml:space="preserve"> Дайте его нам, товарищ комиссар… Не из наших он! Надо думать, специально забросили!</w:t>
      </w:r>
    </w:p>
    <w:p>
      <w:pPr>
        <w:pStyle w:val="Normal"/>
        <w:shd w:fill="FFFFFF" w:val="clear"/>
        <w:ind w:firstLine="278"/>
        <w:jc w:val="both"/>
        <w:rPr>
          <w:color w:val="000000"/>
        </w:rPr>
      </w:pPr>
      <w:r>
        <w:rPr>
          <w:color w:val="000000"/>
        </w:rPr>
        <w:t>Вокруг стояли те же солдаты, которые минутами раньше не слышали, старались не слышать его приказов. Надо было чему-то случиться в этой многотысячной, разобщающей души людей стихии спасения, чтобы люди вновь почувствовали свою причастность к общему делу. Солдаты, видевшие сотни смертей в боях, лежавшие под бомбами в пулеметным огнем, сражавшиеся и отходившие под силой немца, не могли, не оказались равнодушными к рассчитанной подлости, к этому выстрелу из-за их спин. Те самые солдаты, которые не хотели его видеть и торопились пройти мимо, теперь стояли и ждали его приказа.</w:t>
      </w:r>
    </w:p>
    <w:p>
      <w:pPr>
        <w:pStyle w:val="Normal"/>
        <w:shd w:fill="FFFFFF" w:val="clear"/>
        <w:ind w:right="10" w:firstLine="278"/>
        <w:jc w:val="both"/>
        <w:rPr/>
      </w:pPr>
      <w:r>
        <w:rPr>
          <w:color w:val="000000"/>
        </w:rPr>
        <w:t>Степанов все это чувствовал, видел и, как бы заново обретая силу, данную ему его воинским званием, негромко сказал:</w:t>
      </w:r>
    </w:p>
    <w:p>
      <w:pPr>
        <w:pStyle w:val="Normal"/>
        <w:shd w:fill="FFFFFF" w:val="clear"/>
        <w:tabs>
          <w:tab w:val="clear" w:pos="708"/>
          <w:tab w:val="left" w:pos="576" w:leader="none"/>
          <w:tab w:val="left" w:pos="1670" w:leader="none"/>
        </w:tabs>
        <w:ind w:firstLine="278"/>
        <w:jc w:val="both"/>
        <w:rPr>
          <w:color w:val="000000"/>
        </w:rPr>
      </w:pPr>
      <w:r>
        <w:rPr>
          <w:color w:val="000000"/>
        </w:rPr>
        <w:t>—</w:t>
      </w:r>
      <w:r>
        <w:rPr>
          <w:color w:val="000000"/>
        </w:rPr>
        <w:tab/>
        <w:t xml:space="preserve"> Спасибо, солдаты, за веру! — и, обращаясь к автоматчикам, товарищам Чудкова, приказал: — Расстрелять...</w:t>
      </w:r>
    </w:p>
    <w:p>
      <w:pPr>
        <w:pStyle w:val="Normal"/>
        <w:shd w:fill="FFFFFF" w:val="clear"/>
        <w:tabs>
          <w:tab w:val="clear" w:pos="708"/>
          <w:tab w:val="left" w:pos="576" w:leader="none"/>
          <w:tab w:val="left" w:pos="1670" w:leader="none"/>
        </w:tabs>
        <w:ind w:firstLine="278"/>
        <w:jc w:val="both"/>
        <w:rPr>
          <w:color w:val="000000"/>
        </w:rPr>
      </w:pPr>
      <w:r>
        <w:rPr>
          <w:color w:val="000000"/>
        </w:rPr>
      </w:r>
    </w:p>
    <w:p>
      <w:pPr>
        <w:pStyle w:val="Normal"/>
        <w:shd w:fill="FFFFFF" w:val="clear"/>
        <w:tabs>
          <w:tab w:val="clear" w:pos="708"/>
          <w:tab w:val="left" w:pos="576" w:leader="none"/>
          <w:tab w:val="left" w:pos="1670"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tabs>
          <w:tab w:val="clear" w:pos="708"/>
          <w:tab w:val="left" w:pos="576" w:leader="none"/>
          <w:tab w:val="left" w:pos="1670" w:leader="none"/>
        </w:tabs>
        <w:ind w:firstLine="278"/>
        <w:jc w:val="both"/>
        <w:rPr>
          <w:b/>
          <w:b/>
          <w:color w:val="000000"/>
        </w:rPr>
      </w:pPr>
      <w:r>
        <w:rPr>
          <w:b/>
          <w:color w:val="000000"/>
        </w:rPr>
      </w:r>
    </w:p>
    <w:p>
      <w:pPr>
        <w:pStyle w:val="Normal"/>
        <w:shd w:fill="FFFFFF" w:val="clear"/>
        <w:tabs>
          <w:tab w:val="clear" w:pos="708"/>
          <w:tab w:val="left" w:pos="576" w:leader="none"/>
          <w:tab w:val="left" w:pos="1670" w:leader="none"/>
        </w:tabs>
        <w:ind w:firstLine="278"/>
        <w:jc w:val="both"/>
        <w:rPr/>
      </w:pPr>
      <w:r>
        <w:rPr>
          <w:color w:val="000000"/>
        </w:rPr>
        <w:t>Слаженная, послушная воле командира воинская часть майора погранвойск влилась в людское половодье, колыхнула, раздвинула, как раздвигает многопудье волн упрямая грудь парохода. Солдаты майора пробились и тут же, будто надолбами, вросли в песок — образовали коридор от артиллерийских орудий до танковой загороди. Упряжки лошадей, исступленно подстегиваемые ездовыми, двинули орудия к понтону, влились в общее, уже начавшееся по наплавному мосту движение. Трактора подтащили ближе тяжелые гаубицы, и Степанов понял, что пик той невероятной трудности, перед которой он был поставлен обстоятельствами и словом генерала Елизарова, миновал. Когда он это понял и, чувствуя облегчение, снял фуражку, серым от пыли комком платка протер мокрую от пота голову и тоже потную, горевшую от солнечных ожогов шею, в небе снова обозначился гул: шестерка «юнкерсов» заходила к реке, как всегда со стороны солнца, хотя каждый из сидящих там, в крылатых машинах, не мог не знать, что на переправе не было зенитных средств — три зенитных батареи, открывшие огонь по первым появившимся самолетам, были начисто разбиты бомбами.</w:t>
      </w:r>
    </w:p>
    <w:p>
      <w:pPr>
        <w:pStyle w:val="Normal"/>
        <w:shd w:fill="FFFFFF" w:val="clear"/>
        <w:ind w:right="14" w:firstLine="278"/>
        <w:jc w:val="both"/>
        <w:rPr>
          <w:color w:val="000000"/>
        </w:rPr>
      </w:pPr>
      <w:r>
        <w:rPr>
          <w:color w:val="000000"/>
        </w:rPr>
        <w:t>Самолеты вышли на открытость, реки, друг за другом низко прошли над скопищем войск, заставляя людей падать и цепенеть в ожидании смерти. Лихой, впритирочку к воде, пролет для бомбежки был не нужен — это была игра в силу. И Степанов, понимая это, оглушенный дрожащим, тромбующим воду и землю, забивающим слух ревом, с трудом, но устоял, не лег под перекладины понтона.</w:t>
      </w:r>
    </w:p>
    <w:p>
      <w:pPr>
        <w:pStyle w:val="Normal"/>
        <w:shd w:fill="FFFFFF" w:val="clear"/>
        <w:ind w:right="19" w:firstLine="278"/>
        <w:jc w:val="both"/>
        <w:rPr>
          <w:color w:val="000000"/>
        </w:rPr>
      </w:pPr>
      <w:r>
        <w:rPr>
          <w:color w:val="000000"/>
        </w:rPr>
        <w:t>Тень от самолета как будто ударила его по лицу — он откинул голову, дотянулся пальцами до ворота гимнастерки, тяжестью руки разорвал: ворот душил.</w:t>
      </w:r>
    </w:p>
    <w:p>
      <w:pPr>
        <w:pStyle w:val="Normal"/>
        <w:shd w:fill="FFFFFF" w:val="clear"/>
        <w:ind w:right="24" w:firstLine="278"/>
        <w:jc w:val="both"/>
        <w:rPr>
          <w:color w:val="000000"/>
        </w:rPr>
      </w:pPr>
      <w:r>
        <w:rPr>
          <w:color w:val="000000"/>
        </w:rPr>
        <w:t>«Юнкерсы», отблескивая выпуклостями крыльев и кабин, ушли в солнечную высь, не спеша построились в круг, и первый самолет, опрокидываясь на крыло, пошел с нарастающим воем вниз, растягивая круг в спираль.</w:t>
      </w:r>
    </w:p>
    <w:p>
      <w:pPr>
        <w:pStyle w:val="Normal"/>
        <w:shd w:fill="FFFFFF" w:val="clear"/>
        <w:ind w:firstLine="278"/>
        <w:jc w:val="both"/>
        <w:rPr>
          <w:color w:val="000000"/>
        </w:rPr>
      </w:pPr>
      <w:r>
        <w:rPr>
          <w:color w:val="000000"/>
        </w:rPr>
        <w:t>В памяти Степанова остался однажды пережитый им на охоте случай: к пролетающему над озером чирку метнулся болотный лунь. Вскинув напряженные крылья, вытянув вперед когтистые лапы, он с высоты косо падал на молоденькую, летящую над водой уточку, и уточка, заметив падающую на нее тень смерти и отчаянно заспешив, вдруг покорно раскинула крылья и приняла удар; у нее ещё было мгновение занырнуть в спасительную воду, но страх сковал ее, и возможное спасительное мгновение не спасло. Степанова поразила тогда не сама гибель уточки — поразила беззащитность одной живой частички природы перед силой, быстротой, когтями такого же другого живого существа, сотворенного той же природой, — беззащитность и, особенно, покорность, какая-то как будто уже от рождения заявленная покорность перед другой враждебной силой.</w:t>
      </w:r>
    </w:p>
    <w:p>
      <w:pPr>
        <w:pStyle w:val="Normal"/>
        <w:shd w:fill="FFFFFF" w:val="clear"/>
        <w:ind w:right="24" w:firstLine="278"/>
        <w:jc w:val="both"/>
        <w:rPr>
          <w:color w:val="000000"/>
        </w:rPr>
      </w:pPr>
      <w:r>
        <w:rPr>
          <w:color w:val="000000"/>
        </w:rPr>
        <w:t>Когда ведущий «юнкере», растягивая круг в спираль, пошел вниз, к незащищенному скоплению людей, Степанов напряженным, обострившимся взглядом увидел вытянутые вперед колеса, расширенные шпорами кожухов, и мгновенно вспомнил мохнатые, нацеленные ноги хищника. И та давняя мысль о силе и покорности, которой он был тогда свидетель, отозвалась в нем протестующим, упругим толчком. Он понимал: ничто — ни высокое воинское его звание, которое имело власть над солдатами его страны, ни физическая, еще сохраненная им сила, ни богатый опыт нравственной жизни, помогающий ему понимать людей и влиять на их судьбы, — ничто не защитит его от падающего на него самолета, придуманного человеческим умом, нацеленного на него чужим, враждебным ему человеком. Сейчас, здесь, на переправе, открытой недоброму небу войны, он был как та, памятная ему, уточка в последнем своем полете. Но все в нем протестовало против покорности падающей на него силе. И, задавливая в себе тоску от предчувствия возможной близкой смерти, силой ума, волей своей одолевая дикий позыв броситься под слепую защиту ободранного, зашарканного ногами бревенчатого наката, он заставил себя остаться на месте. Он никому ничего не приказывал, он просто стоял, широко поставив ноги, среди бегущих от понтона и от берега к лесу людей, гонимых знакомым ему страхом смерти, и, не отрывая взгляда от падающего к реке самолета, все-таки успел заметить краем глаза, что вдруг образовавшееся вокруг него безлюдное пространство вновь наполняется движением командирских голов и плеч; оттого, что он заметил это движение стягивающихся к нему людей, он почувствовал себя тверже.</w:t>
      </w:r>
    </w:p>
    <w:p>
      <w:pPr>
        <w:pStyle w:val="Normal"/>
        <w:shd w:fill="FFFFFF" w:val="clear"/>
        <w:ind w:right="38" w:firstLine="278"/>
        <w:jc w:val="both"/>
        <w:rPr>
          <w:color w:val="000000"/>
        </w:rPr>
      </w:pPr>
      <w:r>
        <w:rPr>
          <w:color w:val="000000"/>
        </w:rPr>
        <w:t>Степанов смотрел, как приближается, увеличивается в размерах вытянутая вперед, будто живая, морда самолета, отблескивая лобовым фонарем кабины; веером выпали из-под колес черные предметы, к реву мотора добавился нарастающий, как у сирены, просверливающий душу звук. В то мгновение, когда бомбы отделились, самолет будто клюнул пронизанное солнцем пространство и круто, как по горке, пошел вверх, оставляя в воздухе летящие к воде снаряды.</w:t>
      </w:r>
    </w:p>
    <w:p>
      <w:pPr>
        <w:pStyle w:val="Normal"/>
        <w:shd w:fill="FFFFFF" w:val="clear"/>
        <w:ind w:right="96" w:firstLine="278"/>
        <w:jc w:val="both"/>
        <w:rPr>
          <w:color w:val="000000"/>
        </w:rPr>
      </w:pPr>
      <w:r>
        <w:rPr>
          <w:color w:val="000000"/>
        </w:rPr>
        <w:t>Почему-то на этот раз летчика, ведущего всю шестерку, привлекли не понтоны и не остатки свай когда-то бывшего здесь деревянного моста. Выше по реке, где пологая песчаная коса ближе всех отмелей подходила к другому берегу и люди тысячами шли по косе, по воде, плыли там, где не доставали дна, где образовалась своя отчаянная переправа, перепоясавшая реку настолько плотной живой стеной, что за ней — это было видно от понтона — река словно бы набухла и даже подтопила песчаную пологость берега, — именно туда, в эту живую, движущуюся людскую череду, в которой мало было солдат, но почти сплошь шли и плыли беженцы из занятых чужой армией городов и селений, косо летела с воем, с нарастающим визгом быстрая стайка бомб. Другие налетчики в точности повторили то, что сделал первый из них; шесть бомбовых залпов с дробным, сотрясающим все окрест гулом разметали живую людскую плотину. Вскипевшая мутная вода хлынула в обозначившиеся провалы, вместе с пеной, кровавой в отблесках солнца, сплошь поплыли по текучей середине реки человеческие тела.</w:t>
      </w:r>
    </w:p>
    <w:p>
      <w:pPr>
        <w:pStyle w:val="Normal"/>
        <w:shd w:fill="FFFFFF" w:val="clear"/>
        <w:ind w:right="101" w:firstLine="278"/>
        <w:jc w:val="both"/>
        <w:rPr>
          <w:color w:val="000000"/>
        </w:rPr>
      </w:pPr>
      <w:r>
        <w:rPr>
          <w:color w:val="000000"/>
        </w:rPr>
        <w:t>Шестерка «юнкерсов» выстроилась в круг, и, как будто повторяя для зрителей устрашающий цирковой номер, пошел вниз, растягивая круг в спираль, все тот же первый самолет. На двух ревущих его моторах встопорщились, забились, словно от ураганного ветра, огненные усы, и по краю реки, по измятому сухому песку берега, на котором ничком сплошь лежали люди, осыпью ударил убивающий металл.</w:t>
      </w:r>
    </w:p>
    <w:p>
      <w:pPr>
        <w:pStyle w:val="Normal"/>
        <w:shd w:fill="FFFFFF" w:val="clear"/>
        <w:ind w:right="106" w:firstLine="278"/>
        <w:jc w:val="both"/>
        <w:rPr/>
      </w:pPr>
      <w:r>
        <w:rPr>
          <w:color w:val="000000"/>
        </w:rPr>
        <w:t>Степанов стоял, плотно упираясь расставленными ногами в песок, как будто собирался устоять даже тогда, когда ударит в него снаряд. Приподняв левое плечо, наклонив голову, он из-под глыбастого лба, затененного козырьком фуражки, следил за каждым низко проносящимся, казалось лихо играющим силой крыльев, пулеметов и пушек, ревущим стервецом; он как будто закаменел под секущим воду и людей невообразимым проливнем. Он выстоял двенадцать огневых штурмов и, когда последний самолет ушел ввысь, оставив на земле замирающий вой, едва оторвал будто вросшие в песок ноги. Он еще плохо воспринимал обычные звуки, и странно было ему видеть, как беззвучно по всему широкому берегу поднимались живые солдаты, осторожными улыбками виноватясь перед мертвыми, в неловкости отряхивались, косились на небо, где после оглушающего рева, казалось, беззвучно ходили в высоте по кругу неулетающие самолеты.</w:t>
      </w:r>
    </w:p>
    <w:p>
      <w:pPr>
        <w:pStyle w:val="Normal"/>
        <w:shd w:fill="FFFFFF" w:val="clear"/>
        <w:ind w:right="5" w:firstLine="278"/>
        <w:jc w:val="both"/>
        <w:rPr>
          <w:color w:val="000000"/>
        </w:rPr>
      </w:pPr>
      <w:r>
        <w:rPr>
          <w:color w:val="000000"/>
        </w:rPr>
        <w:t>Степанов снял фуражку, медленным движением провел ладонью по бритой, в струях нервного пота, голове. Голоса он уже слышал, но не мог понять совершенно новый здесь, на переправе, непривычно слабый звук. Он повернулся; взгляд его выхватил кромку берега и лежащую в воде, на спине, женщину; волосы ее, распущенные, почти белые, колыхались, темнея в приливах воды, колыхалась вместе с водой откинутая рука, глаза смотрели в небо. За женщиной, у бока ее, что-то слабо шевелилось.</w:t>
      </w:r>
    </w:p>
    <w:p>
      <w:pPr>
        <w:pStyle w:val="Normal"/>
        <w:shd w:fill="FFFFFF" w:val="clear"/>
        <w:ind w:right="14" w:firstLine="278"/>
        <w:jc w:val="both"/>
        <w:rPr>
          <w:color w:val="000000"/>
        </w:rPr>
      </w:pPr>
      <w:r>
        <w:rPr>
          <w:color w:val="000000"/>
        </w:rPr>
        <w:t>Степанов подумал, что женщина еще жива и пытается рукой дотянуться до раны. Но взглядом, вдруг обострившимся до боли, заметил другие, маленькие руки, цепляющиеся за складки платья, лобастую голову с наплывом мокрых волос, глаза, распахнутые недоумением, растянутый в плаче рот и сквозь гуд, еще стоявший в ушах, услышал сам плач и разглядел всего младенца: суча голыми ножками, младенец выбрался наконец из воды и, цепляясь за платье и пачкаясь в крови, упрямо полз к безответному материнскому лицу.</w:t>
      </w:r>
    </w:p>
    <w:p>
      <w:pPr>
        <w:pStyle w:val="Normal"/>
        <w:shd w:fill="FFFFFF" w:val="clear"/>
        <w:ind w:right="29" w:firstLine="278"/>
        <w:jc w:val="both"/>
        <w:rPr>
          <w:color w:val="000000"/>
        </w:rPr>
      </w:pPr>
      <w:r>
        <w:rPr>
          <w:color w:val="000000"/>
        </w:rPr>
        <w:t>Среди неподвижных лежащих в реке тел он заметил другое суетное движение — выбирался из воды мальчик с белыми, как у женщины, волосами, выбирался как-то странно, на боку, рывками поддергивая тело, обтянутое мокрой матроской и липнувшими, к телу короткими штанишками на лямках. Только теперь, когда мальчик выполз на мелкое место, Степанов заметил, что за мальчиком черным полотенцем тянется полоса крови, и, чувствуя, как каменеют виски и боль стягивает затылок, разглядел, что мальчик в синих штанишках ползет без ноги; ни гримасы боли, ни слез на белом лице, только испуг. Из последних сил он спешил доползти до матери и не дополз: руки подогнулись, он упал лицом в воду и уже не поднялся.</w:t>
      </w:r>
    </w:p>
    <w:p>
      <w:pPr>
        <w:pStyle w:val="Normal"/>
        <w:shd w:fill="FFFFFF" w:val="clear"/>
        <w:ind w:right="48" w:firstLine="278"/>
        <w:jc w:val="both"/>
        <w:rPr>
          <w:color w:val="000000"/>
        </w:rPr>
      </w:pPr>
      <w:r>
        <w:rPr>
          <w:color w:val="000000"/>
        </w:rPr>
        <w:t>Степанов не успел ни сказать, ни приказать — лица солдат и командиров, бывших вокруг, поднялись к небу: снова приближался самолетный рев. Из круга, образованного шестеркой, один из самолетов снизился, шел над самой водой, ревом моторов глуша звуки земли, он как будто оглядывал содеянное, покачивал крылами, всем показывал свои черно-желтые кресты. Степанов увидел за стеклом кабины голову в шлеме, в квадратных очках, показалось даже, что летчик в очках удовлетворенно ему улыбнулся. Степанов перехватил эту улыбку тяжелым, страшным взглядом: рубец, которым он был отмечен еще в гражданскую войну, проступил и угрожающе багровел на крутом его надбровье. Случись кому-нибудь там, на мирной, обычной его работе, принять на себя подобный его взгляд — человек счел бы себя уже ненужным ни людям, ни делу. Но летчик, которого видел Степанов, был из чужого мира, он не был в его власти. Возможно, в какое-то мгновенье летчик тоже разглядел человека в фуражке, может быть, понял, что стоит у понтона командир, и, может быть, пожалел, что бомбы сброшены и все патроны расстреляны; он повернул лицо и поднял руку в перчатке. И Степанов понял этот жест уверенной в себе силы: летчик обещал возвратиться.</w:t>
      </w:r>
    </w:p>
    <w:p>
      <w:pPr>
        <w:pStyle w:val="Normal"/>
        <w:shd w:fill="FFFFFF" w:val="clear"/>
        <w:ind w:right="48" w:firstLine="278"/>
        <w:jc w:val="both"/>
        <w:rPr>
          <w:color w:val="000000"/>
        </w:rPr>
      </w:pPr>
      <w:r>
        <w:rPr>
          <w:color w:val="000000"/>
        </w:rPr>
        <w:t>…</w:t>
      </w:r>
      <w:r>
        <w:rPr>
          <w:color w:val="000000"/>
        </w:rPr>
        <w:t>Степанов молча стоял, чувствуя, что еще что не способен владеть собой. Все, что он видел за дни фронтового присутствия, что принимал как неминуемую жестокость войны, обретало иной смысл: прежнее понимание военных действий, с которым он пришел на войну, переставало в нем быть. Действительность оказалась страшнее: враг не различал войско и беженцев, солдата и младенца — он посылал огонь туда, где людей было гуще, он бил там, где можно было больше убить. Страшным своим взглядом ©я провожал самолет и, может быть, впервые до ясности прозрел тупую смертную силу, которая обрушилась на его Россию; и от мгновенного этого прозрения сдавило сердце сознанием долгой, кровавой, всеохватной, ничего не прощающей врагу войны.</w:t>
      </w:r>
    </w:p>
    <w:p>
      <w:pPr>
        <w:pStyle w:val="Normal"/>
        <w:shd w:fill="FFFFFF" w:val="clear"/>
        <w:ind w:right="91" w:firstLine="278"/>
        <w:jc w:val="both"/>
        <w:rPr>
          <w:color w:val="000000"/>
        </w:rPr>
      </w:pPr>
      <w:r>
        <w:rPr>
          <w:color w:val="000000"/>
        </w:rPr>
        <w:t>Он овладел собой; увидел пробирающегося на мост с топором и лесиной уже выделенного им из всех прочих знакомого семигорского солдата Гожева, обратился к нему:</w:t>
      </w:r>
    </w:p>
    <w:p>
      <w:pPr>
        <w:pStyle w:val="Normal"/>
        <w:widowControl w:val="false"/>
        <w:numPr>
          <w:ilvl w:val="0"/>
          <w:numId w:val="5"/>
        </w:numPr>
        <w:shd w:fill="FFFFFF" w:val="clear"/>
        <w:tabs>
          <w:tab w:val="clear" w:pos="708"/>
          <w:tab w:val="left" w:pos="696" w:leader="none"/>
        </w:tabs>
        <w:autoSpaceDE w:val="false"/>
        <w:ind w:left="0" w:firstLine="278"/>
        <w:jc w:val="both"/>
        <w:rPr>
          <w:color w:val="000000"/>
        </w:rPr>
      </w:pPr>
      <w:r>
        <w:rPr>
          <w:color w:val="000000"/>
        </w:rPr>
        <w:t>Василий Иванович! Прошу вас: убита женщина, мать. Ребенка надо передать какой-нибудь женщине из беженцев. Видавшей горе женщине. Вы поняли меня?</w:t>
      </w:r>
    </w:p>
    <w:p>
      <w:pPr>
        <w:pStyle w:val="Normal"/>
        <w:widowControl w:val="false"/>
        <w:numPr>
          <w:ilvl w:val="0"/>
          <w:numId w:val="5"/>
        </w:numPr>
        <w:shd w:fill="FFFFFF" w:val="clear"/>
        <w:tabs>
          <w:tab w:val="clear" w:pos="708"/>
          <w:tab w:val="left" w:pos="696" w:leader="none"/>
        </w:tabs>
        <w:autoSpaceDE w:val="false"/>
        <w:ind w:left="0" w:firstLine="278"/>
        <w:jc w:val="both"/>
        <w:rPr>
          <w:color w:val="000000"/>
        </w:rPr>
      </w:pPr>
      <w:r>
        <w:rPr>
          <w:color w:val="000000"/>
        </w:rPr>
        <w:t>Как не понять, товарищ комиссар! — тоже не по-уставному отозвался Гожев. Положил лесину на понтон, топор заткнул за пояс, под висевшую на спине винтовку, в неторопливости направился к убитой женщине. Степанов и все стоявшие с ним рядом  молча смотрели, как неспешно он подошел, с мягкой настойчивостью отцепил от материнского платья обессиленного криком младенца, обмыл ему ноги, прижал к себе, прикрыл бережливыми ладонями, обходя людей, тяжело пошел по растоптанному песку к лесу. Степанов проводил его взглядом, жестко глянул на стоявших вокруг командиров, стараясь удержать в себе пробужденную недобрую силу и все-таки чувствуя, как прорывается она в его напряженном голосе, отрывисто и четко приказал:</w:t>
      </w:r>
    </w:p>
    <w:p>
      <w:pPr>
        <w:pStyle w:val="Normal"/>
        <w:shd w:fill="FFFFFF" w:val="clear"/>
        <w:tabs>
          <w:tab w:val="clear" w:pos="708"/>
          <w:tab w:val="left" w:pos="696" w:leader="none"/>
        </w:tabs>
        <w:ind w:firstLine="278"/>
        <w:jc w:val="both"/>
        <w:rPr>
          <w:color w:val="000000"/>
        </w:rPr>
      </w:pPr>
      <w:r>
        <w:rPr>
          <w:color w:val="000000"/>
        </w:rPr>
        <w:t>—</w:t>
      </w:r>
      <w:r>
        <w:rPr>
          <w:color w:val="000000"/>
        </w:rPr>
        <w:tab/>
        <w:t>Все пулеметы — «максимы» и ручные — поставить для стрельбы по самолетам! Все, сколько есть в наличии на берегу. На танки, на телеги, колеса, столбы, — но поставить! Дать огонь! Дать огонь! И никому у пулеметов не ложиться. Стрелять. Бить!..</w:t>
      </w:r>
    </w:p>
    <w:p>
      <w:pPr>
        <w:pStyle w:val="Normal"/>
        <w:shd w:fill="FFFFFF" w:val="clear"/>
        <w:ind w:right="134" w:firstLine="278"/>
        <w:jc w:val="both"/>
        <w:rPr>
          <w:color w:val="000000"/>
        </w:rPr>
      </w:pPr>
      <w:r>
        <w:rPr>
          <w:color w:val="000000"/>
        </w:rPr>
        <w:t>Он помолчал, е трудом справляясь с ненужной в приказе яростью.</w:t>
      </w:r>
    </w:p>
    <w:p>
      <w:pPr>
        <w:pStyle w:val="Normal"/>
        <w:shd w:fill="FFFFFF" w:val="clear"/>
        <w:ind w:right="134" w:firstLine="278"/>
        <w:jc w:val="both"/>
        <w:rPr>
          <w:color w:val="000000"/>
        </w:rPr>
      </w:pPr>
      <w:r>
        <w:rPr>
          <w:color w:val="000000"/>
        </w:rPr>
        <w:t xml:space="preserve">— </w:t>
      </w:r>
      <w:r>
        <w:rPr>
          <w:color w:val="000000"/>
        </w:rPr>
        <w:t>Вам, капитан. Собрать все топоры и пилы. Взять людей. Валить лес и вязать плоты. Понтонами и переправой войск занимаюсь я. Переправляйте беженцев. Это люди. Это наши люди!..</w:t>
      </w:r>
    </w:p>
    <w:p>
      <w:pPr>
        <w:pStyle w:val="Normal"/>
        <w:shd w:fill="FFFFFF" w:val="clear"/>
        <w:ind w:right="134" w:firstLine="278"/>
        <w:jc w:val="both"/>
        <w:rPr>
          <w:color w:val="000000"/>
        </w:rPr>
      </w:pPr>
      <w:r>
        <w:rPr>
          <w:color w:val="000000"/>
        </w:rPr>
        <w:t>Степанов повернулся и, зная, что слова, сказанные им, обернутся сейчас делом, не оглядываясь, стал пробираться краем забитого людьми наплавного моста туда, где саперы вместе с солдатами, неудержимо матерясь, тянули канаты, в который уже раз стягивая снова разорванные понтоны.</w:t>
      </w:r>
    </w:p>
    <w:p>
      <w:pPr>
        <w:pStyle w:val="Normal"/>
        <w:shd w:fill="FFFFFF" w:val="clear"/>
        <w:ind w:right="134" w:firstLine="278"/>
        <w:jc w:val="both"/>
        <w:rPr>
          <w:color w:val="000000"/>
        </w:rPr>
      </w:pPr>
      <w:r>
        <w:rPr>
          <w:color w:val="000000"/>
        </w:rPr>
      </w:r>
    </w:p>
    <w:p>
      <w:pPr>
        <w:pStyle w:val="Normal"/>
        <w:shd w:fill="FFFFFF" w:val="clear"/>
        <w:ind w:right="134"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третья</w:t>
      </w:r>
    </w:p>
    <w:p>
      <w:pPr>
        <w:pStyle w:val="Normal"/>
        <w:numPr>
          <w:ilvl w:val="0"/>
          <w:numId w:val="0"/>
        </w:numPr>
        <w:ind w:firstLine="540"/>
        <w:jc w:val="center"/>
        <w:outlineLvl w:val="0"/>
        <w:rPr>
          <w:b/>
          <w:b/>
          <w:color w:val="000000"/>
        </w:rPr>
      </w:pPr>
      <w:r>
        <w:rPr>
          <w:b/>
          <w:color w:val="000000"/>
        </w:rPr>
        <w:t>ГОДИНОЧКА</w:t>
      </w:r>
    </w:p>
    <w:p>
      <w:pPr>
        <w:pStyle w:val="Normal"/>
        <w:shd w:fill="FFFFFF" w:val="clear"/>
        <w:ind w:right="134"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right="134" w:firstLine="278"/>
        <w:jc w:val="both"/>
        <w:rPr>
          <w:b/>
          <w:b/>
          <w:color w:val="000000"/>
        </w:rPr>
      </w:pPr>
      <w:r>
        <w:rPr>
          <w:b/>
          <w:color w:val="000000"/>
        </w:rPr>
      </w:r>
    </w:p>
    <w:p>
      <w:pPr>
        <w:pStyle w:val="Normal"/>
        <w:shd w:fill="FFFFFF" w:val="clear"/>
        <w:ind w:right="134" w:firstLine="278"/>
        <w:jc w:val="both"/>
        <w:rPr>
          <w:color w:val="000000"/>
        </w:rPr>
      </w:pPr>
      <w:r>
        <w:rPr>
          <w:color w:val="000000"/>
        </w:rPr>
        <w:t>Трудно возвращался Макар обратной дорогой, к жизни, которую, казалось, навсегда оставил на выжженном июльским зноем бугре, в опахнувшей его бензиновой гари, под изламывающей тяжестью танковых траков.</w:t>
      </w:r>
    </w:p>
    <w:p>
      <w:pPr>
        <w:pStyle w:val="Normal"/>
        <w:shd w:fill="FFFFFF" w:val="clear"/>
        <w:spacing w:before="5" w:after="0"/>
        <w:ind w:right="10" w:firstLine="278"/>
        <w:jc w:val="both"/>
        <w:rPr>
          <w:color w:val="000000"/>
        </w:rPr>
      </w:pPr>
      <w:r>
        <w:rPr>
          <w:color w:val="000000"/>
        </w:rPr>
        <w:t>В полузабытьи ощущал, как давила его земля, задыхался от ее тяжести; языком раздвигал губы, сквозь щелочку со свистом тянул воздух, загонял с клокочущим сипом в непослушную грудь; воздуха не хватало, и снова чужая сила тащила его к раскрытым вокруг черным безднам. Макар помнил, что сам избрал смерть и принял ее в окопе, на холме, близ незнакомой ему деревни, живущей последним мирным днем, и все-таки чувствовал блуждающую рядом жизнь. В смуте низко плывущего над черными безднами дыма время от времени различал малиновый огонь иван-чая, видел, как вздрагивал в пыльных всплесках земли и металла, клонился в ветровом вое пуль крохотный в зачужавшем пространстве земли цветок, и в благодарном чувстве спасения тянулся к его огню всем, что еще было в нем живого.</w:t>
      </w:r>
    </w:p>
    <w:p>
      <w:pPr>
        <w:pStyle w:val="Normal"/>
        <w:shd w:fill="FFFFFF" w:val="clear"/>
        <w:ind w:right="5" w:firstLine="278"/>
        <w:jc w:val="both"/>
        <w:rPr/>
      </w:pPr>
      <w:r>
        <w:rPr>
          <w:color w:val="000000"/>
        </w:rPr>
        <w:t xml:space="preserve">В каком-то из дней явственно различил он острожное прикосновение пальцев к гудящим болью вискам, </w:t>
      </w:r>
      <w:r>
        <w:rPr>
          <w:smallCaps/>
          <w:color w:val="000000"/>
        </w:rPr>
        <w:t xml:space="preserve">что-то </w:t>
      </w:r>
      <w:r>
        <w:rPr>
          <w:color w:val="000000"/>
        </w:rPr>
        <w:t>щекотно трогало оживающий краешек губы. Попробовал отвернуться — голова не послушалась, голову будто приклепали к плечам. Макар догадался: щекочут его чьи-то волосы, кто-то низко наклонялся над ним. Прохлада освежила лоб, овлажнила рот. Кто-то был рядом, кто-то оберегал его от давящей тяжести земли. Он подумал: «Ваенуш-ка...» — и снова упал в темноту.</w:t>
      </w:r>
    </w:p>
    <w:p>
      <w:pPr>
        <w:pStyle w:val="Normal"/>
        <w:shd w:fill="FFFFFF" w:val="clear"/>
        <w:ind w:right="10" w:firstLine="278"/>
        <w:jc w:val="both"/>
        <w:rPr>
          <w:color w:val="000000"/>
        </w:rPr>
      </w:pPr>
      <w:r>
        <w:rPr>
          <w:color w:val="000000"/>
        </w:rPr>
        <w:t>Глаза он открыл, наверное, ночью; понимал, что глаза открыты, смотрел осмысленно и не видел ни звезд, ни нависающего над окопом бугра земли. Он помнил, что стрелял по немецкой колонне при склонившемся пополуденном солнце, — значит, пролежал он в земле вечер и часть ночи. Но ведь лето, июль! В июле даже у ночей нет такой вот непроглядной осенней тьмы! Он поднял руку, повел вкруг над собой, рука пристукнула с певучим отзвуком сухого дерева. Пальцы скользнули вниз, ощупали выпуклости бревен, дощатый край нар. Нет, он не на бугре. И не в земле. Он — у людей.</w:t>
      </w:r>
    </w:p>
    <w:p>
      <w:pPr>
        <w:pStyle w:val="Normal"/>
        <w:shd w:fill="FFFFFF" w:val="clear"/>
        <w:ind w:right="5" w:firstLine="278"/>
        <w:jc w:val="both"/>
        <w:rPr/>
      </w:pPr>
      <w:r>
        <w:rPr>
          <w:color w:val="000000"/>
        </w:rPr>
        <w:t>Словно бы в ответ на его стук, напахнуло движением воздуха от бесшумно приоткрытой двери. В проеме забрезжил сумеречный свет, даже не свет — обозначилась полоса светлее, чем все вокруг. Он почувствовал прикосновение легкой, озабоченной руки и, успокаиваясь и снова забываясь, подумал: он — дома…</w:t>
      </w:r>
    </w:p>
    <w:p>
      <w:pPr>
        <w:pStyle w:val="Normal"/>
        <w:shd w:fill="FFFFFF" w:val="clear"/>
        <w:ind w:right="5" w:firstLine="278"/>
        <w:jc w:val="both"/>
        <w:rPr>
          <w:color w:val="000000"/>
        </w:rPr>
      </w:pPr>
      <w:r>
        <w:rPr>
          <w:color w:val="000000"/>
        </w:rPr>
      </w:r>
    </w:p>
    <w:p>
      <w:pPr>
        <w:pStyle w:val="Normal"/>
        <w:shd w:fill="FFFFFF" w:val="clear"/>
        <w:ind w:right="5"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right="5" w:firstLine="278"/>
        <w:jc w:val="both"/>
        <w:rPr>
          <w:b/>
          <w:b/>
          <w:color w:val="000000"/>
        </w:rPr>
      </w:pPr>
      <w:r>
        <w:rPr>
          <w:b/>
          <w:color w:val="000000"/>
        </w:rPr>
      </w:r>
    </w:p>
    <w:p>
      <w:pPr>
        <w:pStyle w:val="Normal"/>
        <w:shd w:fill="FFFFFF" w:val="clear"/>
        <w:ind w:right="5" w:firstLine="278"/>
        <w:jc w:val="both"/>
        <w:rPr/>
      </w:pPr>
      <w:r>
        <w:rPr>
          <w:color w:val="000000"/>
        </w:rPr>
        <w:t xml:space="preserve">— </w:t>
      </w:r>
      <w:r>
        <w:rPr>
          <w:color w:val="000000"/>
        </w:rPr>
        <w:t>Вот так случилось с тобой, бедовый человек; Понесли хоронять, а ты будто землю сыру почуял. Выстонал. Взяли тебя перед смертью на поруки...</w:t>
      </w:r>
    </w:p>
    <w:p>
      <w:pPr>
        <w:pStyle w:val="Normal"/>
        <w:shd w:fill="FFFFFF" w:val="clear"/>
        <w:ind w:right="43" w:firstLine="278"/>
        <w:jc w:val="both"/>
        <w:rPr/>
      </w:pPr>
      <w:r>
        <w:rPr>
          <w:color w:val="000000"/>
        </w:rPr>
        <w:t>Старая женщина перед ним на табурете. Все в ней в достоинстве и силе. Тусклый свет из узкого,. в две ладони, оконца, прорубленного в бревенчатой стене, дает разглядеть суровость лица, худобу щек, подбородок редкой для женщины твердости, Старая женщина сидит, умостив руки на коленях, юбка, по исконному деревенскому обычаю, длинна и. широка, цветом — черная; темные руки слабо проглядывают на ней. Но Макар помнит сухие ее руки с узкими, поистертыми между суставов, пальцами, — это они сорвали тряпицу с крынки, подали ему погребного молока. От молока и заныли зубы и сердце на той пыльной дороге, обочь которой стояла старая женщина и, под ее рукой, девочка городского обличья.</w:t>
      </w:r>
    </w:p>
    <w:p>
      <w:pPr>
        <w:pStyle w:val="Normal"/>
        <w:shd w:fill="FFFFFF" w:val="clear"/>
        <w:ind w:right="48" w:firstLine="278"/>
        <w:jc w:val="both"/>
        <w:rPr>
          <w:color w:val="000000"/>
        </w:rPr>
      </w:pPr>
      <w:r>
        <w:rPr>
          <w:color w:val="000000"/>
        </w:rPr>
        <w:t>Старая женщина говорит с Макаром, но взгляд ее обращен в себя:</w:t>
      </w:r>
    </w:p>
    <w:p>
      <w:pPr>
        <w:pStyle w:val="Normal"/>
        <w:shd w:fill="FFFFFF" w:val="clear"/>
        <w:tabs>
          <w:tab w:val="clear" w:pos="708"/>
          <w:tab w:val="left" w:pos="581" w:leader="none"/>
        </w:tabs>
        <w:ind w:firstLine="278"/>
        <w:jc w:val="both"/>
        <w:rPr/>
      </w:pPr>
      <w:r>
        <w:rPr>
          <w:color w:val="000000"/>
        </w:rPr>
        <w:t>—</w:t>
      </w:r>
      <w:r>
        <w:rPr>
          <w:color w:val="000000"/>
        </w:rPr>
        <w:tab/>
        <w:t>Герой ты, солдат!  Когда молока подавала, в глаза глядела. Что, думаю, солдат, у тебя на сердце?  Не  в  отход  идешь,  ворогу  землю  оставляешь. Боль видела. Что совестишься — тоже видела. А что готов себя в землю положить — того не выглядела. А ты вон какой! Сто семнадцать крестов с касками поставили они у школы. Ночь собирали, утро хороняли. У тех, кто хоронял, не печаль — страх в глазах. Вот что сделал ты, солдат. Знаю, сам на то пошел. Потому герой... — Старая женщина смотрит теперь на Макара, в глазах скорбь и дума. — Пока ты жизнь нашаривал да в силу входил, немец край заполонил. Слышала, за Смоленск, к Москве пошел. На дворе осень. Недолга — и зима подвалит. Окрепнешь — что делать будешь, солдат?!. Дочь, Анна, надумала тебя в Речице оставить.  Говорит, здесь наших дождешься. Анне ты обязан. Счастье твое, солдат, что в твой смертный час она при мне оказалась. Доктор она, жизнь в тебе удержала. Таиться не стану, полюбился ты ей. Ведаю, все ведаю, солдат. Беда лютая по земле разошлась. А сердце своим законом живет. Беда свела вас: ее, горемычную, и тебя, солдата-героя. Может, не на время свела?.. Как смотришь на то, солдат?..</w:t>
      </w:r>
    </w:p>
    <w:p>
      <w:pPr>
        <w:pStyle w:val="Normal"/>
        <w:shd w:fill="FFFFFF" w:val="clear"/>
        <w:ind w:right="43" w:firstLine="278"/>
        <w:jc w:val="both"/>
        <w:rPr>
          <w:color w:val="000000"/>
        </w:rPr>
      </w:pPr>
      <w:r>
        <w:rPr>
          <w:color w:val="000000"/>
        </w:rPr>
        <w:t>Макар лежал на большой крестьянской подушке, перебинтованный по груди полотенцем, вытянувшись, как того требовала Анна. Такого разговора он не хотел, не хотел отяжелять неблагодарностью душу старой женщины, потому, тушуя неловкость, с осторожностью сказал:</w:t>
      </w:r>
    </w:p>
    <w:p>
      <w:pPr>
        <w:pStyle w:val="Normal"/>
        <w:widowControl w:val="false"/>
        <w:numPr>
          <w:ilvl w:val="0"/>
          <w:numId w:val="3"/>
        </w:numPr>
        <w:shd w:fill="FFFFFF" w:val="clear"/>
        <w:tabs>
          <w:tab w:val="clear" w:pos="708"/>
          <w:tab w:val="left" w:pos="581" w:leader="none"/>
        </w:tabs>
        <w:autoSpaceDE w:val="false"/>
        <w:ind w:left="0" w:firstLine="278"/>
        <w:jc w:val="both"/>
        <w:rPr>
          <w:color w:val="000000"/>
        </w:rPr>
      </w:pPr>
      <w:r>
        <w:rPr>
          <w:color w:val="000000"/>
        </w:rPr>
        <w:t>Непростое то дело, Таисия Александровна. Человек я для вас незнаемый.</w:t>
      </w:r>
    </w:p>
    <w:p>
      <w:pPr>
        <w:pStyle w:val="Normal"/>
        <w:widowControl w:val="false"/>
        <w:numPr>
          <w:ilvl w:val="0"/>
          <w:numId w:val="3"/>
        </w:numPr>
        <w:shd w:fill="FFFFFF" w:val="clear"/>
        <w:tabs>
          <w:tab w:val="clear" w:pos="708"/>
          <w:tab w:val="left" w:pos="581" w:leader="none"/>
        </w:tabs>
        <w:autoSpaceDE w:val="false"/>
        <w:ind w:left="0" w:firstLine="278"/>
        <w:jc w:val="both"/>
        <w:rPr/>
      </w:pPr>
      <w:r>
        <w:rPr>
          <w:color w:val="000000"/>
        </w:rPr>
        <w:t>Полно, солдат. Человека и по взгляду узнают. Себя ты делом обозначил. Большое сердце надо, что бы по своей воле промеж людьми и смертью встать. Тут не обманешься, солдат. И внучок Серега свою весть подает. От отца родного отбился. А к тебе припал. Стало быть, есть к чему припадать. Нет, солдат, для нас ты человек знаемый. Останешься — за себя не страшись. Пожалуют гости — прежде меня убьют. Потом Анну. Потом Серегу. Только после того до тайной этой кладовочки доберутся. Говорю, стало быть, знаю, — под моей рукой и Анна, и Серега поднялись. Что скажешь, солдат?.. — Взгляд старой женщины в упор — ждет, ни в ту, ни в другую сторону не торопит.</w:t>
      </w:r>
    </w:p>
    <w:p>
      <w:pPr>
        <w:pStyle w:val="Normal"/>
        <w:shd w:fill="FFFFFF" w:val="clear"/>
        <w:ind w:firstLine="278"/>
        <w:jc w:val="both"/>
        <w:rPr>
          <w:color w:val="000000"/>
        </w:rPr>
      </w:pPr>
      <w:r>
        <w:rPr>
          <w:color w:val="000000"/>
        </w:rPr>
        <w:t xml:space="preserve">Макар понимал: слово старой женщины — крепь, пулей бей — не отступится. У него слово тоже обратной силы не имеет. Потому молчал Макар. За прикрытой дверью, за двойными стенами жила своей притихшей жизнью изба. В долгом одиночестве он изучил каждый, даже невнятный, редко проникающий сюда из жилой половины звук. Улавливал глухое мычание где-то запрятанной коровы. Настороженное затишье на деревенских дворах и улице, без привычного петушиного ора, без собачьего лая. И свыкся с нехорошей тишиной, вроде бы безлюдной, время от времени нарушаемой лишь тромбующим гудом пролетающих самолетных армад да накатной дрожью проходящих в спешке по дороге танков. Потому до невозможности громкий нетерпеливый крик на воле, у маленького, в две ладони, оконца, будто ударил </w:t>
      </w:r>
      <w:r>
        <w:rPr>
          <w:color w:val="000000"/>
          <w:lang w:val="en-US"/>
        </w:rPr>
        <w:t>era</w:t>
      </w:r>
    </w:p>
    <w:p>
      <w:pPr>
        <w:pStyle w:val="Normal"/>
        <w:shd w:fill="FFFFFF" w:val="clear"/>
        <w:tabs>
          <w:tab w:val="clear" w:pos="708"/>
          <w:tab w:val="left" w:pos="576" w:leader="none"/>
        </w:tabs>
        <w:ind w:firstLine="278"/>
        <w:jc w:val="both"/>
        <w:rPr>
          <w:color w:val="000000"/>
        </w:rPr>
      </w:pPr>
      <w:r>
        <w:rPr>
          <w:color w:val="000000"/>
        </w:rPr>
        <w:t>—</w:t>
      </w:r>
      <w:r>
        <w:rPr>
          <w:color w:val="000000"/>
        </w:rPr>
        <w:tab/>
        <w:t xml:space="preserve"> Мама! Ну, мама же!.. — Близкий выстрел был бы для него меньшей неожиданностью, чем этот тревожный детский крик.</w:t>
      </w:r>
    </w:p>
    <w:p>
      <w:pPr>
        <w:pStyle w:val="Normal"/>
        <w:shd w:fill="FFFFFF" w:val="clear"/>
        <w:ind w:right="29" w:firstLine="278"/>
        <w:jc w:val="both"/>
        <w:rPr>
          <w:color w:val="000000"/>
        </w:rPr>
      </w:pPr>
      <w:r>
        <w:rPr>
          <w:color w:val="000000"/>
        </w:rPr>
        <w:t>Макар приподнялся, боль резкого движения едва не кинула его обратно, он удержался, настороженно слушал, спрашивая взглядом.</w:t>
      </w:r>
    </w:p>
    <w:p>
      <w:pPr>
        <w:pStyle w:val="Normal"/>
        <w:shd w:fill="FFFFFF" w:val="clear"/>
        <w:ind w:right="29" w:firstLine="278"/>
        <w:jc w:val="both"/>
        <w:rPr>
          <w:color w:val="000000"/>
        </w:rPr>
      </w:pPr>
      <w:r>
        <w:rPr>
          <w:color w:val="000000"/>
        </w:rPr>
        <w:t>Старая женщина не пошевелилась, ровным голосом пояснила:</w:t>
      </w:r>
    </w:p>
    <w:p>
      <w:pPr>
        <w:pStyle w:val="Normal"/>
        <w:shd w:fill="FFFFFF" w:val="clear"/>
        <w:ind w:right="29" w:firstLine="278"/>
        <w:jc w:val="both"/>
        <w:rPr>
          <w:color w:val="000000"/>
        </w:rPr>
      </w:pPr>
      <w:r>
        <w:rPr>
          <w:color w:val="000000"/>
        </w:rPr>
        <w:t xml:space="preserve">— </w:t>
      </w:r>
      <w:r>
        <w:rPr>
          <w:color w:val="000000"/>
        </w:rPr>
        <w:t>Не признал? Внучка моя, Годиночка. Лепешкой-то тебя потчевала!..</w:t>
      </w:r>
    </w:p>
    <w:p>
      <w:pPr>
        <w:pStyle w:val="Normal"/>
        <w:shd w:fill="FFFFFF" w:val="clear"/>
        <w:ind w:right="29" w:firstLine="278"/>
        <w:jc w:val="both"/>
        <w:rPr>
          <w:color w:val="000000"/>
        </w:rPr>
      </w:pPr>
      <w:r>
        <w:rPr>
          <w:color w:val="000000"/>
        </w:rPr>
        <w:t>Макар и сам догадался, что кричала та, городского обличья, ясноглазая девочка, что суетилась при дороге на виду старой женщины; до сих пор, в доме и около, он не слышал ее голоса, думал, памятную ему девочку куда-либо отправили. Старая женщина как будто успокаивала Макара. Но взгляд ее напрягся, ушел за окошко: в деревне, придавленной войной и немцем, детей отучили кричать. Макар, чувствуя тревогу старой женщины, спросил:</w:t>
      </w:r>
    </w:p>
    <w:p>
      <w:pPr>
        <w:pStyle w:val="Normal"/>
        <w:shd w:fill="FFFFFF" w:val="clear"/>
        <w:tabs>
          <w:tab w:val="clear" w:pos="708"/>
          <w:tab w:val="left" w:pos="576" w:leader="none"/>
        </w:tabs>
        <w:ind w:firstLine="278"/>
        <w:jc w:val="both"/>
        <w:rPr>
          <w:color w:val="000000"/>
        </w:rPr>
      </w:pPr>
      <w:r>
        <w:rPr>
          <w:color w:val="000000"/>
        </w:rPr>
        <w:t>—</w:t>
      </w:r>
      <w:r>
        <w:rPr>
          <w:color w:val="000000"/>
        </w:rPr>
        <w:tab/>
        <w:t>Что же, имя такое — Годиночка?</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Нет, солдат, не имя. Внучку Катенькой зовут. А для меня — Годиночка, — в лихую годину в разум входит. — Спокойствие, казалось, вернулось к старой женщине. Но тут новый крик, еще более нетерпеливый и громкий, услышали они оба:</w:t>
      </w:r>
    </w:p>
    <w:p>
      <w:pPr>
        <w:pStyle w:val="Normal"/>
        <w:shd w:fill="FFFFFF" w:val="clear"/>
        <w:tabs>
          <w:tab w:val="clear" w:pos="708"/>
          <w:tab w:val="left" w:pos="576" w:leader="none"/>
        </w:tabs>
        <w:ind w:firstLine="278"/>
        <w:jc w:val="both"/>
        <w:rPr>
          <w:color w:val="000000"/>
        </w:rPr>
      </w:pPr>
      <w:r>
        <w:rPr>
          <w:color w:val="000000"/>
        </w:rPr>
        <w:t>—</w:t>
      </w:r>
      <w:r>
        <w:rPr>
          <w:color w:val="000000"/>
        </w:rPr>
        <w:tab/>
        <w:t xml:space="preserve"> Мама же! Ну, скорей... Там пленных дяденьков ведут!</w:t>
      </w:r>
    </w:p>
    <w:p>
      <w:pPr>
        <w:pStyle w:val="Normal"/>
        <w:shd w:fill="FFFFFF" w:val="clear"/>
        <w:ind w:right="38" w:firstLine="278"/>
        <w:jc w:val="both"/>
        <w:rPr>
          <w:color w:val="000000"/>
        </w:rPr>
      </w:pPr>
      <w:r>
        <w:rPr>
          <w:color w:val="000000"/>
        </w:rPr>
        <w:t>Макару показалось, что старая женщина хочет встать, но руки на ее коленях не пошевелились, только лицо, белое под черным платком, медленным движением поворотилось к оконцу.</w:t>
      </w:r>
    </w:p>
    <w:p>
      <w:pPr>
        <w:pStyle w:val="Normal"/>
        <w:shd w:fill="FFFFFF" w:val="clear"/>
        <w:tabs>
          <w:tab w:val="clear" w:pos="708"/>
          <w:tab w:val="left" w:pos="571" w:leader="none"/>
        </w:tabs>
        <w:ind w:firstLine="278"/>
        <w:jc w:val="both"/>
        <w:rPr>
          <w:color w:val="000000"/>
        </w:rPr>
      </w:pPr>
      <w:r>
        <w:rPr>
          <w:color w:val="000000"/>
        </w:rPr>
        <w:t>—</w:t>
      </w:r>
      <w:r>
        <w:rPr>
          <w:color w:val="000000"/>
        </w:rPr>
        <w:tab/>
        <w:t xml:space="preserve"> Пусти меня, мамочка! Я картошек им снесу!..</w:t>
      </w:r>
    </w:p>
    <w:p>
      <w:pPr>
        <w:pStyle w:val="Normal"/>
        <w:shd w:fill="FFFFFF" w:val="clear"/>
        <w:tabs>
          <w:tab w:val="clear" w:pos="708"/>
          <w:tab w:val="left" w:pos="571" w:leader="none"/>
        </w:tabs>
        <w:ind w:firstLine="278"/>
        <w:jc w:val="both"/>
        <w:rPr>
          <w:color w:val="000000"/>
        </w:rPr>
      </w:pPr>
      <w:r>
        <w:rPr>
          <w:color w:val="000000"/>
        </w:rPr>
        <w:t>Оба, Макар и старая женщина, понимали, что Анна старается увести девочку. Сухо треснула, глухо откинулась пустым лесом, ударила дробным звуком в оконце автоматная очередь. И тут же отчаянный детский вопль, казалось, прорезал стены:</w:t>
      </w:r>
    </w:p>
    <w:p>
      <w:pPr>
        <w:pStyle w:val="Normal"/>
        <w:shd w:fill="FFFFFF" w:val="clear"/>
        <w:tabs>
          <w:tab w:val="clear" w:pos="708"/>
          <w:tab w:val="left" w:pos="571" w:leader="none"/>
        </w:tabs>
        <w:ind w:firstLine="278"/>
        <w:jc w:val="both"/>
        <w:rPr>
          <w:color w:val="000000"/>
        </w:rPr>
      </w:pPr>
      <w:r>
        <w:rPr>
          <w:color w:val="000000"/>
        </w:rPr>
        <w:t xml:space="preserve">— </w:t>
      </w:r>
      <w:r>
        <w:rPr>
          <w:color w:val="000000"/>
        </w:rPr>
        <w:t>Они дяденьку убили-и-и!..</w:t>
      </w:r>
    </w:p>
    <w:p>
      <w:pPr>
        <w:pStyle w:val="Normal"/>
        <w:shd w:fill="FFFFFF" w:val="clear"/>
        <w:tabs>
          <w:tab w:val="clear" w:pos="708"/>
          <w:tab w:val="left" w:pos="571" w:leader="none"/>
        </w:tabs>
        <w:ind w:firstLine="278"/>
        <w:jc w:val="both"/>
        <w:rPr/>
      </w:pPr>
      <w:r>
        <w:rPr>
          <w:color w:val="000000"/>
        </w:rPr>
        <w:t>Анна втащила в дом кричащую, наверно, бившуюся у нее в руках девочку; Макар это почувствовал по тому, как дрогнула от прихлопнутой двери стена. Первый раз за все дни, что провел он здесь, он слышал через стены и двери неостановимый плач потрясенной Годиночки.</w:t>
      </w:r>
    </w:p>
    <w:p>
      <w:pPr>
        <w:pStyle w:val="Normal"/>
        <w:shd w:fill="FFFFFF" w:val="clear"/>
        <w:ind w:right="38" w:firstLine="278"/>
        <w:jc w:val="both"/>
        <w:rPr>
          <w:color w:val="000000"/>
        </w:rPr>
      </w:pPr>
      <w:r>
        <w:rPr>
          <w:color w:val="000000"/>
        </w:rPr>
        <w:t>Старая женщина сидела неподвижно, оборотив лицо к оконцу. Поднялась, сдвинула табурет в угол, выпрямилась, ровным голосом сказала:</w:t>
      </w:r>
    </w:p>
    <w:p>
      <w:pPr>
        <w:pStyle w:val="Normal"/>
        <w:shd w:fill="FFFFFF" w:val="clear"/>
        <w:ind w:firstLine="278"/>
        <w:jc w:val="both"/>
        <w:rPr/>
      </w:pPr>
      <w:r>
        <w:rPr>
          <w:color w:val="000000"/>
        </w:rPr>
        <w:t xml:space="preserve">— </w:t>
      </w:r>
      <w:r>
        <w:rPr>
          <w:color w:val="000000"/>
        </w:rPr>
        <w:t>Думай, солдат…</w:t>
      </w:r>
    </w:p>
    <w:p>
      <w:pPr>
        <w:pStyle w:val="Normal"/>
        <w:shd w:fill="FFFFFF" w:val="clear"/>
        <w:ind w:firstLine="278"/>
        <w:jc w:val="both"/>
        <w:rPr>
          <w:color w:val="000000"/>
        </w:rPr>
      </w:pPr>
      <w:r>
        <w:rPr>
          <w:color w:val="000000"/>
        </w:rPr>
      </w:r>
    </w:p>
    <w:p>
      <w:pPr>
        <w:pStyle w:val="Normal"/>
        <w:shd w:fill="FFFFFF" w:val="clear"/>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ind w:firstLine="278"/>
        <w:jc w:val="both"/>
        <w:rPr>
          <w:b/>
          <w:b/>
          <w:color w:val="000000"/>
        </w:rPr>
      </w:pPr>
      <w:r>
        <w:rPr>
          <w:b/>
          <w:color w:val="000000"/>
        </w:rPr>
      </w:r>
    </w:p>
    <w:p>
      <w:pPr>
        <w:pStyle w:val="Normal"/>
        <w:shd w:fill="FFFFFF" w:val="clear"/>
        <w:ind w:firstLine="278"/>
        <w:jc w:val="both"/>
        <w:rPr/>
      </w:pPr>
      <w:r>
        <w:rPr>
          <w:color w:val="000000"/>
        </w:rPr>
        <w:t xml:space="preserve">— </w:t>
      </w:r>
      <w:r>
        <w:rPr>
          <w:color w:val="000000"/>
        </w:rPr>
        <w:t>Дядь Макар, эва чего тебе припас!</w:t>
      </w:r>
    </w:p>
    <w:p>
      <w:pPr>
        <w:pStyle w:val="Normal"/>
        <w:shd w:fill="FFFFFF" w:val="clear"/>
        <w:ind w:right="43" w:firstLine="278"/>
        <w:jc w:val="both"/>
        <w:rPr>
          <w:color w:val="000000"/>
        </w:rPr>
      </w:pPr>
      <w:r>
        <w:rPr>
          <w:color w:val="000000"/>
        </w:rPr>
        <w:t>Серега положил на табурет тяжелую ребристую гранату, прижал ладошками, как живого птенца. Макар отвел детские руки, взял гранату. Запал был вставлен. Подумал с неуютным холодком, что мог бы натворить этой опасной штукой неуемный малец, убрал от греха под подушку.</w:t>
      </w:r>
    </w:p>
    <w:p>
      <w:pPr>
        <w:pStyle w:val="Normal"/>
        <w:shd w:fill="FFFFFF" w:val="clear"/>
        <w:ind w:right="53" w:firstLine="278"/>
        <w:jc w:val="both"/>
        <w:rPr>
          <w:color w:val="000000"/>
        </w:rPr>
      </w:pPr>
      <w:r>
        <w:rPr>
          <w:color w:val="000000"/>
        </w:rPr>
        <w:t>Серега, хитро щурясь, наблюдал за лицом Макара, заученным движением тут же вытянул из-за пазухи пистолет, заблестев глазами, ловко прицелился в пол.</w:t>
      </w:r>
    </w:p>
    <w:p>
      <w:pPr>
        <w:pStyle w:val="Normal"/>
        <w:shd w:fill="FFFFFF" w:val="clear"/>
        <w:tabs>
          <w:tab w:val="clear" w:pos="708"/>
          <w:tab w:val="left" w:pos="600" w:leader="none"/>
        </w:tabs>
        <w:ind w:firstLine="278"/>
        <w:jc w:val="both"/>
        <w:rPr/>
      </w:pPr>
      <w:r>
        <w:rPr>
          <w:color w:val="000000"/>
        </w:rPr>
        <w:t>—</w:t>
      </w:r>
      <w:r>
        <w:rPr>
          <w:color w:val="000000"/>
        </w:rPr>
        <w:tab/>
        <w:t>Ну-ну!.. — только и сказал Макар, стараясь быть спокойным, принял пистолет из тонкой мальчишеской руки.</w:t>
      </w:r>
    </w:p>
    <w:p>
      <w:pPr>
        <w:pStyle w:val="Normal"/>
        <w:shd w:fill="FFFFFF" w:val="clear"/>
        <w:ind w:firstLine="278"/>
        <w:jc w:val="both"/>
        <w:rPr>
          <w:color w:val="000000"/>
        </w:rPr>
      </w:pPr>
      <w:r>
        <w:rPr>
          <w:color w:val="000000"/>
        </w:rPr>
        <w:t>Серега, довольный тем, что удивил, устроился на табурете, подсунул под себя ладошки, вобрал голову в плечи, затих. «Одобрения ждет!» — понимал Макар; Давно он чувствовал неловкость перед старательным мальцом за постоянную и, наверно, обидную свою сдержанность. Люди, которым он был обязан жизнью, сам дом, еще целый, не порушенный войной, все больше располагали к себе. Макар это чувствовал и страшился нарастающей в нем ненужной привязанности. Как-то он поднялся, придерживаясь за стены, за нарочно натасканный к двери кладовочки хлам, малыми шагами пробрался на поветь. В знакомых запахах, в просторности под высоко поставленной крышей долго стоял, утишая бьющееся в радости сердце, разглядывал пыль в солнечном луче, округлое, пестрое, словно половичок, пятно на полу. По узким оседающим половицам пробрался к сену, опустился на колени, подгребал шуршащие запашистые вороха к лицу, тихо смеялся, вдыхал ненасытно болезненно стиснутой грудью. В углу приглядел старые рассыпанные кадушки, не утерпел: сидел на полу, умеряя дрожь ослабевших пальцев, отбирал ровные клепки. Собрал кадушку, сдавил обручами; подбить до упора не решился, хотя и нашарил в рухляди старый топор, — знал, как опасен рабочий стукоток в бабьем дому среди чужого порядка жизни. В желании довершить работу терпеливо дождался самолетного гуда, под все заглушающий моторный рев осадил охваты, оставил кадушку на виду. Анна по-докторски выговорила ему за вольный выход; но блеск ее глаз в ту минуту, когда застала она его в работе, он увидел и долго пребывал потом в задумчивости — Анна могла понять и так, что показанной хозяйской заботой ответил он на слово старой женщины. Вот еще и Серега. Припал к его солдатской руке малец, выросший в бабьем миру. Ждет не только одобрения — мужского понимания ждет. Может, и ласки.</w:t>
      </w:r>
    </w:p>
    <w:p>
      <w:pPr>
        <w:pStyle w:val="Normal"/>
        <w:shd w:fill="FFFFFF" w:val="clear"/>
        <w:ind w:firstLine="278"/>
        <w:jc w:val="both"/>
        <w:rPr>
          <w:color w:val="000000"/>
        </w:rPr>
      </w:pPr>
      <w:r>
        <w:rPr>
          <w:color w:val="000000"/>
        </w:rPr>
        <w:t>Макар разглядывал ужавшегося на табурете мальчишечку. Ни оттопыренные большие уши, ни простодушно вздернутый нос в непропадающих конопушках — хоть руками обирай! — не действовали на Макара так, как чувство своей солдатской вины за этого вот Серегу, за многих других подобной судьбы мальчишечек и девчоночек, с таких-то лет оставленных у смерти на виду. Пригладить бы белые вихры, к себе прижать, собой оградить бедового мальца от гуляющего по земле лиха. Сумели бы, еще как сумели бы они поладить, на удивленье всему свету! Да беда — свет-то теперь не свет, темь кромешная, война, огонь да дым на земле. Когда-то солнце проглянет! Не решился Макар, не приласкал, побоялся обмануть, поманить на короткий срок. Задавливая мечту и жалость и солдатскую свою вину, сказал с нарочитой командирской суровостью:</w:t>
      </w:r>
    </w:p>
    <w:p>
      <w:pPr>
        <w:pStyle w:val="Normal"/>
        <w:shd w:fill="FFFFFF" w:val="clear"/>
        <w:ind w:firstLine="278"/>
        <w:jc w:val="both"/>
        <w:rPr>
          <w:color w:val="000000"/>
        </w:rPr>
      </w:pPr>
      <w:r>
        <w:rPr>
          <w:color w:val="000000"/>
        </w:rPr>
        <w:t xml:space="preserve">— </w:t>
      </w:r>
      <w:r>
        <w:rPr>
          <w:color w:val="000000"/>
        </w:rPr>
        <w:t>Докладывай, что на воле, Сергей!</w:t>
      </w:r>
    </w:p>
    <w:p>
      <w:pPr>
        <w:pStyle w:val="Normal"/>
        <w:shd w:fill="FFFFFF" w:val="clear"/>
        <w:ind w:right="24" w:firstLine="278"/>
        <w:jc w:val="both"/>
        <w:rPr>
          <w:color w:val="000000"/>
        </w:rPr>
      </w:pPr>
      <w:r>
        <w:rPr>
          <w:color w:val="000000"/>
        </w:rPr>
        <w:t>Серега встрепенулся, покрутил упрятанной в плечи головой, сузил глаза в недетском, осуждающем прищуре.</w:t>
      </w:r>
    </w:p>
    <w:p>
      <w:pPr>
        <w:pStyle w:val="Normal"/>
        <w:shd w:fill="FFFFFF" w:val="clear"/>
        <w:tabs>
          <w:tab w:val="clear" w:pos="708"/>
          <w:tab w:val="left" w:pos="571" w:leader="none"/>
        </w:tabs>
        <w:ind w:firstLine="278"/>
        <w:jc w:val="both"/>
        <w:rPr>
          <w:color w:val="000000"/>
        </w:rPr>
      </w:pPr>
      <w:r>
        <w:rPr>
          <w:color w:val="000000"/>
        </w:rPr>
        <w:t>—</w:t>
      </w:r>
      <w:r>
        <w:rPr>
          <w:color w:val="000000"/>
        </w:rPr>
        <w:tab/>
        <w:t>От света до темна идут! Все туда! К нам! Пушки разные, машины. Всех курей по дворам переловили...  Самолеты с неба  не уходят.  И  сколь ни гляди, все не наши... Где наши-то, дядь Макар?</w:t>
      </w:r>
    </w:p>
    <w:p>
      <w:pPr>
        <w:pStyle w:val="Normal"/>
        <w:shd w:fill="FFFFFF" w:val="clear"/>
        <w:ind w:firstLine="278"/>
        <w:jc w:val="both"/>
        <w:rPr>
          <w:color w:val="000000"/>
        </w:rPr>
      </w:pPr>
      <w:r>
        <w:rPr>
          <w:color w:val="000000"/>
        </w:rPr>
        <w:t>Макар сам не ведал, где, что и как, но ответил:</w:t>
      </w:r>
    </w:p>
    <w:p>
      <w:pPr>
        <w:pStyle w:val="Normal"/>
        <w:shd w:fill="FFFFFF" w:val="clear"/>
        <w:tabs>
          <w:tab w:val="clear" w:pos="708"/>
          <w:tab w:val="left" w:pos="571" w:leader="none"/>
        </w:tabs>
        <w:ind w:firstLine="278"/>
        <w:jc w:val="both"/>
        <w:rPr>
          <w:color w:val="000000"/>
        </w:rPr>
      </w:pPr>
      <w:r>
        <w:rPr>
          <w:color w:val="000000"/>
        </w:rPr>
        <w:t>—</w:t>
      </w:r>
      <w:r>
        <w:rPr>
          <w:color w:val="000000"/>
        </w:rPr>
        <w:tab/>
        <w:t>Велика война, Сергей. В других краях, надо думать, летают!</w:t>
      </w:r>
    </w:p>
    <w:p>
      <w:pPr>
        <w:pStyle w:val="Normal"/>
        <w:shd w:fill="FFFFFF" w:val="clear"/>
        <w:ind w:right="19" w:firstLine="278"/>
        <w:jc w:val="both"/>
        <w:rPr>
          <w:color w:val="000000"/>
        </w:rPr>
      </w:pPr>
      <w:r>
        <w:rPr>
          <w:color w:val="000000"/>
        </w:rPr>
        <w:t>Серега снова ужался, уставился в пол с недетской сосредоточенностью. Вскинул вдруг голову с белыми, вразброс растущими волосами, задрожав губой, крикнул:</w:t>
      </w:r>
    </w:p>
    <w:p>
      <w:pPr>
        <w:pStyle w:val="Normal"/>
        <w:shd w:fill="FFFFFF" w:val="clear"/>
        <w:tabs>
          <w:tab w:val="clear" w:pos="708"/>
          <w:tab w:val="left" w:pos="571" w:leader="none"/>
        </w:tabs>
        <w:ind w:firstLine="278"/>
        <w:jc w:val="both"/>
        <w:rPr>
          <w:color w:val="000000"/>
        </w:rPr>
      </w:pPr>
      <w:r>
        <w:rPr>
          <w:color w:val="000000"/>
        </w:rPr>
        <w:t>—</w:t>
      </w:r>
      <w:r>
        <w:rPr>
          <w:color w:val="000000"/>
        </w:rPr>
        <w:tab/>
        <w:t>Тимка Кривой в полицаи записался! Казнить его будем! Раз предал.</w:t>
      </w:r>
    </w:p>
    <w:p>
      <w:pPr>
        <w:pStyle w:val="Normal"/>
        <w:shd w:fill="FFFFFF" w:val="clear"/>
        <w:ind w:right="24" w:firstLine="278"/>
        <w:jc w:val="both"/>
        <w:rPr>
          <w:color w:val="000000"/>
        </w:rPr>
      </w:pPr>
      <w:r>
        <w:rPr>
          <w:color w:val="000000"/>
        </w:rPr>
        <w:t>Макар, сдерживая себя, провел медленно рукой по захолодавшему лицу, сказал:</w:t>
      </w:r>
    </w:p>
    <w:p>
      <w:pPr>
        <w:pStyle w:val="Normal"/>
        <w:shd w:fill="FFFFFF" w:val="clear"/>
        <w:ind w:right="24" w:firstLine="278"/>
        <w:jc w:val="both"/>
        <w:rPr>
          <w:color w:val="000000"/>
        </w:rPr>
      </w:pPr>
      <w:r>
        <w:rPr>
          <w:color w:val="000000"/>
        </w:rPr>
        <w:t xml:space="preserve">— </w:t>
      </w:r>
      <w:r>
        <w:rPr>
          <w:color w:val="000000"/>
        </w:rPr>
        <w:t>Казнить — штука серьезная... Казнить-то как? Думали?</w:t>
      </w:r>
    </w:p>
    <w:p>
      <w:pPr>
        <w:pStyle w:val="Normal"/>
        <w:widowControl w:val="false"/>
        <w:numPr>
          <w:ilvl w:val="0"/>
          <w:numId w:val="1"/>
        </w:numPr>
        <w:shd w:fill="FFFFFF" w:val="clear"/>
        <w:tabs>
          <w:tab w:val="clear" w:pos="708"/>
          <w:tab w:val="left" w:pos="571" w:leader="none"/>
        </w:tabs>
        <w:autoSpaceDE w:val="false"/>
        <w:spacing w:before="38" w:after="0"/>
        <w:ind w:left="0" w:firstLine="278"/>
        <w:jc w:val="both"/>
        <w:rPr>
          <w:color w:val="000000"/>
        </w:rPr>
      </w:pPr>
      <w:r>
        <w:rPr>
          <w:color w:val="000000"/>
        </w:rPr>
        <w:t xml:space="preserve"> </w:t>
      </w:r>
      <w:r>
        <w:rPr>
          <w:color w:val="000000"/>
        </w:rPr>
        <w:t>Знаем как! Подсидим и дадим из винтовки! А то из пулемета!</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Пулемет-то откуда?</w:t>
      </w:r>
    </w:p>
    <w:p>
      <w:pPr>
        <w:pStyle w:val="Normal"/>
        <w:widowControl w:val="false"/>
        <w:numPr>
          <w:ilvl w:val="0"/>
          <w:numId w:val="1"/>
        </w:numPr>
        <w:shd w:fill="FFFFFF" w:val="clear"/>
        <w:tabs>
          <w:tab w:val="clear" w:pos="708"/>
          <w:tab w:val="left" w:pos="571" w:leader="none"/>
        </w:tabs>
        <w:autoSpaceDE w:val="false"/>
        <w:spacing w:before="34" w:after="0"/>
        <w:ind w:left="0" w:firstLine="278"/>
        <w:jc w:val="both"/>
        <w:rPr>
          <w:color w:val="000000"/>
        </w:rPr>
      </w:pPr>
      <w:r>
        <w:rPr>
          <w:color w:val="000000"/>
        </w:rPr>
        <w:t xml:space="preserve"> </w:t>
      </w:r>
      <w:r>
        <w:rPr>
          <w:color w:val="000000"/>
        </w:rPr>
        <w:t>У нас что хочешь есть. Патронов мало. А оружья — набрали. По лесам-то его накидано! Пулеметов два было. Один сгубил...</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Недосмотрел, что ли?</w:t>
      </w:r>
    </w:p>
    <w:p>
      <w:pPr>
        <w:pStyle w:val="Normal"/>
        <w:widowControl w:val="false"/>
        <w:numPr>
          <w:ilvl w:val="0"/>
          <w:numId w:val="1"/>
        </w:numPr>
        <w:shd w:fill="FFFFFF" w:val="clear"/>
        <w:tabs>
          <w:tab w:val="clear" w:pos="708"/>
          <w:tab w:val="left" w:pos="571" w:leader="none"/>
        </w:tabs>
        <w:autoSpaceDE w:val="false"/>
        <w:spacing w:before="34" w:after="0"/>
        <w:ind w:left="0" w:firstLine="278"/>
        <w:jc w:val="both"/>
        <w:rPr>
          <w:color w:val="000000"/>
        </w:rPr>
      </w:pPr>
      <w:r>
        <w:rPr>
          <w:color w:val="000000"/>
        </w:rPr>
        <w:t xml:space="preserve"> </w:t>
      </w:r>
      <w:r>
        <w:rPr>
          <w:color w:val="000000"/>
        </w:rPr>
        <w:t>Нет. Когда ты, дядь Макар, на дороге их срезал, я у леса на бугре лежал. Ну и стеганул из ручника, как полем они пошли. Ну!.. Такой шум устроили, еле утек! Ходов разных у нас там понарыто, а то бы не спроворил! А пулемет разнесло. Это потом, на другой день, как вернулся, увидел!»</w:t>
      </w:r>
    </w:p>
    <w:p>
      <w:pPr>
        <w:pStyle w:val="Normal"/>
        <w:shd w:fill="FFFFFF" w:val="clear"/>
        <w:spacing w:before="38" w:after="0"/>
        <w:ind w:right="24" w:firstLine="278"/>
        <w:jc w:val="both"/>
        <w:rPr>
          <w:color w:val="000000"/>
        </w:rPr>
      </w:pPr>
      <w:r>
        <w:rPr>
          <w:color w:val="000000"/>
        </w:rPr>
        <w:t>Макар до ясности помнил, как после кинжального огня по колонне немцы хлынули на ячменное поле, еще не разгадав от слепящего их солнца, где поставлен пулемет. Тут-то и ударил ручник. Его и засекли. И весь огонь с дороги и поля пришелся по дальней, у леса, горушке. Вот кто, оказывается, принял на себя первые в том бою пули и мины!.. Он думал: приникший к нему мальчишечка только мечтает о войне. А мальчишечка-то уже весь в войне!</w:t>
      </w:r>
    </w:p>
    <w:p>
      <w:pPr>
        <w:pStyle w:val="Normal"/>
        <w:shd w:fill="FFFFFF" w:val="clear"/>
        <w:spacing w:before="38" w:after="0"/>
        <w:ind w:right="24" w:firstLine="278"/>
        <w:jc w:val="both"/>
        <w:rPr>
          <w:color w:val="000000"/>
        </w:rPr>
      </w:pPr>
      <w:r>
        <w:rPr>
          <w:color w:val="000000"/>
        </w:rPr>
        <w:t>Цепляясь за округлые бока бревен, Макар сел, голосом, загустевшим от волнения, позвал:</w:t>
      </w:r>
    </w:p>
    <w:p>
      <w:pPr>
        <w:pStyle w:val="Normal"/>
        <w:shd w:fill="FFFFFF" w:val="clear"/>
        <w:tabs>
          <w:tab w:val="clear" w:pos="708"/>
          <w:tab w:val="left" w:pos="610" w:leader="none"/>
        </w:tabs>
        <w:ind w:firstLine="278"/>
        <w:jc w:val="both"/>
        <w:rPr>
          <w:color w:val="000000"/>
        </w:rPr>
      </w:pPr>
      <w:r>
        <w:rPr>
          <w:color w:val="000000"/>
        </w:rPr>
        <w:t>—</w:t>
      </w:r>
      <w:r>
        <w:rPr>
          <w:color w:val="000000"/>
        </w:rPr>
        <w:tab/>
        <w:t>Поди сюда, Сергей.</w:t>
      </w:r>
    </w:p>
    <w:p>
      <w:pPr>
        <w:pStyle w:val="Normal"/>
        <w:shd w:fill="FFFFFF" w:val="clear"/>
        <w:ind w:right="58" w:firstLine="278"/>
        <w:jc w:val="both"/>
        <w:rPr>
          <w:color w:val="000000"/>
        </w:rPr>
      </w:pPr>
      <w:r>
        <w:rPr>
          <w:color w:val="000000"/>
        </w:rPr>
        <w:t>Серега послушно поднялся, встал рядом, стеснительно поджал к бокам локти, опасливо поглядывал на туго забинтованную полотенцем грудь. Макар бережно взял тонкую, как пруток, руку, потянул к себе, И когда Серега оказался рядом, заговорил, сбиваясь |На шепот:</w:t>
      </w:r>
    </w:p>
    <w:p>
      <w:pPr>
        <w:pStyle w:val="Normal"/>
        <w:widowControl w:val="false"/>
        <w:numPr>
          <w:ilvl w:val="0"/>
          <w:numId w:val="4"/>
        </w:numPr>
        <w:shd w:fill="FFFFFF" w:val="clear"/>
        <w:tabs>
          <w:tab w:val="clear" w:pos="708"/>
          <w:tab w:val="left" w:pos="610" w:leader="none"/>
        </w:tabs>
        <w:autoSpaceDE w:val="false"/>
        <w:ind w:left="0" w:firstLine="278"/>
        <w:jc w:val="both"/>
        <w:rPr>
          <w:color w:val="000000"/>
        </w:rPr>
      </w:pPr>
      <w:r>
        <w:rPr>
          <w:color w:val="000000"/>
        </w:rPr>
        <w:t>Спасибо, друг-товарищ! Кровью с тобой мы теперь паяны. Это, брат, крепко. На всю жизнь... — Он прижал, утопил в окладистой, непривычно мешающей бороде, доверчивую мальчишескую голову, в неловкости прихватывая истерзанными в болях губами вихор волос, шепнул:</w:t>
      </w:r>
    </w:p>
    <w:p>
      <w:pPr>
        <w:pStyle w:val="Normal"/>
        <w:widowControl w:val="false"/>
        <w:numPr>
          <w:ilvl w:val="0"/>
          <w:numId w:val="4"/>
        </w:numPr>
        <w:shd w:fill="FFFFFF" w:val="clear"/>
        <w:tabs>
          <w:tab w:val="clear" w:pos="708"/>
          <w:tab w:val="left" w:pos="610" w:leader="none"/>
        </w:tabs>
        <w:autoSpaceDE w:val="false"/>
        <w:ind w:left="0" w:firstLine="278"/>
        <w:jc w:val="both"/>
        <w:rPr>
          <w:color w:val="000000"/>
        </w:rPr>
      </w:pPr>
      <w:r>
        <w:rPr>
          <w:color w:val="000000"/>
        </w:rPr>
        <w:t>Ты вот что, брат, Тимку до времени не трогай. Примечай пока, что к чему. Сил наберу — вместе судить будем.</w:t>
      </w:r>
    </w:p>
    <w:p>
      <w:pPr>
        <w:pStyle w:val="Normal"/>
        <w:shd w:fill="FFFFFF" w:val="clear"/>
        <w:ind w:right="72" w:firstLine="278"/>
        <w:jc w:val="both"/>
        <w:rPr>
          <w:color w:val="000000"/>
        </w:rPr>
      </w:pPr>
      <w:r>
        <w:rPr>
          <w:color w:val="000000"/>
        </w:rPr>
        <w:t>Серега откинул голову, внимательно посмотрел в глаза Макару.</w:t>
      </w:r>
    </w:p>
    <w:p>
      <w:pPr>
        <w:pStyle w:val="Normal"/>
        <w:widowControl w:val="false"/>
        <w:numPr>
          <w:ilvl w:val="0"/>
          <w:numId w:val="4"/>
        </w:numPr>
        <w:shd w:fill="FFFFFF" w:val="clear"/>
        <w:tabs>
          <w:tab w:val="clear" w:pos="708"/>
          <w:tab w:val="left" w:pos="610" w:leader="none"/>
        </w:tabs>
        <w:autoSpaceDE w:val="false"/>
        <w:ind w:left="0" w:firstLine="278"/>
        <w:jc w:val="both"/>
        <w:rPr>
          <w:color w:val="000000"/>
        </w:rPr>
      </w:pPr>
      <w:r>
        <w:rPr>
          <w:color w:val="000000"/>
        </w:rPr>
        <w:t>Не обманешь? — спросил серьезно, не отводя глаз.</w:t>
      </w:r>
    </w:p>
    <w:p>
      <w:pPr>
        <w:pStyle w:val="Normal"/>
        <w:widowControl w:val="false"/>
        <w:numPr>
          <w:ilvl w:val="0"/>
          <w:numId w:val="4"/>
        </w:numPr>
        <w:shd w:fill="FFFFFF" w:val="clear"/>
        <w:tabs>
          <w:tab w:val="clear" w:pos="708"/>
          <w:tab w:val="left" w:pos="610" w:leader="none"/>
        </w:tabs>
        <w:autoSpaceDE w:val="false"/>
        <w:ind w:left="0" w:firstLine="278"/>
        <w:jc w:val="both"/>
        <w:rPr>
          <w:color w:val="000000"/>
        </w:rPr>
      </w:pPr>
      <w:r>
        <w:rPr>
          <w:color w:val="000000"/>
        </w:rPr>
        <w:t>Что за вопрос, Сергей! Мы же в одном бою были! Как? Принято?</w:t>
      </w:r>
    </w:p>
    <w:p>
      <w:pPr>
        <w:pStyle w:val="Normal"/>
        <w:shd w:fill="FFFFFF" w:val="clear"/>
        <w:ind w:firstLine="278"/>
        <w:jc w:val="both"/>
        <w:rPr>
          <w:color w:val="000000"/>
        </w:rPr>
      </w:pPr>
      <w:r>
        <w:rPr>
          <w:color w:val="000000"/>
        </w:rPr>
        <w:t>Сергей подумал, кивнул, соглашаясь.</w:t>
      </w:r>
    </w:p>
    <w:p>
      <w:pPr>
        <w:pStyle w:val="Normal"/>
        <w:shd w:fill="FFFFFF" w:val="clear"/>
        <w:tabs>
          <w:tab w:val="clear" w:pos="708"/>
          <w:tab w:val="left" w:pos="610" w:leader="none"/>
        </w:tabs>
        <w:ind w:firstLine="278"/>
        <w:jc w:val="both"/>
        <w:rPr>
          <w:color w:val="000000"/>
        </w:rPr>
      </w:pPr>
      <w:r>
        <w:rPr>
          <w:color w:val="000000"/>
        </w:rPr>
        <w:t>—</w:t>
      </w:r>
      <w:r>
        <w:rPr>
          <w:color w:val="000000"/>
        </w:rPr>
        <w:tab/>
        <w:t>С наскоку, брат, войны не одолеешь. Давай уж вместе. Как солдаты.</w:t>
      </w:r>
    </w:p>
    <w:p>
      <w:pPr>
        <w:pStyle w:val="Normal"/>
        <w:shd w:fill="FFFFFF" w:val="clear"/>
        <w:ind w:right="72" w:firstLine="278"/>
        <w:jc w:val="both"/>
        <w:rPr>
          <w:color w:val="000000"/>
        </w:rPr>
      </w:pPr>
      <w:r>
        <w:rPr>
          <w:color w:val="000000"/>
        </w:rPr>
        <w:t>И снова, уже не сдерживаясь, прижал мальчишку к себе.</w:t>
      </w:r>
    </w:p>
    <w:p>
      <w:pPr>
        <w:pStyle w:val="Normal"/>
        <w:shd w:fill="FFFFFF" w:val="clear"/>
        <w:ind w:right="72" w:firstLine="278"/>
        <w:jc w:val="both"/>
        <w:rPr>
          <w:color w:val="000000"/>
        </w:rPr>
      </w:pPr>
      <w:r>
        <w:rPr>
          <w:color w:val="000000"/>
        </w:rPr>
      </w:r>
    </w:p>
    <w:p>
      <w:pPr>
        <w:pStyle w:val="Normal"/>
        <w:shd w:fill="FFFFFF" w:val="clear"/>
        <w:ind w:right="72"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ind w:right="72" w:firstLine="278"/>
        <w:jc w:val="both"/>
        <w:rPr>
          <w:b/>
          <w:b/>
          <w:color w:val="000000"/>
        </w:rPr>
      </w:pPr>
      <w:r>
        <w:rPr>
          <w:b/>
          <w:color w:val="000000"/>
        </w:rPr>
      </w:r>
    </w:p>
    <w:p>
      <w:pPr>
        <w:pStyle w:val="Normal"/>
        <w:shd w:fill="FFFFFF" w:val="clear"/>
        <w:ind w:right="72" w:firstLine="278"/>
        <w:jc w:val="both"/>
        <w:rPr>
          <w:color w:val="000000"/>
        </w:rPr>
      </w:pPr>
      <w:r>
        <w:rPr>
          <w:color w:val="000000"/>
        </w:rPr>
        <w:t>Макар поднялся, сел, когда Анна с привычной беззвучностью вошла, напахнув запахом печного дыма от принесённых с собой в чугунке углей. Он слышал, как ощупью она опустила дерюжку на оконце, некоторое время стояла неподвижно, прислушиваясь; она всегда прислушивалась, когда входила, — враждебен был мир за стенами дома, люди привыкли таиться. На этот раз Анна прислушивалась не к тому, что было за стенами дома; она выжидала, молча и напряженно; в кладовочке, уже накопившей прохладу осенних ночей, Макар чувствовал исходящее из темноты, почему-то беспокоящее его тепло.</w:t>
      </w:r>
    </w:p>
    <w:p>
      <w:pPr>
        <w:pStyle w:val="Normal"/>
        <w:shd w:fill="FFFFFF" w:val="clear"/>
        <w:ind w:right="77" w:firstLine="278"/>
        <w:jc w:val="both"/>
        <w:rPr/>
      </w:pPr>
      <w:r>
        <w:rPr>
          <w:color w:val="000000"/>
        </w:rPr>
        <w:t>Анна наконец пошевелилась, слабо подула на угли, ответно набухшие малиновым жаром, запалила стружку, от бегущего, коптящего ее огня зажгла лампадку, давно привешенную в его кладовочке взамен лампы. В тускло</w:t>
      </w:r>
      <w:r>
        <w:rPr>
          <w:color w:val="000000"/>
          <w:vertAlign w:val="superscript"/>
        </w:rPr>
        <w:t>-</w:t>
      </w:r>
      <w:r>
        <w:rPr>
          <w:color w:val="000000"/>
        </w:rPr>
        <w:t>ровном желтом свете лампадки, стеснившем темь, оборотила к нему лицо, смотрела все с той же напряженной выжидательностью, будто не знала, как заговорить, в не теперь возникшем затруднении. Макар не выдержал ее взгляда, пошутил:</w:t>
      </w:r>
    </w:p>
    <w:p>
      <w:pPr>
        <w:pStyle w:val="Normal"/>
        <w:shd w:fill="FFFFFF" w:val="clear"/>
        <w:ind w:right="77" w:firstLine="278"/>
        <w:jc w:val="both"/>
        <w:rPr/>
      </w:pPr>
      <w:r>
        <w:rPr>
          <w:color w:val="000000"/>
        </w:rPr>
        <w:t xml:space="preserve">— </w:t>
      </w:r>
      <w:r>
        <w:rPr>
          <w:color w:val="000000"/>
        </w:rPr>
        <w:t>Солдат выжил. В путь пора. А доктор вроде бы не рад! — сказал и почувствовал ранящую жестокость своей суетной шутки. Красивое лицо Анны, в охвате черных гладких волос, с открытым лбом, энергичными, видимыми даже при слабом освещении, линиями тонкого, сжатого с боков носа и сосредоточенно сдвинутыми прямыми бровями, с твердым, как у матери, подбородком, идущим к общему решительному ее виду, будто застыло в мгновенном выражении боли. С заметным усилием она встала рядом, медленными движениями рук, не меняя на лице выражения болезненной напряженности, молча освобождала его грудь от тугих охватов холстины. Быстрые ее пальцы, привычно придавливая кожу, пробежали по срастающимся ребрам, по левой, правой стороне груди, подлезли под бороду к шее, прощупали ключицу, задержались в ямке на жиле, бившейся тугими частыми ударами. Макар почувствовал, как напряглись ее пальцы, настороженно взглянул, увидел закрытые глаза, почти одну линию бровей над тонким побелевшим носом, увидел, как дрожит, словно вырывается из отчаянно прихвативших ее зубов бунтующая нижняя губа, и притих в мужской неловкости. Ему казалось: он и Анна долго шли по обе стороны одной стены, шли, сдерживая себя, затаенно слушая шаги друг друга. Оба понимали: сколько бы они ни медлили, стена рано или поздно кончится, неминуемо окажутся они друг перед другом, глаза в глаза, и придется им решать и поступать в согласии или несогласии ума и сердца. Макар почувствовал: стена кончилась, они друг перед другом и нет между ними ничего, кроме пустого короткого пространства и до невозможности напряженных рук.</w:t>
      </w:r>
    </w:p>
    <w:p>
      <w:pPr>
        <w:pStyle w:val="Normal"/>
        <w:shd w:fill="FFFFFF" w:val="clear"/>
        <w:ind w:right="14" w:firstLine="278"/>
        <w:jc w:val="both"/>
        <w:rPr>
          <w:color w:val="000000"/>
        </w:rPr>
      </w:pPr>
      <w:r>
        <w:rPr>
          <w:color w:val="000000"/>
        </w:rPr>
        <w:t>Анна не устояла: пала на колени, охватила, ткнулась горячим лицом ему в грудь.</w:t>
      </w:r>
    </w:p>
    <w:p>
      <w:pPr>
        <w:pStyle w:val="Normal"/>
        <w:shd w:fill="FFFFFF" w:val="clear"/>
        <w:tabs>
          <w:tab w:val="clear" w:pos="708"/>
          <w:tab w:val="left" w:pos="571" w:leader="none"/>
        </w:tabs>
        <w:ind w:firstLine="278"/>
        <w:jc w:val="both"/>
        <w:rPr>
          <w:color w:val="000000"/>
        </w:rPr>
      </w:pPr>
      <w:r>
        <w:rPr>
          <w:color w:val="000000"/>
        </w:rPr>
        <w:t>—</w:t>
      </w:r>
      <w:r>
        <w:rPr>
          <w:color w:val="000000"/>
        </w:rPr>
        <w:tab/>
        <w:t>Макар, — выстонала она. — Родной  мой! Не пущу. Мой ты! Для себя выходила. Для себя к жизни вернула. Не отдам! — в забывчивости она с такой силой прижалась к его груди, что Макар едва перехватил крик; уходя от боли, от рук Анны, привалился к стене, поймал наконец дыхание.</w:t>
      </w:r>
    </w:p>
    <w:p>
      <w:pPr>
        <w:pStyle w:val="Normal"/>
        <w:shd w:fill="FFFFFF" w:val="clear"/>
        <w:tabs>
          <w:tab w:val="clear" w:pos="708"/>
          <w:tab w:val="left" w:pos="571" w:leader="none"/>
        </w:tabs>
        <w:ind w:firstLine="278"/>
        <w:jc w:val="both"/>
        <w:rPr>
          <w:color w:val="000000"/>
        </w:rPr>
      </w:pPr>
      <w:r>
        <w:rPr>
          <w:color w:val="000000"/>
        </w:rPr>
        <w:t xml:space="preserve">— </w:t>
      </w:r>
      <w:r>
        <w:rPr>
          <w:color w:val="000000"/>
        </w:rPr>
        <w:t>Солдат я, Анна... — сказал тихо.</w:t>
      </w:r>
    </w:p>
    <w:p>
      <w:pPr>
        <w:pStyle w:val="Normal"/>
        <w:shd w:fill="FFFFFF" w:val="clear"/>
        <w:tabs>
          <w:tab w:val="clear" w:pos="708"/>
          <w:tab w:val="left" w:pos="571" w:leader="none"/>
        </w:tabs>
        <w:ind w:firstLine="278"/>
        <w:jc w:val="both"/>
        <w:rPr>
          <w:color w:val="000000"/>
        </w:rPr>
      </w:pPr>
      <w:r>
        <w:rPr>
          <w:color w:val="000000"/>
        </w:rPr>
        <w:t xml:space="preserve">— </w:t>
      </w:r>
      <w:r>
        <w:rPr>
          <w:color w:val="000000"/>
        </w:rPr>
        <w:t>Нет! — шепот Анны был похож на крик. — Нет. Ты уже не солдат! Все, что ты мог как солдат, ты сделал! Ты был убит. Я выходила, оживила тебя мертвого! Слышишь? И не для того, чтобы ты снова пошел погибать!..</w:t>
      </w:r>
    </w:p>
    <w:p>
      <w:pPr>
        <w:pStyle w:val="Normal"/>
        <w:shd w:fill="FFFFFF" w:val="clear"/>
        <w:ind w:right="10" w:firstLine="278"/>
        <w:jc w:val="both"/>
        <w:rPr>
          <w:color w:val="000000"/>
        </w:rPr>
      </w:pPr>
      <w:r>
        <w:rPr>
          <w:color w:val="000000"/>
        </w:rPr>
        <w:t>Своя правда была у Анны, и Макар знал ее правду. Но вместе с жизнью Анна вернула ему и его душу, и отступиться от того, что было его душой, Макар не мог. Обидеть Анну он не смел и все-таки говорил, умеривая неприятную ему дрожь голоса.</w:t>
      </w:r>
    </w:p>
    <w:p>
      <w:pPr>
        <w:pStyle w:val="Normal"/>
        <w:shd w:fill="FFFFFF" w:val="clear"/>
        <w:tabs>
          <w:tab w:val="clear" w:pos="708"/>
          <w:tab w:val="left" w:pos="571" w:leader="none"/>
        </w:tabs>
        <w:ind w:firstLine="278"/>
        <w:jc w:val="both"/>
        <w:rPr>
          <w:color w:val="000000"/>
        </w:rPr>
      </w:pPr>
      <w:r>
        <w:rPr>
          <w:color w:val="000000"/>
        </w:rPr>
        <w:t>—</w:t>
      </w:r>
      <w:r>
        <w:rPr>
          <w:color w:val="000000"/>
        </w:rPr>
        <w:tab/>
        <w:t>Солдат я, Анна. Раз живой, — значит, солдат. На войне мое место. Пока война — солдат я, Анна...</w:t>
      </w:r>
    </w:p>
    <w:p>
      <w:pPr>
        <w:pStyle w:val="Normal"/>
        <w:shd w:fill="FFFFFF" w:val="clear"/>
        <w:ind w:right="19" w:firstLine="278"/>
        <w:jc w:val="both"/>
        <w:rPr>
          <w:color w:val="000000"/>
        </w:rPr>
      </w:pPr>
      <w:r>
        <w:rPr>
          <w:color w:val="000000"/>
        </w:rPr>
        <w:t>Анна, откинув голову, смотрела черными в полумраке глазами.</w:t>
      </w:r>
    </w:p>
    <w:p>
      <w:pPr>
        <w:pStyle w:val="Normal"/>
        <w:shd w:fill="FFFFFF" w:val="clear"/>
        <w:tabs>
          <w:tab w:val="clear" w:pos="708"/>
          <w:tab w:val="left" w:pos="571" w:leader="none"/>
        </w:tabs>
        <w:ind w:firstLine="278"/>
        <w:jc w:val="both"/>
        <w:rPr>
          <w:color w:val="000000"/>
        </w:rPr>
      </w:pPr>
      <w:r>
        <w:rPr>
          <w:color w:val="000000"/>
        </w:rPr>
        <w:t>—</w:t>
      </w:r>
      <w:r>
        <w:rPr>
          <w:color w:val="000000"/>
        </w:rPr>
        <w:tab/>
        <w:t>Что же делать, Макар? Люб ты мне. Люб! Понимаешь?.. — Неожиданно злым движением руки она отерла глаза, заговорила, словно что-то обрывая в себе: — Вот что, Макар. С тобой пойду, слышишь? Где ты будешь, там и я буду. Где хочешь: на войне, в партизанах— хоть в аду! Только с тобой! До смерти, Макар, слышишь? Что молчишь? Возьмешь?</w:t>
      </w:r>
    </w:p>
    <w:p>
      <w:pPr>
        <w:pStyle w:val="Normal"/>
        <w:shd w:fill="FFFFFF" w:val="clear"/>
        <w:ind w:right="14" w:firstLine="278"/>
        <w:jc w:val="both"/>
        <w:rPr>
          <w:color w:val="000000"/>
        </w:rPr>
      </w:pPr>
      <w:r>
        <w:rPr>
          <w:color w:val="000000"/>
        </w:rPr>
        <w:t>Макар нагнулся, помог Анне подняться, как больную, усадил рядом; не укрывая ни лица, ни глаз, сказал:</w:t>
      </w:r>
    </w:p>
    <w:p>
      <w:pPr>
        <w:pStyle w:val="Normal"/>
        <w:shd w:fill="FFFFFF" w:val="clear"/>
        <w:tabs>
          <w:tab w:val="clear" w:pos="708"/>
          <w:tab w:val="left" w:pos="571" w:leader="none"/>
        </w:tabs>
        <w:ind w:firstLine="278"/>
        <w:jc w:val="both"/>
        <w:rPr>
          <w:color w:val="000000"/>
        </w:rPr>
      </w:pPr>
      <w:r>
        <w:rPr>
          <w:color w:val="000000"/>
        </w:rPr>
        <w:t>—</w:t>
      </w:r>
      <w:r>
        <w:rPr>
          <w:color w:val="000000"/>
        </w:rPr>
        <w:tab/>
        <w:t>Не про то разговор, Анна. Для меня все вы родные. Покуда жив, так оно и будет. А плохую память о себе оставить не могу. Что поделаешь, такой вот!..</w:t>
      </w:r>
    </w:p>
    <w:p>
      <w:pPr>
        <w:pStyle w:val="Normal"/>
        <w:shd w:fill="FFFFFF" w:val="clear"/>
        <w:spacing w:before="10" w:after="0"/>
        <w:ind w:right="5" w:firstLine="278"/>
        <w:jc w:val="both"/>
        <w:rPr>
          <w:color w:val="000000"/>
        </w:rPr>
      </w:pPr>
      <w:r>
        <w:rPr>
          <w:color w:val="000000"/>
        </w:rPr>
        <w:t>Анна, как будто вдруг озябнув, крепко охватила свои плечи,  молчала,  пригнув  к груди  голову.</w:t>
      </w:r>
    </w:p>
    <w:p>
      <w:pPr>
        <w:pStyle w:val="Normal"/>
        <w:shd w:fill="FFFFFF" w:val="clear"/>
        <w:tabs>
          <w:tab w:val="clear" w:pos="708"/>
          <w:tab w:val="left" w:pos="590" w:leader="none"/>
        </w:tabs>
        <w:ind w:firstLine="278"/>
        <w:jc w:val="both"/>
        <w:rPr>
          <w:color w:val="000000"/>
        </w:rPr>
      </w:pPr>
      <w:r>
        <w:rPr>
          <w:color w:val="000000"/>
        </w:rPr>
        <w:t>—</w:t>
      </w:r>
      <w:r>
        <w:rPr>
          <w:color w:val="000000"/>
        </w:rPr>
        <w:tab/>
        <w:t>Ладно, Макар,— сказала, все еще не в силах подавить ознобную дрожь. — Дурь дурью, бог с ней. Ты вот что скажи мне: война кончится — придешь? — Она смотрела, не сводя с Макара напряженного ожиданием взгляда. — Молчишь?  Или жена есть?..</w:t>
      </w:r>
    </w:p>
    <w:p>
      <w:pPr>
        <w:pStyle w:val="Normal"/>
        <w:shd w:fill="FFFFFF" w:val="clear"/>
        <w:ind w:firstLine="278"/>
        <w:jc w:val="both"/>
        <w:rPr>
          <w:color w:val="000000"/>
        </w:rPr>
      </w:pPr>
      <w:r>
        <w:rPr>
          <w:color w:val="000000"/>
        </w:rPr>
        <w:t>Макар покачал головой.</w:t>
      </w:r>
    </w:p>
    <w:p>
      <w:pPr>
        <w:pStyle w:val="Normal"/>
        <w:widowControl w:val="false"/>
        <w:numPr>
          <w:ilvl w:val="0"/>
          <w:numId w:val="4"/>
        </w:numPr>
        <w:shd w:fill="FFFFFF" w:val="clear"/>
        <w:tabs>
          <w:tab w:val="clear" w:pos="708"/>
          <w:tab w:val="left" w:pos="590" w:leader="none"/>
        </w:tabs>
        <w:autoSpaceDE w:val="false"/>
        <w:spacing w:before="5" w:after="0"/>
        <w:ind w:left="0" w:right="1536" w:firstLine="278"/>
        <w:jc w:val="both"/>
        <w:rPr>
          <w:color w:val="000000"/>
        </w:rPr>
      </w:pPr>
      <w:r>
        <w:rPr>
          <w:color w:val="000000"/>
        </w:rPr>
        <w:t xml:space="preserve"> </w:t>
      </w:r>
      <w:r>
        <w:rPr>
          <w:color w:val="000000"/>
        </w:rPr>
        <w:t>Тогда что же? Ждет тебя кто?</w:t>
      </w:r>
    </w:p>
    <w:p>
      <w:pPr>
        <w:pStyle w:val="Normal"/>
        <w:widowControl w:val="false"/>
        <w:shd w:fill="FFFFFF" w:val="clear"/>
        <w:tabs>
          <w:tab w:val="clear" w:pos="708"/>
          <w:tab w:val="left" w:pos="590" w:leader="none"/>
        </w:tabs>
        <w:autoSpaceDE w:val="false"/>
        <w:spacing w:before="5" w:after="0"/>
        <w:ind w:right="1536" w:firstLine="278"/>
        <w:jc w:val="both"/>
        <w:rPr>
          <w:color w:val="000000"/>
        </w:rPr>
      </w:pPr>
      <w:r>
        <w:rPr>
          <w:color w:val="000000"/>
        </w:rPr>
        <w:t>Макар не сразу, но ответил;</w:t>
      </w:r>
    </w:p>
    <w:p>
      <w:pPr>
        <w:pStyle w:val="Normal"/>
        <w:widowControl w:val="false"/>
        <w:numPr>
          <w:ilvl w:val="0"/>
          <w:numId w:val="4"/>
        </w:numPr>
        <w:shd w:fill="FFFFFF" w:val="clear"/>
        <w:tabs>
          <w:tab w:val="clear" w:pos="708"/>
          <w:tab w:val="left" w:pos="590" w:leader="none"/>
        </w:tabs>
        <w:autoSpaceDE w:val="false"/>
        <w:ind w:left="0" w:firstLine="278"/>
        <w:jc w:val="both"/>
        <w:rPr>
          <w:color w:val="000000"/>
        </w:rPr>
      </w:pPr>
      <w:r>
        <w:rPr>
          <w:color w:val="000000"/>
        </w:rPr>
        <w:t xml:space="preserve"> </w:t>
      </w:r>
      <w:r>
        <w:rPr>
          <w:color w:val="000000"/>
        </w:rPr>
        <w:t>Ждет.</w:t>
      </w:r>
    </w:p>
    <w:p>
      <w:pPr>
        <w:pStyle w:val="Normal"/>
        <w:shd w:fill="FFFFFF" w:val="clear"/>
        <w:ind w:firstLine="278"/>
        <w:jc w:val="both"/>
        <w:rPr>
          <w:color w:val="000000"/>
        </w:rPr>
      </w:pPr>
      <w:r>
        <w:rPr>
          <w:color w:val="000000"/>
        </w:rPr>
        <w:t xml:space="preserve">—  </w:t>
      </w:r>
      <w:r>
        <w:rPr>
          <w:color w:val="000000"/>
        </w:rPr>
        <w:t>Кто же?</w:t>
      </w:r>
    </w:p>
    <w:p>
      <w:pPr>
        <w:pStyle w:val="Normal"/>
        <w:shd w:fill="FFFFFF" w:val="clear"/>
        <w:tabs>
          <w:tab w:val="clear" w:pos="708"/>
          <w:tab w:val="left" w:pos="590" w:leader="none"/>
        </w:tabs>
        <w:ind w:firstLine="278"/>
        <w:jc w:val="both"/>
        <w:rPr>
          <w:color w:val="000000"/>
        </w:rPr>
      </w:pPr>
      <w:r>
        <w:rPr>
          <w:color w:val="000000"/>
        </w:rPr>
        <w:t>—</w:t>
      </w:r>
      <w:r>
        <w:rPr>
          <w:color w:val="000000"/>
        </w:rPr>
        <w:tab/>
        <w:t xml:space="preserve"> Васёна.</w:t>
      </w:r>
    </w:p>
    <w:p>
      <w:pPr>
        <w:pStyle w:val="Normal"/>
        <w:shd w:fill="FFFFFF" w:val="clear"/>
        <w:ind w:right="5" w:firstLine="278"/>
        <w:jc w:val="both"/>
        <w:rPr>
          <w:color w:val="000000"/>
        </w:rPr>
      </w:pPr>
      <w:r>
        <w:rPr>
          <w:color w:val="000000"/>
        </w:rPr>
        <w:t>Анна отвернулась, не совладала с обидой, насмешливо спросила:</w:t>
      </w:r>
    </w:p>
    <w:p>
      <w:pPr>
        <w:pStyle w:val="Normal"/>
        <w:shd w:fill="FFFFFF" w:val="clear"/>
        <w:tabs>
          <w:tab w:val="clear" w:pos="708"/>
          <w:tab w:val="left" w:pos="590" w:leader="none"/>
        </w:tabs>
        <w:spacing w:before="5" w:after="0"/>
        <w:ind w:firstLine="278"/>
        <w:jc w:val="both"/>
        <w:rPr/>
      </w:pPr>
      <w:r>
        <w:rPr>
          <w:color w:val="000000"/>
        </w:rPr>
        <w:t xml:space="preserve">— </w:t>
      </w:r>
      <w:r>
        <w:rPr>
          <w:color w:val="000000"/>
        </w:rPr>
        <w:t>Что-то долго думаешь! Себе не веришь или ей?</w:t>
      </w:r>
    </w:p>
    <w:p>
      <w:pPr>
        <w:pStyle w:val="Normal"/>
        <w:shd w:fill="FFFFFF" w:val="clear"/>
        <w:tabs>
          <w:tab w:val="clear" w:pos="708"/>
          <w:tab w:val="left" w:pos="590" w:leader="none"/>
        </w:tabs>
        <w:spacing w:before="5" w:after="0"/>
        <w:ind w:firstLine="278"/>
        <w:jc w:val="both"/>
        <w:rPr>
          <w:color w:val="000000"/>
        </w:rPr>
      </w:pPr>
      <w:r>
        <w:rPr>
          <w:color w:val="000000"/>
        </w:rPr>
        <w:t>Макар так же тихо ответил:</w:t>
      </w:r>
    </w:p>
    <w:p>
      <w:pPr>
        <w:pStyle w:val="Normal"/>
        <w:shd w:fill="FFFFFF" w:val="clear"/>
        <w:tabs>
          <w:tab w:val="clear" w:pos="708"/>
          <w:tab w:val="left" w:pos="590" w:leader="none"/>
        </w:tabs>
        <w:spacing w:before="5" w:after="0"/>
        <w:ind w:firstLine="278"/>
        <w:jc w:val="both"/>
        <w:rPr>
          <w:color w:val="000000"/>
        </w:rPr>
      </w:pPr>
      <w:r>
        <w:rPr>
          <w:color w:val="000000"/>
        </w:rPr>
        <w:t xml:space="preserve">— </w:t>
      </w:r>
      <w:r>
        <w:rPr>
          <w:color w:val="000000"/>
        </w:rPr>
        <w:t>Верю. Себе верю. И ей.</w:t>
      </w:r>
    </w:p>
    <w:p>
      <w:pPr>
        <w:pStyle w:val="Normal"/>
        <w:shd w:fill="FFFFFF" w:val="clear"/>
        <w:tabs>
          <w:tab w:val="clear" w:pos="708"/>
          <w:tab w:val="left" w:pos="586" w:leader="none"/>
        </w:tabs>
        <w:ind w:firstLine="278"/>
        <w:jc w:val="both"/>
        <w:rPr>
          <w:color w:val="000000"/>
        </w:rPr>
      </w:pPr>
      <w:r>
        <w:rPr>
          <w:color w:val="000000"/>
        </w:rPr>
        <w:t>—</w:t>
      </w:r>
      <w:r>
        <w:rPr>
          <w:color w:val="000000"/>
        </w:rPr>
        <w:tab/>
        <w:t xml:space="preserve"> Так бы и говорил, солдат; любишь, да не меня!</w:t>
      </w:r>
    </w:p>
    <w:p>
      <w:pPr>
        <w:pStyle w:val="Normal"/>
        <w:shd w:fill="FFFFFF" w:val="clear"/>
        <w:spacing w:before="5" w:after="0"/>
        <w:ind w:firstLine="278"/>
        <w:jc w:val="both"/>
        <w:rPr>
          <w:color w:val="000000"/>
        </w:rPr>
      </w:pPr>
      <w:r>
        <w:rPr>
          <w:color w:val="000000"/>
        </w:rPr>
        <w:t>Анна встала. Огонек в лампадке заметался, вытянулся, отделив от себя столбик копоти. Зябко потирая плечи, Анна шагнула по узкой кладовочке: шаг в угол, шаг обратно, сказала тоскливо:</w:t>
      </w:r>
    </w:p>
    <w:p>
      <w:pPr>
        <w:pStyle w:val="Normal"/>
        <w:shd w:fill="FFFFFF" w:val="clear"/>
        <w:spacing w:before="5" w:after="0"/>
        <w:ind w:firstLine="278"/>
        <w:jc w:val="both"/>
        <w:rPr>
          <w:color w:val="000000"/>
        </w:rPr>
      </w:pPr>
      <w:r>
        <w:rPr>
          <w:color w:val="000000"/>
        </w:rPr>
        <w:t xml:space="preserve">— </w:t>
      </w:r>
      <w:r>
        <w:rPr>
          <w:color w:val="000000"/>
        </w:rPr>
        <w:t>Нехорошо что-то мне, Макар. И неспокойно! Не совестно, не стыдно — неспокойно…</w:t>
      </w:r>
    </w:p>
    <w:p>
      <w:pPr>
        <w:pStyle w:val="Normal"/>
        <w:shd w:fill="FFFFFF" w:val="clear"/>
        <w:ind w:right="5" w:firstLine="278"/>
        <w:jc w:val="both"/>
        <w:rPr>
          <w:color w:val="000000"/>
        </w:rPr>
      </w:pPr>
      <w:r>
        <w:rPr>
          <w:color w:val="000000"/>
        </w:rPr>
        <w:t>В скорби уже осознанной потери она одиноко стояла у стены.</w:t>
      </w:r>
    </w:p>
    <w:p>
      <w:pPr>
        <w:pStyle w:val="Normal"/>
        <w:shd w:fill="FFFFFF" w:val="clear"/>
        <w:ind w:firstLine="278"/>
        <w:jc w:val="both"/>
        <w:rPr>
          <w:color w:val="000000"/>
        </w:rPr>
      </w:pPr>
      <w:r>
        <w:rPr>
          <w:color w:val="000000"/>
        </w:rPr>
        <w:t>Макар молчал. Анна с трудом отклонилась от стены, подошла, в сдержанной озабоченности уложила его на подушку, накрыла тяжелым стеганым одеялом. Взяла полотенце, которым после осмотра всегда туго бинтовала смятую грудь Макара, сложила, как обычно складывают отслужившее белье, сказала с не переболевшей горечью:</w:t>
      </w:r>
    </w:p>
    <w:p>
      <w:pPr>
        <w:pStyle w:val="Normal"/>
        <w:shd w:fill="FFFFFF" w:val="clear"/>
        <w:tabs>
          <w:tab w:val="clear" w:pos="708"/>
          <w:tab w:val="left" w:pos="586" w:leader="none"/>
        </w:tabs>
        <w:ind w:firstLine="278"/>
        <w:jc w:val="both"/>
        <w:rPr>
          <w:color w:val="000000"/>
        </w:rPr>
      </w:pPr>
      <w:r>
        <w:rPr>
          <w:color w:val="000000"/>
        </w:rPr>
        <w:t xml:space="preserve">— </w:t>
      </w:r>
      <w:r>
        <w:rPr>
          <w:color w:val="000000"/>
        </w:rPr>
        <w:t>Без доктора теперь обойдешься, солдат. — Задула лампадку, ощупью вышла, тихо прикрыв дверь.</w:t>
      </w:r>
    </w:p>
    <w:p>
      <w:pPr>
        <w:pStyle w:val="Normal"/>
        <w:shd w:fill="FFFFFF" w:val="clear"/>
        <w:tabs>
          <w:tab w:val="clear" w:pos="708"/>
          <w:tab w:val="left" w:pos="586" w:leader="none"/>
        </w:tabs>
        <w:ind w:firstLine="278"/>
        <w:jc w:val="both"/>
        <w:rPr>
          <w:color w:val="000000"/>
        </w:rPr>
      </w:pPr>
      <w:r>
        <w:rPr>
          <w:color w:val="000000"/>
        </w:rPr>
      </w:r>
    </w:p>
    <w:p>
      <w:pPr>
        <w:pStyle w:val="Normal"/>
        <w:shd w:fill="FFFFFF" w:val="clear"/>
        <w:tabs>
          <w:tab w:val="clear" w:pos="708"/>
          <w:tab w:val="left" w:pos="586"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586" w:leader="none"/>
        </w:tabs>
        <w:ind w:firstLine="278"/>
        <w:jc w:val="both"/>
        <w:rPr>
          <w:b/>
          <w:b/>
          <w:color w:val="000000"/>
        </w:rPr>
      </w:pPr>
      <w:r>
        <w:rPr>
          <w:b/>
          <w:color w:val="000000"/>
        </w:rPr>
      </w:r>
    </w:p>
    <w:p>
      <w:pPr>
        <w:pStyle w:val="Normal"/>
        <w:shd w:fill="FFFFFF" w:val="clear"/>
        <w:tabs>
          <w:tab w:val="clear" w:pos="708"/>
          <w:tab w:val="left" w:pos="586" w:leader="none"/>
        </w:tabs>
        <w:ind w:firstLine="278"/>
        <w:jc w:val="both"/>
        <w:rPr>
          <w:color w:val="000000"/>
        </w:rPr>
      </w:pPr>
      <w:r>
        <w:rPr>
          <w:color w:val="000000"/>
        </w:rPr>
        <w:t>Шагов Макар не слышал, лишь уловил обостренным в одиночестве слухом скрип оседающих половиц. Темнота не давала различить, кто вошел. По тому, как сухо пристукнула по краю нар,рука, нашарила, придвинула табуретку, по медленному, с остановками дыханию он догадался, что села с ним рядом суровая мать Анны, старая женщина, Таисия Александровна Малышева. В молчании сидела долго, так долго, что от ожидания ее слов заломило у Макара в висках. Старая женщина пришла глубокой ночью; знал Макар, пришла неспроста. Сейчас она скажет свои слова, и слова эти будут как приговор ему, его совести, его жизни. Он ждал, не шевелясь, изредка сглатывая ненужно копившуюся в сухом горле слюну. И старая женщина, как бы заново в медлительном молчании все пропустив через себя, сказала:</w:t>
      </w:r>
    </w:p>
    <w:p>
      <w:pPr>
        <w:pStyle w:val="Normal"/>
        <w:shd w:fill="FFFFFF" w:val="clear"/>
        <w:ind w:right="10" w:firstLine="278"/>
        <w:jc w:val="both"/>
        <w:rPr/>
      </w:pPr>
      <w:r>
        <w:rPr>
          <w:color w:val="000000"/>
        </w:rPr>
        <w:t xml:space="preserve">— </w:t>
      </w:r>
      <w:r>
        <w:rPr>
          <w:color w:val="000000"/>
        </w:rPr>
        <w:t>Надумал, солдат. Знаю. Скажу тебе, как на духу, — полюбился ты мне. Любее зятя ни одна из дочек для меня не сыскала бы. Но ты надумал. И благословляю тебя, солдат. Путь ныне у всех один — через войну. Но, коли выживешь и нас бог упасёт, возвернись. Хочу глянуть на тебя победного; Зла на Анну не держи. И когда уходить будешь, руки поцелуй. За что — знаешь. Еще об одном, солдат. Случится что со мной, с Анной — Годиночку-Катеньку в сиротах не оставь. Это мое к тебе слово.</w:t>
      </w:r>
    </w:p>
    <w:p>
      <w:pPr>
        <w:pStyle w:val="Normal"/>
        <w:shd w:fill="FFFFFF" w:val="clear"/>
        <w:ind w:right="24" w:firstLine="278"/>
        <w:jc w:val="both"/>
        <w:rPr>
          <w:color w:val="000000"/>
        </w:rPr>
      </w:pPr>
      <w:r>
        <w:rPr>
          <w:color w:val="000000"/>
        </w:rPr>
        <w:t>Старая женщина встала. Макар почувствовал движение ее руки над собой. Старая женщина его перекрестила.</w:t>
      </w:r>
    </w:p>
    <w:p>
      <w:pPr>
        <w:pStyle w:val="Normal"/>
        <w:shd w:fill="FFFFFF" w:val="clear"/>
        <w:ind w:right="24" w:firstLine="278"/>
        <w:jc w:val="both"/>
        <w:rPr>
          <w:color w:val="000000"/>
        </w:rPr>
      </w:pPr>
      <w:r>
        <w:rPr>
          <w:color w:val="000000"/>
        </w:rPr>
      </w:r>
    </w:p>
    <w:p>
      <w:pPr>
        <w:pStyle w:val="Normal"/>
        <w:shd w:fill="FFFFFF" w:val="clear"/>
        <w:ind w:right="24"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четвертая</w:t>
      </w:r>
    </w:p>
    <w:p>
      <w:pPr>
        <w:pStyle w:val="Normal"/>
        <w:numPr>
          <w:ilvl w:val="0"/>
          <w:numId w:val="0"/>
        </w:numPr>
        <w:ind w:firstLine="540"/>
        <w:jc w:val="center"/>
        <w:outlineLvl w:val="0"/>
        <w:rPr>
          <w:b/>
          <w:b/>
          <w:color w:val="000000"/>
        </w:rPr>
      </w:pPr>
      <w:r>
        <w:rPr>
          <w:b/>
          <w:color w:val="000000"/>
        </w:rPr>
        <w:t>Под Москвой</w:t>
      </w:r>
    </w:p>
    <w:p>
      <w:pPr>
        <w:pStyle w:val="Normal"/>
        <w:shd w:fill="FFFFFF" w:val="clear"/>
        <w:ind w:right="24" w:firstLine="278"/>
        <w:jc w:val="both"/>
        <w:rPr>
          <w:b/>
          <w:b/>
          <w:color w:val="000000"/>
        </w:rPr>
      </w:pPr>
      <w:r>
        <w:rPr>
          <w:b/>
          <w:color w:val="000000"/>
        </w:rPr>
      </w:r>
    </w:p>
    <w:p>
      <w:pPr>
        <w:pStyle w:val="Normal"/>
        <w:shd w:fill="FFFFFF" w:val="clear"/>
        <w:ind w:right="24" w:firstLine="278"/>
        <w:jc w:val="both"/>
        <w:rPr>
          <w:color w:val="000000"/>
        </w:rPr>
      </w:pPr>
      <w:r>
        <w:rPr>
          <w:color w:val="000000"/>
        </w:rPr>
        <w:t>По осенним истоптанным, разбитым машинами и лошадьми дорогам, сквозь мокрые леса, по уныло-желтым бесприютным в своей брошенностн полям, мимо деревень и накрытых черными дымами пожарищ городов стягивались к Москве солдаты сражающихся армий, дивизий и полков, орудийные упряжки, тягачи с гаубицами, кавалерийские части, и обозы, и еще сотни и сотни солдат, оставшихся без рот и взводов. Рассекаемые танковыми клиньями, прорываясь с отчаянными боями из окружения, теряя соседей по флангам, сходились они снова, смутно угадывая движущийся фронт, и шли, и шли, ожидая увидеть в мутных осенних далях, где-то за лесами, за полями, настороженно притихший на семи холмах стольный город, чувствуя оскорбленным сердцем, веруя не умирающей русской верой, что там-то и окажется конец их тяжкого пути, там-то и обопрутся они на святую для всей России вековую опору и на силу свежего войска, собранного с других земель к красному Москве-граду. И тогда уже всё, — как ни был долог отходной путь, а дальше немецкая броня не сдвинет их, потому как дальше Москвы земля хоть и есть, но она уже невозможная для врага земля. Под немецкий сапог и так оставлены тысячи верст исконно своей землицы, сколько можно еще оставлять, хотя бы и напролом прущей силе!</w:t>
      </w:r>
    </w:p>
    <w:p>
      <w:pPr>
        <w:pStyle w:val="Normal"/>
        <w:shd w:fill="FFFFFF" w:val="clear"/>
        <w:ind w:right="29" w:firstLine="278"/>
        <w:jc w:val="both"/>
        <w:rPr>
          <w:color w:val="000000"/>
        </w:rPr>
      </w:pPr>
      <w:r>
        <w:rPr>
          <w:color w:val="000000"/>
        </w:rPr>
        <w:t>И солдаты шли, стекались к подмосковным лесам, к деревням, городкам, и малое сливалось с большим, большое сливалось с еще большим, и все, что еще могло быть силой, сходилось, врывалось в неуютную от осенней непогоди, но последнюю на воинском их пути землю и вставало, чтобы быть живу или мертву, но не сдвинуться с рубежа, А если сдвинуться, то только туда, где начинался тяжкий в горький их путь, — в обратную от Москвы сторону, теми же памятными, навек вразумившими их дорогами, туда, откуда все началось, — к Берлину..</w:t>
      </w:r>
    </w:p>
    <w:p>
      <w:pPr>
        <w:pStyle w:val="Normal"/>
        <w:shd w:fill="FFFFFF" w:val="clear"/>
        <w:ind w:firstLine="278"/>
        <w:jc w:val="both"/>
        <w:rPr>
          <w:color w:val="000000"/>
        </w:rPr>
      </w:pPr>
      <w:r>
        <w:rPr>
          <w:color w:val="000000"/>
        </w:rPr>
        <w:t>И недоумение от того, что не по своей воле оказались они здесь, под самой почти Москвой, отуплявшее болью и скорбью души людей, перерастало в ненависть, и ненависть становилась силой.</w:t>
      </w:r>
    </w:p>
    <w:p>
      <w:pPr>
        <w:pStyle w:val="Normal"/>
        <w:shd w:fill="FFFFFF" w:val="clear"/>
        <w:ind w:right="43" w:firstLine="278"/>
        <w:jc w:val="both"/>
        <w:rPr>
          <w:color w:val="000000"/>
        </w:rPr>
      </w:pPr>
      <w:r>
        <w:rPr>
          <w:color w:val="000000"/>
        </w:rPr>
        <w:t>Так было по всему отступающему с запада фронту, так было и в армии генерала Елизарова, с боями, с потерями, в усталости и озлобленности и с нарастающей надеждой отходившей к Москве через Калугу на Серпухов.</w:t>
      </w:r>
    </w:p>
    <w:p>
      <w:pPr>
        <w:pStyle w:val="Normal"/>
        <w:shd w:fill="FFFFFF" w:val="clear"/>
        <w:ind w:right="43" w:firstLine="278"/>
        <w:jc w:val="both"/>
        <w:rPr>
          <w:color w:val="000000"/>
        </w:rPr>
      </w:pPr>
      <w:r>
        <w:rPr>
          <w:color w:val="000000"/>
        </w:rPr>
      </w:r>
    </w:p>
    <w:p>
      <w:pPr>
        <w:pStyle w:val="Normal"/>
        <w:shd w:fill="FFFFFF" w:val="clear"/>
        <w:ind w:right="43"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right="43" w:firstLine="278"/>
        <w:jc w:val="both"/>
        <w:rPr>
          <w:b/>
          <w:b/>
          <w:color w:val="000000"/>
        </w:rPr>
      </w:pPr>
      <w:r>
        <w:rPr>
          <w:b/>
          <w:color w:val="000000"/>
        </w:rPr>
      </w:r>
    </w:p>
    <w:p>
      <w:pPr>
        <w:pStyle w:val="Normal"/>
        <w:shd w:fill="FFFFFF" w:val="clear"/>
        <w:ind w:right="43" w:firstLine="278"/>
        <w:jc w:val="both"/>
        <w:rPr>
          <w:color w:val="000000"/>
        </w:rPr>
      </w:pPr>
      <w:r>
        <w:rPr>
          <w:color w:val="000000"/>
        </w:rPr>
        <w:t xml:space="preserve">— </w:t>
      </w:r>
      <w:r>
        <w:rPr>
          <w:color w:val="000000"/>
        </w:rPr>
        <w:t>Комиссар, я сделал все, что мог. Наверное, больше, чем мог. Обстоятельства оказались сильнее. Когда нет доверия ко мне как командующему армией, мое участие в войне теряет смысл. Не осуждай, Арсений Георгиевич. Но другого выхода я не вижу... — Генерал Елизаров медленным движением раскрыл кобуру, вынул пистолет, положил на стол перед собой.</w:t>
      </w:r>
    </w:p>
    <w:p>
      <w:pPr>
        <w:pStyle w:val="Normal"/>
        <w:shd w:fill="FFFFFF" w:val="clear"/>
        <w:ind w:right="53" w:firstLine="278"/>
        <w:jc w:val="both"/>
        <w:rPr>
          <w:color w:val="000000"/>
        </w:rPr>
      </w:pPr>
      <w:r>
        <w:rPr>
          <w:color w:val="000000"/>
        </w:rPr>
        <w:t>Степанов смотрел в изменившееся лицо генерала, с желтой, как будто присохшей к скулам кожей, с остро и недобро смотрящими из припухлостей отекших век неподвижными глазами, и ощущал пустоту в душе. На стиснутых губах генерала он видел неровную белую полоску. Эта нехорошая накипь на губах была знакома Степанову: такие, казалось намертво сжатые губы, с кипенью проступившей на них слюны, он видел у генерала в день прорыва армий из Вяземского котла. Тогда пистолет, настороженно лежащий сейчас на столе, был в напряженной руке генерала Елизарова с уже взведенным курком и был так же предназначен оборвать генералу жизнь.</w:t>
      </w:r>
    </w:p>
    <w:p>
      <w:pPr>
        <w:pStyle w:val="Normal"/>
        <w:shd w:fill="FFFFFF" w:val="clear"/>
        <w:ind w:right="53" w:firstLine="278"/>
        <w:jc w:val="both"/>
        <w:rPr>
          <w:color w:val="000000"/>
        </w:rPr>
      </w:pPr>
      <w:r>
        <w:rPr>
          <w:color w:val="000000"/>
        </w:rPr>
        <w:t>Армия прорывалась через смертельную загородь немецких танков, осатанело бивших из пулеметов по тысячам бегущих им в лоб людей. И оба они, и генерал Елизаров, и Степанов, с пистолетами в руках в спешности шли, насколько хватало сил, среди бегущих на танки солдат, и оба готовы были выстрелить себе в сердце, если кому-то из них случится упасть на землю еще живому.</w:t>
      </w:r>
    </w:p>
    <w:p>
      <w:pPr>
        <w:pStyle w:val="Normal"/>
        <w:shd w:fill="FFFFFF" w:val="clear"/>
        <w:ind w:firstLine="278"/>
        <w:jc w:val="both"/>
        <w:rPr>
          <w:color w:val="000000"/>
        </w:rPr>
      </w:pPr>
      <w:r>
        <w:rPr>
          <w:color w:val="000000"/>
        </w:rPr>
        <w:t>То было перед врагом...</w:t>
      </w:r>
    </w:p>
    <w:p>
      <w:pPr>
        <w:pStyle w:val="Normal"/>
        <w:shd w:fill="FFFFFF" w:val="clear"/>
        <w:ind w:right="34" w:firstLine="278"/>
        <w:jc w:val="both"/>
        <w:rPr>
          <w:color w:val="000000"/>
        </w:rPr>
      </w:pPr>
      <w:r>
        <w:rPr>
          <w:color w:val="000000"/>
        </w:rPr>
        <w:t>Степанов, стараясь медлительностью собственных движений удержать генерала Елизарова в неподвижности, поднял со стола ленту телеграфного разговора командующего фронтом; пропускал между пальцами шелестящую, словно обжигающую руки ленту, перечитывал четко отбитые по узкой бумажной дорожке слова: «Вы сдали Калугу. Не думаете ли вы так же легко сдать Серпухов? Имейте в виду: враг может вступить в город, лишь перешагнув через ваши с членом Военного совета трупы...»</w:t>
      </w:r>
    </w:p>
    <w:p>
      <w:pPr>
        <w:pStyle w:val="Normal"/>
        <w:shd w:fill="FFFFFF" w:val="clear"/>
        <w:ind w:right="43" w:firstLine="278"/>
        <w:jc w:val="both"/>
        <w:rPr>
          <w:color w:val="000000"/>
        </w:rPr>
      </w:pPr>
      <w:r>
        <w:rPr>
          <w:color w:val="000000"/>
        </w:rPr>
        <w:t>Слова, казалось, всвистывали, ударяли, как пули. Это был первый телеграфный разговор нового, только что вступившего в должность, командующего фронтом; тем непереносимее воспринимались слова, бившие в их с генералом Елизаровым человеческое достоинство.</w:t>
      </w:r>
    </w:p>
    <w:p>
      <w:pPr>
        <w:pStyle w:val="Normal"/>
        <w:shd w:fill="FFFFFF" w:val="clear"/>
        <w:ind w:firstLine="278"/>
        <w:jc w:val="both"/>
        <w:rPr>
          <w:color w:val="000000"/>
        </w:rPr>
      </w:pPr>
      <w:r>
        <w:rPr>
          <w:color w:val="000000"/>
        </w:rPr>
        <w:t>Пистолет тяжестью своей придавливал складки раскинутой на столе карты с сеткой квадратов, проткнутых широкими телами синих стрел, с редкими красными подковками удерживаемых армией рубёжей, и Степанов со сковывающей душу мрачностью думал: «Каким же должно быть действительное положение под Москвой, если фронт первые свои разговоры с генералами начинает с подобной жестокости!..»</w:t>
      </w:r>
    </w:p>
    <w:p>
      <w:pPr>
        <w:pStyle w:val="Normal"/>
        <w:shd w:fill="FFFFFF" w:val="clear"/>
        <w:ind w:right="67" w:firstLine="278"/>
        <w:jc w:val="both"/>
        <w:rPr/>
      </w:pPr>
      <w:r>
        <w:rPr>
          <w:color w:val="000000"/>
        </w:rPr>
        <w:t>Он смотрел на вороненый, лоснящийся маслом, настороженно-безотказный в продуманном своем механизме личный пистолет генерала Елизарова; не давая окрепнуть в себе созвучному настроению, собирал ум и волю, чтобы найти слова, способные оказаться выше оскорбленного достоинства. Слов не было. Степанов близок был к тому, чтобы опередить руку командующего, взять со стола пистолет и уже потом, постепенно приглушая опасно обострившиеся чувства, спокойно обговорить и обиду и долг. Но даже сейчас он сознавал, что генерал Елизаров не из тех людей, чью руку можно перехватить. Перехватить он должен был его волю. Потому, сдержав уже готовое движение, нарочито замедленным шагом отошел от стола, сел на лавку, положил ладони на колени; стараясь быть будничным в движениях и словах, сказал:</w:t>
      </w:r>
    </w:p>
    <w:p>
      <w:pPr>
        <w:pStyle w:val="Normal"/>
        <w:shd w:fill="FFFFFF" w:val="clear"/>
        <w:tabs>
          <w:tab w:val="clear" w:pos="708"/>
          <w:tab w:val="left" w:pos="590" w:leader="none"/>
        </w:tabs>
        <w:ind w:firstLine="278"/>
        <w:jc w:val="both"/>
        <w:rPr>
          <w:color w:val="000000"/>
        </w:rPr>
      </w:pPr>
      <w:r>
        <w:rPr>
          <w:color w:val="000000"/>
        </w:rPr>
        <w:t>—</w:t>
      </w:r>
      <w:r>
        <w:rPr>
          <w:color w:val="000000"/>
        </w:rPr>
        <w:tab/>
        <w:t>Садись, Иван Григорьевич. Подумаем...</w:t>
      </w:r>
    </w:p>
    <w:p>
      <w:pPr>
        <w:pStyle w:val="Normal"/>
        <w:shd w:fill="FFFFFF" w:val="clear"/>
        <w:ind w:right="14" w:firstLine="278"/>
        <w:jc w:val="both"/>
        <w:rPr>
          <w:color w:val="000000"/>
        </w:rPr>
      </w:pPr>
      <w:r>
        <w:rPr>
          <w:color w:val="000000"/>
        </w:rPr>
        <w:t>Генерал Елизаров стоял, упираясь сжатыми кулаками в стол, голова его была в упрямом наклоне, кожа высокого, открытого лба в тяжелых складках, неподвижный взгляд упирался в пистолет, лежащий у правой руки. Слов, обращенных к нему, он не слышал, и Степанов с большим напряжением повторил:</w:t>
      </w:r>
    </w:p>
    <w:p>
      <w:pPr>
        <w:pStyle w:val="Normal"/>
        <w:shd w:fill="FFFFFF" w:val="clear"/>
        <w:tabs>
          <w:tab w:val="clear" w:pos="708"/>
          <w:tab w:val="left" w:pos="590" w:leader="none"/>
        </w:tabs>
        <w:ind w:firstLine="278"/>
        <w:jc w:val="both"/>
        <w:rPr>
          <w:color w:val="000000"/>
        </w:rPr>
      </w:pPr>
      <w:r>
        <w:rPr>
          <w:color w:val="000000"/>
        </w:rPr>
        <w:t>—</w:t>
      </w:r>
      <w:r>
        <w:rPr>
          <w:color w:val="000000"/>
        </w:rPr>
        <w:tab/>
        <w:t>Сядь, Иван Григорьевич. Сядь...</w:t>
      </w:r>
    </w:p>
    <w:p>
      <w:pPr>
        <w:pStyle w:val="Normal"/>
        <w:shd w:fill="FFFFFF" w:val="clear"/>
        <w:ind w:right="10" w:firstLine="278"/>
        <w:jc w:val="both"/>
        <w:rPr>
          <w:color w:val="000000"/>
        </w:rPr>
      </w:pPr>
      <w:r>
        <w:rPr>
          <w:color w:val="000000"/>
        </w:rPr>
        <w:t>Генерал Елизаров с трудом оторвал от стола затяжелевшие кулаки, распрямил, сжал пальцы, как будто проверяя их силу, взглянул непонимающим взглядом.</w:t>
      </w:r>
    </w:p>
    <w:p>
      <w:pPr>
        <w:pStyle w:val="Normal"/>
        <w:shd w:fill="FFFFFF" w:val="clear"/>
        <w:tabs>
          <w:tab w:val="clear" w:pos="708"/>
          <w:tab w:val="left" w:pos="590" w:leader="none"/>
        </w:tabs>
        <w:ind w:firstLine="278"/>
        <w:jc w:val="both"/>
        <w:rPr>
          <w:color w:val="000000"/>
        </w:rPr>
      </w:pPr>
      <w:r>
        <w:rPr>
          <w:color w:val="000000"/>
        </w:rPr>
        <w:t>—</w:t>
      </w:r>
      <w:r>
        <w:rPr>
          <w:color w:val="000000"/>
        </w:rPr>
        <w:tab/>
        <w:t>Сядь,   Иван   Григорьевич, — потребовал   Степанов.</w:t>
      </w:r>
    </w:p>
    <w:p>
      <w:pPr>
        <w:pStyle w:val="Normal"/>
        <w:shd w:fill="FFFFFF" w:val="clear"/>
        <w:ind w:right="19" w:firstLine="278"/>
        <w:jc w:val="both"/>
        <w:rPr>
          <w:color w:val="000000"/>
        </w:rPr>
      </w:pPr>
      <w:r>
        <w:rPr>
          <w:color w:val="000000"/>
        </w:rPr>
        <w:t>И генерал, подчиняясь его настойчивому голосу, сел у окна.</w:t>
      </w:r>
    </w:p>
    <w:p>
      <w:pPr>
        <w:pStyle w:val="Normal"/>
        <w:shd w:fill="FFFFFF" w:val="clear"/>
        <w:ind w:right="19" w:firstLine="278"/>
        <w:jc w:val="both"/>
        <w:rPr>
          <w:color w:val="000000"/>
        </w:rPr>
      </w:pPr>
      <w:r>
        <w:rPr>
          <w:color w:val="000000"/>
        </w:rPr>
        <w:t>Слышно стало, как снаружи обсыпает бревенчатые стены дождь, потрескивает под напирающим ветром угол дома; рябое от капель стекло дребезжало в раме, сопротивляясь ветровым толчкам.</w:t>
      </w:r>
    </w:p>
    <w:p>
      <w:pPr>
        <w:pStyle w:val="Normal"/>
        <w:shd w:fill="FFFFFF" w:val="clear"/>
        <w:ind w:right="14" w:firstLine="278"/>
        <w:jc w:val="both"/>
        <w:rPr>
          <w:color w:val="000000"/>
        </w:rPr>
      </w:pPr>
      <w:r>
        <w:rPr>
          <w:color w:val="000000"/>
        </w:rPr>
        <w:t>Степанов не чувствовал себя спокойным, хотя отвел от стола и усадил генерала. Что-то разладилось в, казалось бы, прочно установившемся созвучии их умов и понимании долга, и ощущать этот вдруг случившийся разлад было невыносимо.</w:t>
      </w:r>
    </w:p>
    <w:p>
      <w:pPr>
        <w:pStyle w:val="Normal"/>
        <w:shd w:fill="FFFFFF" w:val="clear"/>
        <w:ind w:right="19" w:firstLine="278"/>
        <w:jc w:val="both"/>
        <w:rPr>
          <w:color w:val="000000"/>
        </w:rPr>
      </w:pPr>
      <w:r>
        <w:rPr>
          <w:color w:val="000000"/>
        </w:rPr>
        <w:t>С генералом Елизаровым он был связан не только должностью, общей ответственностью и равной опасностью в событиях идущей войны; привязывала его к генералу и чисто человеческая симпатия, которая рождалась у Степанова всегда трудно, но, родившись, уже не знала предела.</w:t>
      </w:r>
    </w:p>
    <w:p>
      <w:pPr>
        <w:pStyle w:val="Normal"/>
        <w:shd w:fill="FFFFFF" w:val="clear"/>
        <w:ind w:right="19" w:firstLine="278"/>
        <w:jc w:val="both"/>
        <w:rPr>
          <w:color w:val="000000"/>
        </w:rPr>
      </w:pPr>
      <w:r>
        <w:rPr>
          <w:color w:val="000000"/>
        </w:rPr>
        <w:t>Генерала он раскрывал для себя в стремительно изменяющихся событиях войны, когда многие из придуманных людьми условностей, в большей части искажающие суть человеческих отношений, отпадают за ненадобностью.</w:t>
      </w:r>
    </w:p>
    <w:p>
      <w:pPr>
        <w:pStyle w:val="Normal"/>
        <w:shd w:fill="FFFFFF" w:val="clear"/>
        <w:ind w:right="29" w:firstLine="278"/>
        <w:jc w:val="both"/>
        <w:rPr>
          <w:color w:val="000000"/>
        </w:rPr>
      </w:pPr>
      <w:r>
        <w:rPr>
          <w:color w:val="000000"/>
        </w:rPr>
        <w:t>В том состоянии, в котором Степанов был, он не мог припомнить все, из чего складывалась его симпатия и даже любовь к генералу. Но что-то помнилось и сейчас, когда приходилось как бы заново определять свое отношение к, казалось бы, уже ясному в своей сути человеку.</w:t>
      </w:r>
    </w:p>
    <w:p>
      <w:pPr>
        <w:pStyle w:val="Normal"/>
        <w:shd w:fill="FFFFFF" w:val="clear"/>
        <w:ind w:right="29" w:firstLine="278"/>
        <w:jc w:val="both"/>
        <w:rPr>
          <w:color w:val="000000"/>
        </w:rPr>
      </w:pPr>
      <w:r>
        <w:rPr>
          <w:color w:val="000000"/>
        </w:rPr>
        <w:t>Степанов и теперь помнил отупляющий грохот боя на левобережье, когда армия, переправленная за Днепр, не только выстояла, но и приостановила перед своим фронтом напор немецкой силы. Тогда впервые он увидел генерала в бою. Спокоен генерал не был; до неприятности возбуждался, когда бой выходил из-под его власти. Но был совершенно бесстрашен даже перед близкой опасностью: и тогда, когда танки прорывались к КП, и тогда, когда почти вплотную подступали медлительно-нахальные автоматчики и земля оторопело дымилась от бьющих в нее пуль. Хладнокровие генерала перед опасностью, когда в груди вместо сердца образуется холодная пустота и разум слепнет от жажды спасения, Степанов не сразу постиг. Понял потом, когда в одну из тихих минут спросил:</w:t>
      </w:r>
    </w:p>
    <w:p>
      <w:pPr>
        <w:pStyle w:val="Normal"/>
        <w:shd w:fill="FFFFFF" w:val="clear"/>
        <w:tabs>
          <w:tab w:val="clear" w:pos="708"/>
          <w:tab w:val="left" w:pos="595" w:leader="none"/>
        </w:tabs>
        <w:ind w:firstLine="278"/>
        <w:jc w:val="both"/>
        <w:rPr>
          <w:color w:val="000000"/>
        </w:rPr>
      </w:pPr>
      <w:r>
        <w:rPr>
          <w:color w:val="000000"/>
        </w:rPr>
        <w:t>—</w:t>
      </w:r>
      <w:r>
        <w:rPr>
          <w:color w:val="000000"/>
        </w:rPr>
        <w:tab/>
        <w:t>Спокойствие твое — откуда, Иван Григорьевич?</w:t>
      </w:r>
    </w:p>
    <w:p>
      <w:pPr>
        <w:pStyle w:val="Normal"/>
        <w:shd w:fill="FFFFFF" w:val="clear"/>
        <w:tabs>
          <w:tab w:val="clear" w:pos="708"/>
          <w:tab w:val="left" w:pos="595" w:leader="none"/>
        </w:tabs>
        <w:ind w:firstLine="278"/>
        <w:jc w:val="both"/>
        <w:rPr>
          <w:color w:val="000000"/>
        </w:rPr>
      </w:pPr>
      <w:r>
        <w:rPr>
          <w:color w:val="000000"/>
        </w:rPr>
        <w:t>И генерал ответил:</w:t>
      </w:r>
    </w:p>
    <w:p>
      <w:pPr>
        <w:pStyle w:val="Normal"/>
        <w:shd w:fill="FFFFFF" w:val="clear"/>
        <w:tabs>
          <w:tab w:val="clear" w:pos="708"/>
          <w:tab w:val="left" w:pos="576" w:leader="none"/>
        </w:tabs>
        <w:ind w:firstLine="278"/>
        <w:jc w:val="both"/>
        <w:rPr>
          <w:color w:val="000000"/>
        </w:rPr>
      </w:pPr>
      <w:r>
        <w:rPr>
          <w:color w:val="000000"/>
        </w:rPr>
        <w:t>—</w:t>
      </w:r>
      <w:r>
        <w:rPr>
          <w:color w:val="000000"/>
        </w:rPr>
        <w:tab/>
        <w:t>От простого, Арсений Георгиевич. К смерти готов. Потому и делаю, что положено, не думая о самой смерти.</w:t>
      </w:r>
    </w:p>
    <w:p>
      <w:pPr>
        <w:pStyle w:val="Normal"/>
        <w:shd w:fill="FFFFFF" w:val="clear"/>
        <w:ind w:right="5" w:firstLine="278"/>
        <w:jc w:val="both"/>
        <w:rPr>
          <w:color w:val="000000"/>
        </w:rPr>
      </w:pPr>
      <w:r>
        <w:rPr>
          <w:color w:val="000000"/>
        </w:rPr>
        <w:t>Слова тогда показались Степанову еще недоступной ему мудростью нынешней войны; слова он запомнил. Хотя именно готовность генерала к смерти особенно настораживала теперь.</w:t>
      </w:r>
    </w:p>
    <w:p>
      <w:pPr>
        <w:pStyle w:val="Normal"/>
        <w:shd w:fill="FFFFFF" w:val="clear"/>
        <w:ind w:right="5" w:firstLine="278"/>
        <w:jc w:val="both"/>
        <w:rPr>
          <w:color w:val="000000"/>
        </w:rPr>
      </w:pPr>
      <w:r>
        <w:rPr>
          <w:color w:val="000000"/>
        </w:rPr>
        <w:t>На третий день того же памятного боя, в наступившем еще до захода солнца неурочном затишье, оба они выбрались из полуразвороченного блиндажа на вольный, еще пахнущий толовым смрадом воздух. Пошли по избитым, покореженным полям к полковым позициям, где, казалось, не было и не могло быть ничего живого. Но жизнь была и на мертвой земле: они встречали солдат в заваленных песком и деревьями траншеях, вокруг кухонь в испятнанных взрывами лощинах, у заглубленных в землю орудий, слышали говор, чей-то смешок, и Степанов, все это видя, слыша, понимая, что армия, на которую враг почти трое суток обрушивал все, что мог обрушить из орудий смерти, жива и способна стоять на рубеже, неподобающе волнуясь, поздравил генерала с как будто очевидной для них обоих победой. Генерал удивил ответом.</w:t>
      </w:r>
    </w:p>
    <w:p>
      <w:pPr>
        <w:pStyle w:val="Normal"/>
        <w:shd w:fill="FFFFFF" w:val="clear"/>
        <w:ind w:right="5" w:firstLine="278"/>
        <w:jc w:val="both"/>
        <w:rPr>
          <w:color w:val="000000"/>
        </w:rPr>
      </w:pPr>
      <w:r>
        <w:rPr>
          <w:color w:val="000000"/>
        </w:rPr>
        <w:t xml:space="preserve">— </w:t>
      </w:r>
      <w:r>
        <w:rPr>
          <w:color w:val="000000"/>
        </w:rPr>
        <w:t>Пока это стойкость. До победы еще далеко, Арсений Георгиевич, — сказал генерал; прикрываясь козырьком фуражки от мешающего ему закатного солнца, вглядываясь за излучину Днепра в западный странно затихший берег, пояснил: — Фронт велик, устоишь сам — не удержится сосед. И не помочь — не знаешь, где, что у него и как. Вслепую бьемся, не видя соседа, не зная врага. Вижу: вышла на меня мотопехота, танки. А что за части — бывшие ли в боях, потрепанные ли, какой комплектации, какая у них поддержка — не ведаю. Считаю танки уже на поле боя. Наши армии — как острова среди все время прибывающей воды. Вот первая наша беда, комиссар. — И спросил, прицеливаясь острым взглядом;</w:t>
      </w:r>
    </w:p>
    <w:p>
      <w:pPr>
        <w:pStyle w:val="Normal"/>
        <w:widowControl w:val="false"/>
        <w:numPr>
          <w:ilvl w:val="0"/>
          <w:numId w:val="4"/>
        </w:numPr>
        <w:shd w:fill="FFFFFF" w:val="clear"/>
        <w:tabs>
          <w:tab w:val="clear" w:pos="708"/>
          <w:tab w:val="left" w:pos="576" w:leader="none"/>
        </w:tabs>
        <w:autoSpaceDE w:val="false"/>
        <w:ind w:left="0" w:firstLine="278"/>
        <w:jc w:val="both"/>
        <w:rPr>
          <w:color w:val="000000"/>
        </w:rPr>
      </w:pPr>
      <w:r>
        <w:rPr>
          <w:color w:val="000000"/>
        </w:rPr>
        <w:t>Не приходилось тебе в карты поигрывать?</w:t>
      </w:r>
    </w:p>
    <w:p>
      <w:pPr>
        <w:pStyle w:val="Normal"/>
        <w:widowControl w:val="false"/>
        <w:numPr>
          <w:ilvl w:val="0"/>
          <w:numId w:val="4"/>
        </w:numPr>
        <w:shd w:fill="FFFFFF" w:val="clear"/>
        <w:tabs>
          <w:tab w:val="clear" w:pos="708"/>
          <w:tab w:val="left" w:pos="576" w:leader="none"/>
        </w:tabs>
        <w:autoSpaceDE w:val="false"/>
        <w:ind w:left="0" w:firstLine="278"/>
        <w:jc w:val="both"/>
        <w:rPr>
          <w:color w:val="000000"/>
        </w:rPr>
      </w:pPr>
      <w:r>
        <w:rPr>
          <w:color w:val="000000"/>
        </w:rPr>
        <w:t>До карт ли было, Иван Григорьевич! — Степанова вопрос обидел.</w:t>
      </w:r>
    </w:p>
    <w:p>
      <w:pPr>
        <w:pStyle w:val="Normal"/>
        <w:widowControl w:val="false"/>
        <w:numPr>
          <w:ilvl w:val="0"/>
          <w:numId w:val="4"/>
        </w:numPr>
        <w:shd w:fill="FFFFFF" w:val="clear"/>
        <w:tabs>
          <w:tab w:val="clear" w:pos="708"/>
          <w:tab w:val="left" w:pos="576" w:leader="none"/>
        </w:tabs>
        <w:autoSpaceDE w:val="false"/>
        <w:ind w:left="0" w:firstLine="278"/>
        <w:jc w:val="both"/>
        <w:rPr/>
      </w:pPr>
      <w:r>
        <w:rPr>
          <w:color w:val="000000"/>
        </w:rPr>
        <w:t>Я не о том. Смотри. Вот он, в этом пространстве, невидимый стол между мной и Гудерианом. Он зрит все мои карты. Со всех сторон направлены на меня зеркала его разведки. Он учитывает даже передвижение моей танковой роты! Я же вижу только ту карту, с которой он ходит. К тому же знаю, что на руках у него полно козырей. У меня же козырь один — мужество и стойкость солдата. А ставка — много  больше,  чем  собственная  моя  жизнь.   Понимаешь теперь, почему он бьет нас на этом кровавом столе?!</w:t>
      </w:r>
    </w:p>
    <w:p>
      <w:pPr>
        <w:pStyle w:val="Normal"/>
        <w:shd w:fill="FFFFFF" w:val="clear"/>
        <w:ind w:right="72" w:firstLine="278"/>
        <w:jc w:val="both"/>
        <w:rPr>
          <w:color w:val="000000"/>
        </w:rPr>
      </w:pPr>
      <w:r>
        <w:rPr>
          <w:color w:val="000000"/>
        </w:rPr>
        <w:t>Другим, не просто воюющим, но страстно желающим найти возможности победы над сильным врагом, видел он генерала Елизарова под Ельней, в трудный момент, когда штаб фронта каждодневно, настойчиво и недовольно требовал от командующего объяснений, почему части армии недопустимо медленно ликвидируют ельнинский десант (как выяснилось позже, не десант, а глубокий прорыв немецких подвижных частей, остановленный восточнее Ельни), и генерал, стараясь уйти от досаждающей ему мелочной опеки, с малым своим штабом, из трех человек, дневал и ночевал, в дивизиях. С какой-то ищущей тревожностью следил он за атаками полков, и открытое, крупное, красивое его лицо искажалось до неузнаваемости, когда длинные солдатские цепи, охватывающие склоны высот, никли под плотным огнем пулеметов. Степанов хорошо помнил, как однажды оба они наблюдали очередную медлительно-тяжелую атаку полка, привычно развернутую фронтом. Солдаты поднялись, дружно пошли цепью на высоту, но не одолели и половины нужного пути: начали цепляться за бугры, валуны, цепь зашаталась, сломалась, залегла. Поднялась вторая цепь, третья, четвертая и — все повторилось. Странно суетливый, молодой подполковник, почему-то ходивший в заместителях умного командира дивизии Самохина, припадая к стереотрубе, громко говорил с явным желанием обратить внимание командующего на выучку одного из своих полков:</w:t>
      </w:r>
    </w:p>
    <w:p>
      <w:pPr>
        <w:pStyle w:val="Normal"/>
        <w:shd w:fill="FFFFFF" w:val="clear"/>
        <w:tabs>
          <w:tab w:val="clear" w:pos="708"/>
          <w:tab w:val="left" w:pos="590" w:leader="none"/>
        </w:tabs>
        <w:ind w:firstLine="278"/>
        <w:jc w:val="both"/>
        <w:rPr>
          <w:color w:val="000000"/>
        </w:rPr>
      </w:pPr>
      <w:r>
        <w:rPr>
          <w:color w:val="000000"/>
        </w:rPr>
        <w:t>—</w:t>
      </w:r>
      <w:r>
        <w:rPr>
          <w:color w:val="000000"/>
        </w:rPr>
        <w:tab/>
        <w:t>Как, как идут! Смотрите! Это же Боевой устав в действии!</w:t>
      </w:r>
    </w:p>
    <w:p>
      <w:pPr>
        <w:pStyle w:val="Normal"/>
        <w:shd w:fill="FFFFFF" w:val="clear"/>
        <w:ind w:right="106" w:firstLine="278"/>
        <w:jc w:val="both"/>
        <w:rPr>
          <w:color w:val="000000"/>
        </w:rPr>
      </w:pPr>
      <w:r>
        <w:rPr>
          <w:color w:val="000000"/>
        </w:rPr>
        <w:t>Подполковник, занятый стереотрубой, не увидел взгляда генерала. Руки генерала Елизарова дрожали на бинокле; не отрывая от черных окуляров глаз, он тихо спрашивал полковника Самохина:</w:t>
      </w:r>
    </w:p>
    <w:p>
      <w:pPr>
        <w:pStyle w:val="Normal"/>
        <w:widowControl w:val="false"/>
        <w:numPr>
          <w:ilvl w:val="0"/>
          <w:numId w:val="1"/>
        </w:numPr>
        <w:shd w:fill="FFFFFF" w:val="clear"/>
        <w:tabs>
          <w:tab w:val="clear" w:pos="708"/>
          <w:tab w:val="left" w:pos="590" w:leader="none"/>
        </w:tabs>
        <w:autoSpaceDE w:val="false"/>
        <w:ind w:left="0" w:firstLine="278"/>
        <w:jc w:val="both"/>
        <w:rPr>
          <w:color w:val="000000"/>
        </w:rPr>
      </w:pPr>
      <w:r>
        <w:rPr>
          <w:color w:val="000000"/>
        </w:rPr>
        <w:t xml:space="preserve"> </w:t>
      </w:r>
      <w:r>
        <w:rPr>
          <w:color w:val="000000"/>
        </w:rPr>
        <w:t>Что думаешь делать, Егор Захарович?</w:t>
      </w:r>
    </w:p>
    <w:p>
      <w:pPr>
        <w:pStyle w:val="Normal"/>
        <w:widowControl w:val="false"/>
        <w:numPr>
          <w:ilvl w:val="0"/>
          <w:numId w:val="1"/>
        </w:numPr>
        <w:shd w:fill="FFFFFF" w:val="clear"/>
        <w:tabs>
          <w:tab w:val="clear" w:pos="708"/>
          <w:tab w:val="left" w:pos="590" w:leader="none"/>
        </w:tabs>
        <w:autoSpaceDE w:val="false"/>
        <w:ind w:left="0" w:firstLine="278"/>
        <w:jc w:val="both"/>
        <w:rPr>
          <w:color w:val="000000"/>
        </w:rPr>
      </w:pPr>
      <w:r>
        <w:rPr>
          <w:color w:val="000000"/>
        </w:rPr>
        <w:t xml:space="preserve"> </w:t>
      </w:r>
      <w:r>
        <w:rPr>
          <w:color w:val="000000"/>
        </w:rPr>
        <w:t>Что  уж  тут  думать,   товарищ  командующий! Атаки надо прекратить. Положим лучший полк. И дело не сделаем.</w:t>
      </w:r>
    </w:p>
    <w:p>
      <w:pPr>
        <w:pStyle w:val="Normal"/>
        <w:widowControl w:val="false"/>
        <w:numPr>
          <w:ilvl w:val="0"/>
          <w:numId w:val="1"/>
        </w:numPr>
        <w:shd w:fill="FFFFFF" w:val="clear"/>
        <w:tabs>
          <w:tab w:val="clear" w:pos="708"/>
          <w:tab w:val="left" w:pos="590" w:leader="none"/>
        </w:tabs>
        <w:autoSpaceDE w:val="false"/>
        <w:ind w:left="0" w:firstLine="278"/>
        <w:jc w:val="both"/>
        <w:rPr>
          <w:color w:val="000000"/>
        </w:rPr>
      </w:pPr>
      <w:r>
        <w:rPr>
          <w:color w:val="000000"/>
        </w:rPr>
        <w:t xml:space="preserve"> </w:t>
      </w:r>
      <w:r>
        <w:rPr>
          <w:color w:val="000000"/>
        </w:rPr>
        <w:t>Высота нужна. Думай, думай, Егор Захарович! Немцы недолго упорствуют, натыкаясь на сопротивление. Обходят. Ищут стыки. Бьют по слабым местам. — Он говорил приглушенным голосом, для одного полковника, и, хотя Степанов видел, как нетерпеливо подергиваются веки его прижатых к биноклю глаз, генерал не торопился открывать Самохину свое, видимо уже сложившееся, решение.</w:t>
      </w:r>
    </w:p>
    <w:p>
      <w:pPr>
        <w:pStyle w:val="Normal"/>
        <w:widowControl w:val="false"/>
        <w:numPr>
          <w:ilvl w:val="0"/>
          <w:numId w:val="1"/>
        </w:numPr>
        <w:shd w:fill="FFFFFF" w:val="clear"/>
        <w:tabs>
          <w:tab w:val="clear" w:pos="708"/>
          <w:tab w:val="left" w:pos="590" w:leader="none"/>
        </w:tabs>
        <w:autoSpaceDE w:val="false"/>
        <w:ind w:left="0" w:firstLine="278"/>
        <w:jc w:val="both"/>
        <w:rPr>
          <w:color w:val="000000"/>
        </w:rPr>
      </w:pPr>
      <w:r>
        <w:rPr>
          <w:color w:val="000000"/>
        </w:rPr>
        <w:t xml:space="preserve"> </w:t>
      </w:r>
      <w:r>
        <w:rPr>
          <w:color w:val="000000"/>
        </w:rPr>
        <w:t>Думай, Егор Захарович. Думай.</w:t>
      </w:r>
    </w:p>
    <w:p>
      <w:pPr>
        <w:pStyle w:val="Normal"/>
        <w:shd w:fill="FFFFFF" w:val="clear"/>
        <w:ind w:right="106" w:firstLine="278"/>
        <w:jc w:val="both"/>
        <w:rPr>
          <w:color w:val="000000"/>
        </w:rPr>
      </w:pPr>
      <w:r>
        <w:rPr>
          <w:color w:val="000000"/>
        </w:rPr>
        <w:t>Высоту взяли утром. Ночью группа автоматчиков, усиленная четырьмя ручными пулеметами, обошла позиции противника, атаковала на рассвете с тыла. Полк не сумел взять. Неполный взвод, действующий по еще не созданному Уставу войны, сбил сильного противника с высоты.</w:t>
      </w:r>
    </w:p>
    <w:p>
      <w:pPr>
        <w:pStyle w:val="Normal"/>
        <w:shd w:fill="FFFFFF" w:val="clear"/>
        <w:ind w:right="106" w:firstLine="278"/>
        <w:jc w:val="both"/>
        <w:rPr>
          <w:color w:val="000000"/>
        </w:rPr>
      </w:pPr>
      <w:r>
        <w:rPr>
          <w:color w:val="000000"/>
        </w:rPr>
        <w:t>Генерал счел нужным разобрать ход боя. И когда командиры собрались, и разбор был сделан, и высветлена и одобрена полководческая мысль Самохина, генерал сказал:</w:t>
      </w:r>
    </w:p>
    <w:p>
      <w:pPr>
        <w:pStyle w:val="Normal"/>
        <w:shd w:fill="FFFFFF" w:val="clear"/>
        <w:ind w:right="106" w:firstLine="278"/>
        <w:jc w:val="both"/>
        <w:rPr>
          <w:color w:val="000000"/>
        </w:rPr>
      </w:pPr>
      <w:r>
        <w:rPr>
          <w:color w:val="000000"/>
        </w:rPr>
        <w:t>—</w:t>
      </w:r>
      <w:r>
        <w:rPr>
          <w:color w:val="000000"/>
        </w:rPr>
        <w:tab/>
        <w:t>А теперь прошу разрешения на притчу. Адресую ее прежде всего себе. Но и каждому из вас, — глазами он выискал молодого подполковника, того, что восхищался уставным усердием полка, посмотрел пристально. — Так вот. Не знаю в какой, но, несомненно, жаркой стране умирала от жажды обезьяна. Пески кругом! Но пальмы и кокосы на них росли. И обезьяна знала, что своим соком кокос может ее спасти. Вцепилась в пальму, трясет из последних сил. Не падает кокос! «Думать, думать надо...» — говорит себе обезьяна. Ходит, думает. Нашла палку. Дотянулась, сбила кокос. Напилась. Побежала дальше жить.</w:t>
      </w:r>
    </w:p>
    <w:p>
      <w:pPr>
        <w:pStyle w:val="Normal"/>
        <w:shd w:fill="FFFFFF" w:val="clear"/>
        <w:ind w:right="43" w:firstLine="278"/>
        <w:jc w:val="both"/>
        <w:rPr>
          <w:color w:val="000000"/>
        </w:rPr>
      </w:pPr>
      <w:r>
        <w:rPr>
          <w:color w:val="000000"/>
        </w:rPr>
        <w:t>Шел человек. Тоже от жажды умирал. Увидел на пальме кокосы. Потряс — не падают. Трясет, трясет — не падают! «Думать надо. Думать...» — говорит человек. Сел. Вдруг вскакивает и кричит: «Зачем думать? Трясти надо!..»</w:t>
      </w:r>
    </w:p>
    <w:p>
      <w:pPr>
        <w:pStyle w:val="Normal"/>
        <w:shd w:fill="FFFFFF" w:val="clear"/>
        <w:ind w:right="53" w:firstLine="278"/>
        <w:jc w:val="both"/>
        <w:rPr>
          <w:color w:val="000000"/>
        </w:rPr>
      </w:pPr>
      <w:r>
        <w:rPr>
          <w:color w:val="000000"/>
        </w:rPr>
        <w:t>Пока затихал несмелый смешок, генерал молчал. А сказал неожиданно жестко:</w:t>
      </w:r>
    </w:p>
    <w:p>
      <w:pPr>
        <w:pStyle w:val="Normal"/>
        <w:shd w:fill="FFFFFF" w:val="clear"/>
        <w:tabs>
          <w:tab w:val="clear" w:pos="708"/>
          <w:tab w:val="left" w:pos="571" w:leader="none"/>
        </w:tabs>
        <w:ind w:firstLine="278"/>
        <w:jc w:val="both"/>
        <w:rPr>
          <w:color w:val="000000"/>
        </w:rPr>
      </w:pPr>
      <w:r>
        <w:rPr>
          <w:color w:val="000000"/>
        </w:rPr>
        <w:t>—</w:t>
      </w:r>
      <w:r>
        <w:rPr>
          <w:color w:val="000000"/>
        </w:rPr>
        <w:tab/>
        <w:t xml:space="preserve"> Так вот, командиры. Кто хочет победы — обязан думать!</w:t>
      </w:r>
    </w:p>
    <w:p>
      <w:pPr>
        <w:pStyle w:val="Normal"/>
        <w:shd w:fill="FFFFFF" w:val="clear"/>
        <w:tabs>
          <w:tab w:val="clear" w:pos="708"/>
          <w:tab w:val="left" w:pos="571" w:leader="none"/>
        </w:tabs>
        <w:ind w:firstLine="278"/>
        <w:jc w:val="both"/>
        <w:rPr>
          <w:color w:val="000000"/>
        </w:rPr>
      </w:pPr>
      <w:r>
        <w:rPr>
          <w:color w:val="000000"/>
        </w:rPr>
        <w:t>«Вот-вот, дорогой Иван Григорьевич, — мысленно говорил теперь Степанов, припоминая былую силу генерала. — Даже эта твоя любимая притча оборачивается против тебя. К пистолету тянешься. А кто думать будет?!»</w:t>
      </w:r>
    </w:p>
    <w:p>
      <w:pPr>
        <w:pStyle w:val="Normal"/>
        <w:shd w:fill="FFFFFF" w:val="clear"/>
        <w:ind w:right="58" w:firstLine="278"/>
        <w:jc w:val="both"/>
        <w:rPr>
          <w:color w:val="000000"/>
        </w:rPr>
      </w:pPr>
      <w:r>
        <w:rPr>
          <w:color w:val="000000"/>
        </w:rPr>
        <w:t>Выдержав достаточно долгое молчание, чтобы притушить опасно обостренные чувства, Степанов, глядя в нездоровое, до невозможности истомленное постоянным перенапряжением воли лицо генерала, проговорил, твердостью голоса обрывая саму возможность сочувствия:</w:t>
      </w:r>
    </w:p>
    <w:p>
      <w:pPr>
        <w:pStyle w:val="Normal"/>
        <w:shd w:fill="FFFFFF" w:val="clear"/>
        <w:tabs>
          <w:tab w:val="clear" w:pos="708"/>
          <w:tab w:val="left" w:pos="571" w:leader="none"/>
        </w:tabs>
        <w:ind w:firstLine="278"/>
        <w:jc w:val="both"/>
        <w:rPr>
          <w:color w:val="000000"/>
        </w:rPr>
      </w:pPr>
      <w:r>
        <w:rPr>
          <w:color w:val="000000"/>
        </w:rPr>
        <w:t>—</w:t>
      </w:r>
      <w:r>
        <w:rPr>
          <w:color w:val="000000"/>
        </w:rPr>
        <w:tab/>
        <w:t xml:space="preserve"> Так вот, командарм. Не нам помогать врагу своей смертью. Погибнуть мы можем только в бою. Другого ни тебе, ни мне не дано. Нет у нас с тобой права свои жизни у Родины отнимать. Вот мое слово, Иван Григорьевич. Другого не будет.</w:t>
      </w:r>
    </w:p>
    <w:p>
      <w:pPr>
        <w:pStyle w:val="Normal"/>
        <w:shd w:fill="FFFFFF" w:val="clear"/>
        <w:ind w:right="53" w:firstLine="278"/>
        <w:jc w:val="both"/>
        <w:rPr>
          <w:color w:val="000000"/>
        </w:rPr>
      </w:pPr>
      <w:r>
        <w:rPr>
          <w:color w:val="000000"/>
        </w:rPr>
        <w:t>Генерал Елизаров не шелохнулся; как сидел, опираясь на раскинутые по лавке руки, так и остался в таком отрешенном состоянии. Только тяжелые веки на мгновение приоткрыли глаза — в Степанова как будто ударил острый, напряженный взгляд.</w:t>
      </w:r>
    </w:p>
    <w:p>
      <w:pPr>
        <w:pStyle w:val="Normal"/>
        <w:shd w:fill="FFFFFF" w:val="clear"/>
        <w:tabs>
          <w:tab w:val="clear" w:pos="708"/>
          <w:tab w:val="left" w:pos="571" w:leader="none"/>
        </w:tabs>
        <w:ind w:firstLine="278"/>
        <w:jc w:val="both"/>
        <w:rPr/>
      </w:pPr>
      <w:r>
        <w:rPr>
          <w:color w:val="000000"/>
        </w:rPr>
        <w:t>—</w:t>
      </w:r>
      <w:r>
        <w:rPr>
          <w:color w:val="000000"/>
        </w:rPr>
        <w:tab/>
        <w:t xml:space="preserve"> Теперь меня  послушай, комиссар, — голос генерала был медлителен и недобр. — Днепр, переправу помнишь? Тыщи солдат. Две нитки понтонов. Бомбы, пули с неба. И три-четыре часа времени. Чтобы эти тыщи перешли Днепр. Могу сказать теперь: в живых не думал остаться. Солдат переправляю, а время свою черту подводит. Вот-вот немец к реке выйдет. И — все. Армию у переправы не развернешь. Когда противник на твоих плечах, как высоко кулаки не вскидывай — на земле лежать тебе... Было у нас четыре часа времени. Четыре! А к переправе немец вышел через восемнадцать! В девять двадцать пять. Когда мы, в общем-то, готовы были его встретить. Почему враг подарил нам полдня и ночь? Зря у немцев, сам знаешь, ничего не бывает. Что-то, значит, случилось. Знать психологию противника — это иметь две армии вместо одной. Послал людей в Речицу. Прояснилось. Какой-то пулеметчик, без приказа, по своей воле, подчеркиваю, по своей воле, по убеждению, по долгу — выделяй что хочешь, — остался в Речице. Колонну расстрелял в упор. Держал под огнем несколько часов. Свежее немецкое кладбище видели разведчики. Сто с лишним крестов. Колонна, что должна была догнать нас на переправе, вышла из Речицы только утром.</w:t>
      </w:r>
    </w:p>
    <w:p>
      <w:pPr>
        <w:pStyle w:val="Normal"/>
        <w:shd w:fill="FFFFFF" w:val="clear"/>
        <w:ind w:right="19" w:firstLine="278"/>
        <w:jc w:val="both"/>
        <w:rPr>
          <w:color w:val="000000"/>
        </w:rPr>
      </w:pPr>
      <w:r>
        <w:rPr>
          <w:color w:val="000000"/>
        </w:rPr>
        <w:t>Теперь думай. Казалось бы, малое — солдат. А на солдате том держалась судьба армии. И ты, комиссар, не сидел бы сейчас в этой избе, если бы не другой солдат, подставивший себя под пулю. Тот самый молоденький автоматчик Чудков...</w:t>
      </w:r>
    </w:p>
    <w:p>
      <w:pPr>
        <w:pStyle w:val="Normal"/>
        <w:shd w:fill="FFFFFF" w:val="clear"/>
        <w:ind w:right="19" w:firstLine="278"/>
        <w:jc w:val="both"/>
        <w:rPr>
          <w:color w:val="000000"/>
        </w:rPr>
      </w:pPr>
      <w:r>
        <w:rPr>
          <w:color w:val="000000"/>
        </w:rPr>
        <w:t>Ты меня пойми. На войне — в жизни то же самое, но на войне особенно — все сцеплено. Каждое событие, поступок, даже слово одного так или иначе отражается на других, на общих событиях войны. Все мы—от маршала до солдата — сцеплены живой человеческой связью. Долгом, совестью, умом, чувством. Из общей нашей сцепленности душ только и может родиться победа.</w:t>
      </w:r>
    </w:p>
    <w:p>
      <w:pPr>
        <w:pStyle w:val="Normal"/>
        <w:shd w:fill="FFFFFF" w:val="clear"/>
        <w:ind w:right="24" w:firstLine="278"/>
        <w:jc w:val="both"/>
        <w:rPr>
          <w:color w:val="000000"/>
        </w:rPr>
      </w:pPr>
      <w:r>
        <w:rPr>
          <w:color w:val="000000"/>
        </w:rPr>
        <w:t>Устав нынешней немецкой армии категорически утверждает: «Приказ есть приказ». Жестокостью гитлеры добиваются исполнительности. Им важен действующий солдат. Как часть некоей хорошо продуманной и запущенной на войну машины. В этом главная опора их военной силы.</w:t>
      </w:r>
    </w:p>
    <w:p>
      <w:pPr>
        <w:pStyle w:val="Normal"/>
        <w:shd w:fill="FFFFFF" w:val="clear"/>
        <w:ind w:right="24" w:firstLine="278"/>
        <w:jc w:val="both"/>
        <w:rPr>
          <w:color w:val="000000"/>
        </w:rPr>
      </w:pPr>
      <w:r>
        <w:rPr>
          <w:color w:val="000000"/>
        </w:rPr>
        <w:t>У нас — тоже приказ. Но когда я приказываю солдату или командиру, я знаю, что приказываю еще и человеку. Приказ мы накладываем на убежденность солдата. Не знаю, как вел бы себя тот пулеметчик у Речицы, если бы я приковал его к пулемету только жестокостью своего приказа. Для меня он свят одним тем, что сам отдал себе приказ на смерть…</w:t>
      </w:r>
    </w:p>
    <w:p>
      <w:pPr>
        <w:pStyle w:val="Normal"/>
        <w:shd w:fill="FFFFFF" w:val="clear"/>
        <w:ind w:firstLine="278"/>
        <w:jc w:val="both"/>
        <w:rPr>
          <w:color w:val="000000"/>
        </w:rPr>
      </w:pPr>
      <w:r>
        <w:rPr>
          <w:color w:val="000000"/>
        </w:rPr>
        <w:t>Степанов уловил горькую и — знал он — справедливую мысль генерала. Но сейчас важна была не сама мысль, справедливость или несправедливость ее. Важно было, что генерал высказал свою боль. Мысль высказанная — Степанов это знал по своему опыту — ослабляет свою побуждающую к действию силу.</w:t>
      </w:r>
    </w:p>
    <w:p>
      <w:pPr>
        <w:pStyle w:val="Normal"/>
        <w:shd w:fill="FFFFFF" w:val="clear"/>
        <w:ind w:right="29" w:firstLine="278"/>
        <w:jc w:val="both"/>
        <w:rPr>
          <w:color w:val="000000"/>
        </w:rPr>
      </w:pPr>
      <w:r>
        <w:rPr>
          <w:color w:val="000000"/>
        </w:rPr>
        <w:t>Генерал Елизаров сменил отрешенную позу, навис крупным телом над своими коленями, стиснул тяжелые кисти рук; Степанов понял, что генерал способен слушать. Встал, пошел к столу, отмечая про себя, как неприятно гулко отдаются в пустоте избы шаги. Приподнял телеграфную ленту, нашел конец; придерживая в пальцах, но глядя на генерала, сказал:</w:t>
      </w:r>
    </w:p>
    <w:p>
      <w:pPr>
        <w:pStyle w:val="Normal"/>
        <w:shd w:fill="FFFFFF" w:val="clear"/>
        <w:ind w:right="5" w:firstLine="278"/>
        <w:jc w:val="both"/>
        <w:rPr>
          <w:color w:val="000000"/>
        </w:rPr>
      </w:pPr>
      <w:r>
        <w:rPr>
          <w:color w:val="000000"/>
        </w:rPr>
        <w:t xml:space="preserve">— </w:t>
      </w:r>
      <w:r>
        <w:rPr>
          <w:color w:val="000000"/>
        </w:rPr>
        <w:t>Читал я в трудах одного умного военного теоретика, что у полководца должно быть равновесие ума и характера. Это для нас с тобой, Иван Григорьевич. Не хочу ни успокаивать, ни разубеждать тебя. Но в телеграфном разговоре есть требование командующего фронтом доложить шифром план обороны города. Требование это к тебе как командарму. Ответственность, как видишь, с тебя не снята.</w:t>
      </w:r>
    </w:p>
    <w:p>
      <w:pPr>
        <w:pStyle w:val="Normal"/>
        <w:shd w:fill="FFFFFF" w:val="clear"/>
        <w:ind w:right="29" w:firstLine="278"/>
        <w:jc w:val="both"/>
        <w:rPr>
          <w:color w:val="000000"/>
        </w:rPr>
      </w:pPr>
      <w:r>
        <w:rPr>
          <w:color w:val="000000"/>
        </w:rPr>
        <w:t>Генерал поднимался, не глядя на Степанова; медленными Движениями одну за другой застегнул на кителе пуговицы, так же медленно, по-прежнему избегая смотреть на своего комиссара, подошел вплотную к столу.</w:t>
      </w:r>
    </w:p>
    <w:p>
      <w:pPr>
        <w:pStyle w:val="Normal"/>
        <w:shd w:fill="FFFFFF" w:val="clear"/>
        <w:ind w:firstLine="278"/>
        <w:jc w:val="both"/>
        <w:rPr>
          <w:color w:val="000000"/>
        </w:rPr>
      </w:pPr>
      <w:r>
        <w:rPr>
          <w:color w:val="000000"/>
        </w:rPr>
        <w:t>Степанов, напрягаясь до боли в глазах, следил за рукой генерала. Рука легла на пистолет, пальцы привычно охватили тяжелую рукоять. Приподняли без стука. Генерал подержал пистолет в руке, мед? ленным движением опустил в кобуру. Только теперь, когда Степанов услышал царапающий звук вдвигаемого в тугую кожу металла и успокаивающий щелчок застегнутой крышки, он увидел, что длинная телеграфная лента смята в его руке — пальцы держали короткий оторванный ее конец.</w:t>
      </w:r>
    </w:p>
    <w:p>
      <w:pPr>
        <w:pStyle w:val="Normal"/>
        <w:shd w:fill="FFFFFF" w:val="clear"/>
        <w:ind w:firstLine="278"/>
        <w:jc w:val="both"/>
        <w:rPr>
          <w:color w:val="000000"/>
        </w:rPr>
      </w:pPr>
      <w:r>
        <w:rPr>
          <w:color w:val="000000"/>
        </w:rPr>
      </w:r>
    </w:p>
    <w:p>
      <w:pPr>
        <w:pStyle w:val="Normal"/>
        <w:shd w:fill="FFFFFF" w:val="clear"/>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firstLine="278"/>
        <w:jc w:val="both"/>
        <w:rPr>
          <w:b/>
          <w:b/>
          <w:color w:val="000000"/>
        </w:rPr>
      </w:pPr>
      <w:r>
        <w:rPr>
          <w:b/>
          <w:color w:val="000000"/>
        </w:rPr>
      </w:r>
    </w:p>
    <w:p>
      <w:pPr>
        <w:pStyle w:val="Normal"/>
        <w:shd w:fill="FFFFFF" w:val="clear"/>
        <w:ind w:firstLine="278"/>
        <w:jc w:val="both"/>
        <w:rPr>
          <w:color w:val="000000"/>
        </w:rPr>
      </w:pPr>
      <w:r>
        <w:rPr>
          <w:color w:val="000000"/>
        </w:rPr>
        <w:t>На крыльцо вышли вместе. Дождь, все последние дни нудно исхлестывающий поля и дороги, перестал, видно, во второй половине ночи: темные доски ступенек были мокры, перильца пообдуло. По своей привычке все замечать и сопоставлять (по изменениям он ощущал движение времени и предугадывал смену явлений) Степанов отметил, что ветер переменился: ощутимо входил в еще влажную, ознобливающую погоду холодок. Отметил он и как будто ничего не выражающий, кроме усердия, зоркий взгляд немолодого часового, вытянувшегося под непросохшей еще плащ-палаткой при появлении генералов. Степанов кивнул солдату. Проходя, еще раз близко взглянул в немигающие, сдержанно-внимательные солдатские глаза; хотел понять: слышал ли? Догадывается ли повидавший жизнь солдат о том, что было, что могло произойти в доме, неприкосновенность которого он охранял в ночи? И подумал невесело: «Как часто с усердием мы ограждаем себя от опасности, существующей вовне. И всегда ли должно озабочиваемся опасностью, могущей невидимо подняться из человеческой души?..»</w:t>
      </w:r>
    </w:p>
    <w:p>
      <w:pPr>
        <w:pStyle w:val="Normal"/>
        <w:shd w:fill="FFFFFF" w:val="clear"/>
        <w:spacing w:before="5" w:after="0"/>
        <w:ind w:right="5" w:firstLine="278"/>
        <w:jc w:val="both"/>
        <w:rPr>
          <w:color w:val="000000"/>
        </w:rPr>
      </w:pPr>
      <w:r>
        <w:rPr>
          <w:color w:val="000000"/>
        </w:rPr>
        <w:t>Вместе е генералом они проехали, где не могла проехать — прошли, заткнув под ремни полы шинелей, чавкая и скользя сапогами по унылым в общей осенней распутице позициям передовых частей. Трудное положение армии после прорыва из Вяземского котла Степанов знал, теперь видел воочию. И когда генерал Елизаров, замкнутый, недоступно-сосредоточенный, не сдерживая ни горечи, ни ярости, почти выкрикнул:</w:t>
      </w:r>
    </w:p>
    <w:p>
      <w:pPr>
        <w:pStyle w:val="Normal"/>
        <w:shd w:fill="FFFFFF" w:val="clear"/>
        <w:ind w:right="14" w:firstLine="278"/>
        <w:jc w:val="both"/>
        <w:rPr/>
      </w:pPr>
      <w:r>
        <w:rPr>
          <w:color w:val="000000"/>
        </w:rPr>
        <w:t xml:space="preserve">— </w:t>
      </w:r>
      <w:r>
        <w:rPr>
          <w:color w:val="000000"/>
        </w:rPr>
        <w:t>Все видишь, комиссар? Пятьсот штыков на дивизию! И никаких, по крайней мере мне известных, частей позади! Они, — он ткнул рукой в сторону, где был противник, — мы и — Москва!.. — Степанов понял и горечь и ярость человека, которому должно было остановить до этого дня неостановимое. Как понял и то, что ярость генерала не была яростью бессилия: в горькой этой ярости было что-то от оскорбленного воинского и человеческого достоинства, которому так долго пришлось пребывать в униженности отступления, и эта ярость предела оскорбленности была сейчас по душе Степанову. Желая укрепить генерала в его полезных сейчас чувствах и пробудить в нем ощущение собственных возможностей, сказал ему в тон:</w:t>
      </w:r>
    </w:p>
    <w:p>
      <w:pPr>
        <w:pStyle w:val="Normal"/>
        <w:shd w:fill="FFFFFF" w:val="clear"/>
        <w:ind w:right="14" w:firstLine="278"/>
        <w:jc w:val="both"/>
        <w:rPr>
          <w:color w:val="000000"/>
        </w:rPr>
      </w:pPr>
      <w:r>
        <w:rPr>
          <w:color w:val="000000"/>
        </w:rPr>
        <w:t xml:space="preserve">— </w:t>
      </w:r>
      <w:r>
        <w:rPr>
          <w:color w:val="000000"/>
        </w:rPr>
        <w:t>Все правильно, Иван Григорьевич! Но ведь и противник уже не тот! Ты сам это почувствовал по последнему бою — в действиях его теперь больше отчаяния, чем силы. Зима вот-вот станет. А победа ему и не светит!..</w:t>
      </w:r>
    </w:p>
    <w:p>
      <w:pPr>
        <w:pStyle w:val="Normal"/>
        <w:shd w:fill="FFFFFF" w:val="clear"/>
        <w:ind w:right="14" w:firstLine="278"/>
        <w:jc w:val="both"/>
        <w:rPr>
          <w:color w:val="000000"/>
        </w:rPr>
      </w:pPr>
      <w:r>
        <w:rPr>
          <w:color w:val="000000"/>
        </w:rPr>
        <w:t>В доклады командиров дивизий и полков, в разговоры командарма с начальниками воинских служб Степанов не вмешивался. Важны были ему сейчас не цифры количественного состава частей, оставшихся единиц вооружения и не слова, из которых составлялись далеко не бодрые доклады командиров, — все это вбиралось и взвешивалось опытом и умом генерала; для него, для Степанова, важно было уловить другое: ту сцепленность чувств, долга и совести, о которой думал и говорил с ним в тревожной ночи генерал.</w:t>
      </w:r>
    </w:p>
    <w:p>
      <w:pPr>
        <w:pStyle w:val="Normal"/>
        <w:shd w:fill="FFFFFF" w:val="clear"/>
        <w:ind w:right="14" w:firstLine="278"/>
        <w:jc w:val="both"/>
        <w:rPr>
          <w:color w:val="000000"/>
        </w:rPr>
      </w:pPr>
      <w:r>
        <w:rPr>
          <w:color w:val="000000"/>
        </w:rPr>
        <w:t>Генерал молча выслушивал доклады, коротко приказывал, и по тому, как и что он приказывал, Степанов чувствовал, что для самого генерала рубеж, занимаемый его армией по изгибающейся среди полей и лесов, черной от стылой воды реке, — действительно последний, и по долгу, и по совести.</w:t>
      </w:r>
    </w:p>
    <w:p>
      <w:pPr>
        <w:pStyle w:val="Normal"/>
        <w:shd w:fill="FFFFFF" w:val="clear"/>
        <w:ind w:right="14" w:firstLine="278"/>
        <w:jc w:val="both"/>
        <w:rPr>
          <w:color w:val="000000"/>
        </w:rPr>
      </w:pPr>
      <w:r>
        <w:rPr>
          <w:color w:val="000000"/>
        </w:rPr>
        <w:t>На пути к дожидавшейся в рощице машине генерал Елизаров остановился на когда-то мощенной булыжником старой дороге, в виду обрушенного деревянного моста, сказал, все еще не умея или не желая выйти из хмурой сосредоточенности ума:</w:t>
      </w:r>
    </w:p>
    <w:p>
      <w:pPr>
        <w:pStyle w:val="Normal"/>
        <w:shd w:fill="FFFFFF" w:val="clear"/>
        <w:ind w:right="14" w:firstLine="278"/>
        <w:jc w:val="both"/>
        <w:rPr>
          <w:color w:val="000000"/>
        </w:rPr>
      </w:pPr>
      <w:r>
        <w:rPr>
          <w:color w:val="000000"/>
        </w:rPr>
        <w:t xml:space="preserve">— </w:t>
      </w:r>
      <w:r>
        <w:rPr>
          <w:color w:val="000000"/>
        </w:rPr>
        <w:t>Вот здесь наиболее и вероятен главный удар. Здесь брод. Другого по фронту армии нет. Сюда стягивает Гудериан и танки...</w:t>
      </w:r>
    </w:p>
    <w:p>
      <w:pPr>
        <w:pStyle w:val="Normal"/>
        <w:shd w:fill="FFFFFF" w:val="clear"/>
        <w:ind w:right="14" w:firstLine="278"/>
        <w:jc w:val="both"/>
        <w:rPr>
          <w:color w:val="000000"/>
        </w:rPr>
      </w:pPr>
      <w:r>
        <w:rPr>
          <w:color w:val="000000"/>
        </w:rPr>
        <w:t>Степанов прислушался, уловил в шумных порывах холодного ветра многоголосое медлительное рокотание на той стороне реки, у леса, клином выходящего в поле. Если это были действительно танки, то видимое бездействие командарма не казалось Степанову уместным. Генерал Елизаров, как будто не замечая настороженно-вопросительных глаз комиссара, разглядывал заостренным, перебегающим взглядом фронт реки; похоже, он уже видел то, что будет на этом открытом береговом пространстве, если не в ближайшие часы, то завтра, и крупные черты его осунувшегося лица каменели.</w:t>
      </w:r>
    </w:p>
    <w:p>
      <w:pPr>
        <w:pStyle w:val="Normal"/>
        <w:shd w:fill="FFFFFF" w:val="clear"/>
        <w:ind w:right="14" w:firstLine="278"/>
        <w:jc w:val="both"/>
        <w:rPr>
          <w:color w:val="000000"/>
        </w:rPr>
      </w:pPr>
      <w:r>
        <w:rPr>
          <w:color w:val="000000"/>
        </w:rPr>
        <w:t>Генерал знал, что должен доложить члену Военного совета армии созревшее в уме решение боя; не отрывая взгляда от реки (неловкость от пережитого ночью в крестьянской избе все еще стояла между ними), он заговорил ненужно резким голосом:</w:t>
      </w:r>
    </w:p>
    <w:p>
      <w:pPr>
        <w:pStyle w:val="Normal"/>
        <w:shd w:fill="FFFFFF" w:val="clear"/>
        <w:ind w:right="14" w:firstLine="278"/>
        <w:jc w:val="both"/>
        <w:rPr>
          <w:color w:val="000000"/>
        </w:rPr>
      </w:pPr>
      <w:r>
        <w:rPr>
          <w:color w:val="000000"/>
        </w:rPr>
        <w:t xml:space="preserve">— </w:t>
      </w:r>
      <w:r>
        <w:rPr>
          <w:color w:val="000000"/>
        </w:rPr>
        <w:t>Переброшены и окапываются сейчас вдоль дороги две полковые батареи. Фланги оставлены без орудийного прикрытия. Если расчет верен, выстоим. Самохина со всеми оставшимися в его дивизии людьми ночью передвигаю сюда. Гранаты, бутылки — всё, что может быть использовано против танков, — сюда. Свой НП тоже ставлю здесь, у дороги. Сдержим танки — будем жить...</w:t>
      </w:r>
    </w:p>
    <w:p>
      <w:pPr>
        <w:pStyle w:val="Normal"/>
        <w:shd w:fill="FFFFFF" w:val="clear"/>
        <w:ind w:right="14" w:firstLine="278"/>
        <w:jc w:val="both"/>
        <w:rPr>
          <w:color w:val="000000"/>
        </w:rPr>
      </w:pPr>
      <w:r>
        <w:rPr>
          <w:color w:val="000000"/>
        </w:rPr>
        <w:t>Генерал, видимо, сам почувствовал излишнюю резкость своего голоса, сказал уже спокойнее:</w:t>
      </w:r>
    </w:p>
    <w:p>
      <w:pPr>
        <w:pStyle w:val="Normal"/>
        <w:widowControl w:val="false"/>
        <w:numPr>
          <w:ilvl w:val="0"/>
          <w:numId w:val="3"/>
        </w:numPr>
        <w:shd w:fill="FFFFFF" w:val="clear"/>
        <w:tabs>
          <w:tab w:val="clear" w:pos="708"/>
          <w:tab w:val="left" w:pos="595" w:leader="none"/>
        </w:tabs>
        <w:autoSpaceDE w:val="false"/>
        <w:spacing w:before="10" w:after="0"/>
        <w:ind w:left="0" w:firstLine="278"/>
        <w:jc w:val="both"/>
        <w:rPr>
          <w:color w:val="000000"/>
        </w:rPr>
      </w:pPr>
      <w:r>
        <w:rPr>
          <w:color w:val="000000"/>
        </w:rPr>
        <w:t>И все-таки на месте Гудериана я бы на день-два повременил. Танкам нужен маневр. А земля твердеет на глазах. Впрочем,  холода — не их союзник. К зиме немецкая армия не готова. А вот наши люди крепчают, Арсений  Георгиевич. Духом  крепчают. Ты это чуешь? — Неловкость помешала ему повернуться к Степанову, посмотреть с открытостью, как бывало прежде, в глаза, но голос его на последних словах дрогнул — генерал ждал понимания и сочувствия. И Степанов, помогая утвердиться нужному им обоим созвучию мыслей и чувств, сказал:</w:t>
      </w:r>
    </w:p>
    <w:p>
      <w:pPr>
        <w:pStyle w:val="Normal"/>
        <w:widowControl w:val="false"/>
        <w:numPr>
          <w:ilvl w:val="0"/>
          <w:numId w:val="3"/>
        </w:numPr>
        <w:shd w:fill="FFFFFF" w:val="clear"/>
        <w:tabs>
          <w:tab w:val="clear" w:pos="708"/>
          <w:tab w:val="left" w:pos="595" w:leader="none"/>
        </w:tabs>
        <w:autoSpaceDE w:val="false"/>
        <w:ind w:left="0" w:firstLine="278"/>
        <w:jc w:val="both"/>
        <w:rPr>
          <w:color w:val="000000"/>
        </w:rPr>
      </w:pPr>
      <w:r>
        <w:rPr>
          <w:color w:val="000000"/>
        </w:rPr>
        <w:t>Как решил, так и делай, Иван Григорьевич. Ответственность, а стало быть судьба, у нас с тобой одна. А настроение людей я чую. И морозу — быть!..</w:t>
      </w:r>
    </w:p>
    <w:p>
      <w:pPr>
        <w:pStyle w:val="Normal"/>
        <w:widowControl w:val="false"/>
        <w:shd w:fill="FFFFFF" w:val="clear"/>
        <w:tabs>
          <w:tab w:val="clear" w:pos="708"/>
          <w:tab w:val="left" w:pos="595" w:leader="none"/>
        </w:tabs>
        <w:autoSpaceDE w:val="false"/>
        <w:ind w:firstLine="278"/>
        <w:jc w:val="both"/>
        <w:rPr>
          <w:color w:val="000000"/>
        </w:rPr>
      </w:pPr>
      <w:r>
        <w:rPr>
          <w:color w:val="000000"/>
        </w:rPr>
      </w:r>
    </w:p>
    <w:p>
      <w:pPr>
        <w:pStyle w:val="Normal"/>
        <w:widowControl w:val="false"/>
        <w:shd w:fill="FFFFFF" w:val="clear"/>
        <w:tabs>
          <w:tab w:val="clear" w:pos="708"/>
          <w:tab w:val="left" w:pos="595" w:leader="none"/>
        </w:tabs>
        <w:autoSpaceDE w:val="false"/>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widowControl w:val="false"/>
        <w:shd w:fill="FFFFFF" w:val="clear"/>
        <w:tabs>
          <w:tab w:val="clear" w:pos="708"/>
          <w:tab w:val="left" w:pos="595" w:leader="none"/>
        </w:tabs>
        <w:autoSpaceDE w:val="false"/>
        <w:ind w:firstLine="278"/>
        <w:jc w:val="both"/>
        <w:rPr>
          <w:b/>
          <w:b/>
          <w:color w:val="000000"/>
        </w:rPr>
      </w:pPr>
      <w:r>
        <w:rPr>
          <w:b/>
          <w:color w:val="000000"/>
        </w:rPr>
      </w:r>
    </w:p>
    <w:p>
      <w:pPr>
        <w:pStyle w:val="Normal"/>
        <w:widowControl w:val="false"/>
        <w:shd w:fill="FFFFFF" w:val="clear"/>
        <w:tabs>
          <w:tab w:val="clear" w:pos="708"/>
          <w:tab w:val="left" w:pos="595" w:leader="none"/>
        </w:tabs>
        <w:autoSpaceDE w:val="false"/>
        <w:ind w:firstLine="278"/>
        <w:jc w:val="both"/>
        <w:rPr/>
      </w:pPr>
      <w:r>
        <w:rPr>
          <w:color w:val="000000"/>
        </w:rPr>
        <w:t>Степанов зашел под старые обдутые до последнего листа ветлы, давая остыть неспокойным чувствам, наблюдал, как в таком же заметном возбуждении расходились командиры, на ходу торопливо глотая махорочный дым. (Генерал Елизаров остался верен себе: даже на этом, для многих, наверное, последнем в их жизни совещании он не разрешил курить.) Теперь командиры жадно затягивались, озабоченно прощались, разъезжались в полки и батальоны; и возбужденность их и озабоченность были Степанову по душе.</w:t>
      </w:r>
    </w:p>
    <w:p>
      <w:pPr>
        <w:pStyle w:val="Normal"/>
        <w:shd w:fill="FFFFFF" w:val="clear"/>
        <w:ind w:right="24" w:firstLine="278"/>
        <w:jc w:val="both"/>
        <w:rPr>
          <w:color w:val="000000"/>
        </w:rPr>
      </w:pPr>
      <w:r>
        <w:rPr>
          <w:color w:val="000000"/>
        </w:rPr>
        <w:t>Отчетливый топот коней какое-то время дробил тишину пустого поля, затих в стороне передовых позиций. Степанов с наслаждением вдыхал знакомый ему по своим северным краям морозной свежести воздух, чувствовал, как медленно стекает куда-то на дно души, скопившаяся за месяцы фронта физическая и нравственная усталость, высвобождая, казалось бы, уже весь, до последней капли, израсходованный запас сил. Широкое, однообразно-серое небо привлекло его обостренное внимание. Низкая, бегущая над землей, казалось, нескончаемая навись туч, так долго угнетавшая нудной мокрядью поля, дороги и людей, бредущих этими дорогами, теперь как будто поднялась, просвечивала желтыми и голубыми окнами. Но не сами светлые окна — предвестники погодных перемен — привлекли внимание Степанова. Он видел, как быстро бегущие тучи вдруг начинали сдерживать свой бег: какие-то, еще не чувствуемые на земле, ветровые потоки уже шли встречь их движению. И встречные эти потоки были настолько сильны, что порой вздыбливали тяжелые, набегающие тучи. Они словно наталкивались на невидимую твердь, клонились влево, вправо, опускались, поднимались; их подпирали другие, сдвигали, опять как будто начиналось общее движение. Но копившиеся в высотах неба встречные ветры обретали силу. И тучи снова вздыбливались, зависали, не находили себе пути.</w:t>
      </w:r>
    </w:p>
    <w:p>
      <w:pPr>
        <w:pStyle w:val="Normal"/>
        <w:shd w:fill="FFFFFF" w:val="clear"/>
        <w:tabs>
          <w:tab w:val="clear" w:pos="708"/>
          <w:tab w:val="left" w:pos="4104" w:leader="none"/>
        </w:tabs>
        <w:ind w:right="29" w:firstLine="278"/>
        <w:jc w:val="both"/>
        <w:rPr/>
      </w:pPr>
      <w:r>
        <w:rPr>
          <w:color w:val="000000"/>
        </w:rPr>
        <w:t xml:space="preserve">С каким-то незнакомым ему чувством живого соучастия следил Степанов за могучим борением в огромности надземного пространства; край светлого </w:t>
      </w:r>
      <w:r>
        <w:rPr>
          <w:iCs/>
          <w:color w:val="000000"/>
        </w:rPr>
        <w:t>хо</w:t>
      </w:r>
      <w:r>
        <w:rPr>
          <w:color w:val="000000"/>
        </w:rPr>
        <w:t>лодного неба ширился на его глазах.</w:t>
      </w:r>
    </w:p>
    <w:p>
      <w:pPr>
        <w:pStyle w:val="Normal"/>
        <w:shd w:fill="FFFFFF" w:val="clear"/>
        <w:tabs>
          <w:tab w:val="clear" w:pos="708"/>
          <w:tab w:val="left" w:pos="4022" w:leader="none"/>
        </w:tabs>
        <w:ind w:firstLine="278"/>
        <w:jc w:val="both"/>
        <w:rPr/>
      </w:pPr>
      <w:r>
        <w:rPr>
          <w:color w:val="000000"/>
        </w:rPr>
        <w:t>К ночи вызвездило. Ударил мороз.</w:t>
      </w:r>
    </w:p>
    <w:p>
      <w:pPr>
        <w:pStyle w:val="Normal"/>
        <w:shd w:fill="FFFFFF" w:val="clear"/>
        <w:tabs>
          <w:tab w:val="clear" w:pos="708"/>
          <w:tab w:val="left" w:pos="4022" w:leader="none"/>
        </w:tabs>
        <w:ind w:firstLine="278"/>
        <w:jc w:val="both"/>
        <w:rPr>
          <w:color w:val="000000"/>
        </w:rPr>
      </w:pPr>
      <w:r>
        <w:rPr>
          <w:color w:val="000000"/>
        </w:rPr>
      </w:r>
    </w:p>
    <w:p>
      <w:pPr>
        <w:pStyle w:val="Normal"/>
        <w:shd w:fill="FFFFFF" w:val="clear"/>
        <w:tabs>
          <w:tab w:val="clear" w:pos="708"/>
          <w:tab w:val="left" w:pos="4022"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пятая</w:t>
      </w:r>
    </w:p>
    <w:p>
      <w:pPr>
        <w:pStyle w:val="Normal"/>
        <w:numPr>
          <w:ilvl w:val="0"/>
          <w:numId w:val="0"/>
        </w:numPr>
        <w:ind w:firstLine="540"/>
        <w:jc w:val="center"/>
        <w:outlineLvl w:val="0"/>
        <w:rPr>
          <w:b/>
          <w:b/>
          <w:color w:val="000000"/>
        </w:rPr>
      </w:pPr>
      <w:r>
        <w:rPr>
          <w:b/>
          <w:color w:val="000000"/>
        </w:rPr>
        <w:t>ИВАН МИТРОФАНОВИЧ</w:t>
      </w:r>
    </w:p>
    <w:p>
      <w:pPr>
        <w:pStyle w:val="Normal"/>
        <w:shd w:fill="FFFFFF" w:val="clear"/>
        <w:tabs>
          <w:tab w:val="clear" w:pos="708"/>
          <w:tab w:val="left" w:pos="4022" w:leader="none"/>
        </w:tabs>
        <w:ind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tabs>
          <w:tab w:val="clear" w:pos="708"/>
          <w:tab w:val="left" w:pos="4022" w:leader="none"/>
        </w:tabs>
        <w:ind w:firstLine="278"/>
        <w:jc w:val="both"/>
        <w:rPr>
          <w:b/>
          <w:b/>
          <w:color w:val="000000"/>
        </w:rPr>
      </w:pPr>
      <w:r>
        <w:rPr>
          <w:b/>
          <w:color w:val="000000"/>
        </w:rPr>
      </w:r>
    </w:p>
    <w:p>
      <w:pPr>
        <w:pStyle w:val="Normal"/>
        <w:shd w:fill="FFFFFF" w:val="clear"/>
        <w:tabs>
          <w:tab w:val="clear" w:pos="708"/>
          <w:tab w:val="left" w:pos="4022" w:leader="none"/>
        </w:tabs>
        <w:ind w:firstLine="278"/>
        <w:jc w:val="both"/>
        <w:rPr>
          <w:color w:val="000000"/>
        </w:rPr>
      </w:pPr>
      <w:r>
        <w:rPr>
          <w:color w:val="000000"/>
        </w:rPr>
        <w:t>Второй день Ивана Митрофановича знобило. Думал, лихорадка вернулась, прежняя, еще с гражданской: потреплет — отпустит. Но жар не прошел. Голова — не тронуть, словно чугун, вынутый из печи. Ноги узоры плетут. И клонит к земле. Так бы и припал, отлежался на земле-матушке. Пока шел от конторы к дому, раз шесть прислонялся то к плетню, то к росшим в улице ветлам. А дома как повалился в постель, так уж и не поднялся — в жару да в бреду пролежал полную неделю. Шура — жена, верный друг с давних, еще молодых годов, не успевала менять мокрые рубахи на худом, будто из одних костей сложенном, теле.</w:t>
      </w:r>
    </w:p>
    <w:p>
      <w:pPr>
        <w:pStyle w:val="Normal"/>
        <w:shd w:fill="FFFFFF" w:val="clear"/>
        <w:ind w:firstLine="278"/>
        <w:jc w:val="both"/>
        <w:rPr>
          <w:color w:val="000000"/>
        </w:rPr>
      </w:pPr>
      <w:r>
        <w:rPr>
          <w:color w:val="000000"/>
        </w:rPr>
        <w:t>На восьмой день жар прошел, глаза углядели потолок, ровную матицу с давним оржавелым крюком для колыбели, крест оконного переплета, просинь июльского неба за стеклом.</w:t>
      </w:r>
    </w:p>
    <w:p>
      <w:pPr>
        <w:pStyle w:val="Normal"/>
        <w:shd w:fill="FFFFFF" w:val="clear"/>
        <w:ind w:right="10" w:firstLine="278"/>
        <w:jc w:val="both"/>
        <w:rPr>
          <w:color w:val="000000"/>
        </w:rPr>
      </w:pPr>
      <w:r>
        <w:rPr>
          <w:color w:val="000000"/>
        </w:rPr>
        <w:t>Слабый, тихий лежал Иван Митрофанович, седой волос торчал с запавших щек; табачной желтизны усы уже не топорщились, как бывало, обвисали на спекшиеся от жары губы. К полудню попросил Иван Митрофанович мятой картошки с молоком, но поесть не осилил—с ложки покормила Шура, ни взглядом, ни словом не выдала дурного предчувствия, которому на этот раз уже не могла не поверить. Нашла силы даже пошутить: опрокидывая ложку в непослушный рот мужа, сказала с доброй ворчливостью, как не раз, бывало, на веку:</w:t>
      </w:r>
    </w:p>
    <w:p>
      <w:pPr>
        <w:pStyle w:val="Normal"/>
        <w:shd w:fill="FFFFFF" w:val="clear"/>
        <w:ind w:right="29" w:firstLine="278"/>
        <w:jc w:val="both"/>
        <w:rPr>
          <w:color w:val="000000"/>
        </w:rPr>
      </w:pPr>
      <w:r>
        <w:rPr>
          <w:color w:val="000000"/>
        </w:rPr>
        <w:t xml:space="preserve">— </w:t>
      </w:r>
      <w:r>
        <w:rPr>
          <w:color w:val="000000"/>
        </w:rPr>
        <w:t>Горюшко ты мое ясно-луковое! Шея-то совсем цыплячья стала...</w:t>
      </w:r>
    </w:p>
    <w:p>
      <w:pPr>
        <w:pStyle w:val="Normal"/>
        <w:shd w:fill="FFFFFF" w:val="clear"/>
        <w:ind w:right="19" w:firstLine="278"/>
        <w:jc w:val="both"/>
        <w:rPr>
          <w:color w:val="000000"/>
        </w:rPr>
      </w:pPr>
      <w:r>
        <w:rPr>
          <w:color w:val="000000"/>
        </w:rPr>
        <w:t>На что Иван Митрофанович, тоже с привычной ворчливостью и непривычной, тронувшей ее ласковостью в голосе, отозвался:</w:t>
      </w:r>
    </w:p>
    <w:p>
      <w:pPr>
        <w:pStyle w:val="Normal"/>
        <w:shd w:fill="FFFFFF" w:val="clear"/>
        <w:ind w:right="19" w:firstLine="278"/>
        <w:jc w:val="both"/>
        <w:rPr>
          <w:color w:val="000000"/>
        </w:rPr>
      </w:pPr>
      <w:r>
        <w:rPr>
          <w:color w:val="000000"/>
        </w:rPr>
        <w:t xml:space="preserve">— </w:t>
      </w:r>
      <w:r>
        <w:rPr>
          <w:color w:val="000000"/>
        </w:rPr>
        <w:t>Сколь помню, все такая была...</w:t>
      </w:r>
    </w:p>
    <w:p>
      <w:pPr>
        <w:pStyle w:val="Normal"/>
        <w:shd w:fill="FFFFFF" w:val="clear"/>
        <w:ind w:right="19" w:firstLine="278"/>
        <w:jc w:val="both"/>
        <w:rPr>
          <w:color w:val="000000"/>
        </w:rPr>
      </w:pPr>
      <w:r>
        <w:rPr>
          <w:color w:val="000000"/>
        </w:rPr>
        <w:t>На другой день пришел Натоха — деревенский брадобрей, привел лицо Ивана Митрофановича в нужный' порядок, даже пообтер «тройным» одеколоном из пузырька, еще до войны припрятанного на важный случай. Причесанный, посвежевший, одетый в чистую рубаху-косоворотку, Иван Митрофанович сел на кровати, подперев спину подушками, велел позвать Васену.</w:t>
      </w:r>
    </w:p>
    <w:p>
      <w:pPr>
        <w:pStyle w:val="Normal"/>
        <w:shd w:fill="FFFFFF" w:val="clear"/>
        <w:ind w:right="19" w:firstLine="278"/>
        <w:jc w:val="both"/>
        <w:rPr>
          <w:color w:val="000000"/>
        </w:rPr>
      </w:pPr>
      <w:r>
        <w:rPr>
          <w:color w:val="000000"/>
        </w:rPr>
        <w:t>Васенка пришла, тихо села на табурет, подняла на Ивана Митрофановича глаза, полные участия и тревоги. В углах ее все еще нежных, стеснительно сомкнутых губ Иван Митрофанович заметил горькие вмятины, которых не помнил, и подумал, что общая для всех баб жизнь солдатки метит и Васену. О горестных своих заметах не сказал, только долго глядел запавшими глазами, любуясь мягкостью и добротой ее лица, всей красотой ее, как будто бы притененной, не раскрытой еще сполна нужной для того радостью, с предубежденностью искал в стеснительном ее облике знаки еще робкой, но давно угаданной им душевной силы. Изменить исподволь выношенное, с разных сторон продуманное решение он уже не мог и теперь в просветленном от болезни состоянии которое, он знал, пришло ненадолго, хотел поговорить о том с Басенкой.</w:t>
      </w:r>
    </w:p>
    <w:p>
      <w:pPr>
        <w:pStyle w:val="Normal"/>
        <w:shd w:fill="FFFFFF" w:val="clear"/>
        <w:tabs>
          <w:tab w:val="clear" w:pos="708"/>
          <w:tab w:val="left" w:pos="581" w:leader="none"/>
        </w:tabs>
        <w:ind w:firstLine="278"/>
        <w:jc w:val="both"/>
        <w:rPr>
          <w:color w:val="000000"/>
        </w:rPr>
      </w:pPr>
      <w:r>
        <w:rPr>
          <w:color w:val="000000"/>
        </w:rPr>
        <w:t>—</w:t>
      </w:r>
      <w:r>
        <w:rPr>
          <w:color w:val="000000"/>
        </w:rPr>
        <w:tab/>
        <w:t>Васенушка, ты уж не серчай, что позвал в неурочное время, — сказал он, обласкивая ее слабым голосом. — Как видишь, уже не я себе приказы спускаю. Командир надо мной теперь шибко недобрый — отымает и времечко и силы. Речь-то вот о чем: тебе, Васенушка, колхоз принимать, тебе, хорошая моя, больше некому...</w:t>
      </w:r>
    </w:p>
    <w:p>
      <w:pPr>
        <w:pStyle w:val="Normal"/>
        <w:shd w:fill="FFFFFF" w:val="clear"/>
        <w:spacing w:before="5" w:after="0"/>
        <w:ind w:firstLine="278"/>
        <w:jc w:val="both"/>
        <w:rPr>
          <w:color w:val="000000"/>
        </w:rPr>
      </w:pPr>
      <w:r>
        <w:rPr>
          <w:color w:val="000000"/>
        </w:rPr>
        <w:t>Видел Иван Митрофанович, как откачнулась Васенка, вскинула к груди испуганные руки; -тронул исхудалыми пальцами усы, спрятал за ладонью понимающую улыбку.</w:t>
      </w:r>
    </w:p>
    <w:p>
      <w:pPr>
        <w:pStyle w:val="Normal"/>
        <w:widowControl w:val="false"/>
        <w:numPr>
          <w:ilvl w:val="0"/>
          <w:numId w:val="4"/>
        </w:numPr>
        <w:shd w:fill="FFFFFF" w:val="clear"/>
        <w:tabs>
          <w:tab w:val="clear" w:pos="708"/>
          <w:tab w:val="left" w:pos="581" w:leader="none"/>
        </w:tabs>
        <w:autoSpaceDE w:val="false"/>
        <w:ind w:left="0" w:firstLine="278"/>
        <w:jc w:val="both"/>
        <w:rPr>
          <w:color w:val="000000"/>
        </w:rPr>
      </w:pPr>
      <w:r>
        <w:rPr>
          <w:color w:val="000000"/>
        </w:rPr>
        <w:t xml:space="preserve"> </w:t>
      </w:r>
      <w:r>
        <w:rPr>
          <w:color w:val="000000"/>
        </w:rPr>
        <w:t>Первый шаг только и страшит, Васенушка! Потом разойдешься, ходишь-бегаешь, останову не знаешь. Колхоз-то без председателя. Мужиков война подобрала. Бабьим село стало. А вот землица семигорская, как была, вся на месте. Как подумаешь, сколько ее, матушки, под войну ушло, так каждый наш бугорок отдышать хочется! Солдат без хлеба не навоюет. А хлеб, он весь сейчас в женских руках, Васенушка. Как теперь говорят: «Война,  товарищи...» Вернее и крепче слова нет для нонешней поры. Вот и я к тебе с этим словом: война, Васенушка! Тут, как говорится, через себя прыгни, а что надо — сделай. С людьми о тебе говорено. В районе знают. Сверху и снизу «добро» дано. За тобой теперь дело, хорошая моя!..</w:t>
      </w:r>
    </w:p>
    <w:p>
      <w:pPr>
        <w:pStyle w:val="Normal"/>
        <w:widowControl w:val="false"/>
        <w:numPr>
          <w:ilvl w:val="0"/>
          <w:numId w:val="4"/>
        </w:numPr>
        <w:shd w:fill="FFFFFF" w:val="clear"/>
        <w:tabs>
          <w:tab w:val="clear" w:pos="708"/>
          <w:tab w:val="left" w:pos="581" w:leader="none"/>
        </w:tabs>
        <w:autoSpaceDE w:val="false"/>
        <w:ind w:left="0" w:firstLine="278"/>
        <w:jc w:val="both"/>
        <w:rPr>
          <w:color w:val="000000"/>
        </w:rPr>
      </w:pPr>
      <w:r>
        <w:rPr>
          <w:color w:val="000000"/>
        </w:rPr>
        <w:t xml:space="preserve"> </w:t>
      </w:r>
      <w:r>
        <w:rPr>
          <w:color w:val="000000"/>
        </w:rPr>
        <w:t>Иван Митрофанович, родненький! Да что вы говорите такое! — Васенка разволновалась до красноты на щеках. Она не могла усидеть на табуретке, вскочила, отбежала к окну, умоляюще прижала к шее руки. — Надсмехаетесь вы надо мной, Иван Митрофанович! Нехорошо-то как!.. Разве смогу я? Время-то какое? А я что? Сама десять раз сделаю, чем кого заставлю! Кроме слова доброго, ну, ничегошеньки у меня нет! С чем я к людям-то пойду?! Нехорошо, Иван Митрофанович, ой, нехорошо!</w:t>
      </w:r>
    </w:p>
    <w:p>
      <w:pPr>
        <w:pStyle w:val="Normal"/>
        <w:shd w:fill="FFFFFF" w:val="clear"/>
        <w:tabs>
          <w:tab w:val="clear" w:pos="708"/>
          <w:tab w:val="left" w:pos="3720" w:leader="none"/>
        </w:tabs>
        <w:ind w:right="5" w:firstLine="278"/>
        <w:jc w:val="both"/>
        <w:rPr/>
      </w:pPr>
      <w:r>
        <w:rPr>
          <w:color w:val="000000"/>
        </w:rPr>
        <w:t>Иван Митрофанович слушал, давал выговориться, а провалившиеся его глаза блестели в глубоких морщинистых глазницах, как от яркого света. Когда Васенка выговорилась, и замолкла, подперев в расстроенности чувств подбородок, и отвернулась к окну, Иван Митрофанович подозвал ее, усадил на табурет, накрыл влажной холодной рукой ее руку, сказал:</w:t>
      </w:r>
    </w:p>
    <w:p>
      <w:pPr>
        <w:pStyle w:val="Normal"/>
        <w:shd w:fill="FFFFFF" w:val="clear"/>
        <w:tabs>
          <w:tab w:val="clear" w:pos="708"/>
          <w:tab w:val="left" w:pos="3720" w:leader="none"/>
        </w:tabs>
        <w:ind w:right="5" w:firstLine="278"/>
        <w:jc w:val="both"/>
        <w:rPr>
          <w:color w:val="000000"/>
        </w:rPr>
      </w:pPr>
      <w:r>
        <w:rPr>
          <w:color w:val="000000"/>
        </w:rPr>
        <w:t xml:space="preserve">— </w:t>
      </w:r>
      <w:r>
        <w:rPr>
          <w:color w:val="000000"/>
        </w:rPr>
        <w:t>В том-то и сила твоя, Васенушка! В годину горькую людям доброе слово твое нужно, душа твоя ясная дорога. Приказать-то не труд, труд — исполнить. Крестьянскому усердию ты цену знаешь — сама с малых годов в работе. Так кому, как не тебе, вместе с людьми на земле хозяйствовать?! Я, Васенушка, с радостью еще бы век рядом с людьми пожил, косу в руках подержал, отбедовал бы вместе с вами. Вместе и победным временам порадовался бы. Да что отмерено человеку, того, видать, никто не переменит. Спокойным хочу быть. А спокойствие мое — ты, добрый наш человек! Увижу в твоих руках дело — мне легче будет. Легче, Васенушка! Забота — твое дело. По сердцу и по разуму твое…</w:t>
      </w:r>
    </w:p>
    <w:p>
      <w:pPr>
        <w:pStyle w:val="Normal"/>
        <w:shd w:fill="FFFFFF" w:val="clear"/>
        <w:ind w:right="5" w:firstLine="278"/>
        <w:jc w:val="both"/>
        <w:rPr>
          <w:color w:val="000000"/>
        </w:rPr>
      </w:pPr>
      <w:r>
        <w:rPr>
          <w:color w:val="000000"/>
        </w:rPr>
        <w:t>Иван Митрофанович приклонил к плечу голову, рукой, такой же белой, как подушка, посилился толкнуть с груди одеяло.</w:t>
      </w:r>
    </w:p>
    <w:p>
      <w:pPr>
        <w:pStyle w:val="Normal"/>
        <w:shd w:fill="FFFFFF" w:val="clear"/>
        <w:ind w:right="10" w:firstLine="278"/>
        <w:jc w:val="both"/>
        <w:rPr>
          <w:color w:val="000000"/>
        </w:rPr>
      </w:pPr>
      <w:r>
        <w:rPr>
          <w:color w:val="000000"/>
        </w:rPr>
        <w:t>Васенка, напугавшись, бросилась перед постелью на колени: видя, что Ивану Митрофановичу плохо, приспустила одеяло, ухватила будто неживую руку, страшась его забытья, торопилась разговорить:</w:t>
      </w:r>
    </w:p>
    <w:p>
      <w:pPr>
        <w:pStyle w:val="Normal"/>
        <w:shd w:fill="FFFFFF" w:val="clear"/>
        <w:tabs>
          <w:tab w:val="clear" w:pos="708"/>
          <w:tab w:val="left" w:pos="576" w:leader="none"/>
        </w:tabs>
        <w:ind w:firstLine="278"/>
        <w:jc w:val="both"/>
        <w:rPr>
          <w:color w:val="000000"/>
        </w:rPr>
      </w:pPr>
      <w:r>
        <w:rPr>
          <w:color w:val="000000"/>
        </w:rPr>
        <w:t>—</w:t>
      </w:r>
      <w:r>
        <w:rPr>
          <w:color w:val="000000"/>
        </w:rPr>
        <w:tab/>
        <w:t>Иван Митрофанович, родненький! Что надобно-то? Сейчас отогрею, руку-то отогрею... Вот так... — Она гладила, дышала на его руку, старалась дыханием вернуть ей тепла</w:t>
      </w:r>
    </w:p>
    <w:p>
      <w:pPr>
        <w:pStyle w:val="Normal"/>
        <w:shd w:fill="FFFFFF" w:val="clear"/>
        <w:ind w:right="10" w:firstLine="278"/>
        <w:jc w:val="both"/>
        <w:rPr>
          <w:color w:val="000000"/>
        </w:rPr>
      </w:pPr>
      <w:r>
        <w:rPr>
          <w:color w:val="000000"/>
        </w:rPr>
        <w:t>Позади всхлипнула Шура. Васенка не оборотилась, еще усерднее задышала в холодную ладонь Ивана Митрофановича, и неживые пальцы его, будто и впрямь отогретые Васенкиным дыханием, пошевелились, Иван Митрофанович открыл глаза, посмотрел на Васенку, на Шуру, улыбнулся виновато.</w:t>
      </w:r>
    </w:p>
    <w:p>
      <w:pPr>
        <w:pStyle w:val="Normal"/>
        <w:widowControl w:val="false"/>
        <w:numPr>
          <w:ilvl w:val="0"/>
          <w:numId w:val="5"/>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Жил… Никого не пугал… А тут вроде бы пугать начал. — Он шутил, отгонял страх от дорогих ему людей. Собравшись с силами, старательно выговаривая слова, попросил:</w:t>
      </w:r>
    </w:p>
    <w:p>
      <w:pPr>
        <w:pStyle w:val="Normal"/>
        <w:widowControl w:val="false"/>
        <w:numPr>
          <w:ilvl w:val="0"/>
          <w:numId w:val="5"/>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Шура, Васенушка, как бы мне лошадку. На поля глянуть. Соскучал по воле…</w:t>
      </w:r>
    </w:p>
    <w:p>
      <w:pPr>
        <w:pStyle w:val="Normal"/>
        <w:shd w:fill="FFFFFF" w:val="clear"/>
        <w:ind w:right="10" w:firstLine="278"/>
        <w:jc w:val="both"/>
        <w:rPr>
          <w:color w:val="000000"/>
        </w:rPr>
      </w:pPr>
      <w:r>
        <w:rPr>
          <w:color w:val="000000"/>
        </w:rPr>
        <w:t>Васенка, глотая слезы, сама запрягла старого, печально вздыхающего мерина, положила в телегу побольше сена, накрыла рядном, повезла уложенного и укрытого одеялом Ивана Митрофановича за село.</w:t>
      </w:r>
    </w:p>
    <w:p>
      <w:pPr>
        <w:pStyle w:val="Normal"/>
        <w:shd w:fill="FFFFFF" w:val="clear"/>
        <w:ind w:right="10" w:firstLine="278"/>
        <w:jc w:val="both"/>
        <w:rPr>
          <w:color w:val="000000"/>
        </w:rPr>
      </w:pPr>
      <w:r>
        <w:rPr>
          <w:color w:val="000000"/>
        </w:rPr>
        <w:t>На горушке, у края ржи, откуда видны были и дальние поля, поставила телегу в тени берез, подложила под голову Ивану Митрофановичу прихваченную из дому фуфайку, чтобы удобнее было глядеть на колосья и зазелень леса у Туношны, хотела отойти, не мешать, во Иван Митрофанович позвал:</w:t>
      </w:r>
    </w:p>
    <w:p>
      <w:pPr>
        <w:pStyle w:val="Normal"/>
        <w:shd w:fill="FFFFFF" w:val="clear"/>
        <w:tabs>
          <w:tab w:val="clear" w:pos="708"/>
          <w:tab w:val="left" w:pos="576" w:leader="none"/>
        </w:tabs>
        <w:ind w:firstLine="278"/>
        <w:jc w:val="both"/>
        <w:rPr/>
      </w:pPr>
      <w:r>
        <w:rPr>
          <w:color w:val="000000"/>
        </w:rPr>
        <w:t>—</w:t>
      </w:r>
      <w:r>
        <w:rPr>
          <w:color w:val="000000"/>
        </w:rPr>
        <w:tab/>
        <w:t>Не ухода. Сядь. Вроде бы отдышался, говорить хочется. Что я хотел тебе сказать... Да вот… До войны еще, помнишь заспорил я с Андриановым. Точно, при тебе было. Председателю хлеб сдавать, а у молотилки нутро приболело, так разладилось, что эмтээсовский докторишко рукой махнул да сгинул. А Василию Ивановичу хоть за черта ухватиться, лишь бы сделать. Он батю твоего, Гаврилу Федотовича, и призвал. Не тебе говорить — в мастерстве твой батя башковит. Поклонишься, посулишь — блохе подковки навесит. Я бы не против, сам поклонился бы для дела, да пора-то какая — матушка твоя, помирает, а Капка на глазах всего села Гаврилу Федотовича хороводит… Андрианову про то сказываю, а он, будто жеребчик, на дыбки. Тебе, кричит, мораль дороже зерна! Дороже, говорю, Василий Иванович, дороже, горячий ты мой человек! Ты колхоз перед Гаврилой Гужавиным на  колени ставишь. Мужику кураж, другим пример. А пример такой: ни закон для тебя, ни мораль, ежели дело умеешь. А так ли оно, Васенушка? Ты тогда с обидой на меня глядела. Не терпелось тебе, чтобы батя добром себя проявил. А я устоял. Жалел, а устоял. Даже перед тобой,  Васенушка!   В  дальний  колхоз  за  Макаром съездил, он дело нам свершил. Да так, что до сих пор машина молотит. Не гляди так жалостливо, Васенушка! Не суди старика: ему помирать, а он всё про то… Ни к чему бы теперь поминать, вроде пустяшное дело. А скребет тут, хочу, чтоб тебе помнилось. Дело почнешь, Васенушка, — делягой не стань. В жизни человек и дело вообще-то об руку идут. Но ты гляди: как человек дело ладит и как живет. Тут тебе такая книга — всё в нее вписано... Макарушку что-то поминаю. Каково-то ему там, не на хлебном — на бранном поле?! — Иван Митрофанович со вниманием поглядел на Васенку, понять хотел: по-прежнему ли дорого ей Макарово имя, но увидел в ее глазах такую боль, что и пытать не стал.</w:t>
      </w:r>
    </w:p>
    <w:p>
      <w:pPr>
        <w:pStyle w:val="Normal"/>
        <w:shd w:fill="FFFFFF" w:val="clear"/>
        <w:ind w:right="5" w:firstLine="278"/>
        <w:jc w:val="both"/>
        <w:rPr>
          <w:color w:val="000000"/>
        </w:rPr>
      </w:pPr>
      <w:r>
        <w:rPr>
          <w:color w:val="000000"/>
        </w:rPr>
        <w:t xml:space="preserve">— </w:t>
      </w:r>
      <w:r>
        <w:rPr>
          <w:color w:val="000000"/>
        </w:rPr>
        <w:t>Прости старика, договорю уж… Бывают, Васенушка, в жизни выверты. Бывает, что и свои золотые руки мужик пропивает. Но это такая уж несуразность, что словом не обозначишь. Хотя что уж, могу сказать: золото без ума не на пользу... Заговорился, старый, но ты потерпи. Все кажется, не углядел чего… Ты с главного начинай, Васенушка. С земли. Дело — оно все вокруг себя завертит. Люди к делу льнут. Заладится — тут и счастье твое. Что-то мне, Васенушка, не дышится. Вроде бы и воздух вольный, а тяжко. Бок давит. Подыми-ка меня повыше… Ладно, ладно, хорошо…</w:t>
      </w:r>
    </w:p>
    <w:p>
      <w:pPr>
        <w:pStyle w:val="Normal"/>
        <w:shd w:fill="FFFFFF" w:val="clear"/>
        <w:ind w:firstLine="278"/>
        <w:jc w:val="both"/>
        <w:rPr>
          <w:color w:val="000000"/>
        </w:rPr>
      </w:pPr>
      <w:r>
        <w:rPr>
          <w:color w:val="000000"/>
        </w:rPr>
        <w:t>Иван Митрофанович поднимал голову, а она валилась; так и умостил он ее на правом плече, выпирающем под сатиновой, полинялой от времени, теперь просторной ему рубахой-косовороткой. Вею жизнь носил такие: то серые, то синие, то под пиджаком, то навыпуск с пояском, но — всё косоворотки. Были они такой же принадлежностью его вида, как усы, в бодрости — встопорщенные, в тягости — будто дождем обмоченные.</w:t>
      </w:r>
    </w:p>
    <w:p>
      <w:pPr>
        <w:pStyle w:val="Normal"/>
        <w:shd w:fill="FFFFFF" w:val="clear"/>
        <w:ind w:right="10" w:firstLine="278"/>
        <w:jc w:val="both"/>
        <w:rPr>
          <w:color w:val="000000"/>
        </w:rPr>
      </w:pPr>
      <w:r>
        <w:rPr>
          <w:color w:val="000000"/>
        </w:rPr>
        <w:t>Ваеенка глядела на знакомую, залатанную на локте рубаху, на обвислые теперь усы, и обида за Ивана Митрофановича, за то, что не дала ему жизнь ничего другого, кроме забот о людском устройстве, о старых и малых, о несчастливых и порадованных судьбой, о всех, кто ходил-бегал по семигорской земле, кто обихаживал ее, скупую на отдачу кормилицу, — обида за то, что жизнь взяла все, что могла взять от его ясного ума и неспокойного сердца, и дала ему такую малость от общей людской богатости, захлестнула Васенку. Горьким и несправедливым почудилось ей то, что Иван Митрофанович один здесь, у конца своей жизни, растраченной для всех, что одна она при нем и одной ей он говорит слова, слушать которые надобно всем, и нетерпеливое желание тут же поправить несправедливость заполнило Васенку. Она ухватила вожжи, в поспешности стала заворачивать лошадь, чтобы собрать на сельсоветской луговине вкруг Ивана Митрофановича все село, чтоб все могли его видеть, слышать, внимать ему. Но едва заворотила нерасторопного мерина, Иван Митрофанович остановил ее.</w:t>
      </w:r>
    </w:p>
    <w:p>
      <w:pPr>
        <w:pStyle w:val="Normal"/>
        <w:shd w:fill="FFFFFF" w:val="clear"/>
        <w:ind w:right="10" w:firstLine="278"/>
        <w:jc w:val="both"/>
        <w:rPr>
          <w:color w:val="000000"/>
        </w:rPr>
      </w:pPr>
      <w:r>
        <w:rPr>
          <w:color w:val="000000"/>
        </w:rPr>
        <w:t xml:space="preserve">— </w:t>
      </w:r>
      <w:r>
        <w:rPr>
          <w:color w:val="000000"/>
        </w:rPr>
        <w:t>Куда это ты, Васенушка? Пошто заторопилась? — слабым голосом окликнул он, тужась поднять от плеча голову. — Сорви-ка мне колосок, с той вон ржицы. Зерно хочу потрогать...</w:t>
      </w:r>
    </w:p>
    <w:p>
      <w:pPr>
        <w:pStyle w:val="Normal"/>
        <w:shd w:fill="FFFFFF" w:val="clear"/>
        <w:ind w:right="14" w:firstLine="278"/>
        <w:jc w:val="both"/>
        <w:rPr/>
      </w:pPr>
      <w:r>
        <w:rPr>
          <w:color w:val="000000"/>
        </w:rPr>
        <w:t>Васенка подала ему стебли с колосьями, самыми большими, какие только могла в торопливости найти, бережно вложила колоски ему в ладонь. Иван Митрофанович медленно, один за другим, согнул длинные худые пальцы, прикоснулся к выпуклостям плотно сидящих зерен, и по выболевшему, испятнанному темными метами его лицу прошла улыбка, никлые, табачного цвета усы пошевелились, на какой-то миг вроде бы встопорщились. Из-под полуоткрытых век смотрел он на Васенку, будто запоминая, нежданно пошутил:</w:t>
      </w:r>
    </w:p>
    <w:p>
      <w:pPr>
        <w:pStyle w:val="Normal"/>
        <w:shd w:fill="FFFFFF" w:val="clear"/>
        <w:tabs>
          <w:tab w:val="clear" w:pos="708"/>
          <w:tab w:val="left" w:pos="662" w:leader="none"/>
        </w:tabs>
        <w:ind w:firstLine="278"/>
        <w:jc w:val="both"/>
        <w:rPr>
          <w:color w:val="000000"/>
        </w:rPr>
      </w:pPr>
      <w:r>
        <w:rPr>
          <w:color w:val="000000"/>
        </w:rPr>
        <w:t>—</w:t>
      </w:r>
      <w:r>
        <w:rPr>
          <w:color w:val="000000"/>
        </w:rPr>
        <w:tab/>
        <w:t>Вот, болтают, усы у меня прокурены. А ведь в жизни не курил! Давай-ка теперь, Васенушка, на Волгу…</w:t>
      </w:r>
    </w:p>
    <w:p>
      <w:pPr>
        <w:pStyle w:val="Normal"/>
        <w:shd w:fill="FFFFFF" w:val="clear"/>
        <w:ind w:firstLine="278"/>
        <w:jc w:val="both"/>
        <w:rPr>
          <w:color w:val="000000"/>
        </w:rPr>
      </w:pPr>
      <w:r>
        <w:rPr>
          <w:color w:val="000000"/>
        </w:rPr>
        <w:t>Пологой дорогой, вдоль Немды, затененной зарослями ракит, Васенка выправила к Волге; поставила телегу у воды так, чтобы "Иван Митрофанович мог видеть всю ширь и даль пустой в этот час реки. Свежестью наносило от плеса. Волга дышала: скатывалась с широкой ее груди вода, набегала на песок, уносила обратно с берега шевелящуюся полоску пены. Мерные вздохи Волги, шелест воды по песку, неподвижные, вечереющие дали обласкивали взор и слух, и Васенка, давая Ивану Митрофановичу углядеться Волгой, молча и участливо стояла, прислонившись к теплому, остро пахнущему крупу мерина. . Иван Митрофанович, однако, не видя Васенки, опять забеспокоился, позвал.</w:t>
      </w:r>
    </w:p>
    <w:p>
      <w:pPr>
        <w:pStyle w:val="Normal"/>
        <w:shd w:fill="FFFFFF" w:val="clear"/>
        <w:tabs>
          <w:tab w:val="clear" w:pos="708"/>
          <w:tab w:val="left" w:pos="662" w:leader="none"/>
        </w:tabs>
        <w:ind w:firstLine="278"/>
        <w:jc w:val="both"/>
        <w:rPr>
          <w:color w:val="000000"/>
        </w:rPr>
      </w:pPr>
      <w:r>
        <w:rPr>
          <w:color w:val="000000"/>
        </w:rPr>
        <w:t>—</w:t>
      </w:r>
      <w:r>
        <w:rPr>
          <w:color w:val="000000"/>
        </w:rPr>
        <w:tab/>
        <w:t>Что хотел еще сказать тебе, Васенушка... Опять плохи у нас дела. До Волги фашист дошел. Но ты верь. И народ уверуй: победа за нами будет. Так и сказывай — русские, мол, долго замахиваются, но бьют напрочь... Да, вот оно, главное, что хотел. Мне бы, Васенушка, руку омочить!</w:t>
      </w:r>
    </w:p>
    <w:p>
      <w:pPr>
        <w:pStyle w:val="Normal"/>
        <w:shd w:fill="FFFFFF" w:val="clear"/>
        <w:ind w:right="10" w:firstLine="278"/>
        <w:jc w:val="both"/>
        <w:rPr>
          <w:color w:val="000000"/>
        </w:rPr>
      </w:pPr>
      <w:r>
        <w:rPr>
          <w:color w:val="000000"/>
        </w:rPr>
        <w:t>Васенка знала пологое твердое дно, осторожно пустила мерина в Волгу. Когда заднее колесо притонуло по ступицу, Иван Митрофанович свесил руку, коснулся воды бережно, будто припоминая забытое ощущение, процедил сквозь согнутые пальцы упругую, податливую течь. И дрогнуло, сместилось небо; и показалось Ивану Митрофа.новичу в последнюю минуту жизни, что вместе с небом качнулась и Волга; припала к нему и — приняла...</w:t>
      </w:r>
    </w:p>
    <w:p>
      <w:pPr>
        <w:pStyle w:val="Normal"/>
        <w:shd w:fill="FFFFFF" w:val="clear"/>
        <w:ind w:right="10" w:firstLine="278"/>
        <w:jc w:val="both"/>
        <w:rPr>
          <w:color w:val="000000"/>
        </w:rPr>
      </w:pPr>
      <w:r>
        <w:rPr>
          <w:color w:val="000000"/>
        </w:rPr>
        <w:t>Васенка видела, как обвисла рука Ивана Митрофановича, выпали из ладони смятые колоски, покружились, потыкались остьями в пальцы, поплыли, топорщась на светлой речной глади, все дальше, все быстрее, запропали среди ряби, дробящей на мелкие блестки опаляющий  Волгу  пламень заката.</w:t>
      </w:r>
    </w:p>
    <w:p>
      <w:pPr>
        <w:pStyle w:val="Normal"/>
        <w:shd w:fill="FFFFFF" w:val="clear"/>
        <w:ind w:right="10" w:firstLine="278"/>
        <w:jc w:val="both"/>
        <w:rPr>
          <w:color w:val="000000"/>
        </w:rPr>
      </w:pPr>
      <w:r>
        <w:rPr>
          <w:color w:val="000000"/>
        </w:rPr>
        <w:t>Васенка сложила на груди Ивана Митрофановича руки, сорвала с шеи платок, накрыла ему лицо. Плохо разбирая от натекающих слез дорогу, правила, шагая обочь телеги, к Семигорью. Никогда прежде она не чувствовала такой беззвучной пустоты вокруг: ни тогда, когда проводила на войну Леонида Ивановича, ни тогда даже, когда оставила на погосте матушку. Душа будто повисла, и не было теперь у нее опоры. Рядом с безгласным Иваном Митрофановичем вышагивала Васенка, молча откидывала из-под глаз слезы, без надобности торопила свой шаг.</w:t>
      </w:r>
    </w:p>
    <w:p>
      <w:pPr>
        <w:pStyle w:val="Normal"/>
        <w:shd w:fill="FFFFFF" w:val="clear"/>
        <w:ind w:right="10" w:firstLine="278"/>
        <w:jc w:val="both"/>
        <w:rPr>
          <w:color w:val="000000"/>
        </w:rPr>
      </w:pPr>
      <w:r>
        <w:rPr>
          <w:color w:val="000000"/>
        </w:rPr>
      </w:r>
    </w:p>
    <w:p>
      <w:pPr>
        <w:pStyle w:val="Normal"/>
        <w:shd w:fill="FFFFFF" w:val="clear"/>
        <w:ind w:right="10" w:firstLine="278"/>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278"/>
        <w:jc w:val="both"/>
        <w:rPr>
          <w:b/>
          <w:b/>
          <w:color w:val="000000"/>
        </w:rPr>
      </w:pPr>
      <w:r>
        <w:rPr>
          <w:b/>
          <w:color w:val="000000"/>
        </w:rPr>
      </w:r>
    </w:p>
    <w:p>
      <w:pPr>
        <w:pStyle w:val="Normal"/>
        <w:shd w:fill="FFFFFF" w:val="clear"/>
        <w:ind w:right="10" w:firstLine="278"/>
        <w:jc w:val="both"/>
        <w:rPr>
          <w:color w:val="000000"/>
        </w:rPr>
      </w:pPr>
      <w:r>
        <w:rPr>
          <w:color w:val="000000"/>
        </w:rPr>
        <w:t>В Семигорье въехала с видом скорбным и решительным. И когда у дома Обуховых собрались люди, бабы запричитали, отделилась от начавшейся суеты и людности, пошла, опустив голову, мимо огородов по некошеной луговине к Туношне, — снова горе вошло в ее жизнь, и надо было пережить его.</w:t>
      </w:r>
    </w:p>
    <w:p>
      <w:pPr>
        <w:pStyle w:val="Normal"/>
        <w:shd w:fill="FFFFFF" w:val="clear"/>
        <w:ind w:right="10" w:firstLine="278"/>
        <w:jc w:val="both"/>
        <w:rPr>
          <w:color w:val="000000"/>
        </w:rPr>
      </w:pPr>
      <w:r>
        <w:rPr>
          <w:color w:val="000000"/>
        </w:rPr>
      </w:r>
    </w:p>
    <w:p>
      <w:pPr>
        <w:pStyle w:val="Normal"/>
        <w:shd w:fill="FFFFFF" w:val="clear"/>
        <w:ind w:right="10"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Глава шестая</w:t>
      </w:r>
    </w:p>
    <w:p>
      <w:pPr>
        <w:pStyle w:val="Normal"/>
        <w:numPr>
          <w:ilvl w:val="0"/>
          <w:numId w:val="0"/>
        </w:numPr>
        <w:ind w:firstLine="540"/>
        <w:jc w:val="center"/>
        <w:outlineLvl w:val="0"/>
        <w:rPr>
          <w:b/>
          <w:b/>
          <w:color w:val="000000"/>
        </w:rPr>
      </w:pPr>
      <w:r>
        <w:rPr>
          <w:b/>
          <w:color w:val="000000"/>
        </w:rPr>
        <w:t>ПАХОТА</w:t>
      </w:r>
    </w:p>
    <w:p>
      <w:pPr>
        <w:pStyle w:val="Normal"/>
        <w:shd w:fill="FFFFFF" w:val="clear"/>
        <w:ind w:right="10"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right="10" w:firstLine="278"/>
        <w:jc w:val="both"/>
        <w:rPr>
          <w:b/>
          <w:b/>
          <w:color w:val="000000"/>
        </w:rPr>
      </w:pPr>
      <w:r>
        <w:rPr>
          <w:b/>
          <w:color w:val="000000"/>
        </w:rPr>
      </w:r>
    </w:p>
    <w:p>
      <w:pPr>
        <w:pStyle w:val="Normal"/>
        <w:shd w:fill="FFFFFF" w:val="clear"/>
        <w:ind w:right="10" w:firstLine="278"/>
        <w:jc w:val="both"/>
        <w:rPr>
          <w:color w:val="000000"/>
        </w:rPr>
      </w:pPr>
      <w:r>
        <w:rPr>
          <w:color w:val="000000"/>
        </w:rPr>
        <w:t>Бился, захлебывался младенческим лепетом в просторном, загустевшем от синевы небе жаворонок. А у земли было парко; и запахи, какие бывают только по весне после ранних дождей, в уже устоявшемся тепле, исходили из тронутой плугом глуби.</w:t>
      </w:r>
    </w:p>
    <w:p>
      <w:pPr>
        <w:pStyle w:val="Normal"/>
        <w:shd w:fill="FFFFFF" w:val="clear"/>
        <w:ind w:right="5" w:firstLine="278"/>
        <w:jc w:val="both"/>
        <w:rPr/>
      </w:pPr>
      <w:r>
        <w:rPr>
          <w:color w:val="000000"/>
        </w:rPr>
        <w:t>Васенка слушала жаворонка, вдыхала пахучую теплынь пробужденной земли, готовой принять, выколосить каждое павшее в нее семя, чувствовала, как и в ней разбуживается вроде бы пристынувшая за вдовьи зимы сила и надежда на радость, хотя бы на простую радость дарового летнего тепла. И, плечом напирая на залосненную лямку вожжи, она с ожившим любопытством поглядывала из-под низко повязанного платка на баб, тянущих с надрывной старательностью на вожжах борону, хватко цепляющуюся за комья земли, неумело расковырянной плугом. Поле на быках пахали мальчишечки — Мишка Петраков да Вовка Шайхулин: приходилось радоваться и тому, что в свои десять да двенадцать годочков сумели Они как-то отвалить землю, поднять наверх ее родящее нутро. Быков и трех старых, негодных для войны меринов она отправила поднимать другое поле; а по этому, вчера паханному, сами бабы, сцепившись, где по четверо, где впятером, с утра потянули бороны. В той упряжке, в которой были Фенька, Женя Киселева и Маруся Петракова со старшенькой светленькой Нюркой, тянула свою лямку и Васенка. В каждом шаге она видела сразу всех и в отдельности каждую и каждую чувствовала и понимала, как себя. С левой стороны, задевая ее жарким, мокрым плечом, шла в коренниках простоволосая Фенька, шла, по-бурлацки нависнув над землей, сминая отваленные плугом пласты крепкими, напряженными в икрах ногами. Рыжие ее волосы полоха-лись по щекам, по белой, в крупных веснушках, шее; лямка вминалась в старую кофту, под кофтой круглились, выпирая тканину, тугие груди. Фенька шла мерно, как будто давно привыкла к этой лошадиной работе, и справляла, ее, как все, с непривычной покорностью. Рядом с Фенькой торопилась, оступалась невеликонькая росточком Маруся Петракова, остроносая, большеротая; в натуге кривила бледные подвижные губы, высоким голоском постанывала в действительном старании. «И за что только душа цепляется? За кости, что ли?» — думала Васенка, крепче надавливая на вожжу, чтобы хоть чуток облегчить Марусе тягу. С усердием тянула упряжь своим худеньким плечом и Нюра; все старалась, жалеючи мать, зашагнуть хоть на полшага вперед. Васенка отметила это с одобрением: она вызнала про сердечную привязанность Витеньки к Нюре, и хотя скрытного характером братика взяли в город, на завод, и по редким письмам она чувствовала уже полную его самостоятельность, все-таки с доброй строгостью приглядывала за Нюрой, в душе привыкая к ней, как к будущей невестке. Обочь Васенки шла левым плечом вперед Женя, закинув руку за спину, на вожжу, захватив ее цепкими пальцами. Оборачивая свое широкоскулое лицо к Феньке, дурашливо выкрикивала хриплым своим голосом:</w:t>
      </w:r>
    </w:p>
    <w:p>
      <w:pPr>
        <w:pStyle w:val="Normal"/>
        <w:shd w:fill="FFFFFF" w:val="clear"/>
        <w:tabs>
          <w:tab w:val="clear" w:pos="708"/>
          <w:tab w:val="left" w:pos="571" w:leader="none"/>
        </w:tabs>
        <w:ind w:firstLine="278"/>
        <w:jc w:val="both"/>
        <w:rPr>
          <w:color w:val="000000"/>
        </w:rPr>
      </w:pPr>
      <w:r>
        <w:rPr>
          <w:color w:val="000000"/>
        </w:rPr>
        <w:t>—</w:t>
      </w:r>
      <w:r>
        <w:rPr>
          <w:color w:val="000000"/>
        </w:rPr>
        <w:tab/>
        <w:t>Давай жми, Сивка-Бурка, рыжая каурка! Без мужика рожать не научены, так хоть подможем матушке-землице жито выродить!  Эх, шевелись, бабы-лошади! Хороша сбруя, Фенькиным грудям в самую пору...</w:t>
      </w:r>
    </w:p>
    <w:p>
      <w:pPr>
        <w:pStyle w:val="Normal"/>
        <w:shd w:fill="FFFFFF" w:val="clear"/>
        <w:ind w:right="91" w:firstLine="278"/>
        <w:jc w:val="both"/>
        <w:rPr>
          <w:color w:val="000000"/>
        </w:rPr>
      </w:pPr>
      <w:r>
        <w:rPr>
          <w:color w:val="000000"/>
        </w:rPr>
        <w:t>Женя балагурила, но Феньку ее слова задели, она повела натужными глазами на Женю, зло ругнулась:</w:t>
      </w:r>
    </w:p>
    <w:p>
      <w:pPr>
        <w:pStyle w:val="Normal"/>
        <w:shd w:fill="FFFFFF" w:val="clear"/>
        <w:tabs>
          <w:tab w:val="clear" w:pos="708"/>
          <w:tab w:val="left" w:pos="571" w:leader="none"/>
        </w:tabs>
        <w:ind w:firstLine="278"/>
        <w:jc w:val="both"/>
        <w:rPr>
          <w:color w:val="000000"/>
        </w:rPr>
      </w:pPr>
      <w:r>
        <w:rPr>
          <w:color w:val="000000"/>
        </w:rPr>
        <w:t>—</w:t>
      </w:r>
      <w:r>
        <w:rPr>
          <w:color w:val="000000"/>
        </w:rPr>
        <w:tab/>
        <w:t>Тарахтелка тракторная!  Грому на все поле, а толку чуть...</w:t>
      </w:r>
    </w:p>
    <w:p>
      <w:pPr>
        <w:pStyle w:val="Normal"/>
        <w:shd w:fill="FFFFFF" w:val="clear"/>
        <w:ind w:right="77" w:firstLine="278"/>
        <w:jc w:val="both"/>
        <w:rPr>
          <w:color w:val="000000"/>
        </w:rPr>
      </w:pPr>
      <w:r>
        <w:rPr>
          <w:color w:val="000000"/>
        </w:rPr>
        <w:t>Хмурость, однако, не задержалась на распаленном работой лице Феньки; она закинула голову, не останавливая шаг, нашла в синем мареве дрожащее пятнышко жаворонка, улыбнулась призывно полными губами то ли птахе, то ли своей памяти. И Васенка, встревоженная Женкиной задиристостью и уже готовая помешать ненужному разговору, увидела ее улыбку, с облегчением подумала: «Ну, и уладилось! Только в словах мы, бабы, ершисты. А на деле — добрее не сыщешь. Ой, бабы, ой, страдалицы мои! Мужикам даже там, в боях своих, молиться на вас да молиться...»</w:t>
      </w:r>
    </w:p>
    <w:p>
      <w:pPr>
        <w:pStyle w:val="Normal"/>
        <w:shd w:fill="FFFFFF" w:val="clear"/>
        <w:ind w:right="62" w:firstLine="278"/>
        <w:jc w:val="both"/>
        <w:rPr>
          <w:color w:val="000000"/>
        </w:rPr>
      </w:pPr>
      <w:r>
        <w:rPr>
          <w:color w:val="000000"/>
        </w:rPr>
        <w:t>Васенка наблюдала за всеми четырьмя упряжками: все они двигались по пахоте, и Васенка радовалась этому медленному, терпеливому движению, как только можно радоваться большому, нужному, еще вчера, казалось, невозможному, а сегодня удачно начатому делу. К вечернему, низкому солнышку, хотя и с остановками, с перерывами, но большое, гектар в шесть, поле разборонили.</w:t>
      </w:r>
    </w:p>
    <w:p>
      <w:pPr>
        <w:pStyle w:val="Normal"/>
        <w:shd w:fill="FFFFFF" w:val="clear"/>
        <w:ind w:right="62" w:firstLine="278"/>
        <w:jc w:val="both"/>
        <w:rPr>
          <w:color w:val="000000"/>
        </w:rPr>
      </w:pPr>
      <w:r>
        <w:rPr>
          <w:color w:val="000000"/>
        </w:rPr>
        <w:t>На подгибающихся ногах доволочив борону до края последней полосы, Васенка отбросила лямку, распрямилась, оттягивая прилипшее к телу платье, и, платьем опахивая разгоряченное потное тело, подумала с усталой удовлетворенностью, что завтра можно засылать на это поле севцов. Она уже прикинула поручить это завершающее общий труд дело Феде-Носу, одному из четырех семигорских мужиков, оказавшихся не на войне, по возрасту обойденных даже трудповинностью. Почему-то именно к старому Феде она испытывала безотчетное доверие, хотя Федя-Нос ни по внешности, ни по характеру не был похож на покойного и посейчас так нужного ей Ивана Митрофановича.</w:t>
      </w:r>
    </w:p>
    <w:p>
      <w:pPr>
        <w:pStyle w:val="Normal"/>
        <w:shd w:fill="FFFFFF" w:val="clear"/>
        <w:ind w:right="58" w:firstLine="278"/>
        <w:jc w:val="both"/>
        <w:rPr>
          <w:color w:val="000000"/>
        </w:rPr>
      </w:pPr>
      <w:r>
        <w:rPr>
          <w:color w:val="000000"/>
        </w:rPr>
        <w:t>Оглядев пробороненную, не очень-то ровную открытость поля, она перевела взгляд на видимое за низкой лесной порослью, что укоренилось на меже, другое, еще большее поле, наполовину расковырянное плугом, и к ее лицу, без того притомленному, добавилось озабоченности. Она вспомнила разговор в райкоме, у Кобликовой Доры. Слова Доры о железной, прямо-таки стальной необходимости закончить пахоту и сев в ближайшие три дня не очень-то добавили Васенке бодрости — слишком ясно виделся разрыв между необходимостью и возможностями семигорского колхоза. И тогда, в райкоме, и теперь чувствовала она беспокойство. Нет, не перед устрашающим взглядом требовательной Доры — беспокойство она чувствовала от своей, всегда живой совести, которая не давала ей забыть о войне, идущей так далеко от Семигорья и так близко её сердцу. Она понимала, что одно, даже удачно сделанное дело — это еще малость. Это такая малость — хлеб с одного поля, — что до солдат этот их хлеб может просто не дойти. И такая ли важность для войны, для солдат, что хлеб на этом поле взойдет от последних бабьих сил, на поту, на слезах, на безголосой тоске вдов и детишек, в одинокости оставленных у земли?! Важность в том, чтобы хлеб был...</w:t>
      </w:r>
    </w:p>
    <w:p>
      <w:pPr>
        <w:pStyle w:val="Normal"/>
        <w:shd w:fill="FFFFFF" w:val="clear"/>
        <w:ind w:right="24" w:firstLine="278"/>
        <w:jc w:val="both"/>
        <w:rPr/>
      </w:pPr>
      <w:r>
        <w:rPr>
          <w:color w:val="000000"/>
        </w:rPr>
        <w:t>«Всё одно — надо, —думала Васенка, глядя на то, другое, только наполовину паханное поле. — Эту половину до тёмок и оборонуем. Так и скажу: надо, мол, девки».</w:t>
      </w:r>
    </w:p>
    <w:p>
      <w:pPr>
        <w:pStyle w:val="Normal"/>
        <w:shd w:fill="FFFFFF" w:val="clear"/>
        <w:ind w:right="24" w:firstLine="278"/>
        <w:jc w:val="both"/>
        <w:rPr>
          <w:color w:val="000000"/>
        </w:rPr>
      </w:pPr>
      <w:r>
        <w:rPr>
          <w:color w:val="000000"/>
        </w:rPr>
        <w:t>Баб будто кнутом стегнули: заголосили все разом, замахали руками, когда услышали о другом поле. Маруся Петракова так даже одной рукой махнуть не осилила: подняла из муравы испачканное землей лицо, маленькое, с большими, как будто навсегда испуганными, глазами, не сказала — выдохнула:</w:t>
      </w:r>
    </w:p>
    <w:p>
      <w:pPr>
        <w:pStyle w:val="Normal"/>
        <w:shd w:fill="FFFFFF" w:val="clear"/>
        <w:tabs>
          <w:tab w:val="clear" w:pos="708"/>
          <w:tab w:val="left" w:pos="595" w:leader="none"/>
        </w:tabs>
        <w:ind w:firstLine="278"/>
        <w:jc w:val="both"/>
        <w:rPr>
          <w:color w:val="000000"/>
        </w:rPr>
      </w:pPr>
      <w:r>
        <w:rPr>
          <w:color w:val="000000"/>
        </w:rPr>
        <w:t>—</w:t>
      </w:r>
      <w:r>
        <w:rPr>
          <w:color w:val="000000"/>
        </w:rPr>
        <w:tab/>
        <w:t>Всё, Васена. Силов нету. Завтра разве на корячках из дома выползу.</w:t>
      </w:r>
    </w:p>
    <w:p>
      <w:pPr>
        <w:pStyle w:val="Normal"/>
        <w:shd w:fill="FFFFFF" w:val="clear"/>
        <w:ind w:right="19" w:firstLine="278"/>
        <w:jc w:val="both"/>
        <w:rPr>
          <w:color w:val="000000"/>
        </w:rPr>
      </w:pPr>
      <w:r>
        <w:rPr>
          <w:color w:val="000000"/>
        </w:rPr>
        <w:t>Васенка сама видела: обессилели бабы. И, смиряя свое беспокойство за многие еще не сделанные дела, за неостановимое солнышко, все ниже клонившееся к мохнатой загороди бора, и жалея всех баб вместе и каждую в отдельности, сказала голосом, в котором больше было участия, чем строгости:</w:t>
      </w:r>
    </w:p>
    <w:p>
      <w:pPr>
        <w:pStyle w:val="Normal"/>
        <w:shd w:fill="FFFFFF" w:val="clear"/>
        <w:tabs>
          <w:tab w:val="clear" w:pos="708"/>
          <w:tab w:val="left" w:pos="595" w:leader="none"/>
        </w:tabs>
        <w:ind w:firstLine="278"/>
        <w:jc w:val="both"/>
        <w:rPr/>
      </w:pPr>
      <w:r>
        <w:rPr>
          <w:color w:val="000000"/>
        </w:rPr>
        <w:t>—</w:t>
      </w:r>
      <w:r>
        <w:rPr>
          <w:color w:val="000000"/>
        </w:rPr>
        <w:tab/>
        <w:t>Ладно, девки, Отложим до утречка. Но завтра хоть на корячках, хоть ползком, но второе поле пробороним…</w:t>
      </w:r>
    </w:p>
    <w:p>
      <w:pPr>
        <w:pStyle w:val="Normal"/>
        <w:shd w:fill="FFFFFF" w:val="clear"/>
        <w:tabs>
          <w:tab w:val="clear" w:pos="708"/>
          <w:tab w:val="left" w:pos="595" w:leader="none"/>
        </w:tabs>
        <w:ind w:firstLine="278"/>
        <w:jc w:val="both"/>
        <w:rPr>
          <w:color w:val="000000"/>
        </w:rPr>
      </w:pPr>
      <w:r>
        <w:rPr>
          <w:color w:val="000000"/>
        </w:rPr>
      </w:r>
    </w:p>
    <w:p>
      <w:pPr>
        <w:pStyle w:val="Normal"/>
        <w:shd w:fill="FFFFFF" w:val="clear"/>
        <w:tabs>
          <w:tab w:val="clear" w:pos="708"/>
          <w:tab w:val="left" w:pos="595"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tabs>
          <w:tab w:val="clear" w:pos="708"/>
          <w:tab w:val="left" w:pos="595" w:leader="none"/>
        </w:tabs>
        <w:ind w:firstLine="278"/>
        <w:jc w:val="both"/>
        <w:rPr>
          <w:b/>
          <w:b/>
          <w:color w:val="000000"/>
        </w:rPr>
      </w:pPr>
      <w:r>
        <w:rPr>
          <w:b/>
          <w:color w:val="000000"/>
        </w:rPr>
      </w:r>
    </w:p>
    <w:p>
      <w:pPr>
        <w:pStyle w:val="Normal"/>
        <w:shd w:fill="FFFFFF" w:val="clear"/>
        <w:tabs>
          <w:tab w:val="clear" w:pos="708"/>
          <w:tab w:val="left" w:pos="595" w:leader="none"/>
        </w:tabs>
        <w:ind w:firstLine="278"/>
        <w:jc w:val="both"/>
        <w:rPr>
          <w:color w:val="000000"/>
        </w:rPr>
      </w:pPr>
      <w:r>
        <w:rPr>
          <w:color w:val="000000"/>
        </w:rPr>
        <w:t>Васенка почти не спала ночь, полную шорохов, возни, птичьих кликов, слышных в раскрытое окно с залитых половодьем лугов; различала и утиный кряк, и тонкий долгий посвист куличков, и возбужденный говор гусей, учуявших с высоты милую им землю.</w:t>
      </w:r>
    </w:p>
    <w:p>
      <w:pPr>
        <w:pStyle w:val="Normal"/>
        <w:shd w:fill="FFFFFF" w:val="clear"/>
        <w:ind w:right="14" w:firstLine="278"/>
        <w:jc w:val="both"/>
        <w:rPr/>
      </w:pPr>
      <w:r>
        <w:rPr>
          <w:color w:val="000000"/>
        </w:rPr>
        <w:t>Натуга на пашне не обошлась. Ноги-руки, налитые тяжестью, были как в болезни: чуть пошевелишь — прокалывает с живота до спины, плечи крутит в жгуты.</w:t>
      </w:r>
    </w:p>
    <w:p>
      <w:pPr>
        <w:pStyle w:val="Normal"/>
        <w:shd w:fill="FFFFFF" w:val="clear"/>
        <w:ind w:right="10" w:firstLine="278"/>
        <w:jc w:val="both"/>
        <w:rPr/>
      </w:pPr>
      <w:r>
        <w:rPr>
          <w:color w:val="000000"/>
        </w:rPr>
        <w:t>Пристроилась Васенка на подушке, ушла в думы, а тело и в удобстве заломило. Повернулась на правый бок — не лежится, повернулась на левый — тяжко; опять примостилась на спине, закинула руку за голову-</w:t>
      </w:r>
      <w:r>
        <w:rPr>
          <w:color w:val="000000"/>
          <w:lang w:val="en-US"/>
        </w:rPr>
        <w:t>s</w:t>
      </w:r>
      <w:r>
        <w:rPr>
          <w:color w:val="000000"/>
        </w:rPr>
        <w:t xml:space="preserve"> даже дыхание придержала, перетерпливая идущую по телу ломоту. В самое это время и послышался хриплый шепот Жени:</w:t>
      </w:r>
    </w:p>
    <w:p>
      <w:pPr>
        <w:pStyle w:val="Normal"/>
        <w:shd w:fill="FFFFFF" w:val="clear"/>
        <w:ind w:right="10" w:firstLine="278"/>
        <w:jc w:val="both"/>
        <w:rPr>
          <w:color w:val="000000"/>
        </w:rPr>
      </w:pPr>
      <w:r>
        <w:rPr>
          <w:color w:val="000000"/>
        </w:rPr>
        <w:t xml:space="preserve">— </w:t>
      </w:r>
      <w:r>
        <w:rPr>
          <w:color w:val="000000"/>
        </w:rPr>
        <w:t>Что, Васка, неровно дышишь? От весны, что ль, распалилась?..</w:t>
      </w:r>
    </w:p>
    <w:p>
      <w:pPr>
        <w:pStyle w:val="Normal"/>
        <w:shd w:fill="FFFFFF" w:val="clear"/>
        <w:ind w:firstLine="278"/>
        <w:jc w:val="both"/>
        <w:rPr>
          <w:color w:val="000000"/>
        </w:rPr>
      </w:pPr>
      <w:r>
        <w:rPr>
          <w:color w:val="000000"/>
        </w:rPr>
        <w:t>Васенка, напугавшись, что Женя подумала бог знает что, собралась с силой, ровным тихим голосом ответила:</w:t>
      </w:r>
    </w:p>
    <w:p>
      <w:pPr>
        <w:pStyle w:val="Normal"/>
        <w:shd w:fill="FFFFFF" w:val="clear"/>
        <w:tabs>
          <w:tab w:val="clear" w:pos="708"/>
          <w:tab w:val="left" w:pos="590" w:leader="none"/>
        </w:tabs>
        <w:ind w:firstLine="278"/>
        <w:jc w:val="both"/>
        <w:rPr>
          <w:color w:val="000000"/>
        </w:rPr>
      </w:pPr>
      <w:r>
        <w:rPr>
          <w:color w:val="000000"/>
        </w:rPr>
        <w:t>—</w:t>
      </w:r>
      <w:r>
        <w:rPr>
          <w:color w:val="000000"/>
        </w:rPr>
        <w:tab/>
        <w:t>Заботы голову заботят. Боюсь, Женя, не спроворим мы с севом...</w:t>
      </w:r>
    </w:p>
    <w:p>
      <w:pPr>
        <w:pStyle w:val="Normal"/>
        <w:shd w:fill="FFFFFF" w:val="clear"/>
        <w:spacing w:before="5" w:after="0"/>
        <w:ind w:right="5" w:firstLine="278"/>
        <w:jc w:val="both"/>
        <w:rPr>
          <w:color w:val="000000"/>
        </w:rPr>
      </w:pPr>
      <w:r>
        <w:rPr>
          <w:color w:val="000000"/>
        </w:rPr>
        <w:t>Она слышала, как Женя возилась, слезая с печи, прошлепала босыми ногами по полу, потеснив Васенку, села на край постели. В светлом проеме открытого окна хорошо прорисовывались крупные, почти мужичьи черты ее лица, волосы, заброшенные назад, худая темная шея над серой просторной рубахой, в которой она всегда спала. Потомившись в молчании, Женя охватила свои угловатые плечи руками, будто себя обогревая, сказала напрямки:</w:t>
      </w:r>
    </w:p>
    <w:p>
      <w:pPr>
        <w:pStyle w:val="Normal"/>
        <w:shd w:fill="FFFFFF" w:val="clear"/>
        <w:tabs>
          <w:tab w:val="clear" w:pos="708"/>
          <w:tab w:val="left" w:pos="590" w:leader="none"/>
        </w:tabs>
        <w:ind w:firstLine="278"/>
        <w:jc w:val="both"/>
        <w:rPr>
          <w:color w:val="000000"/>
        </w:rPr>
      </w:pPr>
      <w:r>
        <w:rPr>
          <w:color w:val="000000"/>
        </w:rPr>
        <w:t>—</w:t>
      </w:r>
      <w:r>
        <w:rPr>
          <w:color w:val="000000"/>
        </w:rPr>
        <w:tab/>
        <w:t>И мне  видать — не  осилим.   Бабы  два  дни  в борозде — не кобылы. Вот что, добрая наша председательша: добудешь две бочки керосину — вспашу и отбороню тебе полтора поля...</w:t>
      </w:r>
    </w:p>
    <w:p>
      <w:pPr>
        <w:pStyle w:val="Normal"/>
        <w:shd w:fill="FFFFFF" w:val="clear"/>
        <w:ind w:right="14" w:firstLine="278"/>
        <w:jc w:val="both"/>
        <w:rPr>
          <w:color w:val="000000"/>
        </w:rPr>
      </w:pPr>
      <w:r>
        <w:rPr>
          <w:color w:val="000000"/>
        </w:rPr>
        <w:t>Васенка хотела бы поверить, да не поверила,— видать, замечталась на печи верная, заводная на всякую диковинку подружка! Сказала с прощающим вздохом:</w:t>
      </w:r>
    </w:p>
    <w:p>
      <w:pPr>
        <w:pStyle w:val="Normal"/>
        <w:widowControl w:val="false"/>
        <w:numPr>
          <w:ilvl w:val="0"/>
          <w:numId w:val="1"/>
        </w:numPr>
        <w:shd w:fill="FFFFFF" w:val="clear"/>
        <w:tabs>
          <w:tab w:val="clear" w:pos="708"/>
          <w:tab w:val="left" w:pos="590" w:leader="none"/>
        </w:tabs>
        <w:autoSpaceDE w:val="false"/>
        <w:ind w:left="0" w:firstLine="278"/>
        <w:jc w:val="both"/>
        <w:rPr>
          <w:color w:val="000000"/>
        </w:rPr>
      </w:pPr>
      <w:r>
        <w:rPr>
          <w:color w:val="000000"/>
        </w:rPr>
        <w:t>Мечтала и я, Женечка, о такой силе. Да вся наша мечтанка — те же бабьи руки да то же наше терпение. Ничегошеньки другого не осталось!..</w:t>
      </w:r>
    </w:p>
    <w:p>
      <w:pPr>
        <w:pStyle w:val="Normal"/>
        <w:widowControl w:val="false"/>
        <w:numPr>
          <w:ilvl w:val="0"/>
          <w:numId w:val="1"/>
        </w:numPr>
        <w:shd w:fill="FFFFFF" w:val="clear"/>
        <w:tabs>
          <w:tab w:val="clear" w:pos="708"/>
          <w:tab w:val="left" w:pos="590" w:leader="none"/>
        </w:tabs>
        <w:autoSpaceDE w:val="false"/>
        <w:ind w:left="0" w:firstLine="278"/>
        <w:jc w:val="both"/>
        <w:rPr>
          <w:color w:val="000000"/>
        </w:rPr>
      </w:pPr>
      <w:r>
        <w:rPr>
          <w:color w:val="000000"/>
        </w:rPr>
        <w:t>Сказала, значит, смогу! — рассердилась Женя. — Не на гулянья, чай, утекла. В эмтеэсе, считай, третью неделю ковыряюсь. С миру по железке — старому колесничку на жизнь! Завела старичка. Гудёт!.. Доставай керосин — пахота будет.</w:t>
      </w:r>
    </w:p>
    <w:p>
      <w:pPr>
        <w:pStyle w:val="Normal"/>
        <w:shd w:fill="FFFFFF" w:val="clear"/>
        <w:ind w:right="19" w:firstLine="278"/>
        <w:jc w:val="both"/>
        <w:rPr>
          <w:color w:val="000000"/>
        </w:rPr>
      </w:pPr>
      <w:r>
        <w:rPr>
          <w:color w:val="000000"/>
        </w:rPr>
        <w:t>Васенка скинула с постели ноги, ткнулась лицом в жилистую, теплую шею Жени:</w:t>
      </w:r>
    </w:p>
    <w:p>
      <w:pPr>
        <w:pStyle w:val="Normal"/>
        <w:widowControl w:val="false"/>
        <w:numPr>
          <w:ilvl w:val="0"/>
          <w:numId w:val="1"/>
        </w:numPr>
        <w:shd w:fill="FFFFFF" w:val="clear"/>
        <w:tabs>
          <w:tab w:val="clear" w:pos="708"/>
          <w:tab w:val="left" w:pos="590" w:leader="none"/>
        </w:tabs>
        <w:autoSpaceDE w:val="false"/>
        <w:ind w:left="0" w:firstLine="278"/>
        <w:jc w:val="both"/>
        <w:rPr>
          <w:color w:val="000000"/>
        </w:rPr>
      </w:pPr>
      <w:r>
        <w:rPr>
          <w:color w:val="000000"/>
        </w:rPr>
        <w:t>Ну, что бы я без тебя делала, выручалочка ты наша. И крышей поделилась, и обогреваешь. И дух крепишь...</w:t>
      </w:r>
    </w:p>
    <w:p>
      <w:pPr>
        <w:pStyle w:val="Normal"/>
        <w:widowControl w:val="false"/>
        <w:numPr>
          <w:ilvl w:val="0"/>
          <w:numId w:val="1"/>
        </w:numPr>
        <w:shd w:fill="FFFFFF" w:val="clear"/>
        <w:tabs>
          <w:tab w:val="clear" w:pos="708"/>
          <w:tab w:val="left" w:pos="590" w:leader="none"/>
        </w:tabs>
        <w:autoSpaceDE w:val="false"/>
        <w:ind w:left="0" w:firstLine="278"/>
        <w:jc w:val="both"/>
        <w:rPr>
          <w:color w:val="000000"/>
        </w:rPr>
      </w:pPr>
      <w:r>
        <w:rPr>
          <w:color w:val="000000"/>
        </w:rPr>
        <w:t>Полно тебе, Васка. — Женя хотела погладить Васенку, но застеснялась, только подбила неумело ее мягкие, спадающие на спину волосы, сказала сурово:</w:t>
      </w:r>
    </w:p>
    <w:p>
      <w:pPr>
        <w:pStyle w:val="Normal"/>
        <w:widowControl w:val="false"/>
        <w:numPr>
          <w:ilvl w:val="0"/>
          <w:numId w:val="1"/>
        </w:numPr>
        <w:shd w:fill="FFFFFF" w:val="clear"/>
        <w:tabs>
          <w:tab w:val="clear" w:pos="708"/>
          <w:tab w:val="left" w:pos="590" w:leader="none"/>
        </w:tabs>
        <w:autoSpaceDE w:val="false"/>
        <w:ind w:left="0" w:firstLine="278"/>
        <w:jc w:val="both"/>
        <w:rPr>
          <w:color w:val="000000"/>
        </w:rPr>
      </w:pPr>
      <w:r>
        <w:rPr>
          <w:color w:val="000000"/>
        </w:rPr>
        <w:t>Керосин, керосин добывай!..</w:t>
      </w:r>
    </w:p>
    <w:p>
      <w:pPr>
        <w:pStyle w:val="Normal"/>
        <w:widowControl w:val="false"/>
        <w:numPr>
          <w:ilvl w:val="0"/>
          <w:numId w:val="1"/>
        </w:numPr>
        <w:shd w:fill="FFFFFF" w:val="clear"/>
        <w:tabs>
          <w:tab w:val="clear" w:pos="708"/>
          <w:tab w:val="left" w:pos="590" w:leader="none"/>
        </w:tabs>
        <w:autoSpaceDE w:val="false"/>
        <w:ind w:left="0" w:firstLine="278"/>
        <w:jc w:val="both"/>
        <w:rPr>
          <w:color w:val="000000"/>
        </w:rPr>
      </w:pPr>
      <w:r>
        <w:rPr>
          <w:color w:val="000000"/>
        </w:rPr>
        <w:t>Добуду, Женечка. Добуду!  Быть того не может, чтобы на такую нужду люди не откликнулись!..</w:t>
      </w:r>
    </w:p>
    <w:p>
      <w:pPr>
        <w:pStyle w:val="Normal"/>
        <w:widowControl w:val="false"/>
        <w:shd w:fill="FFFFFF" w:val="clear"/>
        <w:tabs>
          <w:tab w:val="clear" w:pos="708"/>
          <w:tab w:val="left" w:pos="590" w:leader="none"/>
        </w:tabs>
        <w:autoSpaceDE w:val="false"/>
        <w:ind w:firstLine="278"/>
        <w:jc w:val="both"/>
        <w:rPr>
          <w:color w:val="000000"/>
        </w:rPr>
      </w:pPr>
      <w:r>
        <w:rPr>
          <w:color w:val="000000"/>
        </w:rPr>
      </w:r>
    </w:p>
    <w:p>
      <w:pPr>
        <w:pStyle w:val="Normal"/>
        <w:widowControl w:val="false"/>
        <w:shd w:fill="FFFFFF" w:val="clear"/>
        <w:tabs>
          <w:tab w:val="clear" w:pos="708"/>
          <w:tab w:val="left" w:pos="590" w:leader="none"/>
        </w:tabs>
        <w:autoSpaceDE w:val="false"/>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widowControl w:val="false"/>
        <w:shd w:fill="FFFFFF" w:val="clear"/>
        <w:tabs>
          <w:tab w:val="clear" w:pos="708"/>
          <w:tab w:val="left" w:pos="590" w:leader="none"/>
        </w:tabs>
        <w:autoSpaceDE w:val="false"/>
        <w:ind w:firstLine="278"/>
        <w:jc w:val="both"/>
        <w:rPr>
          <w:b/>
          <w:b/>
          <w:color w:val="000000"/>
        </w:rPr>
      </w:pPr>
      <w:r>
        <w:rPr>
          <w:b/>
          <w:color w:val="000000"/>
        </w:rPr>
      </w:r>
    </w:p>
    <w:p>
      <w:pPr>
        <w:pStyle w:val="Normal"/>
        <w:widowControl w:val="false"/>
        <w:shd w:fill="FFFFFF" w:val="clear"/>
        <w:tabs>
          <w:tab w:val="clear" w:pos="708"/>
          <w:tab w:val="left" w:pos="590" w:leader="none"/>
        </w:tabs>
        <w:autoSpaceDE w:val="false"/>
        <w:ind w:firstLine="278"/>
        <w:jc w:val="both"/>
        <w:rPr>
          <w:color w:val="000000"/>
        </w:rPr>
      </w:pPr>
      <w:r>
        <w:rPr>
          <w:color w:val="000000"/>
        </w:rPr>
        <w:t>Васенка редко бывала в райцентре и теперь дивилась городу, еще по-зимнему притихшему и малолюдному даже в этот синий слепяще солнечный день. Она обходила склады, магазины, конторы, советы, комитеты и нигде не добыла даже малого бидончика керосина, А ей нужны были бочки, две большие железные бочки, чтобы оживить старый Женин тракторишко и на него, готового к работе железного конягу, переложить с перетруженных бабьих плеч тяжкую земельную работу. Только две бочки. Целых две бочки! Наконец Васенка узнала: керосин есть. Но под многими железными замками. И ключи от всех замков — у секретаря райкома партии, у Дарьи, у Доры Павловны Кобликовой. «Да что уж раньше-то не могли сказать! — сокрушалась Васенка, измученная хождениями и уговариваниями. — Давно бы все решилось!»</w:t>
      </w:r>
    </w:p>
    <w:p>
      <w:pPr>
        <w:pStyle w:val="Normal"/>
        <w:shd w:fill="FFFFFF" w:val="clear"/>
        <w:ind w:firstLine="278"/>
        <w:jc w:val="both"/>
        <w:rPr>
          <w:color w:val="000000"/>
        </w:rPr>
      </w:pPr>
      <w:r>
        <w:rPr>
          <w:color w:val="000000"/>
        </w:rPr>
        <w:t>Согбенный старичок, сидевший за дверью с вывеской «Райплан», — тот самый старичок с белым хохолком на голове, который, сжалившись, открыл ей наконец керосиновую тайну, — услышав ее убежденные слова, осторожно отвалился на спинку стула, посмотрел на нее очень внимательно, потом склонил к плечу седую голову и голосом тихим и проникновенным сказал:</w:t>
      </w:r>
    </w:p>
    <w:p>
      <w:pPr>
        <w:pStyle w:val="Normal"/>
        <w:shd w:fill="FFFFFF" w:val="clear"/>
        <w:tabs>
          <w:tab w:val="clear" w:pos="708"/>
          <w:tab w:val="left" w:pos="677" w:leader="none"/>
        </w:tabs>
        <w:ind w:firstLine="278"/>
        <w:jc w:val="both"/>
        <w:rPr>
          <w:color w:val="000000"/>
        </w:rPr>
      </w:pPr>
      <w:r>
        <w:rPr>
          <w:color w:val="000000"/>
        </w:rPr>
        <w:t xml:space="preserve">— </w:t>
      </w:r>
      <w:r>
        <w:rPr>
          <w:color w:val="000000"/>
        </w:rPr>
        <w:t>Дай бог, чтобы ваша вера помогла вам...</w:t>
      </w:r>
    </w:p>
    <w:p>
      <w:pPr>
        <w:pStyle w:val="Normal"/>
        <w:shd w:fill="FFFFFF" w:val="clear"/>
        <w:ind w:right="173" w:firstLine="278"/>
        <w:jc w:val="both"/>
        <w:rPr>
          <w:color w:val="000000"/>
        </w:rPr>
      </w:pPr>
      <w:r>
        <w:rPr>
          <w:color w:val="000000"/>
        </w:rPr>
        <w:t>Васенка вошла в кабинет Доры Павловны стремительно и легко, как привыкла за последний год входить в любые учрежденческие кабинеты, будь то по вызову или по делам колхоза. Даже тяжелые кирзовые сапоги, доставшиеся ей в наследство от Леонида Ивановича, не топотнули по все еще желтому, но уже с пролысинами полу, плавно донесли ее до широкого, в треть кабинета, стола. Смахнув с головы на плечи рябенький ситцевый платок, добытый из матушкиного сундука, она с улыбкой на своем открытом, оживленном быстрой ходьбой лице и с верой в то, что все решится быстро и хорошо, проговорила:</w:t>
      </w:r>
    </w:p>
    <w:p>
      <w:pPr>
        <w:pStyle w:val="Normal"/>
        <w:shd w:fill="FFFFFF" w:val="clear"/>
        <w:tabs>
          <w:tab w:val="clear" w:pos="708"/>
          <w:tab w:val="left" w:pos="677" w:leader="none"/>
        </w:tabs>
        <w:ind w:firstLine="278"/>
        <w:jc w:val="both"/>
        <w:rPr>
          <w:color w:val="000000"/>
        </w:rPr>
      </w:pPr>
      <w:r>
        <w:rPr>
          <w:color w:val="000000"/>
        </w:rPr>
        <w:t xml:space="preserve">— </w:t>
      </w:r>
      <w:r>
        <w:rPr>
          <w:color w:val="000000"/>
        </w:rPr>
        <w:t>Вот и до вас, Дора Павловна, дело довело!</w:t>
      </w:r>
    </w:p>
    <w:p>
      <w:pPr>
        <w:pStyle w:val="Normal"/>
        <w:shd w:fill="FFFFFF" w:val="clear"/>
        <w:ind w:right="182" w:firstLine="278"/>
        <w:jc w:val="both"/>
        <w:rPr>
          <w:color w:val="000000"/>
        </w:rPr>
      </w:pPr>
      <w:r>
        <w:rPr>
          <w:color w:val="000000"/>
        </w:rPr>
        <w:t>Дора Павловна, не поднимая головы от разложенных перед ней бумаг, молча повела рукой, показывая на стоящий перед столом стул. Васенка потеребила узел платка на шее, сказала в живости:</w:t>
      </w:r>
    </w:p>
    <w:p>
      <w:pPr>
        <w:pStyle w:val="Normal"/>
        <w:shd w:fill="FFFFFF" w:val="clear"/>
        <w:tabs>
          <w:tab w:val="clear" w:pos="708"/>
          <w:tab w:val="left" w:pos="677" w:leader="none"/>
        </w:tabs>
        <w:ind w:firstLine="278"/>
        <w:jc w:val="both"/>
        <w:rPr>
          <w:color w:val="000000"/>
        </w:rPr>
      </w:pPr>
      <w:r>
        <w:rPr>
          <w:color w:val="000000"/>
        </w:rPr>
        <w:t xml:space="preserve">— </w:t>
      </w:r>
      <w:r>
        <w:rPr>
          <w:color w:val="000000"/>
        </w:rPr>
        <w:t>Да у меня дело-то минутное! Не надобно, чай, и время тратить.</w:t>
      </w:r>
    </w:p>
    <w:p>
      <w:pPr>
        <w:pStyle w:val="Normal"/>
        <w:shd w:fill="FFFFFF" w:val="clear"/>
        <w:ind w:right="187" w:firstLine="278"/>
        <w:jc w:val="both"/>
        <w:rPr>
          <w:color w:val="000000"/>
        </w:rPr>
      </w:pPr>
      <w:r>
        <w:rPr>
          <w:color w:val="000000"/>
        </w:rPr>
        <w:t>Но протянутая рука Доры Павловны оборотилась к ней ладонью, остановила ее, и Васенка, пожав плечами, села.</w:t>
      </w:r>
    </w:p>
    <w:p>
      <w:pPr>
        <w:pStyle w:val="Normal"/>
        <w:shd w:fill="FFFFFF" w:val="clear"/>
        <w:ind w:firstLine="278"/>
        <w:jc w:val="both"/>
        <w:rPr>
          <w:color w:val="000000"/>
        </w:rPr>
      </w:pPr>
      <w:r>
        <w:rPr>
          <w:color w:val="000000"/>
        </w:rPr>
        <w:t>Дора Павловна продолжала молча изучать бумаги. Васенка, смиряя свое нетерпение, с полуулыбкой разглядывала ее. Хотя Дарья Кобликова стала властью, самым главным человеком в районе, и под ее рукой были председатели всех колхозов, в том числе и она, Васена Гужавина, все равно и теперь она не знала перед ней робости. Оттого ли, что сама Кобликова была семигорского корня и с детства зналась как соседка «тетка Дарья», то ли Иван Митрофанович как-то исподволь приучил ее в любом начальнике видеть понимающего человека, но на самых строгих совещаниях, когда от железных слов Доры Павловны мрачнели даже покалеченные фронтом мужики, она  не  опускала  глаз,  не  клонила  головы.</w:t>
      </w:r>
    </w:p>
    <w:p>
      <w:pPr>
        <w:pStyle w:val="Normal"/>
        <w:shd w:fill="FFFFFF" w:val="clear"/>
        <w:ind w:right="202" w:firstLine="278"/>
        <w:jc w:val="both"/>
        <w:rPr>
          <w:color w:val="000000"/>
        </w:rPr>
      </w:pPr>
      <w:r>
        <w:rPr>
          <w:color w:val="000000"/>
        </w:rPr>
        <w:t>Доре Павловне было уже около сорока, но была она по-своему красива — не только глубокими твердыми чертами лица, подобранными аккуратно в высокую прическу волосами и темными, .вразлет, бровями на белом, без заметных морщин, лбу, но самими движениями головы, рук, бровей, медлительными и в то же время выразительными, подчеркивающими ее достоинство и власть. Васенка про себя даже любовалась этим ее медлительным достоинством и думала: если бы не холодящий взгляд ее голубых немигающих глаз, то прежняя тетка Дарья, нынешняя Дора Павловна, была бы на зависть привлекательна и люди, имеющие к ней дело, не столько боялись бы, сколько поклонялись ей.</w:t>
      </w:r>
    </w:p>
    <w:p>
      <w:pPr>
        <w:pStyle w:val="Normal"/>
        <w:shd w:fill="FFFFFF" w:val="clear"/>
        <w:ind w:right="221" w:firstLine="278"/>
        <w:jc w:val="both"/>
        <w:rPr/>
      </w:pPr>
      <w:r>
        <w:rPr>
          <w:color w:val="000000"/>
        </w:rPr>
        <w:t>Телефон беспокойным своим дребезжанием нарушил  Васенкины раздумья. Дора Павловна и теперь не подняла от бумаг красивой головы, подождала, когда телефон зазвонил в третий раз, медленно повела рукой над Столом, привычным, точным движением взяла трубку:</w:t>
      </w:r>
    </w:p>
    <w:p>
      <w:pPr>
        <w:pStyle w:val="Normal"/>
        <w:widowControl w:val="false"/>
        <w:numPr>
          <w:ilvl w:val="0"/>
          <w:numId w:val="4"/>
        </w:numPr>
        <w:shd w:fill="FFFFFF" w:val="clear"/>
        <w:tabs>
          <w:tab w:val="clear" w:pos="708"/>
          <w:tab w:val="left" w:pos="581" w:leader="none"/>
        </w:tabs>
        <w:autoSpaceDE w:val="false"/>
        <w:ind w:left="0" w:firstLine="278"/>
        <w:jc w:val="both"/>
        <w:rPr>
          <w:color w:val="000000"/>
        </w:rPr>
      </w:pPr>
      <w:r>
        <w:rPr>
          <w:color w:val="000000"/>
        </w:rPr>
        <w:t xml:space="preserve"> </w:t>
      </w:r>
      <w:r>
        <w:rPr>
          <w:color w:val="000000"/>
        </w:rPr>
        <w:t>Да, я, — сказала она ясно и четко, и в этом ее «да, я» было столько  подчеркнуто-властного достоинства, что Весенка, с любопытством глядя на бывшую, не безгрешную, Дарью, подивилась — в который уже раз! — ее способности утверждать себя даже перед телефоном.</w:t>
      </w:r>
    </w:p>
    <w:p>
      <w:pPr>
        <w:pStyle w:val="Normal"/>
        <w:widowControl w:val="false"/>
        <w:numPr>
          <w:ilvl w:val="0"/>
          <w:numId w:val="4"/>
        </w:numPr>
        <w:shd w:fill="FFFFFF" w:val="clear"/>
        <w:tabs>
          <w:tab w:val="clear" w:pos="708"/>
          <w:tab w:val="left" w:pos="581" w:leader="none"/>
        </w:tabs>
        <w:autoSpaceDE w:val="false"/>
        <w:ind w:left="0" w:firstLine="278"/>
        <w:jc w:val="both"/>
        <w:rPr>
          <w:color w:val="000000"/>
        </w:rPr>
      </w:pPr>
      <w:r>
        <w:rPr>
          <w:color w:val="000000"/>
        </w:rPr>
        <w:t xml:space="preserve"> </w:t>
      </w:r>
      <w:r>
        <w:rPr>
          <w:color w:val="000000"/>
        </w:rPr>
        <w:t>Закончим через три дня, — спокойно говорила в трубку Дора Павловна; а разговор, как поняла Васенка, шел о севе, и разговаривала Дора с областью. — Да, по всем колхозам. Безусловно. К плану добавим, как было обговорено. Благодарю. — Она не спеша положила трубку, наконец посмотрела на Васенку.</w:t>
      </w:r>
    </w:p>
    <w:p>
      <w:pPr>
        <w:pStyle w:val="Normal"/>
        <w:widowControl w:val="false"/>
        <w:numPr>
          <w:ilvl w:val="0"/>
          <w:numId w:val="4"/>
        </w:numPr>
        <w:shd w:fill="FFFFFF" w:val="clear"/>
        <w:tabs>
          <w:tab w:val="clear" w:pos="708"/>
          <w:tab w:val="left" w:pos="581" w:leader="none"/>
        </w:tabs>
        <w:autoSpaceDE w:val="false"/>
        <w:ind w:left="0" w:firstLine="278"/>
        <w:jc w:val="both"/>
        <w:rPr>
          <w:color w:val="000000"/>
        </w:rPr>
      </w:pPr>
      <w:r>
        <w:rPr>
          <w:color w:val="000000"/>
        </w:rPr>
        <w:t xml:space="preserve"> </w:t>
      </w:r>
      <w:r>
        <w:rPr>
          <w:color w:val="000000"/>
        </w:rPr>
        <w:t>Слушаю вас, товарищ Гужавина, — тем же подчеркнуто-властным голосом сказала она и, не убирая со стола рук, сочленила над бумагами пальцы с тщательно  и  ровно  подстриженными   ногтями.</w:t>
      </w:r>
    </w:p>
    <w:p>
      <w:pPr>
        <w:pStyle w:val="Normal"/>
        <w:shd w:fill="FFFFFF" w:val="clear"/>
        <w:ind w:right="5" w:firstLine="278"/>
        <w:jc w:val="both"/>
        <w:rPr>
          <w:color w:val="000000"/>
        </w:rPr>
      </w:pPr>
      <w:r>
        <w:rPr>
          <w:color w:val="000000"/>
        </w:rPr>
        <w:t>Васенка, как бы оставляя при Доре Павловне строгий официальный ее тон, с доверительностью рассказала о запаленных на бороновании бабах, о том, как Женя Киселева оживила старенький, давно списанный трактор, и о возникшей своей, вернее общей, колхозной заботе.</w:t>
      </w:r>
    </w:p>
    <w:p>
      <w:pPr>
        <w:pStyle w:val="Normal"/>
        <w:shd w:fill="FFFFFF" w:val="clear"/>
        <w:tabs>
          <w:tab w:val="clear" w:pos="708"/>
          <w:tab w:val="left" w:pos="581" w:leader="none"/>
        </w:tabs>
        <w:ind w:firstLine="278"/>
        <w:jc w:val="both"/>
        <w:rPr>
          <w:color w:val="000000"/>
        </w:rPr>
      </w:pPr>
      <w:r>
        <w:rPr>
          <w:color w:val="000000"/>
        </w:rPr>
        <w:t xml:space="preserve">— </w:t>
      </w:r>
      <w:r>
        <w:rPr>
          <w:color w:val="000000"/>
        </w:rPr>
        <w:t>Нам бы только две бочки керосина, и мы легко бы подняли и засеяли два оставшихся поля! Главное, сберегли бы до макушечки настрадавшихся баб, — сказала она и улыбнулась, веруя, что все нужное обговорено и Дора Павловна сейчас так же спокойно и властно распорядится о  керосине.</w:t>
      </w:r>
    </w:p>
    <w:p>
      <w:pPr>
        <w:pStyle w:val="Normal"/>
        <w:shd w:fill="FFFFFF" w:val="clear"/>
        <w:ind w:right="14" w:firstLine="278"/>
        <w:jc w:val="both"/>
        <w:rPr>
          <w:color w:val="000000"/>
        </w:rPr>
      </w:pPr>
      <w:r>
        <w:rPr>
          <w:color w:val="000000"/>
        </w:rPr>
        <w:t>Дора Павловна смотрела на Васенку немигающими глазами, как будто ждала услышать еще раз о том, что поведала только что Васенка.</w:t>
      </w:r>
    </w:p>
    <w:p>
      <w:pPr>
        <w:pStyle w:val="Normal"/>
        <w:widowControl w:val="false"/>
        <w:numPr>
          <w:ilvl w:val="0"/>
          <w:numId w:val="4"/>
        </w:numPr>
        <w:shd w:fill="FFFFFF" w:val="clear"/>
        <w:tabs>
          <w:tab w:val="clear" w:pos="708"/>
          <w:tab w:val="left" w:pos="581" w:leader="none"/>
        </w:tabs>
        <w:autoSpaceDE w:val="false"/>
        <w:ind w:left="0" w:firstLine="278"/>
        <w:jc w:val="both"/>
        <w:rPr>
          <w:color w:val="000000"/>
        </w:rPr>
      </w:pPr>
      <w:r>
        <w:rPr>
          <w:color w:val="000000"/>
        </w:rPr>
        <w:t xml:space="preserve"> </w:t>
      </w:r>
      <w:r>
        <w:rPr>
          <w:color w:val="000000"/>
        </w:rPr>
        <w:t>Кто вам сказал, что у нас в районе есть лишнее горючее? — после долгого молчания спросила Дора Павловна. И Васенка, не думая о том, что доверчивость может обернуться кому-то неприятностью, простодушно разъяснила:</w:t>
      </w:r>
    </w:p>
    <w:p>
      <w:pPr>
        <w:pStyle w:val="Normal"/>
        <w:widowControl w:val="false"/>
        <w:numPr>
          <w:ilvl w:val="0"/>
          <w:numId w:val="4"/>
        </w:numPr>
        <w:shd w:fill="FFFFFF" w:val="clear"/>
        <w:tabs>
          <w:tab w:val="clear" w:pos="708"/>
          <w:tab w:val="left" w:pos="581" w:leader="none"/>
        </w:tabs>
        <w:autoSpaceDE w:val="false"/>
        <w:ind w:left="0" w:firstLine="278"/>
        <w:jc w:val="both"/>
        <w:rPr>
          <w:color w:val="000000"/>
        </w:rPr>
      </w:pPr>
      <w:r>
        <w:rPr>
          <w:color w:val="000000"/>
        </w:rPr>
        <w:t xml:space="preserve"> </w:t>
      </w:r>
      <w:r>
        <w:rPr>
          <w:color w:val="000000"/>
        </w:rPr>
        <w:t>В райплане у вас старичок есть такой седенький. Вошел он в наше положение. И присоветовал обратиться к вам...</w:t>
      </w:r>
    </w:p>
    <w:p>
      <w:pPr>
        <w:pStyle w:val="Normal"/>
        <w:widowControl w:val="false"/>
        <w:numPr>
          <w:ilvl w:val="0"/>
          <w:numId w:val="4"/>
        </w:numPr>
        <w:shd w:fill="FFFFFF" w:val="clear"/>
        <w:tabs>
          <w:tab w:val="clear" w:pos="708"/>
          <w:tab w:val="left" w:pos="581" w:leader="none"/>
        </w:tabs>
        <w:autoSpaceDE w:val="false"/>
        <w:ind w:left="0" w:firstLine="278"/>
        <w:jc w:val="both"/>
        <w:rPr>
          <w:color w:val="000000"/>
        </w:rPr>
      </w:pPr>
      <w:r>
        <w:rPr>
          <w:color w:val="000000"/>
        </w:rPr>
        <w:t xml:space="preserve"> </w:t>
      </w:r>
      <w:r>
        <w:rPr>
          <w:color w:val="000000"/>
        </w:rPr>
        <w:t>Галкин?! — Одна из бровей Доры Павловны поднялась в неприятном удивлении,  глаза остановились в неподвижности на квадратной массивной чернильнице. Васенка не знала, что с этим согбенным старичком, который, как это она узнала потом, по годам вовсе не старичок, у Доры Павловны было связано самое неприятное, в ее жизни воспоминание. Казалось, все ушло, забылось: человек, попавший по ее обвинению в места очень далекие, вернулся, продолжал жить и работать, растворился в жизни их городка. Но он был. Значит, было и то, что случилось в свое время. И хотя сам этот человек уже не имел значения для Доры Павловны, — для нее имело сейчас значение только то, что кто-то, помимо ее воли, посмел открыть кому-то скупые резервы, с трудом, при личном ее участии, добытые в области, — все же неприятное ее удивление усилилось от того, что не кто-то другой, а именно этот человек нарушил ее строгое установление. Первым движением ее чувств было тут же взыскать, поставить на место этого неприятного ей и теперь человека, — она даже потянулась к телефону. Но, пожалуй, впервые властная, не знающая сомнений ее рука остановилась: Дора Павловна увидела, как испуганно метнулся взгляд Васенки, сначала на телефон, потом на ее руку, как, все поняв, она подняла на нее глаза, полные раскаяния и мольбы. Похоже, семигорская красавица, в мужской робе и кирзовых сапогах, уже до горести переживала то, что еще не случилось. И, отступая перед мольбой и открытой доверчивостью Васенки, Дора Павловна не дотянулась до телефона, в досаде снова сочленила пальцы над бумагами:</w:t>
      </w:r>
    </w:p>
    <w:p>
      <w:pPr>
        <w:pStyle w:val="Normal"/>
        <w:shd w:fill="FFFFFF" w:val="clear"/>
        <w:tabs>
          <w:tab w:val="clear" w:pos="708"/>
          <w:tab w:val="left" w:pos="590" w:leader="none"/>
        </w:tabs>
        <w:ind w:firstLine="278"/>
        <w:jc w:val="both"/>
        <w:rPr>
          <w:color w:val="000000"/>
        </w:rPr>
      </w:pPr>
      <w:r>
        <w:rPr>
          <w:color w:val="000000"/>
        </w:rPr>
        <w:t>—</w:t>
      </w:r>
      <w:r>
        <w:rPr>
          <w:color w:val="000000"/>
        </w:rPr>
        <w:tab/>
        <w:t xml:space="preserve"> Как дети! Все вы как дети!.. — вдруг раздражилась она и передернула полными плечами, будто ознобило ее под плотно облегающим ее фигуру темно-синим шевиотовым костюмом. — Скажите, товарищ Гужавина, фронтовую кинохронику вы колхозникам показываете? Видели ваши люди, как солдаты на руках, на своих плечах тащат пушки в бой? Тащат под бомбами, под снарядами, под пулями?.. А вы тянете по полю борону и не слышите даже гула фашистского самолета! Над вами, как прежде, мирное небо. Тяжело? Да. Порой очень и очень тяжело. Но кому сейчас легко, скажите мне, товарищ Гужавина?!</w:t>
      </w:r>
    </w:p>
    <w:p>
      <w:pPr>
        <w:pStyle w:val="Normal"/>
        <w:shd w:fill="FFFFFF" w:val="clear"/>
        <w:ind w:right="19" w:firstLine="278"/>
        <w:jc w:val="both"/>
        <w:rPr>
          <w:color w:val="000000"/>
        </w:rPr>
      </w:pPr>
      <w:r>
        <w:rPr>
          <w:color w:val="000000"/>
        </w:rPr>
        <w:t>Васенка опустила голову. Верные слова Доры Павловны тронули отзывчивое на чужие тягости ее сердце. Даже стыдливая краснота проступила на ее и теперь еще нежных щеках. Еще бы минута — и, наверное, она встала бы и, согласно вздохнув и повинившись, пошла бы к себе в Семигорье утешать и уговаривать баб. «Но керосин-то ведь есть?! — Эта мысль ожгла ее. — О том Дора ни слова! Керосин-то есть! И трактор может пойти. Зачем же опять на баб, когда пускай на сегодня, но можно снять тягу с раз-мозоленных бабьих плеч?!»</w:t>
      </w:r>
    </w:p>
    <w:p>
      <w:pPr>
        <w:pStyle w:val="Normal"/>
        <w:shd w:fill="FFFFFF" w:val="clear"/>
        <w:ind w:right="24" w:firstLine="278"/>
        <w:jc w:val="both"/>
        <w:rPr>
          <w:color w:val="000000"/>
        </w:rPr>
      </w:pPr>
      <w:r>
        <w:rPr>
          <w:color w:val="000000"/>
        </w:rPr>
        <w:t>Васенка подняла глаза, и Дора Павловна увидела в ясных ее глазах, какого-то теплого, песочного оттенка, не смущение, а твердость.</w:t>
      </w:r>
    </w:p>
    <w:p>
      <w:pPr>
        <w:pStyle w:val="Normal"/>
        <w:shd w:fill="FFFFFF" w:val="clear"/>
        <w:tabs>
          <w:tab w:val="clear" w:pos="708"/>
          <w:tab w:val="left" w:pos="590" w:leader="none"/>
        </w:tabs>
        <w:ind w:firstLine="278"/>
        <w:jc w:val="both"/>
        <w:rPr>
          <w:color w:val="000000"/>
        </w:rPr>
      </w:pPr>
      <w:r>
        <w:rPr>
          <w:color w:val="000000"/>
        </w:rPr>
        <w:t>—</w:t>
      </w:r>
      <w:r>
        <w:rPr>
          <w:color w:val="000000"/>
        </w:rPr>
        <w:tab/>
        <w:t>Про солдат мы знаем, Дора Павловна, — тихо, но с неожиданной неуступчивостью сказала Васенка. — И про бомбы и пули — знаем. И про тех наших мужиков, которым уже не, страшны ни снаряды, ни пули, тоже знаем, — память о них бабьими слезами до сих пор не залита.  Но сказали бы нам с вами спасибо мужики-солдаты, когда б увидали своих баб в борозде заместо лошадей?!  Бабы сами пошли на пашню, сами бороны потянули, потому  как видели: край подошел, до самой до необходимости. Но баба — не конь: когда силы у нее кончаются, кнутом ее не подгонишь. Уговорить и то слов не найдешь, когда знаешь, что у ворот починенный трактор стоит, а здесь, за рекой, на вашем складе, горючее припасено. Для какой надобности — не ведаю. Может, керосиновыми лампами на совещании светить, может, бумажки писать — не ведаю того. Но то, что первее всех бумажек — хлеб, тот, что должны мы посеять, знаю твердо.</w:t>
      </w:r>
    </w:p>
    <w:p>
      <w:pPr>
        <w:pStyle w:val="Normal"/>
        <w:shd w:fill="FFFFFF" w:val="clear"/>
        <w:tabs>
          <w:tab w:val="clear" w:pos="708"/>
          <w:tab w:val="left" w:pos="590" w:leader="none"/>
        </w:tabs>
        <w:ind w:firstLine="278"/>
        <w:jc w:val="both"/>
        <w:rPr/>
      </w:pPr>
      <w:r>
        <w:rPr>
          <w:color w:val="000000"/>
        </w:rPr>
        <w:t>Дора Павловна слушала в неподвижности, даже как будто дышать перестала, изумленная неожиданным поворотом разговора. Она привыкла к тому, что после ее речи люди молча вставали и с охотой или неохотой — это ее не касалось — шли исполнять ее волю, общую партийную волю, как думала Дора Павловна. Сейчас же случилось необычное: речь ее не только не направила, но обернулась несогласием, даже отпором!</w:t>
      </w:r>
    </w:p>
    <w:p>
      <w:pPr>
        <w:pStyle w:val="Normal"/>
        <w:shd w:fill="FFFFFF" w:val="clear"/>
        <w:tabs>
          <w:tab w:val="clear" w:pos="708"/>
          <w:tab w:val="left" w:pos="4397" w:leader="none"/>
        </w:tabs>
        <w:ind w:right="5" w:firstLine="278"/>
        <w:jc w:val="both"/>
        <w:rPr>
          <w:color w:val="000000"/>
        </w:rPr>
      </w:pPr>
      <w:r>
        <w:rPr>
          <w:color w:val="000000"/>
        </w:rPr>
        <w:t>Дора Павловна как бы издали изучала раскрасневшееся, прекрасное даже в сердитости лицо Васенки, думала со спокойным холодком еще не проявленной власти о неприятном ей раиплановском работнике: «Нет, определенно, этого проболтавшегося человека надо безжалостно наказать. Нарушает порядок, возмущает умы... А что же делать с этим неоперившимся еще председателем? Сердца много вкладывает в дело — понимания недостает».</w:t>
      </w:r>
    </w:p>
    <w:p>
      <w:pPr>
        <w:pStyle w:val="Normal"/>
        <w:shd w:fill="FFFFFF" w:val="clear"/>
        <w:ind w:firstLine="278"/>
        <w:jc w:val="both"/>
        <w:rPr>
          <w:color w:val="000000"/>
        </w:rPr>
      </w:pPr>
      <w:r>
        <w:rPr>
          <w:color w:val="000000"/>
        </w:rPr>
        <w:t>Васенка в горячности говорила:</w:t>
      </w:r>
    </w:p>
    <w:p>
      <w:pPr>
        <w:pStyle w:val="Normal"/>
        <w:shd w:fill="FFFFFF" w:val="clear"/>
        <w:tabs>
          <w:tab w:val="clear" w:pos="708"/>
          <w:tab w:val="left" w:pos="571" w:leader="none"/>
        </w:tabs>
        <w:ind w:firstLine="278"/>
        <w:jc w:val="both"/>
        <w:rPr>
          <w:color w:val="000000"/>
        </w:rPr>
      </w:pPr>
      <w:r>
        <w:rPr>
          <w:color w:val="000000"/>
        </w:rPr>
        <w:t>—</w:t>
      </w:r>
      <w:r>
        <w:rPr>
          <w:color w:val="000000"/>
        </w:rPr>
        <w:tab/>
        <w:t>Ну «что  из  того,  Дора  Павловна,  что  кто-то ночью лишнюю бумажку напишет? Всё одно кому-то на стол ляжет. А хлеб? Прямо в руки да на зубок Кому-то силу даст, чье-то сердце согреет. Тому же солдату, что сегодня фашиста  положит, завтра может, сам от пули умрет...</w:t>
      </w:r>
    </w:p>
    <w:p>
      <w:pPr>
        <w:pStyle w:val="Normal"/>
        <w:shd w:fill="FFFFFF" w:val="clear"/>
        <w:ind w:right="10" w:firstLine="278"/>
        <w:jc w:val="both"/>
        <w:rPr>
          <w:color w:val="000000"/>
        </w:rPr>
      </w:pPr>
      <w:r>
        <w:rPr>
          <w:color w:val="000000"/>
        </w:rPr>
        <w:t>«А есть убежденность в этой красавице, — думала Дора Павловна, против воли любуясь Васенкой. — Дадим возможность себя проявить. Может быть, действительно дело сделает...»</w:t>
      </w:r>
    </w:p>
    <w:p>
      <w:pPr>
        <w:pStyle w:val="Normal"/>
        <w:shd w:fill="FFFFFF" w:val="clear"/>
        <w:tabs>
          <w:tab w:val="clear" w:pos="708"/>
          <w:tab w:val="left" w:pos="571" w:leader="none"/>
        </w:tabs>
        <w:ind w:firstLine="278"/>
        <w:jc w:val="both"/>
        <w:rPr>
          <w:color w:val="000000"/>
        </w:rPr>
      </w:pPr>
      <w:r>
        <w:rPr>
          <w:color w:val="000000"/>
        </w:rPr>
        <w:t>—</w:t>
      </w:r>
      <w:r>
        <w:rPr>
          <w:color w:val="000000"/>
        </w:rPr>
        <w:tab/>
        <w:t>Довольно слов, товарищ  Гужавина, — сказала Дора Павловна голосом таким твердым и властным, что прервать ее никто бы уже не решился. — Вот вам записка. Получите на складе бочку горючего. Но помните: за правильное использование каждой капли отвечаете головой.</w:t>
      </w:r>
    </w:p>
    <w:p>
      <w:pPr>
        <w:pStyle w:val="Normal"/>
        <w:shd w:fill="FFFFFF" w:val="clear"/>
        <w:ind w:right="19" w:firstLine="278"/>
        <w:jc w:val="both"/>
        <w:rPr>
          <w:color w:val="000000"/>
        </w:rPr>
      </w:pPr>
      <w:r>
        <w:rPr>
          <w:color w:val="000000"/>
        </w:rPr>
        <w:t>Васенка держала в руках записку и не знала, радоваться ей или печалиться? Одной бочки едва ли хватит на половину поля. А дальше что?</w:t>
      </w:r>
    </w:p>
    <w:p>
      <w:pPr>
        <w:pStyle w:val="Normal"/>
        <w:shd w:fill="FFFFFF" w:val="clear"/>
        <w:ind w:right="19" w:firstLine="278"/>
        <w:jc w:val="both"/>
        <w:rPr>
          <w:color w:val="000000"/>
        </w:rPr>
      </w:pPr>
      <w:r>
        <w:rPr>
          <w:color w:val="000000"/>
        </w:rPr>
        <w:t>Дора Павловна отлично поняла растерянность Васенки, глаза ее чуть заметно сузились, она спросила холодно:</w:t>
      </w:r>
    </w:p>
    <w:p>
      <w:pPr>
        <w:pStyle w:val="Normal"/>
        <w:widowControl w:val="false"/>
        <w:numPr>
          <w:ilvl w:val="0"/>
          <w:numId w:val="4"/>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Вы не удовлетворены? Тогда положите на стол записку, попробуйте решить свои заботы без райкома.</w:t>
      </w:r>
    </w:p>
    <w:p>
      <w:pPr>
        <w:pStyle w:val="Normal"/>
        <w:widowControl w:val="false"/>
        <w:numPr>
          <w:ilvl w:val="0"/>
          <w:numId w:val="4"/>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Нет, нет! — испугалась Васенка и крепко прижала записку к груди. — Другую половину мы наберем. Обязательно наберем! По всем домам пройдем.  По плошечке, по ковшичку, а все равно наберем!</w:t>
      </w:r>
    </w:p>
    <w:p>
      <w:pPr>
        <w:pStyle w:val="Normal"/>
        <w:widowControl w:val="false"/>
        <w:numPr>
          <w:ilvl w:val="0"/>
          <w:numId w:val="4"/>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Это другой разговор! — Дора Павловна встала. — Еще одно: к спущенному вам плану сева прибавьте десять гектар. Желаю успеха, товарищ Гужавина!</w:t>
      </w:r>
    </w:p>
    <w:p>
      <w:pPr>
        <w:pStyle w:val="Normal"/>
        <w:widowControl w:val="false"/>
        <w:shd w:fill="FFFFFF" w:val="clear"/>
        <w:tabs>
          <w:tab w:val="clear" w:pos="708"/>
          <w:tab w:val="left" w:pos="571" w:leader="none"/>
        </w:tabs>
        <w:autoSpaceDE w:val="false"/>
        <w:ind w:firstLine="278"/>
        <w:jc w:val="both"/>
        <w:rPr>
          <w:color w:val="000000"/>
        </w:rPr>
      </w:pPr>
      <w:r>
        <w:rPr>
          <w:color w:val="000000"/>
        </w:rPr>
      </w:r>
    </w:p>
    <w:p>
      <w:pPr>
        <w:pStyle w:val="Normal"/>
        <w:widowControl w:val="false"/>
        <w:shd w:fill="FFFFFF" w:val="clear"/>
        <w:tabs>
          <w:tab w:val="clear" w:pos="708"/>
          <w:tab w:val="left" w:pos="571" w:leader="none"/>
        </w:tabs>
        <w:autoSpaceDE w:val="false"/>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widowControl w:val="false"/>
        <w:shd w:fill="FFFFFF" w:val="clear"/>
        <w:tabs>
          <w:tab w:val="clear" w:pos="708"/>
          <w:tab w:val="left" w:pos="571" w:leader="none"/>
        </w:tabs>
        <w:autoSpaceDE w:val="false"/>
        <w:ind w:firstLine="278"/>
        <w:jc w:val="both"/>
        <w:rPr>
          <w:b/>
          <w:b/>
          <w:color w:val="000000"/>
        </w:rPr>
      </w:pPr>
      <w:r>
        <w:rPr>
          <w:b/>
          <w:color w:val="000000"/>
        </w:rPr>
      </w:r>
    </w:p>
    <w:p>
      <w:pPr>
        <w:pStyle w:val="Normal"/>
        <w:widowControl w:val="false"/>
        <w:numPr>
          <w:ilvl w:val="0"/>
          <w:numId w:val="4"/>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С кого начинать-то, дядя Федя? — Васенка в растерянности стояла перед крыльцом, не зная, как приступиться к трудному делу — собрать не бочку, а теперь уже, после щедрого подарка Доры, полторы бочки керосина, собрать по деревне, по домам, которые с начала войны живут без света. В скольких домах, в которых приходилось ей бывать в темные, зимние вечера, видела она вспомянутую теперь лучину, горячую с черной копотью над корытцем с водой! В редком дому светила керосиновая лампа, да и то притушенно, вполсилы, чтобы надольше хватило еще довоенного, у всех скудного запасца.</w:t>
      </w:r>
    </w:p>
    <w:p>
      <w:pPr>
        <w:pStyle w:val="Normal"/>
        <w:shd w:fill="FFFFFF" w:val="clear"/>
        <w:ind w:right="77" w:firstLine="278"/>
        <w:jc w:val="both"/>
        <w:rPr>
          <w:color w:val="000000"/>
        </w:rPr>
      </w:pPr>
      <w:r>
        <w:rPr>
          <w:color w:val="000000"/>
        </w:rPr>
        <w:t>Федя-Нос спустился с крыльца, с осторожностью переставляя согнутые старостью ноги, обутые в плетенные при свете горящей печи, не обношенные еще лапти, вгляделся участливо в глаза расстроенной Васенки.</w:t>
      </w:r>
    </w:p>
    <w:p>
      <w:pPr>
        <w:pStyle w:val="Normal"/>
        <w:shd w:fill="FFFFFF" w:val="clear"/>
        <w:ind w:firstLine="278"/>
        <w:jc w:val="both"/>
        <w:rPr>
          <w:color w:val="000000"/>
        </w:rPr>
      </w:pPr>
      <w:r>
        <w:rPr>
          <w:color w:val="000000"/>
        </w:rPr>
        <w:t>Отяжеленное могучим носом лицо Феди теперь почти до глаз заросло сивым, с проседью, волосом: в первый год войны, когда все Семигорье жило в тягостной подавленности от долгого, неостановимого отхода Красной Армии аж до самой святой для каждого русского человека Москвы, Федя-Нос, допив последнюю бутылку самогона, схороненную от прошлых годов в картофельной яме, поклялся не стричь ни бороды, ни усов, ни на голове волос до тех пор, пока не сгонят фашиста с России. И хотя с того дня Федя до невозможности оволосатился, Васенка не смела даже про себя осудить его, — чутьем доброго человека понимала, что в чудаковатом этом упрямстве старика была боль за Россию, за себя тоже, по годам и всем прочим неспособностям оставленного с бабами, поодаль от ратных дел.</w:t>
      </w:r>
    </w:p>
    <w:p>
      <w:pPr>
        <w:pStyle w:val="Normal"/>
        <w:shd w:fill="FFFFFF" w:val="clear"/>
        <w:ind w:right="86" w:firstLine="278"/>
        <w:jc w:val="both"/>
        <w:rPr>
          <w:color w:val="000000"/>
        </w:rPr>
      </w:pPr>
      <w:r>
        <w:rPr>
          <w:color w:val="000000"/>
        </w:rPr>
        <w:t>Дядя Федя глядел из волос с участливым вниманием, и, если бы к краям глаз не набежали хитроватые морщинки, Васенка так бы и не поняла, что дядя Федя улыбается, — ни губ, ни щек в его усах и бороде не было видать.</w:t>
      </w:r>
    </w:p>
    <w:p>
      <w:pPr>
        <w:pStyle w:val="Normal"/>
        <w:shd w:fill="FFFFFF" w:val="clear"/>
        <w:ind w:right="86" w:firstLine="278"/>
        <w:jc w:val="both"/>
        <w:rPr>
          <w:color w:val="000000"/>
        </w:rPr>
      </w:pPr>
      <w:r>
        <w:rPr>
          <w:color w:val="000000"/>
        </w:rPr>
        <w:t xml:space="preserve">— </w:t>
      </w:r>
      <w:r>
        <w:rPr>
          <w:color w:val="000000"/>
        </w:rPr>
        <w:t>Так с чего начинать-то, дядя Федя? — как-то жалобно снова спросила Васенка, чувствуя себя перед   молчаливой   мудростью   Феди   несмышленышем.</w:t>
      </w:r>
    </w:p>
    <w:p>
      <w:pPr>
        <w:pStyle w:val="Normal"/>
        <w:widowControl w:val="false"/>
        <w:numPr>
          <w:ilvl w:val="0"/>
          <w:numId w:val="4"/>
        </w:numPr>
        <w:shd w:fill="FFFFFF" w:val="clear"/>
        <w:tabs>
          <w:tab w:val="clear" w:pos="708"/>
          <w:tab w:val="left" w:pos="590" w:leader="none"/>
        </w:tabs>
        <w:autoSpaceDE w:val="false"/>
        <w:ind w:left="0" w:firstLine="278"/>
        <w:jc w:val="both"/>
        <w:rPr>
          <w:color w:val="000000"/>
        </w:rPr>
      </w:pPr>
      <w:r>
        <w:rPr>
          <w:color w:val="000000"/>
        </w:rPr>
        <w:t xml:space="preserve"> </w:t>
      </w:r>
      <w:r>
        <w:rPr>
          <w:color w:val="000000"/>
        </w:rPr>
        <w:t>А вот с меня и начинай, — сказал Федя, простотой своих слов ободряя Васенку. — В войну мы не с бедной жизни вошли. Ежели не хлебом, то прочим несъедобным припасцем не каждый себя обделил. Заходи в дом. Ну, коли некогда, погодь тут. Я сейчас... — Вернулся Федя-Нос с четвертной бутылью, оплетенной ивовым прутом.</w:t>
      </w:r>
    </w:p>
    <w:p>
      <w:pPr>
        <w:pStyle w:val="Normal"/>
        <w:widowControl w:val="false"/>
        <w:numPr>
          <w:ilvl w:val="0"/>
          <w:numId w:val="4"/>
        </w:numPr>
        <w:shd w:fill="FFFFFF" w:val="clear"/>
        <w:tabs>
          <w:tab w:val="clear" w:pos="708"/>
          <w:tab w:val="left" w:pos="590" w:leader="none"/>
        </w:tabs>
        <w:autoSpaceDE w:val="false"/>
        <w:ind w:left="0" w:firstLine="278"/>
        <w:jc w:val="both"/>
        <w:rPr>
          <w:color w:val="000000"/>
        </w:rPr>
      </w:pPr>
      <w:r>
        <w:rPr>
          <w:color w:val="000000"/>
        </w:rPr>
        <w:t xml:space="preserve"> </w:t>
      </w:r>
      <w:r>
        <w:rPr>
          <w:color w:val="000000"/>
        </w:rPr>
        <w:t>Вот, в общий котел для начала. Чуть не полная. Припасал на, пасеке вечерять. Да разве возможно ныне этакое богатство одному тратить?! Бери. Рад, Васенушка, послужить землице нашей.</w:t>
      </w:r>
    </w:p>
    <w:p>
      <w:pPr>
        <w:pStyle w:val="Normal"/>
        <w:shd w:fill="FFFFFF" w:val="clear"/>
        <w:ind w:right="106" w:firstLine="278"/>
        <w:jc w:val="both"/>
        <w:rPr/>
      </w:pPr>
      <w:r>
        <w:rPr>
          <w:color w:val="000000"/>
        </w:rPr>
        <w:t>Васенка, обняв бутыль, как ребятенка, несла ее к Жене на двор, не слышала ног от легкости на сердце. Бережливо, до капли, слила керосин в бочку, прежде припасенную, в волненье слушая, как булькают и плескаются о пустое дно первые литры тракторной силы. На деревянную пробку накинула чистую тряпицу, плотно заткнула отверстие в бочке. С той же бутылью, что передал ей дядя Федя, вышла в улицу, раздумывая, к кому заявиться теперь. Глаза остановились на окнах магазина с наглухо закрытыми ставнями. Капитолина торговала только в дни, когда привозила из города кой-какой товар; а так магазин был пуст, и открывать его было незачем, и большую часть времени Капка проводила дома, в жилом пристрое к магазину. После того как батя с превеликим, на все село, шумом проводил Капку из своего дома, она недолго отирала углы на стороне, вернулась вскорости в Семигорье завмагом, заняла пристрой на законном основании.</w:t>
      </w:r>
    </w:p>
    <w:p>
      <w:pPr>
        <w:pStyle w:val="Normal"/>
        <w:shd w:fill="FFFFFF" w:val="clear"/>
        <w:ind w:right="5" w:firstLine="278"/>
        <w:jc w:val="both"/>
        <w:rPr>
          <w:color w:val="000000"/>
        </w:rPr>
      </w:pPr>
      <w:r>
        <w:rPr>
          <w:color w:val="000000"/>
        </w:rPr>
        <w:t>Васенка знала, что Капитолина дома — из трубы потягивал дымок; прикинув, что у кого-кого, а у Капки она возьмет не меньше двух бутылок керосина и тем закрепит счастливое начало затеянного дела, направилась к пристрою.</w:t>
      </w:r>
    </w:p>
    <w:p>
      <w:pPr>
        <w:pStyle w:val="Normal"/>
        <w:shd w:fill="FFFFFF" w:val="clear"/>
        <w:ind w:right="5" w:firstLine="278"/>
        <w:jc w:val="both"/>
        <w:rPr>
          <w:color w:val="000000"/>
        </w:rPr>
      </w:pPr>
      <w:r>
        <w:rPr>
          <w:color w:val="000000"/>
        </w:rPr>
        <w:t>Капитолина куда-то собиралась — сидела за столом, недовольно глядя в зеркало, крутила только что вымытые волосы на бумажные жгутики. У печи, на мокром табурете, стоял неубранный таз с мыльной водой, на шестке лежал мокрый кусок хозяйственного мыла, огромный, чуть не в полкирпича, пахнущий керосином кусок. Васенка прежде другого разглядела мыло и в озабоченности от постоянной нехватки всего самого необходимого подумала: «Этаким куском полсела можно обмыть! А эта одну себя, не жалеючи, мылит». Однако вдаваться в недобрую сторону дела Васенка не стала, без приглашения села на лавку, поставила на пол между ног бутыль в плетенке,  с  легкой  усмешкой  осведомилась:</w:t>
      </w:r>
    </w:p>
    <w:p>
      <w:pPr>
        <w:pStyle w:val="Normal"/>
        <w:shd w:fill="FFFFFF" w:val="clear"/>
        <w:tabs>
          <w:tab w:val="clear" w:pos="708"/>
          <w:tab w:val="left" w:pos="586" w:leader="none"/>
        </w:tabs>
        <w:ind w:firstLine="278"/>
        <w:jc w:val="both"/>
        <w:rPr>
          <w:color w:val="000000"/>
        </w:rPr>
      </w:pPr>
      <w:r>
        <w:rPr>
          <w:color w:val="000000"/>
        </w:rPr>
        <w:t>—</w:t>
      </w:r>
      <w:r>
        <w:rPr>
          <w:color w:val="000000"/>
        </w:rPr>
        <w:tab/>
        <w:t xml:space="preserve"> Для кого красоту крутишь?</w:t>
      </w:r>
    </w:p>
    <w:p>
      <w:pPr>
        <w:pStyle w:val="Normal"/>
        <w:shd w:fill="FFFFFF" w:val="clear"/>
        <w:ind w:right="14" w:firstLine="278"/>
        <w:jc w:val="both"/>
        <w:rPr>
          <w:color w:val="000000"/>
        </w:rPr>
      </w:pPr>
      <w:r>
        <w:rPr>
          <w:color w:val="000000"/>
        </w:rPr>
        <w:t>Капитолина наклонила голову, с обеих сторон узенького лба упали незавитые пряди, повисли настороженно, как рога у коровы; из-под поднятой к волосам голой руки она покосилась на бутыль, спросила, хмурясь:</w:t>
      </w:r>
    </w:p>
    <w:p>
      <w:pPr>
        <w:pStyle w:val="Normal"/>
        <w:widowControl w:val="false"/>
        <w:numPr>
          <w:ilvl w:val="0"/>
          <w:numId w:val="3"/>
        </w:numPr>
        <w:shd w:fill="FFFFFF" w:val="clear"/>
        <w:tabs>
          <w:tab w:val="clear" w:pos="708"/>
          <w:tab w:val="left" w:pos="586" w:leader="none"/>
        </w:tabs>
        <w:autoSpaceDE w:val="false"/>
        <w:ind w:left="0" w:firstLine="278"/>
        <w:jc w:val="both"/>
        <w:rPr>
          <w:color w:val="000000"/>
        </w:rPr>
      </w:pPr>
      <w:r>
        <w:rPr>
          <w:color w:val="000000"/>
        </w:rPr>
        <w:t xml:space="preserve"> </w:t>
      </w:r>
      <w:r>
        <w:rPr>
          <w:color w:val="000000"/>
        </w:rPr>
        <w:t>Что, без света контора не пишет?</w:t>
      </w:r>
    </w:p>
    <w:p>
      <w:pPr>
        <w:pStyle w:val="Normal"/>
        <w:widowControl w:val="false"/>
        <w:numPr>
          <w:ilvl w:val="0"/>
          <w:numId w:val="3"/>
        </w:numPr>
        <w:shd w:fill="FFFFFF" w:val="clear"/>
        <w:tabs>
          <w:tab w:val="clear" w:pos="708"/>
          <w:tab w:val="left" w:pos="586" w:leader="none"/>
        </w:tabs>
        <w:autoSpaceDE w:val="false"/>
        <w:ind w:left="0" w:firstLine="278"/>
        <w:jc w:val="both"/>
        <w:rPr>
          <w:color w:val="000000"/>
        </w:rPr>
      </w:pPr>
      <w:r>
        <w:rPr>
          <w:color w:val="000000"/>
        </w:rPr>
        <w:t xml:space="preserve"> </w:t>
      </w:r>
      <w:r>
        <w:rPr>
          <w:color w:val="000000"/>
        </w:rPr>
        <w:t>Пишет. У нас заместо лампы до ночи солнышко! — отшутилась Васенка и почувствовала, наблюдая прихорашивающуюся Капку, как сердце прихватывает памятью: от горестей, что принесла в ее жизнь бесчувственная Капка, нет-нет да подступало, а в последний год все чаще и острее, желание прихватить под кофту короткий конский кнут и где-то на безлюдье, не для чужих глаз, хлестнуть раза два по бессовестному ее лицу. Васенка теперь уже не пугалась этого, невозможного для нее прежде желания, но сдерживала себя и виду не показывала, как до дурноты тяжко ей встречаться с бывшей своей мачехой. Сдержалась она и теперь; стараясь говорить помягче, объяснила:</w:t>
      </w:r>
    </w:p>
    <w:p>
      <w:pPr>
        <w:pStyle w:val="Normal"/>
        <w:widowControl w:val="false"/>
        <w:numPr>
          <w:ilvl w:val="0"/>
          <w:numId w:val="3"/>
        </w:numPr>
        <w:shd w:fill="FFFFFF" w:val="clear"/>
        <w:tabs>
          <w:tab w:val="clear" w:pos="708"/>
          <w:tab w:val="left" w:pos="586" w:leader="none"/>
        </w:tabs>
        <w:autoSpaceDE w:val="false"/>
        <w:ind w:left="0" w:firstLine="278"/>
        <w:jc w:val="both"/>
        <w:rPr>
          <w:color w:val="000000"/>
        </w:rPr>
      </w:pPr>
      <w:r>
        <w:rPr>
          <w:color w:val="000000"/>
        </w:rPr>
        <w:t xml:space="preserve"> </w:t>
      </w:r>
      <w:r>
        <w:rPr>
          <w:color w:val="000000"/>
        </w:rPr>
        <w:t>С бутылью, да по другому делу. Трактор запускаем, надобно керосину полторы бочки. Вот хожу, собираю по домам...</w:t>
      </w:r>
    </w:p>
    <w:p>
      <w:pPr>
        <w:pStyle w:val="Normal"/>
        <w:shd w:fill="FFFFFF" w:val="clear"/>
        <w:ind w:right="29" w:firstLine="278"/>
        <w:jc w:val="both"/>
        <w:rPr>
          <w:color w:val="000000"/>
        </w:rPr>
      </w:pPr>
      <w:r>
        <w:rPr>
          <w:color w:val="000000"/>
        </w:rPr>
        <w:t>Капитолина метнула на нее странный взгляд, накрутила последний пучок волос на жгутик и, похожая теперь головой на кудрявую овцу, молча пошла к печи, слила воду из таза в ведро, ногой с грохотом задвинула пустой таз под лавку.</w:t>
      </w:r>
    </w:p>
    <w:p>
      <w:pPr>
        <w:pStyle w:val="Normal"/>
        <w:shd w:fill="FFFFFF" w:val="clear"/>
        <w:tabs>
          <w:tab w:val="clear" w:pos="708"/>
          <w:tab w:val="left" w:pos="586" w:leader="none"/>
        </w:tabs>
        <w:ind w:firstLine="278"/>
        <w:jc w:val="both"/>
        <w:rPr>
          <w:color w:val="000000"/>
        </w:rPr>
      </w:pPr>
      <w:r>
        <w:rPr>
          <w:color w:val="000000"/>
        </w:rPr>
        <w:t>—</w:t>
      </w:r>
      <w:r>
        <w:rPr>
          <w:color w:val="000000"/>
        </w:rPr>
        <w:tab/>
        <w:t xml:space="preserve"> Нету у меня, — сказала она, как отрезала. Не оборачиваясь сунула в печурку мыло, заткнула тряпкой от посторонних глаз. Пригнула голову к жаркому челу печи и так, в согнутости, стояла, подсушивая волосы.</w:t>
      </w:r>
    </w:p>
    <w:p>
      <w:pPr>
        <w:pStyle w:val="Normal"/>
        <w:shd w:fill="FFFFFF" w:val="clear"/>
        <w:ind w:right="29" w:firstLine="278"/>
        <w:jc w:val="both"/>
        <w:rPr>
          <w:color w:val="000000"/>
        </w:rPr>
      </w:pPr>
      <w:r>
        <w:rPr>
          <w:color w:val="000000"/>
        </w:rPr>
        <w:t>Васенка покосилась на ее тяжелый зад, с неожиданной для себя веселой дерзостью подумала: «Вот бы сейчас-то кнутом приложиться!» — но вслух сдержанно:</w:t>
      </w:r>
    </w:p>
    <w:p>
      <w:pPr>
        <w:pStyle w:val="Normal"/>
        <w:widowControl w:val="false"/>
        <w:numPr>
          <w:ilvl w:val="0"/>
          <w:numId w:val="6"/>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Не для себя керосин-то.</w:t>
      </w:r>
    </w:p>
    <w:p>
      <w:pPr>
        <w:pStyle w:val="Normal"/>
        <w:widowControl w:val="false"/>
        <w:numPr>
          <w:ilvl w:val="0"/>
          <w:numId w:val="6"/>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То-то  и  оно, — отозвалась от  печи  Капитолина.— На должность влезла, а ума для дома не хватает.</w:t>
      </w:r>
    </w:p>
    <w:p>
      <w:pPr>
        <w:pStyle w:val="Normal"/>
        <w:shd w:fill="FFFFFF" w:val="clear"/>
        <w:ind w:right="14" w:firstLine="278"/>
        <w:jc w:val="both"/>
        <w:rPr>
          <w:color w:val="000000"/>
        </w:rPr>
      </w:pPr>
      <w:r>
        <w:rPr>
          <w:color w:val="000000"/>
        </w:rPr>
        <w:t>Капитолина не видела, как в добрых Васенкиных глазах засветился недобрый огонь, и, только услышав незнакомый ей прежде твердый голос, от неожиданности выпрямилась, едва не задев головой печь. Васенка, глядя из-под сдвинутых бровей ей в лицо, говорила:</w:t>
      </w:r>
    </w:p>
    <w:p>
      <w:pPr>
        <w:pStyle w:val="Normal"/>
        <w:shd w:fill="FFFFFF" w:val="clear"/>
        <w:tabs>
          <w:tab w:val="clear" w:pos="708"/>
          <w:tab w:val="left" w:pos="576" w:leader="none"/>
        </w:tabs>
        <w:ind w:firstLine="278"/>
        <w:jc w:val="both"/>
        <w:rPr>
          <w:color w:val="000000"/>
        </w:rPr>
      </w:pPr>
      <w:r>
        <w:rPr>
          <w:color w:val="000000"/>
        </w:rPr>
        <w:t>—</w:t>
      </w:r>
      <w:r>
        <w:rPr>
          <w:color w:val="000000"/>
        </w:rPr>
        <w:tab/>
        <w:t xml:space="preserve"> Керосин у тебя  есть, Капитолина. И ты мне его дашь. Вот эту бутыль заполнишь и еще свою нальешь! — Васенка встала, не давая гневу излиться, прошлась по тесной горнице; словами ударяя в слабые места Капитолины, досказала:  — А не дашь то, что положено, не выйдет завтра трактор — придешь  и впряжешься  в борону рядом с другими бабами! Все тебе ясно? Вот у меня предписание райкома и лично Кирпичева. — Она вынула из кармана куртки, показала сложенную вчетверо пустяковую бумажку с нарядами за прошлый месяц. Васенка знала, как боится Капитолина потерять свое сытое место, доставшееся ей какими-то хитрыми ходами, с помощью самого председателя сельпо Кирпичева, и потому не сомневалась в том, что на этот раз Капитолина Христофоровна сдастся без боя. И в самом деле, Капитолина, потрясенная сразу всем:  незнаемой прежде начальственной твердостью Васенки, участием в делах ее самого Кирпичева, видением пахотной борозды, по которой ей, не дай бог, придется тащиться в конячьей упряжи, — будто прикипела к печи.</w:t>
      </w:r>
    </w:p>
    <w:p>
      <w:pPr>
        <w:pStyle w:val="Normal"/>
        <w:shd w:fill="FFFFFF" w:val="clear"/>
        <w:ind w:right="34" w:firstLine="278"/>
        <w:jc w:val="both"/>
        <w:rPr>
          <w:color w:val="000000"/>
        </w:rPr>
      </w:pPr>
      <w:r>
        <w:rPr>
          <w:color w:val="000000"/>
        </w:rPr>
        <w:t>В кудельках закрученных волос, багрово освещенная с одной стороны огнем, она следила за руками Васенки, как загнанная в угол нашкодившая кошка.</w:t>
      </w:r>
    </w:p>
    <w:p>
      <w:pPr>
        <w:pStyle w:val="Normal"/>
        <w:shd w:fill="FFFFFF" w:val="clear"/>
        <w:ind w:right="38" w:firstLine="278"/>
        <w:jc w:val="both"/>
        <w:rPr>
          <w:color w:val="000000"/>
        </w:rPr>
      </w:pPr>
      <w:r>
        <w:rPr>
          <w:color w:val="000000"/>
        </w:rPr>
        <w:t>Васенка подержала на виду бумажку, не спеша засунула обратно в карман, подняла, поставила на лавку бутыль.</w:t>
      </w:r>
    </w:p>
    <w:p>
      <w:pPr>
        <w:pStyle w:val="Normal"/>
        <w:shd w:fill="FFFFFF" w:val="clear"/>
        <w:tabs>
          <w:tab w:val="clear" w:pos="708"/>
          <w:tab w:val="left" w:pos="576" w:leader="none"/>
        </w:tabs>
        <w:ind w:firstLine="278"/>
        <w:jc w:val="both"/>
        <w:rPr>
          <w:color w:val="000000"/>
        </w:rPr>
      </w:pPr>
      <w:r>
        <w:rPr>
          <w:color w:val="000000"/>
        </w:rPr>
        <w:t>—</w:t>
      </w:r>
      <w:r>
        <w:rPr>
          <w:color w:val="000000"/>
        </w:rPr>
        <w:tab/>
        <w:t xml:space="preserve"> Так что наполняйте, Капитолина Христофоровна! Тратить на вас время больше не можно.</w:t>
      </w:r>
    </w:p>
    <w:p>
      <w:pPr>
        <w:pStyle w:val="Normal"/>
        <w:shd w:fill="FFFFFF" w:val="clear"/>
        <w:tabs>
          <w:tab w:val="clear" w:pos="708"/>
          <w:tab w:val="left" w:pos="576" w:leader="none"/>
        </w:tabs>
        <w:ind w:firstLine="278"/>
        <w:jc w:val="both"/>
        <w:rPr>
          <w:color w:val="000000"/>
        </w:rPr>
      </w:pPr>
      <w:r>
        <w:rPr>
          <w:color w:val="000000"/>
        </w:rPr>
      </w:r>
    </w:p>
    <w:p>
      <w:pPr>
        <w:pStyle w:val="Normal"/>
        <w:shd w:fill="FFFFFF" w:val="clear"/>
        <w:tabs>
          <w:tab w:val="clear" w:pos="708"/>
          <w:tab w:val="left" w:pos="576"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tabs>
          <w:tab w:val="clear" w:pos="708"/>
          <w:tab w:val="left" w:pos="576" w:leader="none"/>
        </w:tabs>
        <w:ind w:firstLine="278"/>
        <w:jc w:val="both"/>
        <w:rPr>
          <w:b/>
          <w:b/>
          <w:color w:val="000000"/>
        </w:rPr>
      </w:pPr>
      <w:r>
        <w:rPr>
          <w:b/>
          <w:color w:val="000000"/>
        </w:rPr>
      </w:r>
    </w:p>
    <w:p>
      <w:pPr>
        <w:pStyle w:val="Normal"/>
        <w:shd w:fill="FFFFFF" w:val="clear"/>
        <w:tabs>
          <w:tab w:val="clear" w:pos="708"/>
          <w:tab w:val="left" w:pos="576" w:leader="none"/>
        </w:tabs>
        <w:ind w:firstLine="278"/>
        <w:jc w:val="both"/>
        <w:rPr>
          <w:color w:val="000000"/>
        </w:rPr>
      </w:pPr>
      <w:r>
        <w:rPr>
          <w:color w:val="000000"/>
        </w:rPr>
        <w:t>К вечеру Васенка оказалась за Нёмдой, в бывшем лесхозовском, теперь леспромхозовском поселке, все с той же своей неотложной заботой. Нюра с девчонками, к ее радости, наносили с полбочки керосина. Женя, нагрузившись двумя ведерными бидонами, уже ушла в МТС перегонять трактор к полю. А Васенка, в уме прикидывая невспаханные гектары, все не могла успокоиться — по запасу никак не выходило тех литров, что были надобны.</w:t>
      </w:r>
    </w:p>
    <w:p>
      <w:pPr>
        <w:pStyle w:val="Normal"/>
        <w:shd w:fill="FFFFFF" w:val="clear"/>
        <w:ind w:right="48" w:firstLine="278"/>
        <w:jc w:val="both"/>
        <w:rPr>
          <w:color w:val="000000"/>
        </w:rPr>
      </w:pPr>
      <w:r>
        <w:rPr>
          <w:color w:val="000000"/>
        </w:rPr>
        <w:t>В бараках повидала семигорцев, которые отбывали трудовую повинность на зимних лесозаготовках, теперь торопились довершить сплав, чтобы успеть вернуться к земле; многого они не насулили, да и не могли при всем желании: «Вот придем, в бороны впряжемся. А керосину — вон разве из лампы слить...»</w:t>
      </w:r>
    </w:p>
    <w:p>
      <w:pPr>
        <w:pStyle w:val="Normal"/>
        <w:shd w:fill="FFFFFF" w:val="clear"/>
        <w:ind w:firstLine="278"/>
        <w:jc w:val="both"/>
        <w:rPr/>
      </w:pPr>
      <w:r>
        <w:rPr>
          <w:color w:val="000000"/>
        </w:rPr>
        <w:t>Пораздумав, Васенка постучалась в дом Поляниных. Елена Васильевна вечеряла одна и выказала ей такую радость, что Васенка даже в нынешнем своем почетном положении застеснялась корыстного своего прихода.</w:t>
      </w:r>
    </w:p>
    <w:p>
      <w:pPr>
        <w:pStyle w:val="Normal"/>
        <w:shd w:fill="FFFFFF" w:val="clear"/>
        <w:spacing w:before="5" w:after="0"/>
        <w:ind w:right="5" w:firstLine="278"/>
        <w:jc w:val="both"/>
        <w:rPr>
          <w:color w:val="000000"/>
        </w:rPr>
      </w:pPr>
      <w:r>
        <w:rPr>
          <w:color w:val="000000"/>
        </w:rPr>
        <w:t>Елена Васильевна на керосинке разогрела чайник, достала с самодельной полки, прибитой над узкой железной кроватью, наверное, рукой самого Ивана Петровича, весь припас сладостей. Припас уместился на блюдечке — четыре розовых карамельки, два куска сахара, три квадратных, фабричной выпечки печенины.</w:t>
      </w:r>
    </w:p>
    <w:p>
      <w:pPr>
        <w:pStyle w:val="Normal"/>
        <w:shd w:fill="FFFFFF" w:val="clear"/>
        <w:tabs>
          <w:tab w:val="clear" w:pos="708"/>
          <w:tab w:val="left" w:pos="590" w:leader="none"/>
        </w:tabs>
        <w:ind w:firstLine="278"/>
        <w:jc w:val="both"/>
        <w:rPr/>
      </w:pPr>
      <w:r>
        <w:rPr>
          <w:color w:val="000000"/>
        </w:rPr>
        <w:t>—</w:t>
      </w:r>
      <w:r>
        <w:rPr>
          <w:color w:val="000000"/>
        </w:rPr>
        <w:tab/>
        <w:t>Видите, что у нас есть? Паек Ивана Петровича выручает! — сказала она с заметной гордостью к тому богатству, что оказалось на столе.</w:t>
      </w:r>
      <w:r>
        <w:rPr>
          <w:iCs/>
          <w:color w:val="000000"/>
        </w:rPr>
        <w:t xml:space="preserve"> </w:t>
      </w:r>
      <w:r>
        <w:rPr>
          <w:color w:val="000000"/>
        </w:rPr>
        <w:t>— Иван Петрович на сплаве. А я вот с бухгалтерией. Нужда появилась, пришлось и бухгалтерию освоить. Вы пейте, Васенушка!  Леонид Иванович  пишет ли?</w:t>
      </w:r>
    </w:p>
    <w:p>
      <w:pPr>
        <w:pStyle w:val="Normal"/>
        <w:shd w:fill="FFFFFF" w:val="clear"/>
        <w:ind w:right="5" w:firstLine="278"/>
        <w:jc w:val="both"/>
        <w:rPr>
          <w:color w:val="000000"/>
        </w:rPr>
      </w:pPr>
      <w:r>
        <w:rPr>
          <w:color w:val="000000"/>
        </w:rPr>
        <w:t>Васенка от слов Елены Васильевны притемнилась лицом, взгляд ее скользнул в сторону, остановился на окне, еще освещенном слабым закатным светом, в горестной раздумчивости, с видимой неохотой она ответила:</w:t>
      </w:r>
    </w:p>
    <w:p>
      <w:pPr>
        <w:pStyle w:val="Normal"/>
        <w:shd w:fill="FFFFFF" w:val="clear"/>
        <w:tabs>
          <w:tab w:val="clear" w:pos="708"/>
          <w:tab w:val="left" w:pos="590" w:leader="none"/>
        </w:tabs>
        <w:ind w:firstLine="278"/>
        <w:jc w:val="both"/>
        <w:rPr>
          <w:color w:val="000000"/>
        </w:rPr>
      </w:pPr>
      <w:r>
        <w:rPr>
          <w:color w:val="000000"/>
        </w:rPr>
        <w:t xml:space="preserve">— </w:t>
      </w:r>
      <w:r>
        <w:rPr>
          <w:color w:val="000000"/>
        </w:rPr>
        <w:t>С дороги весть подал. А больше ничего. Ни письма, ни похоронки.</w:t>
      </w:r>
    </w:p>
    <w:p>
      <w:pPr>
        <w:pStyle w:val="Normal"/>
        <w:shd w:fill="FFFFFF" w:val="clear"/>
        <w:ind w:right="5" w:firstLine="278"/>
        <w:jc w:val="both"/>
        <w:rPr>
          <w:color w:val="000000"/>
        </w:rPr>
      </w:pPr>
      <w:r>
        <w:rPr>
          <w:color w:val="000000"/>
        </w:rPr>
        <w:t>Елена Васильевна чутко уловила в голосе и в словах Васенки что-то похожее на отчужденность к Леониду Ивановичу; свои давнишние мысли о талантливости Васенки, поистине непостижимой ее красоте и доброте она помнила и теперь, слушая ее, думала, удовлетворенная своей проницательностью: «Все-таки я была права: талант, одухотворенность и бездуховность грубой силы несовместимы в жизни!»</w:t>
      </w:r>
    </w:p>
    <w:p>
      <w:pPr>
        <w:pStyle w:val="Normal"/>
        <w:shd w:fill="FFFFFF" w:val="clear"/>
        <w:ind w:right="5" w:firstLine="278"/>
        <w:jc w:val="both"/>
        <w:rPr>
          <w:color w:val="000000"/>
        </w:rPr>
      </w:pPr>
      <w:r>
        <w:rPr>
          <w:color w:val="000000"/>
        </w:rPr>
        <w:t xml:space="preserve">— </w:t>
      </w:r>
      <w:r>
        <w:rPr>
          <w:color w:val="000000"/>
        </w:rPr>
        <w:t>Не надобно о том, Елена Васильевна, — попросила Васенка. — Лучше про Алешу скажите...</w:t>
      </w:r>
    </w:p>
    <w:p>
      <w:pPr>
        <w:pStyle w:val="Normal"/>
        <w:shd w:fill="FFFFFF" w:val="clear"/>
        <w:ind w:right="5" w:firstLine="278"/>
        <w:jc w:val="both"/>
        <w:rPr>
          <w:color w:val="000000"/>
        </w:rPr>
      </w:pPr>
      <w:r>
        <w:rPr>
          <w:color w:val="000000"/>
        </w:rPr>
        <w:t>Про Алешу Елена Васильевна могла говорить бесконечно; даже по ночам она переговаривалась с Иваном Петровичем, то растравливая, то успокаивая себя полуночным тихим разговором. От Алеши сейчас шли успокаивающие письма. Часть их недавно вывели из боев, стояли они на реке Угре, под известной Елене Васильевне Знаменкой. И то, что Алеше выпала судьба воевать именно под Знаменкой, откуда пошел весь ее род — и отец и мама, — особенно ее волновало. В войну, в лихие годины, люди не могли без веры, своя вера была и у Елены Васильевны. И в том, что фронтовые дороги привели Алешу на землю ее предков, мнилось ей знамение в благополучном для Алеши исходе войны. Перед Васенкой Елена Васильевна не таилась, говорила про все, что думала, что чувствовала. Васенка слушала ее, сопереживала ее волнениям, надеждам, а глаза ее туманились от своей вдовьей одинокости, которую почему-то особенно чувствовала она ныне, по бурной весне. Как-то неожиданно подумалось, что все заботы ее о земле, бабах, их детишках, об эвакуированных ленинградцах, которых доныне расселяли в деревнях по обеим сторонам Волги, хлопоты вот об этих литрах горючего, которые привели ее и в дом к Елене Васильевне, что всё ее заботное житейское поле, которое она так старается охватить глазом и своей душевной силой,— есть ли это то самое важное, что надобно ей самой?! Вот близкая ее сердцу Елена Васильевна. Хоть и в леспромхозовском доме, думала Васенка, а угол все же свой, прочный. И работа при ней, И заботы велики ли? Ивана Петровича встретить да сыночка с войны дождаться. А у меня? Ни Дома, ни хозяина. Лариска с утра без глаза. Будто сирота! И заботы, заботы, свои и чужие, — все на мне! Будто некому и печься о колхозной жизни! Столь годов прожила, и все не своей волей. Всё в услужении, всё в покорности: перед батей, перед Кап-кой, перед Леонидом Ивановичем. Теперь перед всем селом! Что я за человечинка такая, которой тащить за собой и борону, и чужие судьбы?! Самой-то много ли надо? Обеим с Лариской ломоть хлеба на день, кружку молока да пяток картошин. Помогала бы по надобности, как все другие. Время бы сыскала, чтоб с Лариской да Рыжиком походить у Туношны, поглядеть на синих стрекоз, живой водой налюбоваться... И с Дорой до душевной надрывности не объяснялась бы. И этот, будь он неладен, керосин сердце б не мотал! Слила бы в бочку тот жбанчик последний и ждала бы смирнехонько, пока добрая Женя поле вспашет...</w:t>
      </w:r>
    </w:p>
    <w:p>
      <w:pPr>
        <w:pStyle w:val="Normal"/>
        <w:shd w:fill="FFFFFF" w:val="clear"/>
        <w:ind w:right="5" w:firstLine="278"/>
        <w:jc w:val="both"/>
        <w:rPr>
          <w:color w:val="000000"/>
        </w:rPr>
      </w:pPr>
      <w:r>
        <w:rPr>
          <w:color w:val="000000"/>
        </w:rPr>
        <w:t>Никогда прежде такие мысли не являлись Васенке. Что ни случалось, все принимала, все благословляла она в своей доброте. И хотя душа порой рвалась от боли, от чужого зла, — все было ей ладно уже тем, что было. А теперь вдруг что-то сорвалось в душе. Устала, видать, устала в не своих заботах! Что-то, незнакомое прежде, явилось в ее мысли, и Васенка ужаснулась тому, что надумалось ей под доверчивую речь Елены Васильевны. Ужаснулась сама себе, тому, что может оказаться другой — недоброй, и в зависти.</w:t>
      </w:r>
    </w:p>
    <w:p>
      <w:pPr>
        <w:pStyle w:val="Normal"/>
        <w:shd w:fill="FFFFFF" w:val="clear"/>
        <w:ind w:right="10" w:firstLine="278"/>
        <w:jc w:val="both"/>
        <w:rPr>
          <w:color w:val="000000"/>
        </w:rPr>
      </w:pPr>
      <w:r>
        <w:rPr>
          <w:color w:val="000000"/>
        </w:rPr>
        <w:t>Ладонями Васенка провела по захолодевшему от дурных мыслей лицу, подобрала упавшие к щекам прядки волос, вздохнула трудно. И вышло так, что трудным своим вздохом она как бы посочувствовала ожиданиям и надеждам Елены Васильевны. По крайней мере, Елена Васильевна так поняла ее трудный вздох и, принимая ее сочувствие, в неушедшей еще разволнованности чувств старательно разглаживая перед собой старенькую, пообтертую на углах клеенку, тоже со вздохом проговорила:</w:t>
      </w:r>
    </w:p>
    <w:p>
      <w:pPr>
        <w:pStyle w:val="Normal"/>
        <w:shd w:fill="FFFFFF" w:val="clear"/>
        <w:ind w:right="24" w:firstLine="278"/>
        <w:jc w:val="both"/>
        <w:rPr>
          <w:color w:val="000000"/>
        </w:rPr>
      </w:pPr>
      <w:r>
        <w:rPr>
          <w:color w:val="000000"/>
        </w:rPr>
        <w:t xml:space="preserve">— </w:t>
      </w:r>
      <w:r>
        <w:rPr>
          <w:color w:val="000000"/>
        </w:rPr>
        <w:t>Да, вот так: даем жизнь детям, чтобы потом всю жизнь тревожиться за них! И Лариска ваша растет. Сколько еще с ней беспокойств впереди!</w:t>
      </w:r>
    </w:p>
    <w:p>
      <w:pPr>
        <w:pStyle w:val="Normal"/>
        <w:shd w:fill="FFFFFF" w:val="clear"/>
        <w:ind w:right="19" w:firstLine="278"/>
        <w:jc w:val="both"/>
        <w:rPr>
          <w:color w:val="000000"/>
        </w:rPr>
      </w:pPr>
      <w:r>
        <w:rPr>
          <w:color w:val="000000"/>
        </w:rPr>
        <w:t>Васенка будто ухватилась за память о Лариске, с ожившей тревожностью подумала: «Ведь с утра одни с Рыжиком в доме! Ни Жени, ни меня!» Поднялась, стоя у стола, молча застегивала пуговицы на куртке. В прозрачных весенних сумерках, проникавших в комнату, светлело ее лицо, кисти сдержанно двигающихся рук.</w:t>
      </w:r>
    </w:p>
    <w:p>
      <w:pPr>
        <w:pStyle w:val="Normal"/>
        <w:shd w:fill="FFFFFF" w:val="clear"/>
        <w:ind w:right="24" w:firstLine="278"/>
        <w:jc w:val="both"/>
        <w:rPr>
          <w:color w:val="000000"/>
        </w:rPr>
      </w:pPr>
      <w:r>
        <w:rPr>
          <w:color w:val="000000"/>
        </w:rPr>
        <w:t>Елена Васильевна даже растерялась от торопливости Васенки, прижала к груди руки, испуганно спросила:</w:t>
      </w:r>
    </w:p>
    <w:p>
      <w:pPr>
        <w:pStyle w:val="Normal"/>
        <w:widowControl w:val="false"/>
        <w:numPr>
          <w:ilvl w:val="0"/>
          <w:numId w:val="1"/>
        </w:numPr>
        <w:shd w:fill="FFFFFF" w:val="clear"/>
        <w:tabs>
          <w:tab w:val="clear" w:pos="708"/>
          <w:tab w:val="left" w:pos="600" w:leader="none"/>
        </w:tabs>
        <w:autoSpaceDE w:val="false"/>
        <w:ind w:left="0" w:firstLine="278"/>
        <w:jc w:val="both"/>
        <w:rPr>
          <w:color w:val="000000"/>
        </w:rPr>
      </w:pPr>
      <w:r>
        <w:rPr>
          <w:color w:val="000000"/>
        </w:rPr>
        <w:t xml:space="preserve"> </w:t>
      </w:r>
      <w:r>
        <w:rPr>
          <w:color w:val="000000"/>
        </w:rPr>
        <w:t>Уж не обидела ли я вас, Васена?!</w:t>
      </w:r>
    </w:p>
    <w:p>
      <w:pPr>
        <w:pStyle w:val="Normal"/>
        <w:widowControl w:val="false"/>
        <w:numPr>
          <w:ilvl w:val="0"/>
          <w:numId w:val="1"/>
        </w:numPr>
        <w:shd w:fill="FFFFFF" w:val="clear"/>
        <w:tabs>
          <w:tab w:val="clear" w:pos="708"/>
          <w:tab w:val="left" w:pos="600" w:leader="none"/>
        </w:tabs>
        <w:autoSpaceDE w:val="false"/>
        <w:ind w:left="0" w:firstLine="278"/>
        <w:jc w:val="both"/>
        <w:rPr/>
      </w:pPr>
      <w:r>
        <w:rPr>
          <w:color w:val="000000"/>
        </w:rPr>
        <w:t xml:space="preserve"> </w:t>
      </w:r>
      <w:r>
        <w:rPr>
          <w:color w:val="000000"/>
        </w:rPr>
        <w:t>Что вы, Елена Васильевна, какие обиды! Забот много. А ведь я к вам по делу. Керосин собираю для трактора. Пахать надо, а без горючего напашешь ли? — Басенка говорила, как всегда, мягко, но внутренне напряглась, ждала, что ответит Елена Васильевна. Она не сомневалась в добром ее расположении к себе и вообще в доброте ее. Но одно дело — доброта от избытка, совсем другое — когда у тебя горсть сахара на месяц и последняя бутыль для керосинки!</w:t>
      </w:r>
    </w:p>
    <w:p>
      <w:pPr>
        <w:pStyle w:val="Normal"/>
        <w:shd w:fill="FFFFFF" w:val="clear"/>
        <w:ind w:firstLine="278"/>
        <w:jc w:val="both"/>
        <w:rPr>
          <w:color w:val="000000"/>
        </w:rPr>
      </w:pPr>
      <w:r>
        <w:rPr>
          <w:color w:val="000000"/>
        </w:rPr>
        <w:t>Елена   Васильевна   колебалась   какую-то   минуту.</w:t>
      </w:r>
    </w:p>
    <w:p>
      <w:pPr>
        <w:pStyle w:val="Normal"/>
        <w:shd w:fill="FFFFFF" w:val="clear"/>
        <w:ind w:right="77" w:firstLine="278"/>
        <w:jc w:val="both"/>
        <w:rPr>
          <w:color w:val="000000"/>
        </w:rPr>
      </w:pPr>
      <w:r>
        <w:rPr>
          <w:color w:val="000000"/>
        </w:rPr>
        <w:t xml:space="preserve">— </w:t>
      </w:r>
      <w:r>
        <w:rPr>
          <w:color w:val="000000"/>
        </w:rPr>
        <w:t>Хорошо, Васена. Я сейчас отдам, что у нас есть. Только не торопитесь, пожалуйста! Сейчас свет дадут, мы и разберемся.</w:t>
      </w:r>
    </w:p>
    <w:p>
      <w:pPr>
        <w:pStyle w:val="Normal"/>
        <w:shd w:fill="FFFFFF" w:val="clear"/>
        <w:ind w:right="82" w:firstLine="278"/>
        <w:jc w:val="both"/>
        <w:rPr>
          <w:color w:val="000000"/>
        </w:rPr>
      </w:pPr>
      <w:r>
        <w:rPr>
          <w:color w:val="000000"/>
        </w:rPr>
        <w:t>И действительно, в лампочке над столом закраснела нить, стала накаляться, наконец загорелось неярко, но комната осветилась.</w:t>
      </w:r>
    </w:p>
    <w:p>
      <w:pPr>
        <w:pStyle w:val="Normal"/>
        <w:shd w:fill="FFFFFF" w:val="clear"/>
        <w:ind w:right="77" w:firstLine="278"/>
        <w:jc w:val="both"/>
        <w:rPr>
          <w:color w:val="000000"/>
        </w:rPr>
      </w:pPr>
      <w:r>
        <w:rPr>
          <w:color w:val="000000"/>
        </w:rPr>
        <w:t>«Доживем ли мы до такой благодати?» — с ревнивым чувством подумала Васенка; забота Ивана Петровича недолго радовала семигорцев: на второй день войны село отключили от электричества. Но лампочки в домах никто не снимал, все верили: война кончится, свет вернется.</w:t>
      </w:r>
    </w:p>
    <w:p>
      <w:pPr>
        <w:pStyle w:val="Normal"/>
        <w:shd w:fill="FFFFFF" w:val="clear"/>
        <w:ind w:right="19" w:firstLine="278"/>
        <w:jc w:val="both"/>
        <w:rPr>
          <w:color w:val="000000"/>
        </w:rPr>
      </w:pPr>
      <w:r>
        <w:rPr>
          <w:color w:val="000000"/>
        </w:rPr>
        <w:t>Елена Васильевна, задетая самостоятельностью и неожиданной твердостью Васенки, вгляделась в ее лицо с новым, тревожащим ее чувством. В мягкости, покорности той Васенки, которую она знала, она всегда чувствовала что-то близкое ей самой; было даже как-то легче утешаться мыслью, что не одна она, но и Васенка, одухотворенная невесть откуда взявшимся талантом доброты, тоже жертва собственной покорности. И вдруг, вот сейчас, она почувствовала в Васенке нечто, не свойственное ей прежде. И в милом лице ее, в котором всегда читалась застенчивая готовность услужить, в лице, сейчас хорошо освещенном, увидела она иное, какую-то, обращенную не к ней, раздумчивость взгляда усталых глаз и совсем уже обидную неуступчивость в красивом складе потвердевших губ. Все это, незнаемое прежде, Елена Васильевна увидела вдруг, и горькое чувство человека, остающегося на дороге в одиночестве, легло ей на сердце. Горечи своей она не выдала, заторопилась, прошла в кухонку, из-под стола достала двухлитровый жбанчик с крышкой, поставила на плиту.</w:t>
      </w:r>
    </w:p>
    <w:p>
      <w:pPr>
        <w:pStyle w:val="Normal"/>
        <w:shd w:fill="FFFFFF" w:val="clear"/>
        <w:ind w:right="19" w:firstLine="278"/>
        <w:jc w:val="both"/>
        <w:rPr>
          <w:color w:val="000000"/>
        </w:rPr>
      </w:pPr>
      <w:r>
        <w:rPr>
          <w:color w:val="000000"/>
        </w:rPr>
        <w:t xml:space="preserve">— </w:t>
      </w:r>
      <w:r>
        <w:rPr>
          <w:color w:val="000000"/>
        </w:rPr>
        <w:t>Вот, Васена, все, что у нас есть. Почти полный. Иван Петрович, сами знаете, больше положенного ни капли не возьмет. Ну да ничего, чай да картошку можно на плите готйвить! — Она сказала это с какой-то даже вызывающей веселостью, как будто дополнительные трудности военного быта ее уже не страшили, — ей не хотелось уступать в причастности к общим заботам. И когда Васенка, тронутая ее старанием, сказала с прежней мягкостью: «Сердце не велит брать, да надобность заставляет...», Елена Васильевна на какой-то миг полностью удовлетворилась ее словами. Васенка собралась уходить и жбанчик уже держала в руке, явился Иван Петрович. Боком перешагнул высокий порог, стащил фуражку с потной головы, сквозь очки, будто не узнавая, уставился на Васенку. Сейчас совсем он не был похож на городского человека, на известного всем «директора Ивана», как с уважением величали его между собой семигорцы. В лоснящихся грязью сапогах, в брезентовом плаще, на распахнутых полах которого, и на рукавах тоже, густо лепилась грязь, с небритостью по подбородку и низу щек, с колюче торчащими потными волосами, он был похож скорее на оплеснутого волной шкипера с проходящей баржи, чем на директора городского обличья, каким привыкла видеть его Васенка.</w:t>
      </w:r>
    </w:p>
    <w:p>
      <w:pPr>
        <w:pStyle w:val="Normal"/>
        <w:shd w:fill="FFFFFF" w:val="clear"/>
        <w:ind w:right="192" w:firstLine="278"/>
        <w:jc w:val="both"/>
        <w:rPr>
          <w:color w:val="000000"/>
        </w:rPr>
      </w:pPr>
      <w:r>
        <w:rPr>
          <w:color w:val="000000"/>
        </w:rPr>
        <w:t>Елена Васильевна, глядя на мужа, всплеснула руками:</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Бог мой! Не иначе — глину месил!</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Хуже, матушка: Нёмду догонял! Вода уходит, плоты на берегу. Часть вывели, больше половины на мели.</w:t>
      </w:r>
    </w:p>
    <w:p>
      <w:pPr>
        <w:pStyle w:val="Normal"/>
        <w:shd w:fill="FFFFFF" w:val="clear"/>
        <w:ind w:right="182" w:firstLine="278"/>
        <w:jc w:val="both"/>
        <w:rPr>
          <w:color w:val="000000"/>
        </w:rPr>
      </w:pPr>
      <w:r>
        <w:rPr>
          <w:color w:val="000000"/>
        </w:rPr>
        <w:t>Иван Петрович был возбужден, как всякий человек после азартной работы. Васенке, имевшей с ним дело, он был понятнее и даже как-то ближе в этой своей рабочей робе. Она с сочувствием глядела, как, топчась в углу, он скидывал с плеч тяжелый плащ, стаскивал с ног сапоги, не стесняясь ее присутствия. В своем возбуждении он забыл поздороваться, кинул мокрые портянки на сапоги и тут же громко, как будто  был  еще там,  на   берегу  Нёмды,  заговорил:</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Вот вы-то мне позарез нужны, Васена Гавриловна! Понимаете, какое дело. Если завтра не столкнем сплотки — на Волгу лес не выведем... Студентов институт  подкинул, да надежда  невелика — девчата не парни, ни опыта, ни силы. Мне бы на денек вашего Федора  Носонова да еще бы двух старичков, что в прошлом на сплаве промышляли. Как, Васена Гавриловна?.. — Он остановился перед ней, нетерпеливый, с колюче торчащими, намокшими от пота волосами, смешной своим беспорядком в одежде и в то же время завлекающий азартом дела. Васенка понимала его, но, даже желая ему добра, не могла уйти от своих забот, с мягкой укоризной сказала:</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У нас же, Иван Петрович, все остатние мужики на севе!</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Знаю, — Иван Петрович прислонился к подоконнику, остывая от возбуждения, в задумчивости потер пальцами лоб. — Вся беда в том, что нет у нас сил задержать Нёмду! Упустим день — потеряем год.</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Но, Иван Петрович, у нас весенний-то день то же год кормит... — мягкостью голоса Васенка как бы старалась убедить Ивана Петровича в том, что его и ее дело — оба важны, что поделить между ними людей никак невозможно.</w:t>
      </w:r>
    </w:p>
    <w:p>
      <w:pPr>
        <w:pStyle w:val="Normal"/>
        <w:shd w:fill="FFFFFF" w:val="clear"/>
        <w:ind w:right="178" w:firstLine="278"/>
        <w:jc w:val="both"/>
        <w:rPr>
          <w:color w:val="000000"/>
        </w:rPr>
      </w:pPr>
      <w:r>
        <w:rPr>
          <w:color w:val="000000"/>
        </w:rPr>
        <w:t>Иван Петрович нахмурился, пристукнул рукой по подоконнику, он, видно, не ожидал, что всегда уступчивый семигорский председатель вдруг откажет ему, да еще в крайней необходимости. Он хмуро смотрел на Васенку, думал, понимает ли она, что завтра райком заставит ее отдать ему всех оставшихся мужиков, и даже подростков, заставит, потому что приготовленный лес не может остаться на берегу, — лес нужен заводам, железным дорогам, нужен войне. Ее заставят отдать. «Но зачем же, — думал Иван Петрович, весь сосредоточиваясь на своей необходимости и оттого раздражаясь, — зачем вмешивать власть там, где нужно простое понимание?»</w:t>
      </w:r>
    </w:p>
    <w:p>
      <w:pPr>
        <w:pStyle w:val="Normal"/>
        <w:shd w:fill="FFFFFF" w:val="clear"/>
        <w:ind w:right="182" w:firstLine="278"/>
        <w:jc w:val="both"/>
        <w:rPr/>
      </w:pPr>
      <w:r>
        <w:rPr>
          <w:color w:val="000000"/>
        </w:rPr>
        <w:t>Васенка, будто не чувствуя его раздражения, стояла перед ним, заботливо удерживая в руке жбанчик, глядела ему в глаза с доброй улыбкой. Ни тени упрямства или какого-то там торжества не видел в ее лице Иван Петрович. Только чистый выпуклый ее лоб был напряжен важной для нее мыслью.</w:t>
      </w:r>
    </w:p>
    <w:p>
      <w:pPr>
        <w:pStyle w:val="Normal"/>
        <w:shd w:fill="FFFFFF" w:val="clear"/>
        <w:tabs>
          <w:tab w:val="clear" w:pos="708"/>
          <w:tab w:val="left" w:pos="571" w:leader="none"/>
        </w:tabs>
        <w:ind w:firstLine="278"/>
        <w:jc w:val="both"/>
        <w:rPr>
          <w:color w:val="000000"/>
        </w:rPr>
      </w:pPr>
      <w:r>
        <w:rPr>
          <w:color w:val="000000"/>
        </w:rPr>
        <w:t>—</w:t>
      </w:r>
      <w:r>
        <w:rPr>
          <w:color w:val="000000"/>
        </w:rPr>
        <w:tab/>
        <w:t>Иван Петрович, — тихо сказала Васенка. — Вы знаете, что наши бабы на себе потащили вчера бороны?! Лошадьми, что остались, пахать не успеваем. А паханое-то разборонить надо, засеять, потом опять заборонить. Половину яровых сеем ныне вручную. Разве стариков с полей сымешь?.. Лес нужен. А хлеб?!</w:t>
      </w:r>
    </w:p>
    <w:p>
      <w:pPr>
        <w:pStyle w:val="Normal"/>
        <w:shd w:fill="FFFFFF" w:val="clear"/>
        <w:ind w:right="5" w:firstLine="278"/>
        <w:jc w:val="both"/>
        <w:rPr>
          <w:color w:val="000000"/>
        </w:rPr>
      </w:pPr>
      <w:r>
        <w:rPr>
          <w:color w:val="000000"/>
        </w:rPr>
        <w:t>Елена Васильевна, наблюдавшая разговор, снова почувствовала в обычно стеснительной Васенке незнаемую прежде самостоятельность ума, какую-то особенную, смягченную ее добротой твердость и. уже не с ревностью, но с молчаливым сочувствием женщины к женщине подумала, что Ивану Петровичу, наверное, придется уступить.</w:t>
      </w:r>
    </w:p>
    <w:p>
      <w:pPr>
        <w:pStyle w:val="Normal"/>
        <w:shd w:fill="FFFFFF" w:val="clear"/>
        <w:ind w:right="10" w:firstLine="278"/>
        <w:jc w:val="both"/>
        <w:rPr>
          <w:color w:val="000000"/>
        </w:rPr>
      </w:pPr>
      <w:r>
        <w:rPr>
          <w:color w:val="000000"/>
        </w:rPr>
        <w:t>Иван Петрович пытался скрыть раздражение, сухо покашлял в кулак, бросил на Васенку быстрый, недобрый взгляд, отошел, стянул с печи валенки.</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Так, помочь, значит, не можете, — сказал, натягивая на ногу тесноватый валенок; хотел он того или не хотел, но в голосе его прозвучала скорее угроза, чем обида. Васенка улыбнулась спокойной улыбкой человека, уверенного в своей правоте, подождала, пока Иван Петрович справится с валенком, тихо сказала:</w:t>
      </w:r>
    </w:p>
    <w:p>
      <w:pPr>
        <w:pStyle w:val="Normal"/>
        <w:widowControl w:val="false"/>
        <w:numPr>
          <w:ilvl w:val="0"/>
          <w:numId w:val="1"/>
        </w:numPr>
        <w:shd w:fill="FFFFFF" w:val="clear"/>
        <w:tabs>
          <w:tab w:val="clear" w:pos="708"/>
          <w:tab w:val="left" w:pos="571" w:leader="none"/>
        </w:tabs>
        <w:autoSpaceDE w:val="false"/>
        <w:ind w:left="0" w:firstLine="278"/>
        <w:jc w:val="both"/>
        <w:rPr>
          <w:color w:val="000000"/>
        </w:rPr>
      </w:pPr>
      <w:r>
        <w:rPr>
          <w:color w:val="000000"/>
        </w:rPr>
        <w:t xml:space="preserve"> </w:t>
      </w:r>
      <w:r>
        <w:rPr>
          <w:color w:val="000000"/>
        </w:rPr>
        <w:t>Можем. И понять и помочь можем. Только хорошо ли,  Иван  Петрович, видеть свою беду и не видеть чужую?.. Вот о чем думается: у вас день в запасе, нам для управы надобно три. Помочь мы завтра вам соберем. А на другой день с нашими мужичками вы своих лошадей  подошлете.  Вывозка-то закончена, не все лошади у вас при деле? Так-то оба дела зараз решим. Вы бы не сплоховали, и мы бы с севом управились...</w:t>
      </w:r>
    </w:p>
    <w:p>
      <w:pPr>
        <w:pStyle w:val="Normal"/>
        <w:shd w:fill="FFFFFF" w:val="clear"/>
        <w:ind w:right="14" w:firstLine="278"/>
        <w:jc w:val="both"/>
        <w:rPr>
          <w:color w:val="000000"/>
        </w:rPr>
      </w:pPr>
      <w:r>
        <w:rPr>
          <w:color w:val="000000"/>
        </w:rPr>
        <w:t>Иван Петрович, видимо, уже не ожидал ни понимания, ни участия; в растерянности кинул руку к лицу, сильно потер пальцами лоб, при этом старательно прикрыл ладонью очки, чтобы женщины не заметили его потеплевших глаз. «Нервишки, нервишки», — думал он и все тер лоб и заминал волосы, как будто досаждало ему невесть откуда взявшееся комарье.</w:t>
      </w:r>
    </w:p>
    <w:p>
      <w:pPr>
        <w:pStyle w:val="Normal"/>
        <w:shd w:fill="FFFFFF" w:val="clear"/>
        <w:tabs>
          <w:tab w:val="clear" w:pos="708"/>
          <w:tab w:val="left" w:pos="571" w:leader="none"/>
        </w:tabs>
        <w:ind w:firstLine="278"/>
        <w:jc w:val="both"/>
        <w:rPr>
          <w:color w:val="000000"/>
        </w:rPr>
      </w:pPr>
      <w:r>
        <w:rPr>
          <w:color w:val="000000"/>
        </w:rPr>
        <w:t xml:space="preserve">— </w:t>
      </w:r>
      <w:r>
        <w:rPr>
          <w:color w:val="000000"/>
        </w:rPr>
        <w:t>Что ж, это выход. Спасибо на доброй мысли, Васена Гавриловна, — сказал он с обычной своей хмурой   деловитостью,   и   только   Елена   Васильевна услышала, как на последних словах голос его будто размылся  прорвавшейся против воли теплотой.</w:t>
      </w:r>
    </w:p>
    <w:p>
      <w:pPr>
        <w:pStyle w:val="Normal"/>
        <w:shd w:fill="FFFFFF" w:val="clear"/>
        <w:ind w:right="14" w:firstLine="278"/>
        <w:jc w:val="both"/>
        <w:rPr>
          <w:color w:val="000000"/>
        </w:rPr>
      </w:pPr>
      <w:r>
        <w:rPr>
          <w:color w:val="000000"/>
        </w:rPr>
        <w:t>«Вот тебе и Васенушка! — думала Елена Васильевна с тайной гордостью. — Ивана Петровича преклонила!»</w:t>
      </w:r>
    </w:p>
    <w:p>
      <w:pPr>
        <w:pStyle w:val="Normal"/>
        <w:shd w:fill="FFFFFF" w:val="clear"/>
        <w:ind w:firstLine="278"/>
        <w:jc w:val="both"/>
        <w:rPr>
          <w:color w:val="000000"/>
        </w:rPr>
      </w:pPr>
      <w:r>
        <w:rPr>
          <w:color w:val="000000"/>
        </w:rPr>
        <w:t>Согретый добрым участием и уютным теплом, Иван Петрович глазами поискал чайник. Елена Васильевна поняла его взгляд, привычным движением обнажила фитили, зажгла керосинку, из ведра налила в чайник воды. Васенка проследила за движением ее рук, представила, как завтра Иван Петрович придет в такой же усталости, такой же озябший и ему придется еще принести дров, затопить плиту и, сидя на корточках перед дверцей, терпеливо ожидать чашки горячего чая, а утром понадобится опять растапливать плиту, и делать это он будет уже в торопливости, потому что ждать его будут дела и люди,— всё это до Точности представила Васенка и, поколебавшись, поставила жбанчик с керосином к печке.</w:t>
      </w:r>
    </w:p>
    <w:p>
      <w:pPr>
        <w:pStyle w:val="Normal"/>
        <w:shd w:fill="FFFFFF" w:val="clear"/>
        <w:tabs>
          <w:tab w:val="clear" w:pos="708"/>
          <w:tab w:val="left" w:pos="566" w:leader="none"/>
        </w:tabs>
        <w:spacing w:before="10" w:after="0"/>
        <w:ind w:firstLine="278"/>
        <w:jc w:val="both"/>
        <w:rPr>
          <w:color w:val="000000"/>
        </w:rPr>
      </w:pPr>
      <w:r>
        <w:rPr>
          <w:color w:val="000000"/>
        </w:rPr>
        <w:t>—</w:t>
      </w:r>
      <w:r>
        <w:rPr>
          <w:color w:val="000000"/>
        </w:rPr>
        <w:tab/>
        <w:t>Не можу я, Елена Васильевна. Кто и обойдется, а вам в надобность, — сказал» она и, готовая попрощаться, направилась к двери.  Елена  Васильевна с несвойственной ей живостью преградила  путь.</w:t>
      </w:r>
    </w:p>
    <w:p>
      <w:pPr>
        <w:pStyle w:val="Normal"/>
        <w:shd w:fill="FFFFFF" w:val="clear"/>
        <w:ind w:right="29" w:firstLine="278"/>
        <w:jc w:val="both"/>
        <w:rPr>
          <w:color w:val="000000"/>
        </w:rPr>
      </w:pPr>
      <w:r>
        <w:rPr>
          <w:color w:val="000000"/>
        </w:rPr>
        <w:t xml:space="preserve">— </w:t>
      </w:r>
      <w:r>
        <w:rPr>
          <w:color w:val="000000"/>
        </w:rPr>
        <w:t>Нельзя так обижать нас, Васена! — сказала она с твердостью, которая редко проявлялась в ней в обычных ее отношениях с людьми. — Мы тоже едим хлеб и должны помочь вам. Хоть в малом...</w:t>
      </w:r>
    </w:p>
    <w:p>
      <w:pPr>
        <w:pStyle w:val="Normal"/>
        <w:shd w:fill="FFFFFF" w:val="clear"/>
        <w:ind w:right="34" w:firstLine="278"/>
        <w:jc w:val="both"/>
        <w:rPr>
          <w:color w:val="000000"/>
        </w:rPr>
      </w:pPr>
      <w:r>
        <w:rPr>
          <w:color w:val="000000"/>
        </w:rPr>
        <w:t>Она взяла жбанчик, подала Васенке. Иван Петрович смотрел на них, не понимая.</w:t>
      </w:r>
    </w:p>
    <w:p>
      <w:pPr>
        <w:pStyle w:val="Normal"/>
        <w:shd w:fill="FFFFFF" w:val="clear"/>
        <w:tabs>
          <w:tab w:val="clear" w:pos="708"/>
          <w:tab w:val="left" w:pos="566" w:leader="none"/>
        </w:tabs>
        <w:ind w:firstLine="278"/>
        <w:jc w:val="both"/>
        <w:rPr>
          <w:color w:val="000000"/>
        </w:rPr>
      </w:pPr>
      <w:r>
        <w:rPr>
          <w:color w:val="000000"/>
        </w:rPr>
        <w:t>—</w:t>
      </w:r>
      <w:r>
        <w:rPr>
          <w:color w:val="000000"/>
        </w:rPr>
        <w:tab/>
        <w:t>О чем спор?! — поинтересовался он. Елена Васильевна, не изменяя оскорбленного выражения лица, объяснила.</w:t>
      </w:r>
    </w:p>
    <w:p>
      <w:pPr>
        <w:pStyle w:val="Normal"/>
        <w:shd w:fill="FFFFFF" w:val="clear"/>
        <w:spacing w:before="5" w:after="0"/>
        <w:ind w:right="14" w:firstLine="278"/>
        <w:jc w:val="both"/>
        <w:rPr>
          <w:color w:val="000000"/>
        </w:rPr>
      </w:pPr>
      <w:r>
        <w:rPr>
          <w:color w:val="000000"/>
        </w:rPr>
        <w:t>Иван Петрович нахмурился, прошелся по кухонке от окна до плиты. Этого малого расстояния хватило ему, чтобы обдумать вопрос и решить.</w:t>
      </w:r>
    </w:p>
    <w:p>
      <w:pPr>
        <w:pStyle w:val="Normal"/>
        <w:shd w:fill="FFFFFF" w:val="clear"/>
        <w:tabs>
          <w:tab w:val="clear" w:pos="708"/>
          <w:tab w:val="left" w:pos="566" w:leader="none"/>
        </w:tabs>
        <w:ind w:firstLine="278"/>
        <w:jc w:val="both"/>
        <w:rPr>
          <w:color w:val="000000"/>
        </w:rPr>
      </w:pPr>
      <w:r>
        <w:rPr>
          <w:color w:val="000000"/>
        </w:rPr>
        <w:t>—</w:t>
      </w:r>
      <w:r>
        <w:rPr>
          <w:color w:val="000000"/>
        </w:rPr>
        <w:tab/>
        <w:t>Ох, женщины, — сказал он со вздохом. — Жбанчики, бутылочки... Трактор — не лампа на столе! — Он говорил сердито, он снова был в своей деловой стихии, и затея  Васенки виделась ему игрой, ребячеством. — Вот что, Васена Гавриловна,  утром пришлете подводу и отношение: колхоз просит отпустить на пахоту и так далее. От зимних запасов осталась у нас бочка керосина. Думаю, люди сумеют правильно взвесить вашу необходимость и наше временное неудобство. Не зима теперь. Словом, утром жду подводу... Разумеется, — он энергично взмахнул рукой, как будто отсекая сказанное прежде, — эта бочка горючего не имеет отношения к нашей договоренности по сплаву: четыре лошади мы вам выделим.</w:t>
      </w:r>
    </w:p>
    <w:p>
      <w:pPr>
        <w:pStyle w:val="Normal"/>
        <w:shd w:fill="FFFFFF" w:val="clear"/>
        <w:ind w:right="29" w:firstLine="278"/>
        <w:jc w:val="both"/>
        <w:rPr>
          <w:color w:val="000000"/>
        </w:rPr>
      </w:pPr>
      <w:r>
        <w:rPr>
          <w:color w:val="000000"/>
        </w:rPr>
        <w:t>Васенка, по своей еще девичьей привычке склонив к плечу голову, смотрела на Ивана Петровича растроганно, Елене Васильевне показалось, даже любовно.</w:t>
      </w:r>
    </w:p>
    <w:p>
      <w:pPr>
        <w:pStyle w:val="Normal"/>
        <w:shd w:fill="FFFFFF" w:val="clear"/>
        <w:ind w:right="29" w:firstLine="278"/>
        <w:jc w:val="both"/>
        <w:rPr>
          <w:color w:val="000000"/>
        </w:rPr>
      </w:pPr>
      <w:r>
        <w:rPr>
          <w:color w:val="000000"/>
        </w:rPr>
        <w:t>Стараясь разрушить это неприятное ей благодарное молчание, она тронула Васенкины пальцы, вложила в них деревянную ручку жбанчика. Васенка перевела на нее свой мягкий взгляд.</w:t>
      </w:r>
    </w:p>
    <w:p>
      <w:pPr>
        <w:pStyle w:val="Normal"/>
        <w:widowControl w:val="false"/>
        <w:numPr>
          <w:ilvl w:val="0"/>
          <w:numId w:val="2"/>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Нет. Елена Васильевна, теперь-то уж точно не возьму. Ваш пай вон какой!</w:t>
      </w:r>
    </w:p>
    <w:p>
      <w:pPr>
        <w:pStyle w:val="Normal"/>
        <w:widowControl w:val="false"/>
        <w:numPr>
          <w:ilvl w:val="0"/>
          <w:numId w:val="2"/>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Не возьмете — навек   обижусь! — рассердилась Елена Васильевна, и Иван Петрович с решительностью ее поддержал:</w:t>
      </w:r>
    </w:p>
    <w:p>
      <w:pPr>
        <w:pStyle w:val="Normal"/>
        <w:widowControl w:val="false"/>
        <w:numPr>
          <w:ilvl w:val="0"/>
          <w:numId w:val="2"/>
        </w:numPr>
        <w:shd w:fill="FFFFFF" w:val="clear"/>
        <w:tabs>
          <w:tab w:val="clear" w:pos="708"/>
          <w:tab w:val="left" w:pos="566" w:leader="none"/>
        </w:tabs>
        <w:autoSpaceDE w:val="false"/>
        <w:ind w:left="0" w:firstLine="278"/>
        <w:jc w:val="both"/>
        <w:rPr>
          <w:color w:val="000000"/>
        </w:rPr>
      </w:pPr>
      <w:r>
        <w:rPr>
          <w:color w:val="000000"/>
        </w:rPr>
        <w:t xml:space="preserve"> </w:t>
      </w:r>
      <w:r>
        <w:rPr>
          <w:color w:val="000000"/>
        </w:rPr>
        <w:t>Не путайте, Васена Гавриловна! Леспромхоз вносит в пахоту свой пай, мы — свой.</w:t>
      </w:r>
    </w:p>
    <w:p>
      <w:pPr>
        <w:pStyle w:val="Normal"/>
        <w:shd w:fill="FFFFFF" w:val="clear"/>
        <w:ind w:firstLine="278"/>
        <w:jc w:val="both"/>
        <w:rPr>
          <w:color w:val="000000"/>
        </w:rPr>
      </w:pPr>
      <w:r>
        <w:rPr>
          <w:color w:val="000000"/>
        </w:rPr>
        <w:t>Когда Васенка ушла, все-таки забрав с собой жбанчик, Иван Петрович постоял у окна в задумчивости, сказал не то Елене Васильевне, не то себе:</w:t>
      </w:r>
    </w:p>
    <w:p>
      <w:pPr>
        <w:pStyle w:val="Normal"/>
        <w:shd w:fill="FFFFFF" w:val="clear"/>
        <w:tabs>
          <w:tab w:val="clear" w:pos="708"/>
          <w:tab w:val="left" w:pos="581" w:leader="none"/>
        </w:tabs>
        <w:ind w:firstLine="278"/>
        <w:jc w:val="both"/>
        <w:rPr>
          <w:color w:val="000000"/>
        </w:rPr>
      </w:pPr>
      <w:r>
        <w:rPr>
          <w:color w:val="000000"/>
        </w:rPr>
        <w:t>—</w:t>
      </w:r>
      <w:r>
        <w:rPr>
          <w:color w:val="000000"/>
        </w:rPr>
        <w:tab/>
        <w:t>А не проста эта Васенушка. Не проста!»</w:t>
      </w:r>
    </w:p>
    <w:p>
      <w:pPr>
        <w:pStyle w:val="Normal"/>
        <w:shd w:fill="FFFFFF" w:val="clear"/>
        <w:tabs>
          <w:tab w:val="clear" w:pos="708"/>
          <w:tab w:val="left" w:pos="581" w:leader="none"/>
        </w:tabs>
        <w:ind w:firstLine="278"/>
        <w:jc w:val="both"/>
        <w:rPr>
          <w:color w:val="000000"/>
        </w:rPr>
      </w:pPr>
      <w:r>
        <w:rPr>
          <w:color w:val="000000"/>
        </w:rPr>
        <w:t>Почему-то вдруг вспомнился ему Иван Митрофанович Обухов, по-отцовски опекавший Васенку до последнего часа своей так неожиданно закончившейся жизни, снова подумал о Васенке и, не найдя других слов для выражения своих мыслей о ней, пристукнул пальцами по задребезжавшему стеклу.</w:t>
      </w:r>
    </w:p>
    <w:p>
      <w:pPr>
        <w:pStyle w:val="Normal"/>
        <w:shd w:fill="FFFFFF" w:val="clear"/>
        <w:tabs>
          <w:tab w:val="clear" w:pos="708"/>
          <w:tab w:val="left" w:pos="581" w:leader="none"/>
        </w:tabs>
        <w:ind w:firstLine="278"/>
        <w:jc w:val="both"/>
        <w:rPr>
          <w:color w:val="000000"/>
        </w:rPr>
      </w:pPr>
      <w:r>
        <w:rPr>
          <w:color w:val="000000"/>
        </w:rPr>
      </w:r>
    </w:p>
    <w:p>
      <w:pPr>
        <w:pStyle w:val="Normal"/>
        <w:shd w:fill="FFFFFF" w:val="clear"/>
        <w:tabs>
          <w:tab w:val="clear" w:pos="708"/>
          <w:tab w:val="left" w:pos="581"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седьмая</w:t>
      </w:r>
    </w:p>
    <w:p>
      <w:pPr>
        <w:pStyle w:val="Normal"/>
        <w:numPr>
          <w:ilvl w:val="0"/>
          <w:numId w:val="0"/>
        </w:numPr>
        <w:ind w:firstLine="540"/>
        <w:jc w:val="center"/>
        <w:outlineLvl w:val="0"/>
        <w:rPr>
          <w:b/>
          <w:b/>
          <w:color w:val="000000"/>
        </w:rPr>
      </w:pPr>
      <w:r>
        <w:rPr>
          <w:b/>
          <w:color w:val="000000"/>
        </w:rPr>
        <w:t>К ФРОНТУ</w:t>
      </w:r>
    </w:p>
    <w:p>
      <w:pPr>
        <w:pStyle w:val="Normal"/>
        <w:shd w:fill="FFFFFF" w:val="clear"/>
        <w:tabs>
          <w:tab w:val="clear" w:pos="708"/>
          <w:tab w:val="left" w:pos="581" w:leader="none"/>
        </w:tabs>
        <w:ind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tabs>
          <w:tab w:val="clear" w:pos="708"/>
          <w:tab w:val="left" w:pos="581" w:leader="none"/>
        </w:tabs>
        <w:ind w:firstLine="278"/>
        <w:jc w:val="both"/>
        <w:rPr>
          <w:b/>
          <w:b/>
          <w:color w:val="000000"/>
        </w:rPr>
      </w:pPr>
      <w:r>
        <w:rPr>
          <w:b/>
          <w:color w:val="000000"/>
        </w:rPr>
      </w:r>
    </w:p>
    <w:p>
      <w:pPr>
        <w:pStyle w:val="Normal"/>
        <w:shd w:fill="FFFFFF" w:val="clear"/>
        <w:tabs>
          <w:tab w:val="clear" w:pos="708"/>
          <w:tab w:val="left" w:pos="581" w:leader="none"/>
        </w:tabs>
        <w:ind w:firstLine="278"/>
        <w:jc w:val="both"/>
        <w:rPr>
          <w:color w:val="000000"/>
        </w:rPr>
      </w:pPr>
      <w:r>
        <w:rPr>
          <w:color w:val="000000"/>
        </w:rPr>
        <w:t>Придерживаясь за прохладный поручень, Алеша слегка присел, выискал глазами удобное место, прыгнул с высокой, закиданной окурками подножки вагона. Свежая, еще рыхлая, насыпь осела под ногами, он съехал вместе с шуршащей галькой вниз по откосу, но удержался, не упал; стряхнул с кирзовых сапог камушки, потопал, сбивая с них песок и пыль. Он был доволен, что спрыгнул ловко и красиво и хорошо удержался на крутом откосе. И не мог уйти от ощущения, что с этой минуты, когда он вышел из вагона и вдохнул вот этот необычный, пахнущий войной воздух, на нем остановились чьи-то глаза. Это не были глаза какого-то одного человека: ни генерала, ни солдата, ни той вон красивой девушки в гимнастерке и узкой юбке, не совсем ловко спрыгнувшей с подножки на землю. Нет, глаза эти были знакомы ему и прежде. Они присматривали за ним, когда он ходил еще в школу и уютно жил за спиной отца и матери; присматривали, правда, не всегда, и не за всеми его делами и мыслями, и не так чтобы очень уж строго. Но все-таки присматривали, и заставляли думать, и удерживали от недостойных поступков. Знакомые эти глаза смотрели на него и теперь, но не так, как раньше. Теперь они следили за каждым его движением, следили внимательно, непрощающе, и Алеша чувствовал их пристальный взгляд на себе. Он знал, что глаза эти видели, как ступил он на землю фронта, стараясь выглядеть красивым, и ловким, и чуточку небрежным, и осудили его за то, что он старался выглядеть, а не быть. Он это понял и смутился. И, уже не красуясь, просто следуя выработанной в училище привычке, поправил на еще не отросших волосах пилотку, загнал складки гимнастерки под ремень; однако лямки солдатского мешка надеть на плечи постеснялся, прихватил, как носят чемодан, и пошел к остаткам вокзала, куда двигалась от стареньких пригородных вагонов короткого фронтового поезда толпа военных людей.</w:t>
      </w:r>
    </w:p>
    <w:p>
      <w:pPr>
        <w:pStyle w:val="Normal"/>
        <w:shd w:fill="FFFFFF" w:val="clear"/>
        <w:ind w:right="43" w:firstLine="278"/>
        <w:jc w:val="both"/>
        <w:rPr>
          <w:color w:val="000000"/>
        </w:rPr>
      </w:pPr>
      <w:r>
        <w:rPr>
          <w:color w:val="000000"/>
        </w:rPr>
        <w:t>Вдоль насыпи, навстречу им, шел человек в черной куртке железнодорожника, негромко выкрикивал, видно, свое привычное: «Вылезай!.. Все, все вылезай! Пути дальше нет!..»</w:t>
      </w:r>
    </w:p>
    <w:p>
      <w:pPr>
        <w:pStyle w:val="Normal"/>
        <w:shd w:fill="FFFFFF" w:val="clear"/>
        <w:ind w:firstLine="278"/>
        <w:jc w:val="both"/>
        <w:rPr>
          <w:color w:val="000000"/>
        </w:rPr>
      </w:pPr>
      <w:r>
        <w:rPr>
          <w:color w:val="000000"/>
        </w:rPr>
        <w:t>Алеша, отделясь от толпы, прошел дальше беспокойно пускающего пары паровоза. Ожидающий взгляд его словно наткнулся на сдвинутую вбок насыпь, вздыбленный кверху рельс, с которого черным, фонарем свисал обломок шпалы, на разметанные бомбами- бревенчатые клети моста. Густой, уже осевший в речную впадину дым подбирал под себя обвалившиеся берега; из впадины наносило незнакомым, настораживающим запахом, и Алеша непонятно возбудился и видом разбитого моста, и незнакомо пахнущим из оврага дымом. Взгляд его охватил скелеты опрокинутых под насыпь, обугленных вагонов, заваленную битым кирпичом платформу, полустены без крыш, на которых синяя штукатурка гляделась разбитыми зеркалами, трубы обваленных печей поодаль, за привокзальной площадью, среди искалеченных деревьев, и каждой своей клеточкой, каждой пульсирующей жилкой ощутил жестокую силу, которая совсем недавно, перед тем как вступил он на эту землю, гуляла здесь. И наперекор тому, что видел, что ощущал в опасной близости этой силы, подумал со странным для такой минуты облегчением: «Ну вот, наконец-то я на фронте!..»</w:t>
      </w:r>
    </w:p>
    <w:p>
      <w:pPr>
        <w:pStyle w:val="Normal"/>
        <w:shd w:fill="FFFFFF" w:val="clear"/>
        <w:ind w:right="187" w:firstLine="278"/>
        <w:jc w:val="both"/>
        <w:rPr>
          <w:color w:val="000000"/>
        </w:rPr>
      </w:pPr>
      <w:r>
        <w:rPr>
          <w:color w:val="000000"/>
        </w:rPr>
        <w:t>Старшой, с которым Алеша ехал из резерва Западного фронта, разыскал его среди поредевшей толпы военных, сказал желчно:</w:t>
      </w:r>
    </w:p>
    <w:p>
      <w:pPr>
        <w:pStyle w:val="Normal"/>
        <w:shd w:fill="FFFFFF" w:val="clear"/>
        <w:tabs>
          <w:tab w:val="clear" w:pos="708"/>
          <w:tab w:val="left" w:pos="518" w:leader="none"/>
        </w:tabs>
        <w:ind w:firstLine="278"/>
        <w:jc w:val="both"/>
        <w:rPr>
          <w:color w:val="000000"/>
        </w:rPr>
      </w:pPr>
      <w:r>
        <w:rPr>
          <w:color w:val="000000"/>
        </w:rPr>
        <w:t xml:space="preserve">— </w:t>
      </w:r>
      <w:r>
        <w:rPr>
          <w:color w:val="000000"/>
        </w:rPr>
        <w:t>До города теперь топать! Без этой самой военной власти ни хрена тут не найдешь...</w:t>
      </w:r>
    </w:p>
    <w:p>
      <w:pPr>
        <w:pStyle w:val="Normal"/>
        <w:shd w:fill="FFFFFF" w:val="clear"/>
        <w:ind w:right="192" w:firstLine="278"/>
        <w:jc w:val="both"/>
        <w:rPr>
          <w:color w:val="000000"/>
        </w:rPr>
      </w:pPr>
      <w:r>
        <w:rPr>
          <w:color w:val="000000"/>
        </w:rPr>
        <w:t>Алеша, как будто не чувствуя досады старшого, счел нужным сообщить:</w:t>
      </w:r>
    </w:p>
    <w:p>
      <w:pPr>
        <w:pStyle w:val="Normal"/>
        <w:shd w:fill="FFFFFF" w:val="clear"/>
        <w:tabs>
          <w:tab w:val="clear" w:pos="708"/>
          <w:tab w:val="left" w:pos="518" w:leader="none"/>
        </w:tabs>
        <w:ind w:firstLine="278"/>
        <w:jc w:val="both"/>
        <w:rPr>
          <w:color w:val="000000"/>
        </w:rPr>
      </w:pPr>
      <w:r>
        <w:rPr>
          <w:color w:val="000000"/>
        </w:rPr>
        <w:t xml:space="preserve">— </w:t>
      </w:r>
      <w:r>
        <w:rPr>
          <w:color w:val="000000"/>
        </w:rPr>
        <w:t>Видели? Мост разбомбили!</w:t>
      </w:r>
    </w:p>
    <w:p>
      <w:pPr>
        <w:pStyle w:val="Normal"/>
        <w:shd w:fill="FFFFFF" w:val="clear"/>
        <w:ind w:right="187" w:firstLine="278"/>
        <w:jc w:val="both"/>
        <w:rPr>
          <w:color w:val="000000"/>
        </w:rPr>
      </w:pPr>
      <w:r>
        <w:rPr>
          <w:color w:val="000000"/>
        </w:rPr>
        <w:t>Старшой как-то странно посмотрел, задавливая в себя обидное для Алеши слово, потер ладонью длинную свою шею, сказал миролюбиво:</w:t>
      </w:r>
    </w:p>
    <w:p>
      <w:pPr>
        <w:pStyle w:val="Normal"/>
        <w:shd w:fill="FFFFFF" w:val="clear"/>
        <w:tabs>
          <w:tab w:val="clear" w:pos="708"/>
          <w:tab w:val="left" w:pos="586" w:leader="none"/>
        </w:tabs>
        <w:ind w:firstLine="278"/>
        <w:jc w:val="both"/>
        <w:rPr>
          <w:color w:val="000000"/>
        </w:rPr>
      </w:pPr>
      <w:r>
        <w:rPr>
          <w:color w:val="000000"/>
        </w:rPr>
        <w:t>—</w:t>
      </w:r>
      <w:r>
        <w:rPr>
          <w:color w:val="000000"/>
        </w:rPr>
        <w:tab/>
        <w:t>Пошли... — Он возвращался на фронт из госпиталя, и было ему не до Алешиных чувств.</w:t>
      </w:r>
    </w:p>
    <w:p>
      <w:pPr>
        <w:pStyle w:val="Normal"/>
        <w:shd w:fill="FFFFFF" w:val="clear"/>
        <w:ind w:right="173" w:firstLine="278"/>
        <w:jc w:val="both"/>
        <w:rPr>
          <w:color w:val="000000"/>
        </w:rPr>
      </w:pPr>
      <w:r>
        <w:rPr>
          <w:color w:val="000000"/>
        </w:rPr>
        <w:t>Перед небольшим, почти безлюдным городком с каменными, деревянными, в большинстве порушенными домиками пересекла им путь текущая внизу широкого оврага по россыпям гальки быстрая речушка. Старшой, спускаясь по тропке в овраг, обронил:</w:t>
      </w:r>
    </w:p>
    <w:p>
      <w:pPr>
        <w:pStyle w:val="Normal"/>
        <w:shd w:fill="FFFFFF" w:val="clear"/>
        <w:tabs>
          <w:tab w:val="clear" w:pos="708"/>
          <w:tab w:val="left" w:pos="528" w:leader="none"/>
        </w:tabs>
        <w:ind w:firstLine="278"/>
        <w:jc w:val="both"/>
        <w:rPr>
          <w:color w:val="000000"/>
        </w:rPr>
      </w:pPr>
      <w:r>
        <w:rPr>
          <w:color w:val="000000"/>
        </w:rPr>
        <w:t xml:space="preserve">— </w:t>
      </w:r>
      <w:r>
        <w:rPr>
          <w:color w:val="000000"/>
        </w:rPr>
        <w:t>Вазуза... — и, берясь за шаткие перильца узкого, временного мосточка, равнодушно, как показалось Алеше, кивнул направо: — А там — Волга...</w:t>
      </w:r>
    </w:p>
    <w:p>
      <w:pPr>
        <w:pStyle w:val="Normal"/>
        <w:shd w:fill="FFFFFF" w:val="clear"/>
        <w:ind w:right="182" w:firstLine="278"/>
        <w:jc w:val="both"/>
        <w:rPr>
          <w:color w:val="000000"/>
        </w:rPr>
      </w:pPr>
      <w:r>
        <w:rPr>
          <w:color w:val="000000"/>
        </w:rPr>
        <w:t>Алеша будто споткнулся, загородил собой проход на мостик, глядя то на старшого, то в конец оврага, куда стекала речушка, волнуясь и не веря, переспрашивал:</w:t>
      </w:r>
    </w:p>
    <w:p>
      <w:pPr>
        <w:pStyle w:val="Normal"/>
        <w:shd w:fill="FFFFFF" w:val="clear"/>
        <w:tabs>
          <w:tab w:val="clear" w:pos="708"/>
          <w:tab w:val="left" w:pos="528" w:leader="none"/>
        </w:tabs>
        <w:ind w:firstLine="278"/>
        <w:jc w:val="both"/>
        <w:rPr>
          <w:color w:val="000000"/>
        </w:rPr>
      </w:pPr>
      <w:r>
        <w:rPr>
          <w:color w:val="000000"/>
        </w:rPr>
        <w:t xml:space="preserve">— </w:t>
      </w:r>
      <w:r>
        <w:rPr>
          <w:color w:val="000000"/>
        </w:rPr>
        <w:t>Не может быть! Откуда! Это правда?.. Волга и — здесь, на фронте?</w:t>
      </w:r>
    </w:p>
    <w:p>
      <w:pPr>
        <w:pStyle w:val="Normal"/>
        <w:shd w:fill="FFFFFF" w:val="clear"/>
        <w:ind w:right="182" w:firstLine="278"/>
        <w:jc w:val="both"/>
        <w:rPr>
          <w:color w:val="000000"/>
        </w:rPr>
      </w:pPr>
      <w:r>
        <w:rPr>
          <w:color w:val="000000"/>
        </w:rPr>
        <w:t>Старшой шумно продул свои широкие ноздри, опять, как на вокзале, крепко потер когда-то загорелую, теперь побледневшую от бессолнечной госпитальной жизни шею, промычал что-то, будто от зубной боли.</w:t>
      </w:r>
    </w:p>
    <w:p>
      <w:pPr>
        <w:pStyle w:val="Normal"/>
        <w:shd w:fill="FFFFFF" w:val="clear"/>
        <w:tabs>
          <w:tab w:val="clear" w:pos="708"/>
          <w:tab w:val="left" w:pos="528" w:leader="none"/>
        </w:tabs>
        <w:ind w:firstLine="278"/>
        <w:jc w:val="both"/>
        <w:rPr>
          <w:color w:val="000000"/>
        </w:rPr>
      </w:pPr>
      <w:r>
        <w:rPr>
          <w:color w:val="000000"/>
        </w:rPr>
        <w:t xml:space="preserve">— </w:t>
      </w:r>
      <w:r>
        <w:rPr>
          <w:color w:val="000000"/>
        </w:rPr>
        <w:t>Вот что, — сказал он измученно. — Покантуйся здесь часок. Сам схожу, узнаю...</w:t>
      </w:r>
    </w:p>
    <w:p>
      <w:pPr>
        <w:pStyle w:val="Normal"/>
        <w:shd w:fill="FFFFFF" w:val="clear"/>
        <w:ind w:right="168" w:firstLine="278"/>
        <w:jc w:val="both"/>
        <w:rPr/>
      </w:pPr>
      <w:r>
        <w:rPr>
          <w:color w:val="000000"/>
        </w:rPr>
        <w:t>Осчастливленный подаренным ему часом, Алеша накинул на плечо лямки пустого солдатского мешка, побежал вдоль речушки к желтеющему песком бугру, над которым белыми всплесками взмывали и падали чайки. С бугра увидел сильную зеленовато-мутную воду, уходящую в темную сжатость береговых лесов, и, уже зная, что это — Волга, впрыгнул на широкий валун, у крутого лба которого урчали перевитые струи воды, сел, взглядом впился в даль уходящей реки, как будто ждал, что раздвинутся сейчас берега и увидит он отсюда, с прифронтовой земли, родную вольную ширь той, своей, привычной ему Волги. Вода омывала гранитный валун, растягивала, колыхала темно-зеленые волосы лепившихся к камню водорослей, и сознание того, что та самая вода, в холодных струях которой он держал сейчас свои ладони, пройдет неминуемо в какой-то день и час под крутой горой на виду Семигорья, волновало, озабочивало еще неясной ему возможностью.</w:t>
      </w:r>
    </w:p>
    <w:p>
      <w:pPr>
        <w:pStyle w:val="Normal"/>
        <w:shd w:fill="FFFFFF" w:val="clear"/>
        <w:ind w:firstLine="278"/>
        <w:jc w:val="both"/>
        <w:rPr/>
      </w:pPr>
      <w:r>
        <w:rPr>
          <w:color w:val="000000"/>
        </w:rPr>
        <w:t>Загоревшись этой возможностью, он перепрыгнул обратно на берег, пошел быстро вдоль воды в нетерпеливой надежде найти необходимую ему вещь. И — бывает же так! — наткнулся в ручье, вытекающем из ближнего распадка, на замытую в песок бутылку. Увидел косо торчащее темное горлышко и едва поверил ниспосланной ему удаче, когда откопал и вытащил из глубины сырого песка совершенно сохранившуюся бутылку. Из подходящего сучка смастерив и заскоблив ножичком плотную пробку, он вырвал лист из заветного блокнотика, маленьким карандашиком, которым запасся еще в училище, нацелился в бумагу. Подумал: но — кому? Кому пошлет он из тысячеверстной дали свой невероятный привет? Отцу, маме? Но разве дойдет до них, озабоченных буднями и делами, нежданная эта бутылка?! Лучше, конечно, Ниночке. Да, Ниночке. Пусть узнает, что и на фронте она с ним!.. Он прочертил первую букву и тут же ясно осознал, что бутылка в руки Ниночке не попадет. И не потому, что такая его записка была бы ей неприятна, — потому, что Ниночка, увидев плывущую мимо, зовущую к себе высокой деревянной пробкой бутылку, сочтет неприличным вынуть ее из реки, неприличным, даже если бутылка будет у самых ее ног. Он подумал так и, зная, что подумал верно, в огорчении хотел смять листок. И вспомнил о Зойке. Вот уж кто не пропустит романтическую бутылку! Вот кто, едва завидев плывущее необычное послание, бросится в Волгу хоть в непогодь!..</w:t>
      </w:r>
    </w:p>
    <w:p>
      <w:pPr>
        <w:pStyle w:val="Normal"/>
        <w:shd w:fill="FFFFFF" w:val="clear"/>
        <w:ind w:right="19" w:firstLine="278"/>
        <w:jc w:val="both"/>
        <w:rPr>
          <w:color w:val="000000"/>
        </w:rPr>
      </w:pPr>
      <w:r>
        <w:rPr>
          <w:color w:val="000000"/>
        </w:rPr>
        <w:t>Тут же, уже не раздумывая, Алеша написал: «Зоинька! Шлю привет тебе командирский с фронта. Скоро начнутся бои. Будем биться до победы. Поклоны маме, отцу, Васенке. Алешка».</w:t>
      </w:r>
    </w:p>
    <w:p>
      <w:pPr>
        <w:pStyle w:val="Normal"/>
        <w:shd w:fill="FFFFFF" w:val="clear"/>
        <w:ind w:firstLine="278"/>
        <w:jc w:val="both"/>
        <w:rPr>
          <w:color w:val="000000"/>
        </w:rPr>
      </w:pPr>
      <w:r>
        <w:rPr>
          <w:color w:val="000000"/>
        </w:rPr>
        <w:t>Как можно плотнее он закупорил бутылку, уже отвел руку, чтобы бросить подальше, и вдруг тень легла на берег и воду, блеск солнца потускнел на стекле. Он задержал руку, оглянулся: на крутизне склона стояла девушка, та самая красивая, аккуратная девушка в командирской портупее, которая неловко спрыгнула с поезда вслед за ним и которой он хотел и не посмел помочь.</w:t>
      </w:r>
    </w:p>
    <w:p>
      <w:pPr>
        <w:pStyle w:val="Normal"/>
        <w:widowControl w:val="false"/>
        <w:numPr>
          <w:ilvl w:val="0"/>
          <w:numId w:val="7"/>
        </w:numPr>
        <w:shd w:fill="FFFFFF" w:val="clear"/>
        <w:tabs>
          <w:tab w:val="clear" w:pos="708"/>
          <w:tab w:val="left" w:pos="528" w:leader="none"/>
        </w:tabs>
        <w:autoSpaceDE w:val="false"/>
        <w:ind w:left="0" w:firstLine="278"/>
        <w:jc w:val="both"/>
        <w:rPr/>
      </w:pPr>
      <w:r>
        <w:rPr>
          <w:color w:val="000000"/>
        </w:rPr>
        <w:t xml:space="preserve"> </w:t>
      </w:r>
      <w:r>
        <w:rPr>
          <w:color w:val="000000"/>
        </w:rPr>
        <w:t>Бутылки бросают от отчаяния, — тихо сказала девушка; ее внимательные глаза на странно неподвижном лице не скрывали усмешки, и Алеша смутился, какое-то время держал бутылку, как бы взвешивая ее на руке, потом размахнулся и все-таки бросил далеко в текучую воду, как, бывало, бросал на учениях гранату.</w:t>
      </w:r>
    </w:p>
    <w:p>
      <w:pPr>
        <w:pStyle w:val="Normal"/>
        <w:widowControl w:val="false"/>
        <w:numPr>
          <w:ilvl w:val="0"/>
          <w:numId w:val="7"/>
        </w:numPr>
        <w:shd w:fill="FFFFFF" w:val="clear"/>
        <w:tabs>
          <w:tab w:val="clear" w:pos="708"/>
          <w:tab w:val="left" w:pos="528" w:leader="none"/>
        </w:tabs>
        <w:autoSpaceDE w:val="false"/>
        <w:ind w:left="0" w:firstLine="278"/>
        <w:jc w:val="both"/>
        <w:rPr/>
      </w:pPr>
      <w:r>
        <w:rPr>
          <w:color w:val="000000"/>
        </w:rPr>
        <w:t xml:space="preserve"> </w:t>
      </w:r>
      <w:r>
        <w:rPr>
          <w:color w:val="000000"/>
        </w:rPr>
        <w:t>Бутылки бросают не только от отчаяния. Бросают их еще и с надеждой! — ответил он наперекор своему смущению.</w:t>
      </w:r>
    </w:p>
    <w:p>
      <w:pPr>
        <w:pStyle w:val="Normal"/>
        <w:widowControl w:val="false"/>
        <w:numPr>
          <w:ilvl w:val="0"/>
          <w:numId w:val="7"/>
        </w:numPr>
        <w:shd w:fill="FFFFFF" w:val="clear"/>
        <w:tabs>
          <w:tab w:val="clear" w:pos="708"/>
          <w:tab w:val="left" w:pos="528" w:leader="none"/>
        </w:tabs>
        <w:autoSpaceDE w:val="false"/>
        <w:ind w:left="0" w:firstLine="278"/>
        <w:jc w:val="both"/>
        <w:rPr/>
      </w:pPr>
      <w:r>
        <w:rPr>
          <w:color w:val="000000"/>
        </w:rPr>
        <w:t xml:space="preserve"> </w:t>
      </w:r>
      <w:r>
        <w:rPr>
          <w:color w:val="000000"/>
        </w:rPr>
        <w:t>Если с надеждой — это хорошо, — так же тихо сказала девушка. — Вот когда уже нет надежды... — Она медленно пошла вдоль берега; от ручья повернула обратно, снова пошла к ручью. Похоже, она, как и Алеша, кого-то ждала.</w:t>
      </w:r>
    </w:p>
    <w:p>
      <w:pPr>
        <w:pStyle w:val="Normal"/>
        <w:shd w:fill="FFFFFF" w:val="clear"/>
        <w:ind w:firstLine="278"/>
        <w:jc w:val="both"/>
        <w:rPr>
          <w:color w:val="000000"/>
        </w:rPr>
      </w:pPr>
      <w:r>
        <w:rPr>
          <w:color w:val="000000"/>
        </w:rPr>
        <w:t>Когда появился старшой, девушка подошла.</w:t>
      </w:r>
    </w:p>
    <w:p>
      <w:pPr>
        <w:pStyle w:val="Normal"/>
        <w:shd w:fill="FFFFFF" w:val="clear"/>
        <w:tabs>
          <w:tab w:val="clear" w:pos="708"/>
          <w:tab w:val="left" w:pos="528" w:leader="none"/>
        </w:tabs>
        <w:ind w:firstLine="278"/>
        <w:jc w:val="both"/>
        <w:rPr/>
      </w:pPr>
      <w:r>
        <w:rPr>
          <w:color w:val="000000"/>
        </w:rPr>
        <w:t xml:space="preserve">— </w:t>
      </w:r>
      <w:r>
        <w:rPr>
          <w:color w:val="000000"/>
        </w:rPr>
        <w:t>Если не ошибаюсь, вы  — медики? — сказала она, выпуклые спокойные ее глаза смотрели на старшого устало и чуть насмешливо. Была она в звании старшины, но достоинство, с которым она держалась, шло не от звания, а от какой-то внутренней ее силы, чему Алеша всегда и безнадежно завидовал. Командирская форма, гвардейский значок над выпуклостью груди, пилотка, со вкусом пристроенная в густых темных волосах, только подчеркивали красивое достоинство девушки. И Алеша тотчас пожалел, что военная судьба сделала его медиком. Но старшой с неожиданной улыбкой на хмуром лице подтвердил: «Точно, медики!..» — развел плечи, одернул гимнастерку, стал как будто еще выше.</w:t>
      </w:r>
    </w:p>
    <w:p>
      <w:pPr>
        <w:pStyle w:val="Normal"/>
        <w:widowControl w:val="false"/>
        <w:numPr>
          <w:ilvl w:val="0"/>
          <w:numId w:val="8"/>
        </w:numPr>
        <w:shd w:fill="FFFFFF" w:val="clear"/>
        <w:tabs>
          <w:tab w:val="clear" w:pos="708"/>
          <w:tab w:val="left" w:pos="533" w:leader="none"/>
        </w:tabs>
        <w:autoSpaceDE w:val="false"/>
        <w:ind w:left="0" w:firstLine="278"/>
        <w:jc w:val="both"/>
        <w:rPr/>
      </w:pPr>
      <w:r>
        <w:rPr>
          <w:color w:val="000000"/>
        </w:rPr>
        <w:t xml:space="preserve"> </w:t>
      </w:r>
      <w:r>
        <w:rPr>
          <w:color w:val="000000"/>
        </w:rPr>
        <w:t>Если вам нужен штаб двадцатый, то нам по пути, — сказала девушка без обычной в таких случаях радости. Ее матово-бледное, без тени волнения, лицо не менялось в разговоре, только в заметно выпуклых, влажно поблескивающих глазах, которыми она спокойно смотрела то на Алешу, то на старшого, было какое-то печальное, как будто угасающее, тепло. Восхищенный взгляд Алеши она, видимо, заметила и первый раз улыбнулась странной короткой улыбкой, которая тронула лишь правую половину ее лица.</w:t>
      </w:r>
    </w:p>
    <w:p>
      <w:pPr>
        <w:pStyle w:val="Normal"/>
        <w:widowControl w:val="false"/>
        <w:numPr>
          <w:ilvl w:val="0"/>
          <w:numId w:val="8"/>
        </w:numPr>
        <w:shd w:fill="FFFFFF" w:val="clear"/>
        <w:tabs>
          <w:tab w:val="clear" w:pos="708"/>
          <w:tab w:val="left" w:pos="533" w:leader="none"/>
        </w:tabs>
        <w:autoSpaceDE w:val="false"/>
        <w:ind w:left="0" w:firstLine="278"/>
        <w:jc w:val="both"/>
        <w:rPr>
          <w:color w:val="000000"/>
        </w:rPr>
      </w:pPr>
      <w:r>
        <w:rPr>
          <w:color w:val="000000"/>
        </w:rPr>
        <w:t xml:space="preserve"> </w:t>
      </w:r>
      <w:r>
        <w:rPr>
          <w:color w:val="000000"/>
        </w:rPr>
        <w:t>Ну что же, надо идти! — сказала девушка; она  как будто почувствовала, что теперь к ней перешло право руководить стоящими перед ней такими разными и такими одинаковыми мужчинами в форме военных командиров, и первая начала подниматься в гору.</w:t>
      </w:r>
    </w:p>
    <w:p>
      <w:pPr>
        <w:pStyle w:val="Normal"/>
        <w:widowControl w:val="false"/>
        <w:shd w:fill="FFFFFF" w:val="clear"/>
        <w:tabs>
          <w:tab w:val="clear" w:pos="708"/>
          <w:tab w:val="left" w:pos="533" w:leader="none"/>
        </w:tabs>
        <w:autoSpaceDE w:val="false"/>
        <w:ind w:firstLine="278"/>
        <w:jc w:val="both"/>
        <w:rPr>
          <w:color w:val="000000"/>
        </w:rPr>
      </w:pPr>
      <w:r>
        <w:rPr>
          <w:color w:val="000000"/>
        </w:rPr>
      </w:r>
    </w:p>
    <w:p>
      <w:pPr>
        <w:pStyle w:val="Normal"/>
        <w:widowControl w:val="false"/>
        <w:shd w:fill="FFFFFF" w:val="clear"/>
        <w:tabs>
          <w:tab w:val="clear" w:pos="708"/>
          <w:tab w:val="left" w:pos="533" w:leader="none"/>
        </w:tabs>
        <w:autoSpaceDE w:val="false"/>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widowControl w:val="false"/>
        <w:shd w:fill="FFFFFF" w:val="clear"/>
        <w:tabs>
          <w:tab w:val="clear" w:pos="708"/>
          <w:tab w:val="left" w:pos="533" w:leader="none"/>
        </w:tabs>
        <w:autoSpaceDE w:val="false"/>
        <w:ind w:firstLine="278"/>
        <w:jc w:val="both"/>
        <w:rPr>
          <w:b/>
          <w:b/>
          <w:color w:val="000000"/>
        </w:rPr>
      </w:pPr>
      <w:r>
        <w:rPr>
          <w:b/>
          <w:color w:val="000000"/>
        </w:rPr>
      </w:r>
    </w:p>
    <w:p>
      <w:pPr>
        <w:pStyle w:val="Normal"/>
        <w:widowControl w:val="false"/>
        <w:shd w:fill="FFFFFF" w:val="clear"/>
        <w:tabs>
          <w:tab w:val="clear" w:pos="708"/>
          <w:tab w:val="left" w:pos="533" w:leader="none"/>
        </w:tabs>
        <w:autoSpaceDE w:val="false"/>
        <w:ind w:firstLine="278"/>
        <w:jc w:val="both"/>
        <w:rPr/>
      </w:pPr>
      <w:r>
        <w:rPr>
          <w:color w:val="000000"/>
        </w:rPr>
        <w:t>До штаба засветло они не дошли. Алеша готов был идти и в темноте. Но старшого наступающие сумерки беспокоили: он поглядывал по сторонам, вроде бы незаметно, но расчетливо обходил заросшие, покрытые легким туманцем, подступающие к дороге овражки. Тяжелую командирскую сумку с левого бока он перевесил на правый и, как бы случайно, выдернул ремешок застежки из петли.</w:t>
      </w:r>
    </w:p>
    <w:p>
      <w:pPr>
        <w:pStyle w:val="Normal"/>
        <w:shd w:fill="FFFFFF" w:val="clear"/>
        <w:ind w:right="10" w:firstLine="278"/>
        <w:jc w:val="both"/>
        <w:rPr/>
      </w:pPr>
      <w:r>
        <w:rPr>
          <w:color w:val="000000"/>
        </w:rPr>
        <w:t>Девушка теперь шла рядом с Алешей. Заговорить он не смел, молчала и девушка, погруженная в свои, Алеше казалось, нерадостные думы. Судя по ровному ее спокойствию, ее не тревожила быстро наступающая ночь, — ей как будто были безразличны и настороженность старшого, и молчаливое, оберегающее внимание Алеши.</w:t>
      </w:r>
    </w:p>
    <w:p>
      <w:pPr>
        <w:pStyle w:val="Normal"/>
        <w:shd w:fill="FFFFFF" w:val="clear"/>
        <w:ind w:right="19" w:firstLine="278"/>
        <w:jc w:val="both"/>
        <w:rPr>
          <w:color w:val="000000"/>
        </w:rPr>
      </w:pPr>
      <w:r>
        <w:rPr>
          <w:color w:val="000000"/>
        </w:rPr>
        <w:t>Старшой наконец остановился перед крытым длинным сараем.</w:t>
      </w:r>
    </w:p>
    <w:p>
      <w:pPr>
        <w:pStyle w:val="Normal"/>
        <w:shd w:fill="FFFFFF" w:val="clear"/>
        <w:ind w:right="10" w:firstLine="278"/>
        <w:jc w:val="both"/>
        <w:rPr>
          <w:color w:val="000000"/>
        </w:rPr>
      </w:pPr>
      <w:r>
        <w:rPr>
          <w:color w:val="000000"/>
        </w:rPr>
        <w:t xml:space="preserve">— </w:t>
      </w:r>
      <w:r>
        <w:rPr>
          <w:color w:val="000000"/>
        </w:rPr>
        <w:t>Будем ночевать, — сказал он с ненужной командирской категоричностью.</w:t>
      </w:r>
    </w:p>
    <w:p>
      <w:pPr>
        <w:pStyle w:val="Normal"/>
        <w:shd w:fill="FFFFFF" w:val="clear"/>
        <w:ind w:right="10" w:firstLine="278"/>
        <w:jc w:val="both"/>
        <w:rPr/>
      </w:pPr>
      <w:r>
        <w:rPr>
          <w:color w:val="000000"/>
        </w:rPr>
        <w:t>Влажный, потемнелый воздух холодил лицо, даже плечи под гимнастеркой охватывало холодком; из черного, без дверей, проема призывно наносило теплым запахом свежего сена. Алеша вошел под крышу, густая теплота сохраненного в высушенной траве солнца как будто обволокла его, он едва удержался, чтобы тут же не повалиться в мягкую упругость пахнущих мирными деревенскими днями ворохов.</w:t>
      </w:r>
    </w:p>
    <w:p>
      <w:pPr>
        <w:pStyle w:val="Normal"/>
        <w:shd w:fill="FFFFFF" w:val="clear"/>
        <w:ind w:right="19" w:firstLine="278"/>
        <w:jc w:val="both"/>
        <w:rPr>
          <w:color w:val="000000"/>
        </w:rPr>
      </w:pPr>
      <w:r>
        <w:rPr>
          <w:color w:val="000000"/>
        </w:rPr>
        <w:t>Старшой стоял у края проема, рукой придавливая к бедру сумку, тихо приказал:</w:t>
      </w:r>
    </w:p>
    <w:p>
      <w:pPr>
        <w:pStyle w:val="Normal"/>
        <w:shd w:fill="FFFFFF" w:val="clear"/>
        <w:tabs>
          <w:tab w:val="clear" w:pos="708"/>
          <w:tab w:val="left" w:pos="562" w:leader="none"/>
        </w:tabs>
        <w:ind w:firstLine="278"/>
        <w:jc w:val="both"/>
        <w:rPr>
          <w:color w:val="000000"/>
        </w:rPr>
      </w:pPr>
      <w:r>
        <w:rPr>
          <w:color w:val="000000"/>
        </w:rPr>
        <w:t xml:space="preserve">— </w:t>
      </w:r>
      <w:r>
        <w:rPr>
          <w:color w:val="000000"/>
        </w:rPr>
        <w:t>Осмотри сарай!</w:t>
      </w:r>
    </w:p>
    <w:p>
      <w:pPr>
        <w:pStyle w:val="Normal"/>
        <w:shd w:fill="FFFFFF" w:val="clear"/>
        <w:spacing w:before="5" w:after="0"/>
        <w:ind w:right="125" w:firstLine="278"/>
        <w:jc w:val="both"/>
        <w:rPr>
          <w:color w:val="000000"/>
        </w:rPr>
      </w:pPr>
      <w:r>
        <w:rPr>
          <w:color w:val="000000"/>
        </w:rPr>
        <w:t>И Алеша вздрогнул от холодного его голоса, не доверяющего ни теплу, ни запаху сена.</w:t>
      </w:r>
    </w:p>
    <w:p>
      <w:pPr>
        <w:pStyle w:val="Normal"/>
        <w:shd w:fill="FFFFFF" w:val="clear"/>
        <w:ind w:right="130" w:firstLine="278"/>
        <w:jc w:val="both"/>
        <w:rPr>
          <w:color w:val="000000"/>
        </w:rPr>
      </w:pPr>
      <w:r>
        <w:rPr>
          <w:color w:val="000000"/>
        </w:rPr>
        <w:t>Уже с тревожностью, рукой ощупывая патрон в кармане, он вгляделся в скопившуюся под крышей черноту, по-охотничьи настороженно, с приглушенно ударяющим в грудь сердцем, обошел вдоль стен высокие вороха. Никто не шагнул ему навстречу, никто не выстрелил; но, если бы кому-то надо было укрыться от их подозрительности, он укрылся бы под любой не различимой в темноте копной. И хотя Алеша обошел сарай, теплая его тишина осталась тревожной. В настороженности был и старшой. Когда девушка, молчаливая их попутчица, спокойно прошла в глубину сарая, разрыла, шурша сеном, себе место и, звякнув пряжкой расстегнутого ремня, легла, старшой неодобрительно и в то же время с каким-то мужским сожалением поглядел в ее сторону, откинул крышку сумки, осторожно вытянул тяжелый плоский пистолет. Передернув затвор, загнал патрон в ствол, мягко щелкнул предохранителем.</w:t>
      </w:r>
    </w:p>
    <w:p>
      <w:pPr>
        <w:pStyle w:val="Normal"/>
        <w:shd w:fill="FFFFFF" w:val="clear"/>
        <w:tabs>
          <w:tab w:val="clear" w:pos="708"/>
          <w:tab w:val="left" w:pos="562" w:leader="none"/>
        </w:tabs>
        <w:ind w:firstLine="278"/>
        <w:jc w:val="both"/>
        <w:rPr>
          <w:color w:val="000000"/>
        </w:rPr>
      </w:pPr>
      <w:r>
        <w:rPr>
          <w:color w:val="000000"/>
        </w:rPr>
        <w:t xml:space="preserve">— </w:t>
      </w:r>
      <w:r>
        <w:rPr>
          <w:color w:val="000000"/>
        </w:rPr>
        <w:t>Едва уберег в госпитальной каптерке, — сказал он почти шепотом, как будто оправдываясь перед Алешей. — У нас ведь как: всегда возвращаешься на фронт с голыми руками. Тут, в ночи, столько шнырит их, фрицевских лазутчиков! Умнут и уволокут за милую душу!</w:t>
      </w:r>
    </w:p>
    <w:p>
      <w:pPr>
        <w:pStyle w:val="Normal"/>
        <w:shd w:fill="FFFFFF" w:val="clear"/>
        <w:ind w:right="154" w:firstLine="278"/>
        <w:jc w:val="both"/>
        <w:rPr>
          <w:color w:val="000000"/>
        </w:rPr>
      </w:pPr>
      <w:r>
        <w:rPr>
          <w:color w:val="000000"/>
        </w:rPr>
        <w:t>Легли они напротив входа, пистолет старшой держал в руке. Алеша не спал: неожиданное откровение старшого, рука, настороженно держащая пистолет даже во сне, даже в тихой этой ночи, в этом всегда убаюкивающем запахе сена, возмутили самую глубину его души. Он лежал с открытыми глазами, повыше примостив голову, рассматривал через проем черную землю, черное, в мерцающих звездах, небо, и душа его не была спокойна. Множество чувств и понятий как будто сдвинулось со своих удобных и, казалось, прочных мест, сошлось в противоречивом, каком-то холодном кипении: что-то опускалось вниз, на самое дно, укладывалось там до какой-то своей поры; что-то Поднималось наверх и здесь притаивалось, готовое в нужную минуту увидеть, услышать, причуять, вовремя приготовиться, не упустить того опасного мгновения, когда что-то вдруг навалится из этого вот, ставшего враждебным мира.</w:t>
      </w:r>
    </w:p>
    <w:p>
      <w:pPr>
        <w:pStyle w:val="Normal"/>
        <w:shd w:fill="FFFFFF" w:val="clear"/>
        <w:ind w:right="154" w:firstLine="278"/>
        <w:jc w:val="both"/>
        <w:rPr>
          <w:color w:val="000000"/>
        </w:rPr>
      </w:pPr>
      <w:r>
        <w:rPr>
          <w:color w:val="000000"/>
        </w:rPr>
        <w:t>Алеша теперь прислушивался к шуршанию мышей, сторожил звуки в тихой ночи, улавливал даже царапающий стук кем-то сбитого с дороги камня.</w:t>
      </w:r>
    </w:p>
    <w:p>
      <w:pPr>
        <w:pStyle w:val="Normal"/>
        <w:shd w:fill="FFFFFF" w:val="clear"/>
        <w:ind w:right="163" w:firstLine="278"/>
        <w:jc w:val="both"/>
        <w:rPr>
          <w:color w:val="000000"/>
        </w:rPr>
      </w:pPr>
      <w:r>
        <w:rPr>
          <w:color w:val="000000"/>
        </w:rPr>
        <w:t>Подобную настороженность, бывало, он испытывал и в недалекой юности, когда на охотах случалось ночевать одному в лугах или в лесу.</w:t>
      </w:r>
    </w:p>
    <w:p>
      <w:pPr>
        <w:pStyle w:val="Normal"/>
        <w:shd w:fill="FFFFFF" w:val="clear"/>
        <w:ind w:firstLine="278"/>
        <w:jc w:val="both"/>
        <w:rPr/>
      </w:pPr>
      <w:r>
        <w:rPr>
          <w:color w:val="000000"/>
        </w:rPr>
        <w:t>Ночная тьма и тогда  казалась враждебной, так же прислушивался он и к шуму леса, и к треснувшей ветке, и крику ночных птиц. Но там, как ни настораживала тьма, он знал, что он — человек, а значит, сильнее всего, что есть живого вокруг. И если какой-то   близкий   шорох,   какая-то   причудившаяся   опасность очень уж досаждали ему, он вылезал из шалаша или из-под стога и шел на тревожащий опасный звук, сжимая в руках ружье. Он давно убедил себя: чтобы не бояться, надо знать. Он узнавал и уханье филина, и словно из земли идущий смешок козодоя, и стон сохатого на осеннем гону; даже близкий волчий вой уже не цепенил его волю. Свои леса он знал; даже не открывая глаз, знал, на какой сосне уселся филин, через какое болото пробирается лось, в каком камыше, опустив клюв под воду, по-бычьи ревет выпь. «Так было, — думал Алеша. — Там, у охотничьих костров, против меня, человека, стояли только звери и птицы. Здесь же, в этой ночи, в завтрашних ночах, против меня — люди, со всеми своими хитростями, со страшными придумками своего ума; здесь пули, созданные человеком, летят в человека, бомбы разрывают мосты, дома, 'саму землю, чтобы убить человека; здесь ночь и тьма для того, чтобы человек выследил человека. Здесь все наоборот. И если страх подойдет ко мне и я захочу побороть страх и, как прежде, пойду на звук в ночи узнать, что шуршит в неподвижной траве, отчего скатился с дороги камень, я могу лицом к лицу сойтись с другим человеком — с человеком-врагом. И человек этот убьет меня. Он выстрелит в меня, потому что здесь — война!»</w:t>
      </w:r>
    </w:p>
    <w:p>
      <w:pPr>
        <w:pStyle w:val="Normal"/>
        <w:shd w:fill="FFFFFF" w:val="clear"/>
        <w:ind w:right="48" w:firstLine="278"/>
        <w:jc w:val="both"/>
        <w:rPr>
          <w:color w:val="000000"/>
        </w:rPr>
      </w:pPr>
      <w:r>
        <w:rPr>
          <w:color w:val="000000"/>
        </w:rPr>
        <w:t>Алеша ловил звуки ночи, в растерянности думал, что здесь — все наоборот: здесь добро — не добро; здесь открытость — смерть; неосторожность — кровь; и ум здесь служит силе...</w:t>
      </w:r>
    </w:p>
    <w:p>
      <w:pPr>
        <w:pStyle w:val="Normal"/>
        <w:shd w:fill="FFFFFF" w:val="clear"/>
        <w:ind w:right="53" w:firstLine="278"/>
        <w:jc w:val="both"/>
        <w:rPr>
          <w:color w:val="000000"/>
        </w:rPr>
      </w:pPr>
      <w:r>
        <w:rPr>
          <w:color w:val="000000"/>
        </w:rPr>
        <w:t>Осторожно, стараясь не шуметь сеном, Алеша поднял руку, вытер на лбу испарину.</w:t>
      </w:r>
    </w:p>
    <w:p>
      <w:pPr>
        <w:pStyle w:val="Normal"/>
        <w:shd w:fill="FFFFFF" w:val="clear"/>
        <w:ind w:right="58" w:firstLine="278"/>
        <w:jc w:val="both"/>
        <w:rPr>
          <w:color w:val="000000"/>
        </w:rPr>
      </w:pPr>
      <w:r>
        <w:rPr>
          <w:color w:val="000000"/>
        </w:rPr>
        <w:t>Ему казалось, он один сейчас не спит, один в думах, один стережет старшого и девушку, которая тихо лежит где-то отдельно от них, в ворохах сена. Он лежал, и слушал, и старался не пропустить тех звуков, которые открывают приближение врага.</w:t>
      </w:r>
    </w:p>
    <w:p>
      <w:pPr>
        <w:pStyle w:val="Normal"/>
        <w:shd w:fill="FFFFFF" w:val="clear"/>
        <w:ind w:right="48" w:firstLine="278"/>
        <w:jc w:val="both"/>
        <w:rPr>
          <w:color w:val="000000"/>
        </w:rPr>
      </w:pPr>
      <w:r>
        <w:rPr>
          <w:color w:val="000000"/>
        </w:rPr>
        <w:t>Из непроницаемо черной полосы леса в неподвижное звездное небо вдруг выметнулись багровые, желтые, зеленые струи, — было такое впечатление, что у далекого, чем-то потревоженного леса дыбом встали огненные волосы.</w:t>
      </w:r>
    </w:p>
    <w:p>
      <w:pPr>
        <w:pStyle w:val="Normal"/>
        <w:shd w:fill="FFFFFF" w:val="clear"/>
        <w:ind w:right="48" w:firstLine="278"/>
        <w:jc w:val="both"/>
        <w:rPr>
          <w:color w:val="000000"/>
        </w:rPr>
      </w:pPr>
      <w:r>
        <w:rPr>
          <w:color w:val="000000"/>
        </w:rPr>
        <w:t xml:space="preserve">— </w:t>
      </w:r>
      <w:r>
        <w:rPr>
          <w:color w:val="000000"/>
        </w:rPr>
        <w:t>Что это? — в изумлении прошептал Алеша, приподнимаясь на локтях.</w:t>
      </w:r>
    </w:p>
    <w:p>
      <w:pPr>
        <w:pStyle w:val="Normal"/>
        <w:shd w:fill="FFFFFF" w:val="clear"/>
        <w:tabs>
          <w:tab w:val="clear" w:pos="708"/>
          <w:tab w:val="left" w:pos="523" w:leader="none"/>
        </w:tabs>
        <w:ind w:firstLine="278"/>
        <w:jc w:val="both"/>
        <w:rPr/>
      </w:pPr>
      <w:r>
        <w:rPr>
          <w:color w:val="000000"/>
        </w:rPr>
        <w:t>—</w:t>
      </w:r>
      <w:r>
        <w:rPr>
          <w:color w:val="000000"/>
        </w:rPr>
        <w:tab/>
        <w:t>Эрликоны. По нашим самолетам бьют, — тихим отчетливым голосом ответил старшой; он тоже не спал. Алеша это понял и почему-то успокоился.</w:t>
      </w:r>
    </w:p>
    <w:p>
      <w:pPr>
        <w:pStyle w:val="Normal"/>
        <w:shd w:fill="FFFFFF" w:val="clear"/>
        <w:ind w:right="58" w:firstLine="278"/>
        <w:jc w:val="both"/>
        <w:rPr/>
      </w:pPr>
      <w:r>
        <w:rPr>
          <w:color w:val="000000"/>
        </w:rPr>
        <w:t>Огненные струи, извиваясь, как водоросли в текучей воде, медленно ползли в черное небо, пропадали среди звезд. Что-то в той стороне вспыхнуло, на мгновение высветлив неровную кромку леса, через какое-то время услышался отдаленный гул.</w:t>
      </w:r>
    </w:p>
    <w:p>
      <w:pPr>
        <w:pStyle w:val="Normal"/>
        <w:shd w:fill="FFFFFF" w:val="clear"/>
        <w:tabs>
          <w:tab w:val="clear" w:pos="708"/>
          <w:tab w:val="left" w:pos="523" w:leader="none"/>
        </w:tabs>
        <w:ind w:firstLine="278"/>
        <w:jc w:val="both"/>
        <w:rPr/>
      </w:pPr>
      <w:r>
        <w:rPr>
          <w:color w:val="000000"/>
        </w:rPr>
        <w:t>—</w:t>
      </w:r>
      <w:r>
        <w:rPr>
          <w:color w:val="000000"/>
        </w:rPr>
        <w:tab/>
        <w:t>Спи, парень, всего еще насмотришься!.. — с какой-то отеческой опекой сказал старшой.</w:t>
      </w:r>
    </w:p>
    <w:p>
      <w:pPr>
        <w:pStyle w:val="Normal"/>
        <w:shd w:fill="FFFFFF" w:val="clear"/>
        <w:ind w:right="62" w:firstLine="278"/>
        <w:jc w:val="both"/>
        <w:rPr>
          <w:color w:val="000000"/>
        </w:rPr>
      </w:pPr>
      <w:r>
        <w:rPr>
          <w:color w:val="000000"/>
        </w:rPr>
        <w:t>И Алеша, тронутый и успокоенный его участием, закрыл глаза.</w:t>
      </w:r>
    </w:p>
    <w:p>
      <w:pPr>
        <w:pStyle w:val="Normal"/>
        <w:shd w:fill="FFFFFF" w:val="clear"/>
        <w:ind w:right="62" w:firstLine="278"/>
        <w:jc w:val="both"/>
        <w:rPr>
          <w:color w:val="000000"/>
        </w:rPr>
      </w:pPr>
      <w:r>
        <w:rPr>
          <w:color w:val="000000"/>
        </w:rPr>
      </w:r>
    </w:p>
    <w:p>
      <w:pPr>
        <w:pStyle w:val="Normal"/>
        <w:shd w:fill="FFFFFF" w:val="clear"/>
        <w:ind w:right="62"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ind w:right="62" w:firstLine="278"/>
        <w:jc w:val="both"/>
        <w:rPr>
          <w:b/>
          <w:b/>
          <w:color w:val="000000"/>
        </w:rPr>
      </w:pPr>
      <w:r>
        <w:rPr>
          <w:b/>
          <w:color w:val="000000"/>
        </w:rPr>
      </w:r>
    </w:p>
    <w:p>
      <w:pPr>
        <w:pStyle w:val="Normal"/>
        <w:shd w:fill="FFFFFF" w:val="clear"/>
        <w:ind w:right="62" w:firstLine="278"/>
        <w:jc w:val="both"/>
        <w:rPr/>
      </w:pPr>
      <w:r>
        <w:rPr>
          <w:color w:val="000000"/>
        </w:rPr>
        <w:t>Штабом армии оказался лес. И начальник санитарной службы армии принял их, сидя на пне. И, хотя он был в хорошей гимнастерке, в мягких сапогах и в зеленых его петлицах, вызывая военное почтение, плотно стояли с каждой стороны по три зеленых шпалы, общий его вид: и расстегнутый ворот, с чистым подворотничком, и седые, видно недавно вымытые, рассыпающиеся редкие волосы, и старческие морщины на плохо загорелом лбу и вокруг добродушно поглядывающих глаз, — общий его вид был совсем не военный. Если бы не форма, Алеша вполне мог бы принять его за деда где-нибудь на лесном кордоне, с лукавством рассматривающего явившихся гостей.</w:t>
      </w:r>
    </w:p>
    <w:p>
      <w:pPr>
        <w:pStyle w:val="Normal"/>
        <w:shd w:fill="FFFFFF" w:val="clear"/>
        <w:tabs>
          <w:tab w:val="clear" w:pos="708"/>
          <w:tab w:val="left" w:pos="528" w:leader="none"/>
        </w:tabs>
        <w:spacing w:before="5" w:after="0"/>
        <w:ind w:firstLine="278"/>
        <w:jc w:val="both"/>
        <w:rPr>
          <w:color w:val="000000"/>
        </w:rPr>
      </w:pPr>
      <w:r>
        <w:rPr>
          <w:color w:val="000000"/>
        </w:rPr>
        <w:t>—</w:t>
      </w:r>
      <w:r>
        <w:rPr>
          <w:color w:val="000000"/>
        </w:rPr>
        <w:tab/>
        <w:t>Ну, что же, — взбадривая свой негромкий голос, сказал он. — Начнем, пожалуй, с девушки.</w:t>
      </w:r>
    </w:p>
    <w:p>
      <w:pPr>
        <w:pStyle w:val="Normal"/>
        <w:shd w:fill="FFFFFF" w:val="clear"/>
        <w:ind w:firstLine="278"/>
        <w:jc w:val="both"/>
        <w:rPr>
          <w:color w:val="000000"/>
        </w:rPr>
      </w:pPr>
      <w:r>
        <w:rPr>
          <w:color w:val="000000"/>
        </w:rPr>
        <w:t>Красивая их спутница, опрятная, подобранная, успевшая поутру умыться и привести себя в полный порядок, прижала к бокам руки, щелкнула каблуками невысоких, на ее ногу пошитых сапог, сказала ровным голосом:</w:t>
      </w:r>
    </w:p>
    <w:p>
      <w:pPr>
        <w:pStyle w:val="Normal"/>
        <w:shd w:fill="FFFFFF" w:val="clear"/>
        <w:tabs>
          <w:tab w:val="clear" w:pos="708"/>
          <w:tab w:val="left" w:pos="528" w:leader="none"/>
        </w:tabs>
        <w:ind w:firstLine="278"/>
        <w:jc w:val="both"/>
        <w:rPr>
          <w:color w:val="000000"/>
        </w:rPr>
      </w:pPr>
      <w:r>
        <w:rPr>
          <w:color w:val="000000"/>
        </w:rPr>
        <w:t>—</w:t>
      </w:r>
      <w:r>
        <w:rPr>
          <w:color w:val="000000"/>
        </w:rPr>
        <w:tab/>
        <w:t>Товарищ военврач первого ранга! Со мной дело особое. Прошу отпустить сначала мужчин.</w:t>
      </w:r>
    </w:p>
    <w:p>
      <w:pPr>
        <w:pStyle w:val="Normal"/>
        <w:shd w:fill="FFFFFF" w:val="clear"/>
        <w:ind w:firstLine="278"/>
        <w:jc w:val="both"/>
        <w:rPr>
          <w:color w:val="000000"/>
        </w:rPr>
      </w:pPr>
      <w:r>
        <w:rPr>
          <w:color w:val="000000"/>
        </w:rPr>
        <w:t>Начальник санслужбы прищурился, посмотрел на девушку, пряча в долгом молчаливом взгляде недовольное удивление. По возрасту девушка годилась ему во внучки; но, кроме того, что где-то там, в мирной жизни, он, наверное, был дедом, здесь, на фронте, он был еще и начальником. И скрытое им недовольство обратилось на старшого.</w:t>
      </w:r>
    </w:p>
    <w:p>
      <w:pPr>
        <w:pStyle w:val="Normal"/>
        <w:shd w:fill="FFFFFF" w:val="clear"/>
        <w:ind w:firstLine="278"/>
        <w:jc w:val="both"/>
        <w:rPr>
          <w:color w:val="000000"/>
        </w:rPr>
      </w:pPr>
      <w:r>
        <w:rPr>
          <w:color w:val="000000"/>
        </w:rPr>
        <w:t xml:space="preserve">— </w:t>
      </w:r>
      <w:r>
        <w:rPr>
          <w:color w:val="000000"/>
        </w:rPr>
        <w:t>Почему только троих прислали? Что, кадров у них нет?</w:t>
      </w:r>
    </w:p>
    <w:p>
      <w:pPr>
        <w:pStyle w:val="Normal"/>
        <w:widowControl w:val="false"/>
        <w:numPr>
          <w:ilvl w:val="0"/>
          <w:numId w:val="7"/>
        </w:numPr>
        <w:shd w:fill="FFFFFF" w:val="clear"/>
        <w:tabs>
          <w:tab w:val="clear" w:pos="708"/>
          <w:tab w:val="left" w:pos="528" w:leader="none"/>
        </w:tabs>
        <w:autoSpaceDE w:val="false"/>
        <w:ind w:left="0" w:firstLine="278"/>
        <w:jc w:val="both"/>
        <w:rPr>
          <w:color w:val="000000"/>
        </w:rPr>
      </w:pPr>
      <w:r>
        <w:rPr>
          <w:color w:val="000000"/>
        </w:rPr>
        <w:t xml:space="preserve"> </w:t>
      </w:r>
      <w:r>
        <w:rPr>
          <w:color w:val="000000"/>
        </w:rPr>
        <w:t>Не могу знать, товарищ военврач первого ранга! — Старшой вытянулся, и, хотя он действительно не мог знать, на лице его проступило виноватое выражение.</w:t>
      </w:r>
    </w:p>
    <w:p>
      <w:pPr>
        <w:pStyle w:val="Normal"/>
        <w:widowControl w:val="false"/>
        <w:numPr>
          <w:ilvl w:val="0"/>
          <w:numId w:val="7"/>
        </w:numPr>
        <w:shd w:fill="FFFFFF" w:val="clear"/>
        <w:tabs>
          <w:tab w:val="clear" w:pos="708"/>
          <w:tab w:val="left" w:pos="528" w:leader="none"/>
          <w:tab w:val="left" w:pos="2592" w:leader="none"/>
        </w:tabs>
        <w:autoSpaceDE w:val="false"/>
        <w:ind w:left="0" w:firstLine="278"/>
        <w:jc w:val="both"/>
        <w:rPr>
          <w:color w:val="000000"/>
        </w:rPr>
      </w:pPr>
      <w:r>
        <w:rPr>
          <w:color w:val="000000"/>
        </w:rPr>
        <w:t xml:space="preserve"> </w:t>
      </w:r>
      <w:r>
        <w:rPr>
          <w:color w:val="000000"/>
        </w:rPr>
        <w:t>Не могу знать... — ворчливо передразнил военврач. — И.я вот не знаю. Мы же из боев! А медики тоже погибают.</w:t>
      </w:r>
    </w:p>
    <w:p>
      <w:pPr>
        <w:pStyle w:val="Normal"/>
        <w:shd w:fill="FFFFFF" w:val="clear"/>
        <w:ind w:firstLine="278"/>
        <w:jc w:val="both"/>
        <w:rPr>
          <w:color w:val="000000"/>
        </w:rPr>
      </w:pPr>
      <w:r>
        <w:rPr>
          <w:color w:val="000000"/>
        </w:rPr>
        <w:t>Он оглядел Алешу, потеплел взглядом.</w:t>
      </w:r>
    </w:p>
    <w:p>
      <w:pPr>
        <w:pStyle w:val="Normal"/>
        <w:widowControl w:val="false"/>
        <w:numPr>
          <w:ilvl w:val="0"/>
          <w:numId w:val="7"/>
        </w:numPr>
        <w:shd w:fill="FFFFFF" w:val="clear"/>
        <w:tabs>
          <w:tab w:val="clear" w:pos="708"/>
          <w:tab w:val="left" w:pos="528" w:leader="none"/>
        </w:tabs>
        <w:autoSpaceDE w:val="false"/>
        <w:spacing w:before="5" w:after="0"/>
        <w:ind w:left="0" w:firstLine="278"/>
        <w:jc w:val="both"/>
        <w:rPr/>
      </w:pPr>
      <w:r>
        <w:rPr>
          <w:color w:val="000000"/>
        </w:rPr>
        <w:t xml:space="preserve"> </w:t>
      </w:r>
      <w:r>
        <w:rPr>
          <w:color w:val="000000"/>
        </w:rPr>
        <w:t>Ну, а ты, военфельдшер, прямиком из училища на фронт?</w:t>
      </w:r>
    </w:p>
    <w:p>
      <w:pPr>
        <w:pStyle w:val="Normal"/>
        <w:widowControl w:val="false"/>
        <w:numPr>
          <w:ilvl w:val="0"/>
          <w:numId w:val="7"/>
        </w:numPr>
        <w:shd w:fill="FFFFFF" w:val="clear"/>
        <w:tabs>
          <w:tab w:val="clear" w:pos="708"/>
          <w:tab w:val="left" w:pos="528" w:leader="none"/>
        </w:tabs>
        <w:autoSpaceDE w:val="false"/>
        <w:ind w:left="0" w:firstLine="278"/>
        <w:jc w:val="both"/>
        <w:rPr>
          <w:color w:val="000000"/>
        </w:rPr>
      </w:pPr>
      <w:r>
        <w:rPr>
          <w:color w:val="000000"/>
        </w:rPr>
        <w:t xml:space="preserve"> </w:t>
      </w:r>
      <w:r>
        <w:rPr>
          <w:color w:val="000000"/>
        </w:rPr>
        <w:t>Прямиком. Дождаться не мог, когда попаду!.. — со всей открытостью, на какую был способен, ответил Алеша — его подкупил  и добрый взгляд, и голос старого человека;  он забыл, что перед ним начальник, почти генерал. Свою оплошность он тут же понял: покраснел,  вытянулся  в  покорной  готовности принять выговор.</w:t>
      </w:r>
    </w:p>
    <w:p>
      <w:pPr>
        <w:pStyle w:val="Normal"/>
        <w:shd w:fill="FFFFFF" w:val="clear"/>
        <w:ind w:right="5" w:firstLine="278"/>
        <w:jc w:val="both"/>
        <w:rPr>
          <w:color w:val="000000"/>
        </w:rPr>
      </w:pPr>
      <w:r>
        <w:rPr>
          <w:color w:val="000000"/>
        </w:rPr>
        <w:t>Но старому военврачу, видно, по душе пришлась бесхитростная открытость юного командира. Он не спеша достал из кармана платок, прочистил нос, Алеша увидел поверх прижатого к щеке платка глядящий из морщин веселый глаз.</w:t>
      </w:r>
    </w:p>
    <w:p>
      <w:pPr>
        <w:pStyle w:val="Normal"/>
        <w:shd w:fill="FFFFFF" w:val="clear"/>
        <w:tabs>
          <w:tab w:val="clear" w:pos="708"/>
          <w:tab w:val="left" w:pos="528" w:leader="none"/>
        </w:tabs>
        <w:ind w:firstLine="278"/>
        <w:jc w:val="both"/>
        <w:rPr>
          <w:color w:val="000000"/>
        </w:rPr>
      </w:pPr>
      <w:r>
        <w:rPr>
          <w:color w:val="000000"/>
        </w:rPr>
        <w:t>—</w:t>
      </w:r>
      <w:r>
        <w:rPr>
          <w:color w:val="000000"/>
        </w:rPr>
        <w:tab/>
        <w:t>Ну, что же, военфельдшер, пойдешь в гвардейскую дивизию?</w:t>
      </w:r>
    </w:p>
    <w:p>
      <w:pPr>
        <w:pStyle w:val="Normal"/>
        <w:shd w:fill="FFFFFF" w:val="clear"/>
        <w:ind w:right="10" w:firstLine="278"/>
        <w:jc w:val="both"/>
        <w:rPr>
          <w:color w:val="000000"/>
        </w:rPr>
      </w:pPr>
      <w:r>
        <w:rPr>
          <w:color w:val="000000"/>
        </w:rPr>
        <w:t>Алеша растерялся. Была у него привычка мыслями обгонять события. Еще в дороге, лежа на полке в сумраке вагона, он весь изворочался, стараясь представить свою боевую жизнь на фронте. Тогда же он твердо определил: раз не выпало ему гордой чести быть артиллеристом или летчиком, свою, навязанную ему, службу медика он начнет с самых низов, с самой черной, самой опасной работы. И будет делать эту черную работу в полную силу, даже через силу, и никогда не склонит головы, не пожалуется, если не будет хватать сил. Так он решил, и вдруг — гвардия, — высота, и опять — почет без заслуг!.. С трудом справляясь с противоречивыми чувствами, не отводя взгляда от изучающих его пристальных глаз старого военврача, он все-таки сказал ломающимся от волнения голосом:</w:t>
      </w:r>
    </w:p>
    <w:p>
      <w:pPr>
        <w:pStyle w:val="Normal"/>
        <w:widowControl w:val="false"/>
        <w:numPr>
          <w:ilvl w:val="0"/>
          <w:numId w:val="9"/>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Я только начинаю службу, товарищ военврач! Направьте меня в рядовую часть. Где трудно. И опасно.</w:t>
      </w:r>
    </w:p>
    <w:p>
      <w:pPr>
        <w:pStyle w:val="Normal"/>
        <w:widowControl w:val="false"/>
        <w:numPr>
          <w:ilvl w:val="0"/>
          <w:numId w:val="9"/>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В гвардии, думаешь, не опасно?</w:t>
      </w:r>
    </w:p>
    <w:p>
      <w:pPr>
        <w:pStyle w:val="Normal"/>
        <w:widowControl w:val="false"/>
        <w:numPr>
          <w:ilvl w:val="0"/>
          <w:numId w:val="9"/>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В гвардии почетно. Заслужить надо, товарищ военврач!</w:t>
      </w:r>
    </w:p>
    <w:p>
      <w:pPr>
        <w:pStyle w:val="Normal"/>
        <w:widowControl w:val="false"/>
        <w:shd w:fill="FFFFFF" w:val="clear"/>
        <w:tabs>
          <w:tab w:val="clear" w:pos="708"/>
          <w:tab w:val="left" w:pos="518" w:leader="none"/>
        </w:tabs>
        <w:autoSpaceDE w:val="false"/>
        <w:ind w:firstLine="278"/>
        <w:jc w:val="both"/>
        <w:rPr>
          <w:color w:val="000000"/>
        </w:rPr>
      </w:pPr>
      <w:r>
        <w:rPr>
          <w:color w:val="000000"/>
        </w:rPr>
        <w:t>Старшого вдруг что-то сдвинуло с места, он шагнул, кинул руку к фуражке:</w:t>
      </w:r>
    </w:p>
    <w:p>
      <w:pPr>
        <w:pStyle w:val="Normal"/>
        <w:shd w:fill="FFFFFF" w:val="clear"/>
        <w:ind w:right="10" w:firstLine="278"/>
        <w:jc w:val="both"/>
        <w:rPr>
          <w:color w:val="000000"/>
        </w:rPr>
      </w:pPr>
      <w:r>
        <w:rPr>
          <w:color w:val="000000"/>
        </w:rPr>
        <w:t xml:space="preserve">— </w:t>
      </w:r>
      <w:r>
        <w:rPr>
          <w:color w:val="000000"/>
        </w:rPr>
        <w:t>Разрешите,  товарищ  военврач   первого   ранга!..</w:t>
      </w:r>
    </w:p>
    <w:p>
      <w:pPr>
        <w:pStyle w:val="Normal"/>
        <w:shd w:fill="FFFFFF" w:val="clear"/>
        <w:ind w:right="10" w:firstLine="278"/>
        <w:jc w:val="both"/>
        <w:rPr>
          <w:color w:val="000000"/>
        </w:rPr>
      </w:pPr>
      <w:r>
        <w:rPr>
          <w:color w:val="000000"/>
        </w:rPr>
        <w:t>Старый человек, сидящий на пне, поднял голову, махнул рукой.</w:t>
      </w:r>
    </w:p>
    <w:p>
      <w:pPr>
        <w:pStyle w:val="Normal"/>
        <w:shd w:fill="FFFFFF" w:val="clear"/>
        <w:tabs>
          <w:tab w:val="clear" w:pos="708"/>
          <w:tab w:val="left" w:pos="518" w:leader="none"/>
        </w:tabs>
        <w:ind w:firstLine="278"/>
        <w:jc w:val="both"/>
        <w:rPr/>
      </w:pPr>
      <w:r>
        <w:rPr>
          <w:color w:val="000000"/>
        </w:rPr>
        <w:t xml:space="preserve">— </w:t>
      </w:r>
      <w:r>
        <w:rPr>
          <w:color w:val="000000"/>
        </w:rPr>
        <w:t>Знаю, о чем просить хочешь! Мальчик этот прав. Ты из госпиталя, ты воевал. Гвардия тебе по груди. Ладно, пойдешь вместо него. — Он снова посмотрел на Алешу, теперь строго, без улыбки. — А ты,  военфельдшер, пойдешь в отдельную стрелковую бригаду. Решил, так держись своего решения. Теперь давай с тобой поговорим, милая девушка!..</w:t>
      </w:r>
    </w:p>
    <w:p>
      <w:pPr>
        <w:pStyle w:val="Normal"/>
        <w:shd w:fill="FFFFFF" w:val="clear"/>
        <w:ind w:right="5" w:firstLine="278"/>
        <w:jc w:val="both"/>
        <w:rPr>
          <w:color w:val="000000"/>
        </w:rPr>
      </w:pPr>
      <w:r>
        <w:rPr>
          <w:color w:val="000000"/>
        </w:rPr>
        <w:t>Алеша понял, что судьба его решена, отшагнул в сторону. Старшой приблизился, тихо, цедя сквозь зубы, проговорил:</w:t>
      </w:r>
    </w:p>
    <w:p>
      <w:pPr>
        <w:pStyle w:val="Normal"/>
        <w:shd w:fill="FFFFFF" w:val="clear"/>
        <w:ind w:right="5" w:firstLine="278"/>
        <w:jc w:val="both"/>
        <w:rPr>
          <w:color w:val="000000"/>
        </w:rPr>
      </w:pPr>
      <w:r>
        <w:rPr>
          <w:color w:val="000000"/>
        </w:rPr>
        <w:t xml:space="preserve">— </w:t>
      </w:r>
      <w:r>
        <w:rPr>
          <w:color w:val="000000"/>
        </w:rPr>
        <w:t>Отдельная бригада — это бригада прорыва. Записал себя в смертники! Отказывайся, пока старик к тебе настроен.</w:t>
      </w:r>
    </w:p>
    <w:p>
      <w:pPr>
        <w:pStyle w:val="Normal"/>
        <w:shd w:fill="FFFFFF" w:val="clear"/>
        <w:ind w:firstLine="278"/>
        <w:jc w:val="both"/>
        <w:rPr>
          <w:color w:val="000000"/>
        </w:rPr>
      </w:pPr>
      <w:r>
        <w:rPr>
          <w:color w:val="000000"/>
        </w:rPr>
        <w:t>Алеша сузил глаза, не глядя на старшого, сказал:</w:t>
      </w:r>
    </w:p>
    <w:p>
      <w:pPr>
        <w:pStyle w:val="Normal"/>
        <w:widowControl w:val="false"/>
        <w:numPr>
          <w:ilvl w:val="0"/>
          <w:numId w:val="9"/>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Но ведь и там — люди!..</w:t>
      </w:r>
    </w:p>
    <w:p>
      <w:pPr>
        <w:pStyle w:val="Normal"/>
        <w:widowControl w:val="false"/>
        <w:numPr>
          <w:ilvl w:val="0"/>
          <w:numId w:val="9"/>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Дурной ты мужик! — Старшой в сердцах взмахнул кулаком, отошел и больше не разговаривал.</w:t>
      </w:r>
    </w:p>
    <w:p>
      <w:pPr>
        <w:pStyle w:val="Normal"/>
        <w:shd w:fill="FFFFFF" w:val="clear"/>
        <w:ind w:right="10" w:firstLine="278"/>
        <w:jc w:val="both"/>
        <w:rPr>
          <w:color w:val="000000"/>
        </w:rPr>
      </w:pPr>
      <w:r>
        <w:rPr>
          <w:color w:val="000000"/>
        </w:rPr>
        <w:t>Военврач просматривал бумагу, поданную девушкой; заметно было, как сходило с лица его ворчливое добродушие, с которым он принимал пополнение. Старый военврач встал, с вниманием и, как показалось Алеше, с почтением оглядел девушку.</w:t>
      </w:r>
    </w:p>
    <w:p>
      <w:pPr>
        <w:pStyle w:val="Normal"/>
        <w:shd w:fill="FFFFFF" w:val="clear"/>
        <w:tabs>
          <w:tab w:val="clear" w:pos="708"/>
          <w:tab w:val="left" w:pos="518" w:leader="none"/>
        </w:tabs>
        <w:ind w:firstLine="278"/>
        <w:jc w:val="both"/>
        <w:rPr>
          <w:color w:val="000000"/>
        </w:rPr>
      </w:pPr>
      <w:r>
        <w:rPr>
          <w:color w:val="000000"/>
        </w:rPr>
        <w:t xml:space="preserve">— </w:t>
      </w:r>
      <w:r>
        <w:rPr>
          <w:color w:val="000000"/>
        </w:rPr>
        <w:t>Пройдемте к генералу, — пригласил он.</w:t>
      </w:r>
    </w:p>
    <w:p>
      <w:pPr>
        <w:pStyle w:val="Normal"/>
        <w:shd w:fill="FFFFFF" w:val="clear"/>
        <w:ind w:right="19" w:firstLine="278"/>
        <w:jc w:val="both"/>
        <w:rPr>
          <w:color w:val="000000"/>
        </w:rPr>
      </w:pPr>
      <w:r>
        <w:rPr>
          <w:color w:val="000000"/>
        </w:rPr>
        <w:t xml:space="preserve">— </w:t>
      </w:r>
      <w:r>
        <w:rPr>
          <w:color w:val="000000"/>
        </w:rPr>
        <w:t>Разрешите? Мне одну минуту!.. — Девушка быстро подошла к Алеше, протянула руку:</w:t>
      </w:r>
    </w:p>
    <w:p>
      <w:pPr>
        <w:pStyle w:val="Normal"/>
        <w:shd w:fill="FFFFFF" w:val="clear"/>
        <w:ind w:right="19" w:firstLine="278"/>
        <w:jc w:val="both"/>
        <w:rPr>
          <w:color w:val="000000"/>
        </w:rPr>
      </w:pPr>
      <w:r>
        <w:rPr>
          <w:color w:val="000000"/>
        </w:rPr>
        <w:t xml:space="preserve">— </w:t>
      </w:r>
      <w:r>
        <w:rPr>
          <w:color w:val="000000"/>
        </w:rPr>
        <w:t>Хочу попрощаться, романтический военфельдшер! Постарайся не растерять своей романтики. Как звать тебя? Мне кажется, мы еще увидимся. На фронте это бывает.</w:t>
      </w:r>
    </w:p>
    <w:p>
      <w:pPr>
        <w:pStyle w:val="Normal"/>
        <w:shd w:fill="FFFFFF" w:val="clear"/>
        <w:ind w:right="19" w:firstLine="278"/>
        <w:jc w:val="both"/>
        <w:rPr>
          <w:color w:val="000000"/>
        </w:rPr>
      </w:pPr>
      <w:r>
        <w:rPr>
          <w:color w:val="000000"/>
        </w:rPr>
        <w:t>Алеша, застыженный общим вниманием, сжимал и от смущения не отпускал теплую сильную руку девушки. Он не умел найти нужных слов и, чувствуя, как заливается краской, глупо спрашивал:</w:t>
      </w:r>
    </w:p>
    <w:p>
      <w:pPr>
        <w:pStyle w:val="Normal"/>
        <w:shd w:fill="FFFFFF" w:val="clear"/>
        <w:tabs>
          <w:tab w:val="clear" w:pos="708"/>
          <w:tab w:val="left" w:pos="518" w:leader="none"/>
        </w:tabs>
        <w:ind w:firstLine="278"/>
        <w:jc w:val="both"/>
        <w:rPr>
          <w:color w:val="000000"/>
        </w:rPr>
      </w:pPr>
      <w:r>
        <w:rPr>
          <w:color w:val="000000"/>
        </w:rPr>
        <w:t xml:space="preserve">— </w:t>
      </w:r>
      <w:r>
        <w:rPr>
          <w:color w:val="000000"/>
        </w:rPr>
        <w:t>А вас как зовут? Как зовут вас?..</w:t>
      </w:r>
    </w:p>
    <w:p>
      <w:pPr>
        <w:pStyle w:val="Normal"/>
        <w:shd w:fill="FFFFFF" w:val="clear"/>
        <w:ind w:right="14" w:firstLine="278"/>
        <w:jc w:val="both"/>
        <w:rPr>
          <w:color w:val="000000"/>
        </w:rPr>
      </w:pPr>
      <w:r>
        <w:rPr>
          <w:color w:val="000000"/>
        </w:rPr>
        <w:t>Когда девушка ответила, он в порыве рвущихся к открытости  чувств почти  клятвенно заверил:</w:t>
      </w:r>
    </w:p>
    <w:p>
      <w:pPr>
        <w:pStyle w:val="Normal"/>
        <w:shd w:fill="FFFFFF" w:val="clear"/>
        <w:tabs>
          <w:tab w:val="clear" w:pos="708"/>
          <w:tab w:val="left" w:pos="518" w:leader="none"/>
        </w:tabs>
        <w:ind w:firstLine="278"/>
        <w:jc w:val="both"/>
        <w:rPr>
          <w:color w:val="000000"/>
        </w:rPr>
      </w:pPr>
      <w:r>
        <w:rPr>
          <w:color w:val="000000"/>
        </w:rPr>
        <w:t xml:space="preserve">— </w:t>
      </w:r>
      <w:r>
        <w:rPr>
          <w:color w:val="000000"/>
        </w:rPr>
        <w:t>Я сам найду вас, Оля! Вот увидите!</w:t>
      </w:r>
    </w:p>
    <w:p>
      <w:pPr>
        <w:pStyle w:val="Normal"/>
        <w:shd w:fill="FFFFFF" w:val="clear"/>
        <w:ind w:right="14" w:firstLine="278"/>
        <w:jc w:val="both"/>
        <w:rPr>
          <w:color w:val="000000"/>
        </w:rPr>
      </w:pPr>
      <w:r>
        <w:rPr>
          <w:color w:val="000000"/>
        </w:rPr>
        <w:t>Ольга наконец высвободила свою руку, Алеша почувствовал ускользающее движение ее напряженных пальцев и страстно повторил:</w:t>
      </w:r>
    </w:p>
    <w:p>
      <w:pPr>
        <w:pStyle w:val="Normal"/>
        <w:shd w:fill="FFFFFF" w:val="clear"/>
        <w:tabs>
          <w:tab w:val="clear" w:pos="708"/>
          <w:tab w:val="left" w:pos="518" w:leader="none"/>
        </w:tabs>
        <w:ind w:firstLine="278"/>
        <w:jc w:val="both"/>
        <w:rPr>
          <w:color w:val="000000"/>
        </w:rPr>
      </w:pPr>
      <w:r>
        <w:rPr>
          <w:color w:val="000000"/>
        </w:rPr>
        <w:t xml:space="preserve">— </w:t>
      </w:r>
      <w:r>
        <w:rPr>
          <w:color w:val="000000"/>
        </w:rPr>
        <w:t>Буду думать о вас, Оля...</w:t>
      </w:r>
    </w:p>
    <w:p>
      <w:pPr>
        <w:pStyle w:val="Normal"/>
        <w:shd w:fill="FFFFFF" w:val="clear"/>
        <w:spacing w:before="5" w:after="0"/>
        <w:ind w:right="19" w:firstLine="278"/>
        <w:jc w:val="both"/>
        <w:rPr/>
      </w:pPr>
      <w:r>
        <w:rPr>
          <w:color w:val="000000"/>
        </w:rPr>
        <w:t>В эту прощальную минуту он собрался с силами, близко посмотрел на девушку — спокойное, матовой бледности ее лицо подрагивало в усилии удержаться от улыбки, но улыбка победила. И эта же самая улыбка сделала ее лицо страшным: половина ее лица осталась неподвижной, половина ее лица была мертва! И все ее лицо от этой мгновенной улыбки перекосилось, как мехи гармони, разведенные на одну сторону. Трудным, испуганным усилием девушка погасила улыбку, лицо ее снова стало безучастно-красивым. Но Алеша, потрясенный жуткой тайной ее лица, видел теперь и вывернутое слезящееся веко левого, как будто насильно раскрытого глаза, и легкий мазок седины в волосах под краем пилотки, и темные скопления морщинистой кожи под печальными застывшими глазами.</w:t>
      </w:r>
    </w:p>
    <w:p>
      <w:pPr>
        <w:pStyle w:val="Normal"/>
        <w:shd w:fill="FFFFFF" w:val="clear"/>
        <w:ind w:right="19" w:firstLine="278"/>
        <w:jc w:val="both"/>
        <w:rPr>
          <w:color w:val="000000"/>
        </w:rPr>
      </w:pPr>
      <w:r>
        <w:rPr>
          <w:color w:val="000000"/>
        </w:rPr>
        <w:t>Он был еще в оцепенении, когда девушка полностью, и, видно, привычно, овладела собой; глухо, без сожаления, она сказала:</w:t>
      </w:r>
    </w:p>
    <w:p>
      <w:pPr>
        <w:pStyle w:val="Normal"/>
        <w:shd w:fill="FFFFFF" w:val="clear"/>
        <w:tabs>
          <w:tab w:val="clear" w:pos="708"/>
          <w:tab w:val="left" w:pos="571" w:leader="none"/>
        </w:tabs>
        <w:ind w:firstLine="278"/>
        <w:jc w:val="both"/>
        <w:rPr>
          <w:color w:val="000000"/>
        </w:rPr>
      </w:pPr>
      <w:r>
        <w:rPr>
          <w:color w:val="000000"/>
        </w:rPr>
        <w:t>—</w:t>
      </w:r>
      <w:r>
        <w:rPr>
          <w:color w:val="000000"/>
        </w:rPr>
        <w:tab/>
        <w:t>Вот так, милый Алеша. Искать, как видите, меня незачем.</w:t>
      </w:r>
    </w:p>
    <w:p>
      <w:pPr>
        <w:pStyle w:val="Normal"/>
        <w:shd w:fill="FFFFFF" w:val="clear"/>
        <w:ind w:right="5" w:firstLine="278"/>
        <w:jc w:val="both"/>
        <w:rPr>
          <w:color w:val="000000"/>
        </w:rPr>
      </w:pPr>
      <w:r>
        <w:rPr>
          <w:color w:val="000000"/>
        </w:rPr>
        <w:t>Алеша пришел в себя, обида и боль за девушку, стыд за свой испуг чужим несчастьем как бы заново потрясли его, теперь уже состраданием к чужой боли. И, не лукавя, не опуская глаз под спокойным и печальным ее взглядом, в упрямстве доброты и сострадания, он с честной открытостью сказал:</w:t>
      </w:r>
    </w:p>
    <w:p>
      <w:pPr>
        <w:pStyle w:val="Normal"/>
        <w:shd w:fill="FFFFFF" w:val="clear"/>
        <w:tabs>
          <w:tab w:val="clear" w:pos="708"/>
          <w:tab w:val="left" w:pos="571" w:leader="none"/>
        </w:tabs>
        <w:ind w:firstLine="278"/>
        <w:jc w:val="both"/>
        <w:rPr>
          <w:color w:val="000000"/>
        </w:rPr>
      </w:pPr>
      <w:r>
        <w:rPr>
          <w:color w:val="000000"/>
        </w:rPr>
        <w:t>—</w:t>
      </w:r>
      <w:r>
        <w:rPr>
          <w:color w:val="000000"/>
        </w:rPr>
        <w:tab/>
        <w:t>Если бы  можно было, я бы сейчас пошел за вами.</w:t>
      </w:r>
    </w:p>
    <w:p>
      <w:pPr>
        <w:pStyle w:val="Normal"/>
        <w:shd w:fill="FFFFFF" w:val="clear"/>
        <w:ind w:right="38" w:firstLine="278"/>
        <w:jc w:val="both"/>
        <w:rPr>
          <w:color w:val="000000"/>
        </w:rPr>
      </w:pPr>
      <w:r>
        <w:rPr>
          <w:color w:val="000000"/>
        </w:rPr>
        <w:t>Девушка смотрела все так же спокойно и внимательно и тихо ответила:</w:t>
      </w:r>
    </w:p>
    <w:p>
      <w:pPr>
        <w:pStyle w:val="Normal"/>
        <w:shd w:fill="FFFFFF" w:val="clear"/>
        <w:tabs>
          <w:tab w:val="clear" w:pos="708"/>
          <w:tab w:val="left" w:pos="571" w:leader="none"/>
        </w:tabs>
        <w:ind w:firstLine="278"/>
        <w:jc w:val="both"/>
        <w:rPr>
          <w:color w:val="000000"/>
        </w:rPr>
      </w:pPr>
      <w:r>
        <w:rPr>
          <w:color w:val="000000"/>
        </w:rPr>
        <w:t>—</w:t>
      </w:r>
      <w:r>
        <w:rPr>
          <w:color w:val="000000"/>
        </w:rPr>
        <w:tab/>
        <w:t>Спасибо, Алеша. Счастливых шагов тебе на трудных дорогах!</w:t>
      </w:r>
    </w:p>
    <w:p>
      <w:pPr>
        <w:pStyle w:val="Normal"/>
        <w:shd w:fill="FFFFFF" w:val="clear"/>
        <w:tabs>
          <w:tab w:val="clear" w:pos="708"/>
          <w:tab w:val="left" w:pos="571" w:leader="none"/>
        </w:tabs>
        <w:ind w:firstLine="278"/>
        <w:jc w:val="both"/>
        <w:rPr>
          <w:color w:val="000000"/>
        </w:rPr>
      </w:pPr>
      <w:r>
        <w:rPr>
          <w:color w:val="000000"/>
        </w:rPr>
      </w:r>
    </w:p>
    <w:p>
      <w:pPr>
        <w:pStyle w:val="Normal"/>
        <w:shd w:fill="FFFFFF" w:val="clear"/>
        <w:tabs>
          <w:tab w:val="clear" w:pos="708"/>
          <w:tab w:val="left" w:pos="571"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восьмая</w:t>
      </w:r>
    </w:p>
    <w:p>
      <w:pPr>
        <w:pStyle w:val="Normal"/>
        <w:numPr>
          <w:ilvl w:val="0"/>
          <w:numId w:val="0"/>
        </w:numPr>
        <w:ind w:firstLine="540"/>
        <w:jc w:val="center"/>
        <w:outlineLvl w:val="0"/>
        <w:rPr>
          <w:b/>
          <w:b/>
          <w:color w:val="000000"/>
        </w:rPr>
      </w:pPr>
      <w:r>
        <w:rPr>
          <w:b/>
          <w:color w:val="000000"/>
        </w:rPr>
        <w:t>СТАРШИНА АВРОВ</w:t>
      </w:r>
    </w:p>
    <w:p>
      <w:pPr>
        <w:pStyle w:val="Normal"/>
        <w:shd w:fill="FFFFFF" w:val="clear"/>
        <w:tabs>
          <w:tab w:val="clear" w:pos="708"/>
          <w:tab w:val="left" w:pos="571" w:leader="none"/>
        </w:tabs>
        <w:ind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tabs>
          <w:tab w:val="clear" w:pos="708"/>
          <w:tab w:val="left" w:pos="571" w:leader="none"/>
        </w:tabs>
        <w:ind w:firstLine="278"/>
        <w:jc w:val="both"/>
        <w:rPr>
          <w:b/>
          <w:b/>
          <w:color w:val="000000"/>
        </w:rPr>
      </w:pPr>
      <w:r>
        <w:rPr>
          <w:b/>
          <w:color w:val="000000"/>
        </w:rPr>
      </w:r>
    </w:p>
    <w:p>
      <w:pPr>
        <w:pStyle w:val="Normal"/>
        <w:shd w:fill="FFFFFF" w:val="clear"/>
        <w:tabs>
          <w:tab w:val="clear" w:pos="708"/>
          <w:tab w:val="left" w:pos="571" w:leader="none"/>
        </w:tabs>
        <w:ind w:firstLine="278"/>
        <w:jc w:val="both"/>
        <w:rPr>
          <w:color w:val="000000"/>
        </w:rPr>
      </w:pPr>
      <w:r>
        <w:rPr>
          <w:color w:val="000000"/>
        </w:rPr>
        <w:t>В чистом небе над старыми придорожными, еще в зелени листьев, березами образовалось белое облачко, донесся хлопок разрыва. Облачко зависло, истаяло. Обозначились три новых, теперь над хлебами, где косили солдаты. Солдаты косили на открытом месте, немцу они были видны, и те из солдат, которые были ближе к разрывам, в настороженности подняли головы.</w:t>
      </w:r>
    </w:p>
    <w:p>
      <w:pPr>
        <w:pStyle w:val="Normal"/>
        <w:shd w:fill="FFFFFF" w:val="clear"/>
        <w:ind w:right="58" w:firstLine="278"/>
        <w:jc w:val="both"/>
        <w:rPr>
          <w:color w:val="000000"/>
        </w:rPr>
      </w:pPr>
      <w:r>
        <w:rPr>
          <w:color w:val="000000"/>
        </w:rPr>
        <w:t>Когда облачка одно за другим стали быстро покрывать небо над полем, солдаты перестали работать, закинули косы на плечи, не спеша, как от надвигающейся дурной погоды, пошли друг за другом к лесу.</w:t>
      </w:r>
    </w:p>
    <w:p>
      <w:pPr>
        <w:pStyle w:val="Normal"/>
        <w:shd w:fill="FFFFFF" w:val="clear"/>
        <w:ind w:right="67" w:firstLine="278"/>
        <w:jc w:val="both"/>
        <w:rPr>
          <w:color w:val="000000"/>
        </w:rPr>
      </w:pPr>
      <w:r>
        <w:rPr>
          <w:color w:val="000000"/>
        </w:rPr>
        <w:t>Алеша, опираясь на косье, следил за красиво повисающими в воздухе округлыми облаками и, когда невдалеке, хлопнув, возникло новое облако и по хлебам, будто крупным дождем, хлестануло шрапнелью, вопросительно поглядел вокруг. Бывший тут, на поле, медицинский народ продолжал работать: мужчины косили сухую, перестоявшую рожь, девчата из санвзвода все так же, с ровным азартом, вязали снопы, стаскивали, составляли в бабки. Рядом косил широкий, плотный, медлительный в движениях военфельдшер.  Алеша  только  сегодня  узнал,  что  зовут его Иваном Степановичем, хотя уже три ночи спали они в одной палатке. Казалось, странному этому человеку все равно, кто пребывает с ним рядом, — с Алешей он не разговаривал, по утрам, сидя на пеньке, молча принимал больных и все думал о чем-то, глядя неподвижно перед собой.</w:t>
      </w:r>
    </w:p>
    <w:p>
      <w:pPr>
        <w:pStyle w:val="Normal"/>
        <w:shd w:fill="FFFFFF" w:val="clear"/>
        <w:ind w:right="10" w:firstLine="278"/>
        <w:jc w:val="both"/>
        <w:rPr>
          <w:color w:val="000000"/>
        </w:rPr>
      </w:pPr>
      <w:r>
        <w:rPr>
          <w:color w:val="000000"/>
        </w:rPr>
        <w:t>Иван Степанович не мог не видеть ударившую по хлебам шрапнель, но от дела не оторвался, девчата тоже стаскивали снопы, и Алеша, с преувеличенной озабоченностью поправив снятый с пояса и концом перекинутый через плечо ремень, пригнул колено, напрягая тело, повел косой по низу высоких, хрустких стеблей.</w:t>
      </w:r>
    </w:p>
    <w:p>
      <w:pPr>
        <w:pStyle w:val="Normal"/>
        <w:shd w:fill="FFFFFF" w:val="clear"/>
        <w:ind w:right="24" w:firstLine="278"/>
        <w:jc w:val="both"/>
        <w:rPr>
          <w:color w:val="000000"/>
        </w:rPr>
      </w:pPr>
      <w:r>
        <w:rPr>
          <w:color w:val="000000"/>
        </w:rPr>
        <w:t>Новое облачко, теперь уже на правом краю поля, вспухло, брызнуло на хлеба секучим дождем.</w:t>
      </w:r>
    </w:p>
    <w:p>
      <w:pPr>
        <w:pStyle w:val="Normal"/>
        <w:shd w:fill="FFFFFF" w:val="clear"/>
        <w:ind w:right="29" w:firstLine="278"/>
        <w:jc w:val="both"/>
        <w:rPr>
          <w:color w:val="000000"/>
        </w:rPr>
      </w:pPr>
      <w:r>
        <w:rPr>
          <w:color w:val="000000"/>
        </w:rPr>
        <w:t>Алеша много читал о войне, знал, что такое артиллерийская «вилка», он ждал следующего разрыва — теперь уже над собой. Представлял, как, просеченный шрапнелью, упадет в хлеба лицом вперед, и потому, делая последние, как казалось ему, взмахи, подальше влево выносил сверкающее жало косы, чтобы в последнем своем падении упасть не на заточенное острие. Будь он один, он, наверное, где-нибудь укрылся или отбежал бы к лесу, но под хитрыми, как казалось ему, взглядами работающих девчат не смел сойти с поля, — достойнее было умереть. И Алеша в ожидании уже летящего снаряда косил, и было ему в этом нелегком ожидании жутко и радостно, как было в детстве на открытости луга под черной, громыхающей, бьющей слепящими молниями тучей.</w:t>
      </w:r>
    </w:p>
    <w:p>
      <w:pPr>
        <w:pStyle w:val="Normal"/>
        <w:shd w:fill="FFFFFF" w:val="clear"/>
        <w:ind w:right="43" w:firstLine="278"/>
        <w:jc w:val="both"/>
        <w:rPr>
          <w:color w:val="000000"/>
        </w:rPr>
      </w:pPr>
      <w:r>
        <w:rPr>
          <w:color w:val="000000"/>
        </w:rPr>
        <w:t>Опасное облако не появилось. Позади, в лесу, где располагался батальон, гулко рванули фугасные снаряды, несколько разрывов вразброс накрыли дорогу, по которой лошадь в галоп несла двуколку. И все стихло,  как будто фриц  позабавился  и  успокоился.</w:t>
      </w:r>
    </w:p>
    <w:p>
      <w:pPr>
        <w:pStyle w:val="Normal"/>
        <w:shd w:fill="FFFFFF" w:val="clear"/>
        <w:ind w:right="53" w:firstLine="278"/>
        <w:jc w:val="both"/>
        <w:rPr>
          <w:color w:val="000000"/>
        </w:rPr>
      </w:pPr>
      <w:r>
        <w:rPr>
          <w:color w:val="000000"/>
        </w:rPr>
        <w:t>Молчун военфельдшер уставил перед собой косу, точил черным дорожным камнем. Алеша, платком вытирая взмокшие от нервного напряжения волосы и шею, счел нужным сообщить:</w:t>
      </w:r>
    </w:p>
    <w:p>
      <w:pPr>
        <w:pStyle w:val="Normal"/>
        <w:shd w:fill="FFFFFF" w:val="clear"/>
        <w:tabs>
          <w:tab w:val="clear" w:pos="708"/>
          <w:tab w:val="left" w:pos="533" w:leader="none"/>
        </w:tabs>
        <w:ind w:firstLine="278"/>
        <w:jc w:val="both"/>
        <w:rPr>
          <w:color w:val="000000"/>
        </w:rPr>
      </w:pPr>
      <w:r>
        <w:rPr>
          <w:color w:val="000000"/>
        </w:rPr>
        <w:t>—</w:t>
      </w:r>
      <w:r>
        <w:rPr>
          <w:color w:val="000000"/>
        </w:rPr>
        <w:tab/>
        <w:t>Жарко...</w:t>
      </w:r>
    </w:p>
    <w:p>
      <w:pPr>
        <w:pStyle w:val="Normal"/>
        <w:shd w:fill="FFFFFF" w:val="clear"/>
        <w:ind w:right="58" w:firstLine="278"/>
        <w:jc w:val="both"/>
        <w:rPr>
          <w:color w:val="000000"/>
        </w:rPr>
      </w:pPr>
      <w:r>
        <w:rPr>
          <w:color w:val="000000"/>
        </w:rPr>
        <w:t>Иван Степанович не ответил, сжал губы, пошел напористо валить перестоявшую рожь, обходя Алешу. Алеша тоже некоторое время работал молча. Подбежала вязать за ним шустренькая девчушка со смешливыми глазами, он отложил косу, с готовностью предложила</w:t>
      </w:r>
    </w:p>
    <w:p>
      <w:pPr>
        <w:pStyle w:val="Normal"/>
        <w:shd w:fill="FFFFFF" w:val="clear"/>
        <w:tabs>
          <w:tab w:val="clear" w:pos="708"/>
          <w:tab w:val="left" w:pos="533" w:leader="none"/>
        </w:tabs>
        <w:ind w:firstLine="278"/>
        <w:jc w:val="both"/>
        <w:rPr>
          <w:color w:val="000000"/>
        </w:rPr>
      </w:pPr>
      <w:r>
        <w:rPr>
          <w:color w:val="000000"/>
        </w:rPr>
        <w:t>—</w:t>
      </w:r>
      <w:r>
        <w:rPr>
          <w:color w:val="000000"/>
        </w:rPr>
        <w:tab/>
        <w:t>Давайте помогу!</w:t>
      </w:r>
    </w:p>
    <w:p>
      <w:pPr>
        <w:pStyle w:val="Normal"/>
        <w:shd w:fill="FFFFFF" w:val="clear"/>
        <w:ind w:right="67" w:firstLine="278"/>
        <w:jc w:val="both"/>
        <w:rPr>
          <w:color w:val="000000"/>
        </w:rPr>
      </w:pPr>
      <w:r>
        <w:rPr>
          <w:color w:val="000000"/>
        </w:rPr>
        <w:t>Девчушка, пряча за ресницами глаза, оглянулась на дорогу, идущую от леса, где стояли их палатки, и, лишь выглядев, что дорога пуста, согласилась:</w:t>
      </w:r>
    </w:p>
    <w:p>
      <w:pPr>
        <w:pStyle w:val="Normal"/>
        <w:shd w:fill="FFFFFF" w:val="clear"/>
        <w:tabs>
          <w:tab w:val="clear" w:pos="708"/>
          <w:tab w:val="left" w:pos="533" w:leader="none"/>
        </w:tabs>
        <w:ind w:firstLine="278"/>
        <w:jc w:val="both"/>
        <w:rPr>
          <w:color w:val="000000"/>
        </w:rPr>
      </w:pPr>
      <w:r>
        <w:rPr>
          <w:color w:val="000000"/>
        </w:rPr>
        <w:t>—</w:t>
      </w:r>
      <w:r>
        <w:rPr>
          <w:color w:val="000000"/>
        </w:rPr>
        <w:tab/>
        <w:t>Помоги!</w:t>
      </w:r>
    </w:p>
    <w:p>
      <w:pPr>
        <w:pStyle w:val="Normal"/>
        <w:shd w:fill="FFFFFF" w:val="clear"/>
        <w:ind w:right="72" w:firstLine="278"/>
        <w:jc w:val="both"/>
        <w:rPr/>
      </w:pPr>
      <w:r>
        <w:rPr>
          <w:color w:val="000000"/>
        </w:rPr>
        <w:t>Алеша длинными руками легко сгреб рожь, поставил сноп под перевясло; девушка, улыбаясь, быстро и туго перехватила хрустнувшие в его объятиях умятые стебли. Он приготовил второй, третий сноп. Девушка, которую подружки окликали Полинкой, ловко вязала, задорно улыбалась Алеше; когда она наклонялась, пилотка падала с ее головы, она смешливо сердилась, пришлепывала ее рукой к волосам. В радости повеселевшего дела Алеша не заметил, как из-за близких плетней деревни, напрочь порушенной войной, вышел старшина их взвода Авров. Только тень на лице Полянки, выгнавшая задор из светлых ее глаз, и настойчивый, даже какой-то испуганный ее шепоток: «Косу бери... Тебе косить надо!» — заставили Алешу оглянуться. Старшина неспешной, нарочито сдерживаемой походкой приблизился к девчатам, постоял, наблюдая их усердие, напрягая голос, крикнул:</w:t>
      </w:r>
    </w:p>
    <w:p>
      <w:pPr>
        <w:pStyle w:val="Normal"/>
        <w:shd w:fill="FFFFFF" w:val="clear"/>
        <w:ind w:right="29" w:firstLine="278"/>
        <w:jc w:val="both"/>
        <w:rPr>
          <w:color w:val="000000"/>
        </w:rPr>
      </w:pPr>
      <w:r>
        <w:rPr>
          <w:color w:val="000000"/>
        </w:rPr>
        <w:t xml:space="preserve">— </w:t>
      </w:r>
      <w:r>
        <w:rPr>
          <w:color w:val="000000"/>
        </w:rPr>
        <w:t>Поднажать надо! Комбат приказал сегодня кончить!</w:t>
      </w:r>
    </w:p>
    <w:p>
      <w:pPr>
        <w:pStyle w:val="Normal"/>
        <w:shd w:fill="FFFFFF" w:val="clear"/>
        <w:ind w:right="5" w:firstLine="278"/>
        <w:jc w:val="both"/>
        <w:rPr>
          <w:color w:val="000000"/>
        </w:rPr>
      </w:pPr>
      <w:r>
        <w:rPr>
          <w:color w:val="000000"/>
        </w:rPr>
        <w:t>Девчата и санитары, взятые из рот на уборку поля, отмолчались. Авров нагнулся, рукавом гимнастерки, как бархоткой, протер носы припылившихся сапог, упруго распрямился, расправил с боков, сзади гимнастерку, направился к фельдшерам. Алеша почувствовал, как напряглась спина, — чем ближе подходил Авров, тем сильнее росло напряжение. Он сам не знал почему — ведь Авров по званию и положению находился в его подчинении. Но опасность он чувствовал, и, может быть, именно потому, что, вопреки званию, власть старшины не только во взводе, но и в батальоне была очевидной. Алеша это понял на первом же шагу своей службы, с той минуты, когда, желая обрадовать своим прибытием командира, вошел в палатку доложить о себе. Командиром санитарного взвода оказалась женщина; сидела она на спальных мешках, по-восточному поджав ноги в коротких сапожках; ворот ее гимнастерки был по-домашнему расстегнут, в петлицах, рядом с зеленой шпалой, тускло поблескивала змея, обвивающая чашу. Не сразу в сумеречной приглушенности палаточного света он заметил еще одного, стоявшего к нему спиной человека с совершенно прямыми, будто из-под пилы, плечами. Человек не обернулся, не шелохнулся, пока он докладывал военврачу о своем прибытии, и только тогда, когда женщина недовольно сказала: «Хорошо, идите...» — и Алеша из брезентового сумрака палатки вышел на солнечный свет, он услышал, как к шуму желтеющих над палаткой берез примешался желчный голос человека с прямыми плечами; он не слышал, что было сказано, но по резкому голосу понял, что человек, стоявший к нему спиной, был раздражен и знал за собой право выказать свое раздражение командиру.</w:t>
      </w:r>
    </w:p>
    <w:p>
      <w:pPr>
        <w:pStyle w:val="Normal"/>
        <w:shd w:fill="FFFFFF" w:val="clear"/>
        <w:ind w:firstLine="278"/>
        <w:jc w:val="both"/>
        <w:rPr>
          <w:color w:val="000000"/>
        </w:rPr>
      </w:pPr>
      <w:r>
        <w:rPr>
          <w:color w:val="000000"/>
        </w:rPr>
        <w:t>Присущим ему чутьем, объяснений которому не было, Алеша понял также, что недовольство, выказанное человеком с прямыми плечами, относилось к нему, к его появлению в батальоне, и холодок опасности опахнул его впервые здесь, на фронте, — не от близкого разрыва мины, не от свистнувшей над головой пули, — от жесткого голоса человека, в котором чуть позже он угадал старшину Аврова.</w:t>
      </w:r>
    </w:p>
    <w:p>
      <w:pPr>
        <w:pStyle w:val="Normal"/>
        <w:shd w:fill="FFFFFF" w:val="clear"/>
        <w:ind w:firstLine="278"/>
        <w:jc w:val="both"/>
        <w:rPr>
          <w:color w:val="000000"/>
        </w:rPr>
      </w:pPr>
      <w:r>
        <w:rPr>
          <w:color w:val="000000"/>
        </w:rPr>
        <w:t>Фронт после почти месячного успешного, но трудного наступления отдыхал, Алеше не терпелось делать положенное ему дело. Но — удивительно! — куда бы он ни приходил: к кухне — проверять чистоту пищеблока, в роты — узнать, есть ли больные, выкопаны ли ровики-уборные, — всюду встречал его старшина Авров. Не по-уставному расставив ноги, утопив под ремень большие пальцы рук, он смотрел настороженно и вежливо, скучным голосом сообщал:</w:t>
      </w:r>
    </w:p>
    <w:p>
      <w:pPr>
        <w:pStyle w:val="Normal"/>
        <w:shd w:fill="FFFFFF" w:val="clear"/>
        <w:tabs>
          <w:tab w:val="clear" w:pos="708"/>
          <w:tab w:val="left" w:pos="600" w:leader="none"/>
        </w:tabs>
        <w:ind w:firstLine="278"/>
        <w:jc w:val="both"/>
        <w:rPr>
          <w:color w:val="000000"/>
        </w:rPr>
      </w:pPr>
      <w:r>
        <w:rPr>
          <w:color w:val="000000"/>
        </w:rPr>
        <w:t>—</w:t>
      </w:r>
      <w:r>
        <w:rPr>
          <w:color w:val="000000"/>
        </w:rPr>
        <w:tab/>
        <w:t>Все проверено, военфельдшер... — и стоял, постукивая пальцами по широкому командирскому ремню. Однажды Алеша вознамерился помочь девчатам скатывать нарезанные из марли бинты; девчата поспешно, даже как-то испуганно, отвели его помощь, и причиной тому был появившийся Авров.</w:t>
      </w:r>
    </w:p>
    <w:p>
      <w:pPr>
        <w:pStyle w:val="Normal"/>
        <w:shd w:fill="FFFFFF" w:val="clear"/>
        <w:ind w:right="58" w:firstLine="278"/>
        <w:jc w:val="both"/>
        <w:rPr>
          <w:color w:val="000000"/>
        </w:rPr>
      </w:pPr>
      <w:r>
        <w:rPr>
          <w:color w:val="000000"/>
        </w:rPr>
        <w:t>И вот старшина лично пожаловал взглянуть на труды подопечного взвода!</w:t>
      </w:r>
    </w:p>
    <w:p>
      <w:pPr>
        <w:pStyle w:val="Normal"/>
        <w:shd w:fill="FFFFFF" w:val="clear"/>
        <w:ind w:right="48" w:firstLine="278"/>
        <w:jc w:val="both"/>
        <w:rPr>
          <w:color w:val="000000"/>
        </w:rPr>
      </w:pPr>
      <w:r>
        <w:rPr>
          <w:color w:val="000000"/>
        </w:rPr>
        <w:t>Не доходя шагов трех до Алеши, он остановился, привычно сунул пальцы под ремень, понаблюдал за неторопливо косившим Иваном Степановичем, перевел глаза на Полинку, спешно, будто напоказ, вязавшую снопы, уже не за Алешей — за старшим военфельдшером; пилотка лезла ей на вспотевший лоб, быстрым шлепком она водворяла ее на затылок, смахивала со лба пот и волосы и, не разгибаясь, раскидывая руки, гребла с высокой стерни очередную охапку ржи.</w:t>
      </w:r>
    </w:p>
    <w:p>
      <w:pPr>
        <w:pStyle w:val="Normal"/>
        <w:shd w:fill="FFFFFF" w:val="clear"/>
        <w:tabs>
          <w:tab w:val="clear" w:pos="708"/>
          <w:tab w:val="left" w:pos="600" w:leader="none"/>
        </w:tabs>
        <w:ind w:firstLine="278"/>
        <w:jc w:val="both"/>
        <w:rPr>
          <w:color w:val="000000"/>
        </w:rPr>
      </w:pPr>
      <w:r>
        <w:rPr>
          <w:color w:val="000000"/>
        </w:rPr>
        <w:t>—</w:t>
      </w:r>
      <w:r>
        <w:rPr>
          <w:color w:val="000000"/>
        </w:rPr>
        <w:tab/>
        <w:t>Молодчина! — в полный голос похвалил Авров. Однако радости от громкой похвалы не промелькнуло на лице Полинки — напротив, озабоченные ее глаза даже как будто с презрением стрельнули по старшине.</w:t>
      </w:r>
    </w:p>
    <w:p>
      <w:pPr>
        <w:pStyle w:val="Normal"/>
        <w:shd w:fill="FFFFFF" w:val="clear"/>
        <w:ind w:firstLine="278"/>
        <w:jc w:val="both"/>
        <w:rPr>
          <w:color w:val="000000"/>
        </w:rPr>
      </w:pPr>
      <w:r>
        <w:rPr>
          <w:color w:val="000000"/>
        </w:rPr>
        <w:t>Алеша чувствовал, что Авров копит силу, чтобы обратить свое внимание на него, и ясно ощущал, как от часто постукивающего сердца начинает подниматься к голове жар. Готовый к резкому слову, он ждал, когда заговорит старшина.</w:t>
      </w:r>
    </w:p>
    <w:p>
      <w:pPr>
        <w:pStyle w:val="Normal"/>
        <w:widowControl w:val="false"/>
        <w:numPr>
          <w:ilvl w:val="0"/>
          <w:numId w:val="8"/>
        </w:numPr>
        <w:shd w:fill="FFFFFF" w:val="clear"/>
        <w:tabs>
          <w:tab w:val="clear" w:pos="708"/>
          <w:tab w:val="left" w:pos="600" w:leader="none"/>
        </w:tabs>
        <w:autoSpaceDE w:val="false"/>
        <w:ind w:left="0" w:firstLine="278"/>
        <w:jc w:val="both"/>
        <w:rPr>
          <w:color w:val="000000"/>
        </w:rPr>
      </w:pPr>
      <w:r>
        <w:rPr>
          <w:color w:val="000000"/>
        </w:rPr>
        <w:t>Что-то не своим делом занялись, военфельдшер! — наконец сказал Авров, взгляд его пока не поднимался выше Алешиных грязных сапог. Поднакопив силы, он поднял взгляд до уровня его труди, ожесточая голос, медленно проговорил:</w:t>
      </w:r>
    </w:p>
    <w:p>
      <w:pPr>
        <w:pStyle w:val="Normal"/>
        <w:widowControl w:val="false"/>
        <w:numPr>
          <w:ilvl w:val="0"/>
          <w:numId w:val="8"/>
        </w:numPr>
        <w:shd w:fill="FFFFFF" w:val="clear"/>
        <w:tabs>
          <w:tab w:val="clear" w:pos="708"/>
          <w:tab w:val="left" w:pos="600" w:leader="none"/>
          <w:tab w:val="left" w:pos="4330" w:leader="none"/>
        </w:tabs>
        <w:autoSpaceDE w:val="false"/>
        <w:ind w:left="0" w:firstLine="278"/>
        <w:jc w:val="both"/>
        <w:rPr>
          <w:color w:val="000000"/>
        </w:rPr>
      </w:pPr>
      <w:r>
        <w:rPr>
          <w:color w:val="000000"/>
        </w:rPr>
        <w:t>Косить, косить надо! Здесь не деревня, где девок мнут!</w:t>
      </w:r>
    </w:p>
    <w:p>
      <w:pPr>
        <w:pStyle w:val="Normal"/>
        <w:shd w:fill="FFFFFF" w:val="clear"/>
        <w:ind w:right="29" w:firstLine="278"/>
        <w:jc w:val="both"/>
        <w:rPr>
          <w:color w:val="000000"/>
        </w:rPr>
      </w:pPr>
      <w:r>
        <w:rPr>
          <w:color w:val="000000"/>
        </w:rPr>
        <w:t>Щеки шустрой девчушки, вязавшей снопы, будто оплеснули кипятком, уронив сноп, она стянула с волос пилотку, закрывая пилоткой лицо, неловко закидывая в стороны ноги, до колен охваченные узкой зеленой юбкой, побежала к девчатам.</w:t>
      </w:r>
    </w:p>
    <w:p>
      <w:pPr>
        <w:pStyle w:val="Normal"/>
        <w:shd w:fill="FFFFFF" w:val="clear"/>
        <w:ind w:right="19" w:firstLine="278"/>
        <w:jc w:val="both"/>
        <w:rPr>
          <w:color w:val="000000"/>
        </w:rPr>
      </w:pPr>
      <w:r>
        <w:rPr>
          <w:color w:val="000000"/>
        </w:rPr>
        <w:t>Алеша принял обиду Полинки на себя; задетый очевидной несправедливостью, едва сдерживаясь, поднял косу со стерни, воткнул в землю перед Авровым, сказал:</w:t>
      </w:r>
    </w:p>
    <w:p>
      <w:pPr>
        <w:pStyle w:val="Normal"/>
        <w:shd w:fill="FFFFFF" w:val="clear"/>
        <w:tabs>
          <w:tab w:val="clear" w:pos="708"/>
          <w:tab w:val="left" w:pos="600" w:leader="none"/>
        </w:tabs>
        <w:ind w:firstLine="278"/>
        <w:jc w:val="both"/>
        <w:rPr>
          <w:color w:val="000000"/>
        </w:rPr>
      </w:pPr>
      <w:r>
        <w:rPr>
          <w:color w:val="000000"/>
        </w:rPr>
        <w:t>—</w:t>
      </w:r>
      <w:r>
        <w:rPr>
          <w:color w:val="000000"/>
        </w:rPr>
        <w:tab/>
        <w:t>Собственно,  почему вы  не  работаете,  старшина?! Вот коса. Косите!</w:t>
      </w:r>
    </w:p>
    <w:p>
      <w:pPr>
        <w:pStyle w:val="Normal"/>
        <w:shd w:fill="FFFFFF" w:val="clear"/>
        <w:ind w:right="29" w:firstLine="278"/>
        <w:jc w:val="both"/>
        <w:rPr>
          <w:color w:val="000000"/>
        </w:rPr>
      </w:pPr>
      <w:r>
        <w:rPr>
          <w:color w:val="000000"/>
        </w:rPr>
        <w:t>На этот раз взгляды их встретились, какое-то время они смотрели, как бы взвешивая душевные силы друг друга. Алеша первым не выдержал, усмехнулся, покачал косой, напоминая старшине, что работа его ждет, и тут заметил, как сдавила зрачки запоминающих его желтых глаз Аврова холодная ярость; на какую-то минуту ему стало не по себе.</w:t>
      </w:r>
    </w:p>
    <w:p>
      <w:pPr>
        <w:pStyle w:val="Normal"/>
        <w:shd w:fill="FFFFFF" w:val="clear"/>
        <w:ind w:firstLine="278"/>
        <w:jc w:val="both"/>
        <w:rPr>
          <w:color w:val="000000"/>
        </w:rPr>
      </w:pPr>
      <w:r>
        <w:rPr>
          <w:color w:val="000000"/>
        </w:rPr>
        <w:t>Чеканя слова, Авров произнес:</w:t>
      </w:r>
    </w:p>
    <w:p>
      <w:pPr>
        <w:pStyle w:val="Normal"/>
        <w:shd w:fill="FFFFFF" w:val="clear"/>
        <w:tabs>
          <w:tab w:val="clear" w:pos="708"/>
          <w:tab w:val="left" w:pos="600" w:leader="none"/>
        </w:tabs>
        <w:ind w:firstLine="278"/>
        <w:jc w:val="both"/>
        <w:rPr/>
      </w:pPr>
      <w:r>
        <w:rPr>
          <w:color w:val="000000"/>
        </w:rPr>
        <w:t>—</w:t>
      </w:r>
      <w:r>
        <w:rPr>
          <w:color w:val="000000"/>
        </w:rPr>
        <w:tab/>
        <w:t>Занимайтесь своим делом, военфельдшер!.. — повернулся так, что сухая земля пылью брызнула из-под начищенных его сапог. Алеше, по званию и до должности, дано было право вернуть старшину, поставить перед собой навытяжку, как это делали командиры в училище. Но чуткий его разум точно взвесил данные ему права и действительные его возможности.</w:t>
      </w:r>
    </w:p>
    <w:p>
      <w:pPr>
        <w:pStyle w:val="Normal"/>
        <w:shd w:fill="FFFFFF" w:val="clear"/>
        <w:ind w:firstLine="278"/>
        <w:jc w:val="both"/>
        <w:rPr>
          <w:color w:val="000000"/>
        </w:rPr>
      </w:pPr>
      <w:r>
        <w:rPr>
          <w:color w:val="000000"/>
        </w:rPr>
        <w:t>В то мгновение, когда старшина повернулся и пошел, Алеша уже звал, что его окрик Аврова не остановит: старшина был в бою, власть его во взводе была признана, он же, Алеша, в глазах всех был не более чем неоперившимся хлопунцом, никто еще не видел, его полета, и власть, данная ему званием, еще не была закреплена делом. Все это Алеша понял и не остановил Аврова, Плохо владея руками от пережитого неприятного напряжения, он выдернул из земли косу, ни на кого не глядя, встал рядом с Иваном Степановичем.</w:t>
      </w:r>
    </w:p>
    <w:p>
      <w:pPr>
        <w:pStyle w:val="Normal"/>
        <w:shd w:fill="FFFFFF" w:val="clear"/>
        <w:ind w:right="19" w:firstLine="278"/>
        <w:jc w:val="both"/>
        <w:rPr>
          <w:color w:val="000000"/>
        </w:rPr>
      </w:pPr>
      <w:r>
        <w:rPr>
          <w:color w:val="000000"/>
        </w:rPr>
        <w:t>Разговор его е Авровым был как будто делом личным, но что-то в отношении к нему определенно переменилось: девчата в своей сосредоточенной работе будто по необходимости переместились и теперь вязали снопы за ними, и Алеша, хотя и был в расстройстве от своей нехорошей стычки с Авровым, все же замечал на себе их короткие, выразительные взгляды. Даже Молчун — Иван Степанович, — когда они сошлись направить косы, передавая ему плоский черный камень, проговорил, с трудом разомкнув свои малоподвижные губы:</w:t>
      </w:r>
    </w:p>
    <w:p>
      <w:pPr>
        <w:pStyle w:val="Normal"/>
        <w:shd w:fill="FFFFFF" w:val="clear"/>
        <w:ind w:firstLine="278"/>
        <w:jc w:val="both"/>
        <w:rPr>
          <w:color w:val="000000"/>
        </w:rPr>
      </w:pPr>
      <w:r>
        <w:rPr>
          <w:color w:val="000000"/>
        </w:rPr>
        <w:t xml:space="preserve">— </w:t>
      </w:r>
      <w:r>
        <w:rPr>
          <w:color w:val="000000"/>
        </w:rPr>
        <w:t>Оказывается,  горячий!..  Молодой,  понимаешь!..</w:t>
      </w:r>
    </w:p>
    <w:p>
      <w:pPr>
        <w:pStyle w:val="Normal"/>
        <w:shd w:fill="FFFFFF" w:val="clear"/>
        <w:ind w:right="19" w:firstLine="278"/>
        <w:jc w:val="both"/>
        <w:rPr>
          <w:color w:val="000000"/>
        </w:rPr>
      </w:pPr>
      <w:r>
        <w:rPr>
          <w:color w:val="000000"/>
        </w:rPr>
        <w:t>В, казалось, потеплевшем вокруг него воздухе Алеша успокоенно, радостно косил, стараясь свободнее и шире вести косу. От Ивана Степановича он ушел вперед и в сторону, наметив свой прокос до зеленеющих впереди кустиков. Перед кустами он приметил пролысинку, какую-то примятость в ровном наклоне хлебов, и, задав себе урок дойти до этой пролысинки, косил, не останавливаясь. Широким взмахом срезав перед самой пролысинкой густую полосу стеблей, он вдруг, задержал косу, еще не понимая, что перед ним, почувствовал, как задрожали пальцы. В хлебах лежал человек, солдат, с котомкой за плечами; лежал боком на винтовке, в каком-то, видно, последнем, усилии оборотив лицо к небу; закинутая левая его рука как будто пыталась снять со спины мешок. Рядом с наголо стриженной головой, .у небритого лица с синевой на лбу и щеках, опрокинуто лежала пилотка с зеленой звездочкой и каймой от высохшего уже пота. Из черного отверстия ноздри солдата выполз муравей, пошевелил усиками, деловито побежал по краю отвисшей губы.</w:t>
      </w:r>
    </w:p>
    <w:p>
      <w:pPr>
        <w:pStyle w:val="Normal"/>
        <w:shd w:fill="FFFFFF" w:val="clear"/>
        <w:ind w:firstLine="278"/>
        <w:jc w:val="both"/>
        <w:rPr>
          <w:color w:val="000000"/>
        </w:rPr>
      </w:pPr>
      <w:r>
        <w:rPr>
          <w:color w:val="000000"/>
        </w:rPr>
        <w:t>Алеша отшатнулся, потрясенно закричал.</w:t>
      </w:r>
    </w:p>
    <w:p>
      <w:pPr>
        <w:pStyle w:val="Normal"/>
        <w:shd w:fill="FFFFFF" w:val="clear"/>
        <w:ind w:right="34" w:firstLine="278"/>
        <w:jc w:val="both"/>
        <w:rPr>
          <w:color w:val="000000"/>
        </w:rPr>
      </w:pPr>
      <w:r>
        <w:rPr>
          <w:color w:val="000000"/>
        </w:rPr>
        <w:t>Подошел Иван Степанович, подбежали девчата. Солдата на плащ-палатке отнесли хоронить к дороге, на краю спаленной деревни.</w:t>
      </w:r>
    </w:p>
    <w:p>
      <w:pPr>
        <w:pStyle w:val="Normal"/>
        <w:shd w:fill="FFFFFF" w:val="clear"/>
        <w:ind w:right="34" w:firstLine="278"/>
        <w:jc w:val="both"/>
        <w:rPr>
          <w:color w:val="000000"/>
        </w:rPr>
      </w:pPr>
      <w:r>
        <w:rPr>
          <w:color w:val="000000"/>
        </w:rPr>
        <w:t>Алеша бестолково, в расстроенных чувствах, копал, потом с осторожностью заваливал солдата, морщился от шума сыплющейся земли, старался, чтобы земля с его лопаты не попадала на голову, укрытую плащ-палаткой.</w:t>
      </w:r>
    </w:p>
    <w:p>
      <w:pPr>
        <w:pStyle w:val="Normal"/>
        <w:shd w:fill="FFFFFF" w:val="clear"/>
        <w:spacing w:before="5" w:after="0"/>
        <w:ind w:right="29" w:firstLine="278"/>
        <w:jc w:val="both"/>
        <w:rPr/>
      </w:pPr>
      <w:r>
        <w:rPr>
          <w:smallCaps/>
          <w:color w:val="000000"/>
        </w:rPr>
        <w:t xml:space="preserve">Косеть он </w:t>
      </w:r>
      <w:r>
        <w:rPr>
          <w:color w:val="000000"/>
        </w:rPr>
        <w:t>больше не мог, постоял и побрел в край леса, будто был у себя в Семигорье.</w:t>
      </w:r>
    </w:p>
    <w:p>
      <w:pPr>
        <w:pStyle w:val="Normal"/>
        <w:shd w:fill="FFFFFF" w:val="clear"/>
        <w:ind w:right="43" w:firstLine="278"/>
        <w:jc w:val="both"/>
        <w:rPr>
          <w:color w:val="000000"/>
        </w:rPr>
      </w:pPr>
      <w:r>
        <w:rPr>
          <w:color w:val="000000"/>
        </w:rPr>
        <w:t>Умостился над ручьем в развалине между старой ольховиной и березой, сидел молча в тесноте стволов, успокаивая в себе ощущение чужой смерти.</w:t>
      </w:r>
    </w:p>
    <w:p>
      <w:pPr>
        <w:pStyle w:val="Normal"/>
        <w:shd w:fill="FFFFFF" w:val="clear"/>
        <w:ind w:firstLine="278"/>
        <w:jc w:val="both"/>
        <w:rPr>
          <w:color w:val="000000"/>
        </w:rPr>
      </w:pPr>
      <w:r>
        <w:rPr>
          <w:color w:val="000000"/>
        </w:rPr>
        <w:t>«Вот жизнь. Вот смерть,— думал он. — Как далеки были они друг от друга на доброй земле Семигорья! Как близки здесь! Как эти стволы, сдавившие плечи. К какому из них качнет меня завтра? А может, не завтра — сегодня? Может быть, не меня — Ивана Степановича. Или шуструю Полинку. А может, и самого Аврова? Здесь все равны перед лицом смерти. Хорошие и плохие. Добрые и злые. Разумные и неразумные. Так зачем между нами это мелкое зло? Что мы пытаемся делить с Авровым? Власть, самолюбие, лишний котелок каши? Неужели мне, другому, третьему надо что-то еще, кроме возможности честно исполнять свой долг?! Да пусть Авров командует! Пусть! Я сам помогу ему утешиться в самолюбии. Мы просто не поняли друг друга, — думал Алеша, не чувствуя в себе даже ответного желания зла перед открывшейся ему, действительно возможной и, может быть, близкой смертью. — Ведь у нас — один враг, — думал он, ставя себя и старшину по одну сторону против врага, таящегося где-то на холмах, за ржаным полем, на котором они косили. — Нам в самом деле нечего делить! Разве только желание добра тому делу, которому мы призваны служить. Просто нам надо объясниться! — думал он по незабытому убеждению своего чистого, справедливого отрочества. — И всё. Всё встанет на свои места!»</w:t>
      </w:r>
    </w:p>
    <w:p>
      <w:pPr>
        <w:pStyle w:val="Normal"/>
        <w:shd w:fill="FFFFFF" w:val="clear"/>
        <w:ind w:right="19" w:firstLine="278"/>
        <w:jc w:val="both"/>
        <w:rPr>
          <w:color w:val="000000"/>
        </w:rPr>
      </w:pPr>
      <w:r>
        <w:rPr>
          <w:color w:val="000000"/>
        </w:rPr>
        <w:t>Успокоенный в добрых чувствах знакомыми запахами леса, тишиной умиротворенного в этот час фронта, Алеша поднялся в нетерпении тотчас отыскать Аврова, скрепить добрые свои чувства дружеским пожатием рук. Он еще не дошел сквозь засумеречневший лес до опушки, где были их палатки, как услышал шум плохо сдерживаемых голосов, хлопанье брезента, всхрапы лошадей, постукиванье тележных колес среди деревьев и понял, что в жизни батальона что-то переменилось.</w:t>
      </w:r>
    </w:p>
    <w:p>
      <w:pPr>
        <w:pStyle w:val="Normal"/>
        <w:shd w:fill="FFFFFF" w:val="clear"/>
        <w:ind w:right="43" w:firstLine="278"/>
        <w:jc w:val="both"/>
        <w:rPr>
          <w:color w:val="000000"/>
        </w:rPr>
      </w:pPr>
      <w:r>
        <w:rPr>
          <w:color w:val="000000"/>
        </w:rPr>
        <w:t>Встревоживаясь этой еще непонятной ему переменой, он побежал к своему месту.</w:t>
      </w:r>
    </w:p>
    <w:p>
      <w:pPr>
        <w:pStyle w:val="Normal"/>
        <w:shd w:fill="FFFFFF" w:val="clear"/>
        <w:ind w:right="38" w:firstLine="278"/>
        <w:jc w:val="both"/>
        <w:rPr>
          <w:color w:val="000000"/>
        </w:rPr>
      </w:pPr>
      <w:r>
        <w:rPr>
          <w:color w:val="000000"/>
        </w:rPr>
        <w:t>Иван Степанович уже складывал опрокинутую на землю палатку. Увидев подбегающего растерянного Алешу, он, как все не любящие торопиться люди и раздражаясь на то, что торопиться все же надо, сердито дернул угол брезента, недовольно крикнул:</w:t>
      </w:r>
    </w:p>
    <w:p>
      <w:pPr>
        <w:pStyle w:val="Normal"/>
        <w:shd w:fill="FFFFFF" w:val="clear"/>
        <w:ind w:firstLine="278"/>
        <w:jc w:val="both"/>
        <w:rPr>
          <w:color w:val="000000"/>
        </w:rPr>
      </w:pPr>
      <w:r>
        <w:rPr>
          <w:color w:val="000000"/>
        </w:rPr>
        <w:t xml:space="preserve">— </w:t>
      </w:r>
      <w:r>
        <w:rPr>
          <w:color w:val="000000"/>
        </w:rPr>
        <w:t>Пропал, понимаешь! А тут — поход...</w:t>
      </w:r>
    </w:p>
    <w:p>
      <w:pPr>
        <w:pStyle w:val="Normal"/>
        <w:shd w:fill="FFFFFF" w:val="clear"/>
        <w:ind w:firstLine="278"/>
        <w:jc w:val="both"/>
        <w:rPr>
          <w:color w:val="000000"/>
        </w:rPr>
      </w:pPr>
      <w:r>
        <w:rPr>
          <w:color w:val="000000"/>
        </w:rPr>
      </w:r>
    </w:p>
    <w:p>
      <w:pPr>
        <w:pStyle w:val="Normal"/>
        <w:shd w:fill="FFFFFF" w:val="clear"/>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firstLine="278"/>
        <w:jc w:val="both"/>
        <w:rPr>
          <w:b/>
          <w:b/>
          <w:color w:val="000000"/>
        </w:rPr>
      </w:pPr>
      <w:r>
        <w:rPr>
          <w:b/>
          <w:color w:val="000000"/>
        </w:rPr>
      </w:r>
    </w:p>
    <w:p>
      <w:pPr>
        <w:pStyle w:val="Normal"/>
        <w:shd w:fill="FFFFFF" w:val="clear"/>
        <w:ind w:firstLine="278"/>
        <w:jc w:val="both"/>
        <w:rPr>
          <w:color w:val="000000"/>
        </w:rPr>
      </w:pPr>
      <w:r>
        <w:rPr>
          <w:color w:val="000000"/>
        </w:rPr>
        <w:t>Разговор с Авровым не получился. Старшина с видимым интересом выслушал сбивчивую, наверное невразумительную, речь Алеши о добре, глубоко затянулся из красного наборного мундштука, закинул голову, выпустил через ноздри в подбородок ему обволакивающий дым, сказал задумчиво:</w:t>
      </w:r>
    </w:p>
    <w:p>
      <w:pPr>
        <w:pStyle w:val="Normal"/>
        <w:shd w:fill="FFFFFF" w:val="clear"/>
        <w:ind w:right="48" w:firstLine="278"/>
        <w:jc w:val="both"/>
        <w:rPr>
          <w:color w:val="000000"/>
        </w:rPr>
      </w:pPr>
      <w:r>
        <w:rPr>
          <w:color w:val="000000"/>
        </w:rPr>
        <w:t xml:space="preserve">— </w:t>
      </w:r>
      <w:r>
        <w:rPr>
          <w:color w:val="000000"/>
        </w:rPr>
        <w:t>В другой батальон проситься тебе надо, Полянин!</w:t>
      </w:r>
    </w:p>
    <w:p>
      <w:pPr>
        <w:pStyle w:val="Normal"/>
        <w:shd w:fill="FFFFFF" w:val="clear"/>
        <w:ind w:right="43" w:firstLine="278"/>
        <w:jc w:val="both"/>
        <w:rPr/>
      </w:pPr>
      <w:r>
        <w:rPr>
          <w:color w:val="000000"/>
        </w:rPr>
        <w:t>Совет старшины неприятно отозвался в душе Алеши: проситься из батальона в какую-то другую часть, да еще самому, и неизвестно, из каких побуждений — по меньшей мере, было странно.</w:t>
      </w:r>
    </w:p>
    <w:p>
      <w:pPr>
        <w:pStyle w:val="Normal"/>
        <w:shd w:fill="FFFFFF" w:val="clear"/>
        <w:ind w:firstLine="278"/>
        <w:jc w:val="both"/>
        <w:rPr/>
      </w:pPr>
      <w:r>
        <w:rPr>
          <w:color w:val="000000"/>
        </w:rPr>
        <w:t>Авров продолжал властвовать в санвзводе: все распоряжения он передавал от имени командира, все они имели силу приказа. И как ни хотел Алеша найти для себя дело, старания его оставались напрасными. В долгих, утомительных переходах и на новом месте, в лесу, где теперь обосновался батальон, он мучился ощущением совершающейся несправедливости.</w:t>
      </w:r>
    </w:p>
    <w:p>
      <w:pPr>
        <w:pStyle w:val="Normal"/>
        <w:shd w:fill="FFFFFF" w:val="clear"/>
        <w:ind w:right="5" w:firstLine="278"/>
        <w:jc w:val="both"/>
        <w:rPr>
          <w:color w:val="000000"/>
        </w:rPr>
      </w:pPr>
      <w:r>
        <w:rPr>
          <w:color w:val="000000"/>
        </w:rPr>
        <w:t>Он и сейчас ворочался на подстилке из елового лапника, под солдатской своей шинелью, безответно спрашивал себя:</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Но почему, почему? Старшина — и такая власть?!</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Пустой философией мучаешься. Ты давай спи, спи... — Неожиданная речь всегда молчаливого Ивана Степановича подняла Алешу; он сел на хрустнувших под ним ветках, натянул на спину и плечи шинель; он истосковался в душевном одиночестве и готов был говорить хоть с сапогом.</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Подождите спать, Иван Степанович, — попросил он. — Тут душа разрывается...</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Во-во, бомба какая! Ему еще запал не вставили, а он, понимаешь, уже рваться... — Сердитая скороговорка Ивана Степановича на этот раз не обидела Алешу. Молчун фельдшер был раза в два его старше и когда вдруг начинал округло и быстро, почти не раскрывая  рта,  говорить, то  казалось, он сердится. Алеша, однако, быстро разглядел, что Иван Степанович — человек добрый, и если сердится в разговоре, то не на собеседника, а только на то, что заставили его говорить. Они были одни в тесном пространстве низкой палатки, отгородившей их от плотной темноты октябрьской ночи, в которой спали по-походному тысячи разных по характеру, по отношениям друг с другом людей. И эта отгороженность тьмой и влажным брезентом, и в то же время ощущение близкого присутствия множества людей, в чем-то сопричастных  его судьбе и судьбе Ивана Степановича, заставляли Алешу быть настойчивым.</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Иван Степанович, ну скажите, почему все-таки Авров командует в нашем взводе? — спрашивал Алеша, не обращая  внимания на сердитое ворчание напарника. — Вот вы: три кубика у вас в петлице, а он над вами командует! Почему вы не можете поставить его на место?</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Ты-то чего на место его не ставишь? У тебя то же, понимаешь, два кубика.</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А вот поставлю! И поставлю! — запальчиво сказал Алеша, хотя тут же почувствовал шаткость своего уверения.</w:t>
      </w:r>
    </w:p>
    <w:p>
      <w:pPr>
        <w:pStyle w:val="Normal"/>
        <w:widowControl w:val="false"/>
        <w:numPr>
          <w:ilvl w:val="0"/>
          <w:numId w:val="8"/>
        </w:numPr>
        <w:shd w:fill="FFFFFF" w:val="clear"/>
        <w:tabs>
          <w:tab w:val="clear" w:pos="708"/>
          <w:tab w:val="left" w:pos="518" w:leader="none"/>
        </w:tabs>
        <w:autoSpaceDE w:val="false"/>
        <w:spacing w:before="5" w:after="0"/>
        <w:ind w:left="0" w:firstLine="278"/>
        <w:jc w:val="both"/>
        <w:rPr>
          <w:color w:val="000000"/>
        </w:rPr>
      </w:pPr>
      <w:r>
        <w:rPr>
          <w:color w:val="000000"/>
        </w:rPr>
        <w:t xml:space="preserve"> </w:t>
      </w:r>
      <w:r>
        <w:rPr>
          <w:color w:val="000000"/>
        </w:rPr>
        <w:t>Во-во, ставь козла на рога. — Иван Степанович пустил в темноту неприятный смешок. — Я тебе тут не помогу. Был бы генералом — помог. А в генералы, понимаешь, не берут.</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Ясно. Все ясно. Справедливость устанавливают только генералы! — В голосе Алеши было не столько горечи, сколько презрения. Иван Степанович вдруг рассердился:</w:t>
      </w:r>
    </w:p>
    <w:p>
      <w:pPr>
        <w:pStyle w:val="Normal"/>
        <w:shd w:fill="FFFFFF" w:val="clear"/>
        <w:ind w:firstLine="278"/>
        <w:jc w:val="both"/>
        <w:rPr>
          <w:color w:val="000000"/>
        </w:rPr>
      </w:pPr>
      <w:r>
        <w:rPr>
          <w:color w:val="000000"/>
        </w:rPr>
        <w:t xml:space="preserve">— </w:t>
      </w:r>
      <w:r>
        <w:rPr>
          <w:color w:val="000000"/>
        </w:rPr>
        <w:t>Не буду с тобой говорить!  Больно лих. В таком кипятке только глупость варить! Дурак позавидует, умный — уйдет.</w:t>
      </w:r>
    </w:p>
    <w:p>
      <w:pPr>
        <w:pStyle w:val="Normal"/>
        <w:shd w:fill="FFFFFF" w:val="clear"/>
        <w:ind w:firstLine="278"/>
        <w:jc w:val="both"/>
        <w:rPr>
          <w:color w:val="000000"/>
        </w:rPr>
      </w:pPr>
      <w:r>
        <w:rPr>
          <w:color w:val="000000"/>
        </w:rPr>
        <w:t>По, хрусту вминаемых тяжелым телом веток Алеша понял, что Иван Степанович отвернулся. Недовольный собой и разговором, он тоже лег на спину, натянул шинель до носа, почувствовал на губах солоноватый ворс, сплюнул.</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На меня плюешь?!</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Да что вы, Иван Степанович! — смутился Алеша. — Рот сукном опоганило...</w:t>
      </w:r>
    </w:p>
    <w:p>
      <w:pPr>
        <w:pStyle w:val="Normal"/>
        <w:shd w:fill="FFFFFF" w:val="clear"/>
        <w:ind w:firstLine="278"/>
        <w:jc w:val="both"/>
        <w:rPr>
          <w:color w:val="000000"/>
        </w:rPr>
      </w:pPr>
      <w:r>
        <w:rPr>
          <w:color w:val="000000"/>
        </w:rPr>
        <w:t>Иван Степанович помолчал, не вытерпел:</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Ты вот что: до боя погоди. Пройдем через бой — он, понимаешь, почистит!</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Разве Авров не был в бою?</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Что был, что не был. На передовую не ходил. На то безотказные девки есть.</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Что же тогда бой изменит?</w:t>
      </w:r>
    </w:p>
    <w:p>
      <w:pPr>
        <w:pStyle w:val="Normal"/>
        <w:widowControl w:val="false"/>
        <w:numPr>
          <w:ilvl w:val="0"/>
          <w:numId w:val="8"/>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Что-что... У тебя свет на старшине сошелся! Плевый он мужичонка. Одна в нем цена — услужливый! Половых в ярославские трактиры из таких набирали. Не в нем, понимаешь, дело... Ладно, спи давай. Устал я говорить. — На этот раз Иван Степанович умолк, и, похоже, до утра; тревожить его Алеша больше не решился.</w:t>
      </w:r>
    </w:p>
    <w:p>
      <w:pPr>
        <w:pStyle w:val="Normal"/>
        <w:shd w:fill="FFFFFF" w:val="clear"/>
        <w:ind w:right="5" w:firstLine="278"/>
        <w:jc w:val="both"/>
        <w:rPr>
          <w:color w:val="000000"/>
        </w:rPr>
      </w:pPr>
      <w:r>
        <w:rPr>
          <w:color w:val="000000"/>
        </w:rPr>
        <w:t>Когда в неуютном осеннем рассвете он вылез из палатки, медленными движениями расправил занемевшее тело, мысль его возвратилась к ночному разговору. Он вспомнил, что он решил, и знал, что свое решение исполнит. Наскоро позавтракав, он пристроил на коротких, что-то медленно отрастающих волосах пилотку, расправил гимнастерку под солдатским ремнем, на котором по правому боку висела пока еще пустая кобура, — эту командирскую принадлежность он выменял у бойкого солдата за свой паек, — пальцами провел по вороту, проверяя, все ли пуговицы застегнуты как надо, подумал: «Значит, так. Вхожу в палатку, докладываю. Не забыть руку вскинуть к виску, хоть и женщина, но командир! Надо сделать по Уставу. Она скажет: «Слушаю вас...» Тогда и говорю все, как есть. Напрямик. Так и так, мол, товарищ военврач, во взводе нарушены воинский порядок и простая человеческая справедливость. Об этом вы можете и не знать. Поэтому прошу вас... Как это ей все понравится? Не может не понравиться: ведь говорить я буду о порядке. А командир может ли быть против порядка? Сдержанно она поблагодарит и тут же вызовет старшину...»</w:t>
      </w:r>
    </w:p>
    <w:p>
      <w:pPr>
        <w:pStyle w:val="Normal"/>
        <w:shd w:fill="FFFFFF" w:val="clear"/>
        <w:ind w:firstLine="278"/>
        <w:jc w:val="both"/>
        <w:rPr>
          <w:color w:val="000000"/>
        </w:rPr>
      </w:pPr>
      <w:r>
        <w:rPr>
          <w:color w:val="000000"/>
        </w:rPr>
        <w:t>Перед палаткой командира Алеша еще раз одернул гимнастерку, пальцем проверил звездочку на пилотке; надо было бы постучать, но в брезент не постучишь! Входная пола у палатки не была застегнута, свисала, открывая щель, и Алеша, вежливо покашляв, шагнул под просторный полог. Руку к виску, как положено по Уставу, он вскинул, но слова, которые он тщательно готовил, вдруг остановились у раскрытого рта; в осеннем полумраке палатки он увидел старшину. Адров лежал на застеленной одеялом раскладушке, закинув руки под голову, вытянутые его ноги были скрещены — сапог на сапоге. На земляном полу на коленях стояла женщина, положив голову ему на грудь; распущенные ее волосы покрывали распоясанную гимнастерку старшины, рука обнимала плечо. Женщина резко вскинула голову, и Алеша узнал своего командира.</w:t>
      </w:r>
    </w:p>
    <w:p>
      <w:pPr>
        <w:pStyle w:val="Normal"/>
        <w:shd w:fill="FFFFFF" w:val="clear"/>
        <w:ind w:firstLine="278"/>
        <w:jc w:val="both"/>
        <w:rPr>
          <w:color w:val="000000"/>
        </w:rPr>
      </w:pPr>
      <w:r>
        <w:rPr>
          <w:color w:val="000000"/>
        </w:rPr>
        <w:t>На какое-то время он оглох; он видел побелевшее до неприятности, искаженное злобой лицо, круглые от бешенства глаза, видел, как в крике ломались и дрожали губы командира. Но не слышал. Не слышал и ничего не понимал; Он опустил стывшую у пилотки руку, незряче нащупал, отодвинул свисающий над входом полог, вышагнул на волю.</w:t>
      </w:r>
    </w:p>
    <w:p>
      <w:pPr>
        <w:pStyle w:val="Normal"/>
        <w:shd w:fill="FFFFFF" w:val="clear"/>
        <w:ind w:right="19" w:firstLine="278"/>
        <w:jc w:val="both"/>
        <w:rPr>
          <w:color w:val="000000"/>
        </w:rPr>
      </w:pPr>
      <w:r>
        <w:rPr>
          <w:color w:val="000000"/>
        </w:rPr>
        <w:t>Авров окликнул его, остановил, сочувственно глядя, сказал:</w:t>
      </w:r>
    </w:p>
    <w:p>
      <w:pPr>
        <w:pStyle w:val="Normal"/>
        <w:shd w:fill="FFFFFF" w:val="clear"/>
        <w:tabs>
          <w:tab w:val="clear" w:pos="708"/>
          <w:tab w:val="left" w:pos="533" w:leader="none"/>
        </w:tabs>
        <w:spacing w:before="5" w:after="0"/>
        <w:ind w:firstLine="278"/>
        <w:jc w:val="both"/>
        <w:rPr>
          <w:color w:val="000000"/>
        </w:rPr>
      </w:pPr>
      <w:r>
        <w:rPr>
          <w:color w:val="000000"/>
        </w:rPr>
        <w:t>—</w:t>
      </w:r>
      <w:r>
        <w:rPr>
          <w:color w:val="000000"/>
        </w:rPr>
        <w:tab/>
        <w:t>Надеюсь, теперь ты  кое-что понял. Просись в другой батальон, Полянин!..</w:t>
      </w:r>
    </w:p>
    <w:p>
      <w:pPr>
        <w:pStyle w:val="Normal"/>
        <w:shd w:fill="FFFFFF" w:val="clear"/>
        <w:spacing w:before="5" w:after="0"/>
        <w:ind w:right="14" w:firstLine="278"/>
        <w:jc w:val="both"/>
        <w:rPr>
          <w:color w:val="000000"/>
        </w:rPr>
      </w:pPr>
      <w:r>
        <w:rPr>
          <w:color w:val="000000"/>
        </w:rPr>
        <w:t>Иван Степанович ни о чем не спросил, только искоса, испытующе глянул в расстроенное лицо Алеши, взял ящик с лекарствами, ушел к своему пеньку принимать больных. Когда Алеша отлежался в палатке; с понурым видом подсев к нему, Иван Степанович сказал  своей сердитой скороговоркой:</w:t>
      </w:r>
    </w:p>
    <w:p>
      <w:pPr>
        <w:pStyle w:val="Normal"/>
        <w:shd w:fill="FFFFFF" w:val="clear"/>
        <w:tabs>
          <w:tab w:val="clear" w:pos="708"/>
          <w:tab w:val="left" w:pos="533" w:leader="none"/>
        </w:tabs>
        <w:ind w:firstLine="278"/>
        <w:jc w:val="both"/>
        <w:rPr>
          <w:color w:val="000000"/>
        </w:rPr>
      </w:pPr>
      <w:r>
        <w:rPr>
          <w:color w:val="000000"/>
        </w:rPr>
        <w:t>—</w:t>
      </w:r>
      <w:r>
        <w:rPr>
          <w:color w:val="000000"/>
        </w:rPr>
        <w:tab/>
        <w:t>Во-во, туда петухом, назад — мокрой курицей! Плохо было, хуже стало. Не слушаешь, понимаешь, что, говорят!</w:t>
      </w:r>
    </w:p>
    <w:p>
      <w:pPr>
        <w:pStyle w:val="Normal"/>
        <w:shd w:fill="FFFFFF" w:val="clear"/>
        <w:ind w:right="24" w:firstLine="278"/>
        <w:jc w:val="both"/>
        <w:rPr>
          <w:color w:val="000000"/>
        </w:rPr>
      </w:pPr>
      <w:r>
        <w:rPr>
          <w:color w:val="000000"/>
        </w:rPr>
        <w:t>Он замолчал неожиданно, так же как начал говорить, локтем придавил крышку ящика, широкой скулой оперся на кулак. Не сразу он заметил упрямую решимость в мрачном взгляде Алеши, а когда заметил, насторожился:</w:t>
      </w:r>
    </w:p>
    <w:p>
      <w:pPr>
        <w:pStyle w:val="Normal"/>
        <w:widowControl w:val="false"/>
        <w:numPr>
          <w:ilvl w:val="0"/>
          <w:numId w:val="10"/>
        </w:numPr>
        <w:shd w:fill="FFFFFF" w:val="clear"/>
        <w:tabs>
          <w:tab w:val="clear" w:pos="708"/>
          <w:tab w:val="left" w:pos="533" w:leader="none"/>
        </w:tabs>
        <w:autoSpaceDE w:val="false"/>
        <w:ind w:left="0" w:firstLine="278"/>
        <w:jc w:val="both"/>
        <w:rPr>
          <w:color w:val="000000"/>
        </w:rPr>
      </w:pPr>
      <w:r>
        <w:rPr>
          <w:color w:val="000000"/>
        </w:rPr>
        <w:t xml:space="preserve"> </w:t>
      </w:r>
      <w:r>
        <w:rPr>
          <w:color w:val="000000"/>
        </w:rPr>
        <w:t>Что, что еще надумал?! Ты, понимаешь, голову для дела береги!</w:t>
      </w:r>
    </w:p>
    <w:p>
      <w:pPr>
        <w:pStyle w:val="Normal"/>
        <w:widowControl w:val="false"/>
        <w:numPr>
          <w:ilvl w:val="0"/>
          <w:numId w:val="10"/>
        </w:numPr>
        <w:shd w:fill="FFFFFF" w:val="clear"/>
        <w:tabs>
          <w:tab w:val="clear" w:pos="708"/>
          <w:tab w:val="left" w:pos="533" w:leader="none"/>
        </w:tabs>
        <w:autoSpaceDE w:val="false"/>
        <w:ind w:left="0" w:firstLine="278"/>
        <w:jc w:val="both"/>
        <w:rPr>
          <w:color w:val="000000"/>
        </w:rPr>
      </w:pPr>
      <w:r>
        <w:rPr>
          <w:color w:val="000000"/>
        </w:rPr>
        <w:t xml:space="preserve"> </w:t>
      </w:r>
      <w:r>
        <w:rPr>
          <w:color w:val="000000"/>
        </w:rPr>
        <w:t>А это не дело? Подлый человек среди нас, а мы... — Алеша не договорил, к ним подходил Авров, небрежно поигрывая пустым котелком.</w:t>
      </w:r>
    </w:p>
    <w:p>
      <w:pPr>
        <w:pStyle w:val="Normal"/>
        <w:widowControl w:val="false"/>
        <w:numPr>
          <w:ilvl w:val="0"/>
          <w:numId w:val="10"/>
        </w:numPr>
        <w:shd w:fill="FFFFFF" w:val="clear"/>
        <w:tabs>
          <w:tab w:val="clear" w:pos="708"/>
          <w:tab w:val="left" w:pos="533" w:leader="none"/>
        </w:tabs>
        <w:autoSpaceDE w:val="false"/>
        <w:ind w:left="0" w:firstLine="278"/>
        <w:jc w:val="both"/>
        <w:rPr>
          <w:color w:val="000000"/>
        </w:rPr>
      </w:pPr>
      <w:r>
        <w:rPr>
          <w:color w:val="000000"/>
        </w:rPr>
        <w:t xml:space="preserve"> </w:t>
      </w:r>
      <w:r>
        <w:rPr>
          <w:color w:val="000000"/>
        </w:rPr>
        <w:t>Сачкуете, доктора? — Старшина был доволен: и сереньким утром, и здоровьем своим, хорошим аппетитом, и тем, что шел за неограниченной порцией завтрака для себя и для своего доброго шефа, — и это полнившее его довольство жизнью и собой ясно читалось на его круглом широконосом лице, в поблескивающих, прицеливающихся глазках. Старшина сверху смотрел на них, смирно сидящих, постукивал от избытка силы котелком о колено; не дождавшись ответа, снисходя к общему их молчанию, сказал:</w:t>
      </w:r>
    </w:p>
    <w:p>
      <w:pPr>
        <w:pStyle w:val="Normal"/>
        <w:shd w:fill="FFFFFF" w:val="clear"/>
        <w:tabs>
          <w:tab w:val="clear" w:pos="708"/>
          <w:tab w:val="left" w:pos="533" w:leader="none"/>
        </w:tabs>
        <w:ind w:firstLine="278"/>
        <w:jc w:val="both"/>
        <w:rPr>
          <w:color w:val="000000"/>
        </w:rPr>
      </w:pPr>
      <w:r>
        <w:rPr>
          <w:color w:val="000000"/>
        </w:rPr>
        <w:t>—</w:t>
      </w:r>
      <w:r>
        <w:rPr>
          <w:color w:val="000000"/>
        </w:rPr>
        <w:tab/>
        <w:t>Могу подбросить приятную работенку!</w:t>
      </w:r>
    </w:p>
    <w:p>
      <w:pPr>
        <w:pStyle w:val="Normal"/>
        <w:shd w:fill="FFFFFF" w:val="clear"/>
        <w:ind w:right="29" w:firstLine="278"/>
        <w:jc w:val="both"/>
        <w:rPr>
          <w:color w:val="000000"/>
        </w:rPr>
      </w:pPr>
      <w:r>
        <w:rPr>
          <w:color w:val="000000"/>
        </w:rPr>
        <w:t>В том подавленном состоянии, в котором Алеша находился, он мог бы пропустить мимо себя явно насмешливые слова старшины. Но вид Аврова, вызывающее торжество, которое было в его голосе, движениях рук, в небрежном постукивании котелком о колено, показались ему оскорбительными. Он порывисто поднялся, еще не зная, что сделает. Память вынесла ему видение военного училища и, может быть, не лучший, но простой и мгновенно действующий способ, которым их ротный данной ему властью укрощал любого распоясавшегося курсанта. Он вспомнил ротного, и, встав над старшиной, закричал, почти срывая свой мальчишеский голос, криком прорезая тишину еще по-утреннему молчаливого леса:</w:t>
      </w:r>
    </w:p>
    <w:p>
      <w:pPr>
        <w:pStyle w:val="Normal"/>
        <w:shd w:fill="FFFFFF" w:val="clear"/>
        <w:tabs>
          <w:tab w:val="clear" w:pos="708"/>
          <w:tab w:val="left" w:pos="533" w:leader="none"/>
        </w:tabs>
        <w:ind w:firstLine="278"/>
        <w:jc w:val="both"/>
        <w:rPr>
          <w:color w:val="000000"/>
        </w:rPr>
      </w:pPr>
      <w:r>
        <w:rPr>
          <w:color w:val="000000"/>
        </w:rPr>
        <w:t>—</w:t>
      </w:r>
      <w:r>
        <w:rPr>
          <w:color w:val="000000"/>
        </w:rPr>
        <w:tab/>
        <w:t>Старшина Авров, смир-р-р-но!</w:t>
      </w:r>
    </w:p>
    <w:p>
      <w:pPr>
        <w:pStyle w:val="Normal"/>
        <w:shd w:fill="FFFFFF" w:val="clear"/>
        <w:ind w:right="29" w:firstLine="278"/>
        <w:jc w:val="both"/>
        <w:rPr>
          <w:color w:val="000000"/>
        </w:rPr>
      </w:pPr>
      <w:r>
        <w:rPr>
          <w:color w:val="000000"/>
        </w:rPr>
        <w:t>Мгновенный испуг окинул лицо старшины, руки его вытянулись, котелок застыл у колена. Еще бы секунду простоял Авров, и Алеша подал бы другую команду: «Кру-угом, арш!..» — и старшина, хотя бы на малые эти минуты, был бы посрамлен: на пронзительный крик уже выглянули из палатки девчата.</w:t>
      </w:r>
    </w:p>
    <w:p>
      <w:pPr>
        <w:pStyle w:val="Normal"/>
        <w:shd w:fill="FFFFFF" w:val="clear"/>
        <w:ind w:firstLine="278"/>
        <w:jc w:val="both"/>
        <w:rPr>
          <w:color w:val="000000"/>
        </w:rPr>
      </w:pPr>
      <w:r>
        <w:rPr>
          <w:color w:val="000000"/>
        </w:rPr>
        <w:t>Но оцепенение тут же сошло с Аврова, он сложил на груди руки так, что висящий на локте котелок уперся Алеше, под грудь, сказал едва слышно, чтобы слова дошли только до его ушей:</w:t>
      </w:r>
    </w:p>
    <w:p>
      <w:pPr>
        <w:pStyle w:val="Normal"/>
        <w:shd w:fill="FFFFFF" w:val="clear"/>
        <w:tabs>
          <w:tab w:val="clear" w:pos="708"/>
          <w:tab w:val="left" w:pos="595" w:leader="none"/>
        </w:tabs>
        <w:ind w:firstLine="278"/>
        <w:jc w:val="both"/>
        <w:rPr>
          <w:color w:val="000000"/>
        </w:rPr>
      </w:pPr>
      <w:r>
        <w:rPr>
          <w:color w:val="000000"/>
        </w:rPr>
        <w:t>—</w:t>
      </w:r>
      <w:r>
        <w:rPr>
          <w:color w:val="000000"/>
        </w:rPr>
        <w:tab/>
        <w:t>Шутишь, фельдшер! Не знаешь того, что иные шутники не доживают и до боя... — Он довернулся, расчетливо толкнув Алешу котелком, не спеша пошел к кухне, поигрывая узким сильным задом.</w:t>
      </w:r>
    </w:p>
    <w:p>
      <w:pPr>
        <w:pStyle w:val="Normal"/>
        <w:shd w:fill="FFFFFF" w:val="clear"/>
        <w:ind w:right="101" w:firstLine="278"/>
        <w:jc w:val="both"/>
        <w:rPr>
          <w:color w:val="000000"/>
        </w:rPr>
      </w:pPr>
      <w:r>
        <w:rPr>
          <w:color w:val="000000"/>
        </w:rPr>
        <w:t>Под любопытствующими взглядами девчат Алеша стоял, будто настеганный крапивой. Он царапал пальцами кобуру, убеждал себя, что в эту минуту стыда и ярости мог бы — выстрелил бы в туго обтянутый штанами зад Аврова, если бы в новенькой его кобуре был пистолет, а не пара засунутых туда бинтов. Смотреть на Ивана Степановича, на весело шумящих у своей палатки девчат он не решался: он чувствовал свою правоту и в то же время с отчаянием сознавал, как по-глупому бессилен перед житейской хваткой человека, надевшего форму старшины.</w:t>
      </w:r>
    </w:p>
    <w:p>
      <w:pPr>
        <w:pStyle w:val="Normal"/>
        <w:shd w:fill="FFFFFF" w:val="clear"/>
        <w:ind w:right="110" w:firstLine="278"/>
        <w:jc w:val="both"/>
        <w:rPr>
          <w:color w:val="000000"/>
        </w:rPr>
      </w:pPr>
      <w:r>
        <w:rPr>
          <w:color w:val="000000"/>
        </w:rPr>
        <w:t>Авров возвращался, бережно неся на вытянутой руке тяжелый котелок. Разговором он, видно, не удовлетворился, подошел, остановился так, чтобы Алеша видел котелок, полный каши, явно не по-солдатски залитой маслом, оглядел Ивана Степановича, по-прежнему молчаливо, по-стариковски сутуло сидящего на пеньке, укорил:</w:t>
      </w:r>
    </w:p>
    <w:p>
      <w:pPr>
        <w:pStyle w:val="Normal"/>
        <w:shd w:fill="FFFFFF" w:val="clear"/>
        <w:tabs>
          <w:tab w:val="clear" w:pos="708"/>
          <w:tab w:val="left" w:pos="595" w:leader="none"/>
        </w:tabs>
        <w:ind w:firstLine="278"/>
        <w:jc w:val="both"/>
        <w:rPr>
          <w:color w:val="000000"/>
        </w:rPr>
      </w:pPr>
      <w:r>
        <w:rPr>
          <w:color w:val="000000"/>
        </w:rPr>
        <w:t>—</w:t>
      </w:r>
      <w:r>
        <w:rPr>
          <w:color w:val="000000"/>
        </w:rPr>
        <w:tab/>
        <w:t>И ты туда же. Смотри, чуваш-темнота!..</w:t>
      </w:r>
    </w:p>
    <w:p>
      <w:pPr>
        <w:pStyle w:val="Normal"/>
        <w:shd w:fill="FFFFFF" w:val="clear"/>
        <w:ind w:right="110" w:firstLine="278"/>
        <w:jc w:val="both"/>
        <w:rPr>
          <w:color w:val="000000"/>
        </w:rPr>
      </w:pPr>
      <w:r>
        <w:rPr>
          <w:color w:val="000000"/>
        </w:rPr>
        <w:t>Лицо Ивана Степановича медленно краснело; кровь его как будто уже не умещалась в широком теле, растекалась к щекам, короткой шее, к словно помятому, в морщинах лбу. С неожиданной стремительностью он поднялся, ловко сдернул с ящика марлевый лоскут, перекинул через руку напободие полотенца, приклонил к плечу голову, шаркнул по земле ногой, застыл в подобострастном наклоне.</w:t>
      </w:r>
    </w:p>
    <w:p>
      <w:pPr>
        <w:pStyle w:val="Normal"/>
        <w:shd w:fill="FFFFFF" w:val="clear"/>
        <w:tabs>
          <w:tab w:val="clear" w:pos="708"/>
          <w:tab w:val="left" w:pos="595" w:leader="none"/>
        </w:tabs>
        <w:ind w:firstLine="278"/>
        <w:jc w:val="both"/>
        <w:rPr>
          <w:color w:val="000000"/>
        </w:rPr>
      </w:pPr>
      <w:r>
        <w:rPr>
          <w:color w:val="000000"/>
        </w:rPr>
        <w:t>—</w:t>
      </w:r>
      <w:r>
        <w:rPr>
          <w:color w:val="000000"/>
        </w:rPr>
        <w:tab/>
        <w:t>Чего изволите-с?! — произнес он с искательной улыбкой на багрово-тяжелом от гнева лице.</w:t>
      </w:r>
    </w:p>
    <w:p>
      <w:pPr>
        <w:pStyle w:val="Normal"/>
        <w:shd w:fill="FFFFFF" w:val="clear"/>
        <w:ind w:right="110" w:firstLine="278"/>
        <w:jc w:val="both"/>
        <w:rPr>
          <w:color w:val="000000"/>
        </w:rPr>
      </w:pPr>
      <w:r>
        <w:rPr>
          <w:color w:val="000000"/>
        </w:rPr>
        <w:t>Авров побледнел, отступил на шаг, повернулся, склонил голову, быстро пошел, почти побежал к палатке командира, не замечая, как выплескивается из котелка каша.</w:t>
      </w:r>
    </w:p>
    <w:p>
      <w:pPr>
        <w:pStyle w:val="Normal"/>
        <w:shd w:fill="FFFFFF" w:val="clear"/>
        <w:ind w:right="130" w:firstLine="278"/>
        <w:jc w:val="both"/>
        <w:rPr>
          <w:color w:val="000000"/>
        </w:rPr>
      </w:pPr>
      <w:r>
        <w:rPr>
          <w:color w:val="000000"/>
        </w:rPr>
        <w:t>Иван Степанович опустился на пенек, вытирая марлей лицо и отдуваясь, будто после тяжелой работы, произнес в удивлении:</w:t>
      </w:r>
    </w:p>
    <w:p>
      <w:pPr>
        <w:pStyle w:val="Normal"/>
        <w:shd w:fill="FFFFFF" w:val="clear"/>
        <w:tabs>
          <w:tab w:val="clear" w:pos="708"/>
          <w:tab w:val="left" w:pos="595" w:leader="none"/>
        </w:tabs>
        <w:ind w:firstLine="278"/>
        <w:jc w:val="both"/>
        <w:rPr>
          <w:color w:val="000000"/>
        </w:rPr>
      </w:pPr>
      <w:r>
        <w:rPr>
          <w:color w:val="000000"/>
        </w:rPr>
        <w:t>—</w:t>
      </w:r>
      <w:r>
        <w:rPr>
          <w:color w:val="000000"/>
        </w:rPr>
        <w:tab/>
        <w:t>Дерьмо, понимаешь!.. Не трогаешь, а вонь.</w:t>
      </w:r>
    </w:p>
    <w:p>
      <w:pPr>
        <w:pStyle w:val="Normal"/>
        <w:shd w:fill="FFFFFF" w:val="clear"/>
        <w:tabs>
          <w:tab w:val="clear" w:pos="708"/>
          <w:tab w:val="left" w:pos="595" w:leader="none"/>
        </w:tabs>
        <w:ind w:firstLine="278"/>
        <w:jc w:val="both"/>
        <w:rPr>
          <w:color w:val="000000"/>
        </w:rPr>
      </w:pPr>
      <w:r>
        <w:rPr>
          <w:color w:val="000000"/>
        </w:rPr>
      </w:r>
    </w:p>
    <w:p>
      <w:pPr>
        <w:pStyle w:val="Normal"/>
        <w:shd w:fill="FFFFFF" w:val="clear"/>
        <w:tabs>
          <w:tab w:val="clear" w:pos="708"/>
          <w:tab w:val="left" w:pos="595" w:leader="none"/>
        </w:tabs>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tabs>
          <w:tab w:val="clear" w:pos="708"/>
          <w:tab w:val="left" w:pos="595" w:leader="none"/>
        </w:tabs>
        <w:ind w:firstLine="278"/>
        <w:jc w:val="both"/>
        <w:rPr>
          <w:b/>
          <w:b/>
          <w:color w:val="000000"/>
        </w:rPr>
      </w:pPr>
      <w:r>
        <w:rPr>
          <w:b/>
          <w:color w:val="000000"/>
        </w:rPr>
      </w:r>
    </w:p>
    <w:p>
      <w:pPr>
        <w:pStyle w:val="Normal"/>
        <w:shd w:fill="FFFFFF" w:val="clear"/>
        <w:tabs>
          <w:tab w:val="clear" w:pos="708"/>
          <w:tab w:val="left" w:pos="595" w:leader="none"/>
        </w:tabs>
        <w:ind w:firstLine="278"/>
        <w:jc w:val="both"/>
        <w:rPr>
          <w:color w:val="000000"/>
        </w:rPr>
      </w:pPr>
      <w:r>
        <w:rPr>
          <w:color w:val="000000"/>
        </w:rPr>
        <w:t>В огромной, казалось на весь мир, ноябрьской ночи Алеша старательно кочегарил. Пламя из жерла горящей печи окидывало пляшущим светом утоптанную здесь землю, высвечивало бока свежих поленьев, разбросанную щепу, сапоги, уже крепко побитые, которые он получил еще в училище. Ноги Алеша подсунул как можно ближе к мерцающему на стылой земле отсвету огня: холод прихватывал пальцы сквозь кирзу и портянки.</w:t>
      </w:r>
    </w:p>
    <w:p>
      <w:pPr>
        <w:pStyle w:val="Normal"/>
        <w:shd w:fill="FFFFFF" w:val="clear"/>
        <w:ind w:right="82" w:firstLine="278"/>
        <w:jc w:val="both"/>
        <w:rPr/>
      </w:pPr>
      <w:r>
        <w:rPr>
          <w:color w:val="000000"/>
        </w:rPr>
        <w:t>В огромной трофейной бочке, вставленной внутрь глухой землянки, бушевало пламя; через железные, стенки воздух, запертый в землянке, калился до сотни градусов, в удушающей жаре ссыхалась и гибла на висящих там солдатских рубахах и гимнастерках ползучая тварь, с тараканьим упорством возрождающаяся среди житейских неудобств, тесноты и непросыхающего пота.</w:t>
      </w:r>
    </w:p>
    <w:p>
      <w:pPr>
        <w:pStyle w:val="Normal"/>
        <w:shd w:fill="FFFFFF" w:val="clear"/>
        <w:ind w:firstLine="278"/>
        <w:jc w:val="both"/>
        <w:rPr>
          <w:color w:val="000000"/>
        </w:rPr>
      </w:pPr>
      <w:r>
        <w:rPr>
          <w:color w:val="000000"/>
        </w:rPr>
        <w:t>Еще минут двадцать — и, не притушая огня в печи, он откинет двойной полог из плащ-палаток, влезет в палящий мрак вошебойки, уклоняясь от малинового округлого свечения раскаленной бочки, на корточках, не поднимая головы в обжигающее подпотолочье, на ощупь скинет с шестов себе на руку сухую горячую одежду, придавливая ее подбородком, неуклюже выберется на волю, постоит, приходя в себя от жары, вдохнет свежий воздух ночи, сбросит поклажу на вешала. С помоста из еловых лап отберет с десяток-другой напитанных густым служивым духом рубах и гимнастерок, снова влезет в удушающий жар слепой землянки; придерживая дыхание, развесит под потолком. Под утро придет за прокаленной одеждой дежурный, раздаст строго повзводно, и сразу всем, чтобы не перемешались чистые с нечистыми, — это на совести ротных старшин, которым на каждом осмотре Алеша все дотошно втолковывал. Пятую ночь, не отлучаясь, дежурил он у этой вот, сделанней по его указаниям, вошебойки. В первые ночи вместе со смешливой, неунывающей якуточкой Ниной Яниус, которую все звали просто Яничкой, они едва успевали до общего подъема прокалить натасканные к ним груды солдатской одежды. Теперь — легче: в эту ночь он сделал лишь третью закладку. Старательную Яничку отпустил отдыхать, а сам, уже попривыкнув к ночному бдению, сидел, сторожа огонь, подкидывал время от времени в печь березовые поленья. Странное состояние души испытывал он: как будто ему, до тоскливого воя изголодавшемуся, вдруг навалили вдоволь хлеба! По-другому он не мог выразить почувствованную жадную радость от первой своей настоящей работы. Он набросился на эту Черную работу, как будто действительно она была его хлебом. Почти неделя бессонных ночей, бесконечных проверок по ротам, пререканий со взводными и старшинами, суета с дровами, бочками, чистым бельем, — все было до удушья трудным, но и в этих отчаянных трудностях он не помнил минуты, когда бы ему захотелось все бросить и отступить.</w:t>
      </w:r>
    </w:p>
    <w:p>
      <w:pPr>
        <w:pStyle w:val="Normal"/>
        <w:shd w:fill="FFFFFF" w:val="clear"/>
        <w:ind w:right="5" w:firstLine="278"/>
        <w:jc w:val="both"/>
        <w:rPr>
          <w:color w:val="000000"/>
        </w:rPr>
      </w:pPr>
      <w:r>
        <w:rPr>
          <w:color w:val="000000"/>
        </w:rPr>
        <w:t>Теперь он знал, что свое первое на фронте дело он исполнил. Он чувствовал удовлетворение от хорошо сделанной работы, оно жило в нем как праздник, который сейчас, в тишине ночного прифронтового леса, он молча в одиночестве справлял.</w:t>
      </w:r>
    </w:p>
    <w:p>
      <w:pPr>
        <w:pStyle w:val="Normal"/>
        <w:shd w:fill="FFFFFF" w:val="clear"/>
        <w:spacing w:before="5" w:after="0"/>
        <w:ind w:right="10" w:firstLine="278"/>
        <w:jc w:val="both"/>
        <w:rPr>
          <w:color w:val="000000"/>
        </w:rPr>
      </w:pPr>
      <w:r>
        <w:rPr>
          <w:color w:val="000000"/>
        </w:rPr>
        <w:t>В радости праздника души он с улыбкой вспоминал самое начало этого трудного счастливого дела, ту самую минуту, когда старшина Авров подчеркнуто значительным жестом выхватил из кармана и молча подал ему письменный (бумаги не пожалел!) приказ военврача.</w:t>
      </w:r>
    </w:p>
    <w:p>
      <w:pPr>
        <w:pStyle w:val="Normal"/>
        <w:shd w:fill="FFFFFF" w:val="clear"/>
        <w:spacing w:before="5" w:after="0"/>
        <w:ind w:right="5" w:firstLine="278"/>
        <w:jc w:val="both"/>
        <w:rPr>
          <w:color w:val="000000"/>
        </w:rPr>
      </w:pPr>
      <w:r>
        <w:rPr>
          <w:color w:val="000000"/>
        </w:rPr>
        <w:t>Будь Алеша помудрее, поопытнее, он если бы и не испугался, по крайней мере, насторожился, — не категоричностью слов, написанных карандашом и рукой Аврова, а явной несоразмерностью того, что он должен был сделать, и того срока, который ему указывали.</w:t>
      </w:r>
    </w:p>
    <w:p>
      <w:pPr>
        <w:pStyle w:val="Normal"/>
        <w:shd w:fill="FFFFFF" w:val="clear"/>
        <w:spacing w:before="10" w:after="0"/>
        <w:ind w:right="86" w:firstLine="278"/>
        <w:jc w:val="both"/>
        <w:rPr>
          <w:color w:val="000000"/>
        </w:rPr>
      </w:pPr>
      <w:r>
        <w:rPr>
          <w:color w:val="000000"/>
        </w:rPr>
        <w:t>«Военфельдшеру Полянину. Под личную ответственность. В недельный срок полностью ликвидировать в батальоне вшивость».</w:t>
      </w:r>
    </w:p>
    <w:p>
      <w:pPr>
        <w:pStyle w:val="Normal"/>
        <w:shd w:fill="FFFFFF" w:val="clear"/>
        <w:ind w:right="86" w:firstLine="278"/>
        <w:jc w:val="both"/>
        <w:rPr>
          <w:color w:val="000000"/>
        </w:rPr>
      </w:pPr>
      <w:r>
        <w:rPr>
          <w:color w:val="000000"/>
        </w:rPr>
        <w:t>Авров — Алеша теперь это понимал — ждал увидеть на его лице растерянность, испуг, может быть, даже мольбу о пощаде, но Алеша смотрел на старшину с такой открытой радостью, что Авров, заподозрив неладное, даже оглянулся на Ивана Степановича, сидящего тут же на пеньке в обнимку со своим аптечным ящиком.</w:t>
      </w:r>
    </w:p>
    <w:p>
      <w:pPr>
        <w:pStyle w:val="Normal"/>
        <w:shd w:fill="FFFFFF" w:val="clear"/>
        <w:ind w:right="82" w:firstLine="278"/>
        <w:jc w:val="both"/>
        <w:rPr>
          <w:color w:val="000000"/>
        </w:rPr>
      </w:pPr>
      <w:r>
        <w:rPr>
          <w:color w:val="000000"/>
        </w:rPr>
        <w:t>Иван Степанович дождался, когда старшина ушел, заглянув в приказ, зло ворохнулся на пеньке, вдруг   зачастил   своей   ворчливой   скороговоркой:</w:t>
      </w:r>
    </w:p>
    <w:p>
      <w:pPr>
        <w:pStyle w:val="Normal"/>
        <w:shd w:fill="FFFFFF" w:val="clear"/>
        <w:ind w:right="72" w:firstLine="278"/>
        <w:jc w:val="both"/>
        <w:rPr>
          <w:color w:val="000000"/>
        </w:rPr>
      </w:pPr>
      <w:r>
        <w:rPr>
          <w:color w:val="000000"/>
        </w:rPr>
        <w:t xml:space="preserve">— </w:t>
      </w:r>
      <w:r>
        <w:rPr>
          <w:color w:val="000000"/>
        </w:rPr>
        <w:t>Во-во, обрадовался, понимаешь! Вошь тебе не воробей: крикнул, хлопнул — ищи-свищи! Ее, паразитку, к ногтю, она — в рукав, с ворота сбил — она под мышкой, с этого на того, пошла-побежала, без хвоста, понимаешь! Девки всем гуртом вошь давили, благодарности не выдавили. Комбат свиреп, на тебе, понимаешь, отыграется! — Ворчливый говорок Ивана Степановича Алеша слышал и сейчас и улыбался.</w:t>
      </w:r>
    </w:p>
    <w:p>
      <w:pPr>
        <w:pStyle w:val="Normal"/>
        <w:shd w:fill="FFFFFF" w:val="clear"/>
        <w:spacing w:before="5" w:after="0"/>
        <w:ind w:right="77" w:firstLine="278"/>
        <w:jc w:val="both"/>
        <w:rPr>
          <w:color w:val="000000"/>
        </w:rPr>
      </w:pPr>
      <w:r>
        <w:rPr>
          <w:color w:val="000000"/>
        </w:rPr>
        <w:t>С трудом верилось, что он счастлив тем, что оборол какую-то маленькую, влипчивую вошь, которую ни в детстве, ни в юности не видел, не знал, обереженный материнской чистотой и заботой.</w:t>
      </w:r>
    </w:p>
    <w:p>
      <w:pPr>
        <w:pStyle w:val="Normal"/>
        <w:shd w:fill="FFFFFF" w:val="clear"/>
        <w:ind w:right="62" w:firstLine="278"/>
        <w:jc w:val="both"/>
        <w:rPr>
          <w:color w:val="000000"/>
        </w:rPr>
      </w:pPr>
      <w:r>
        <w:rPr>
          <w:color w:val="000000"/>
        </w:rPr>
        <w:t>Он сидел, согреваемый шинелью и жаром огня, и не совсем понимал, что с ним: как будто не надо было ему ни боев, ни подвигов; казалось, он готов еще десятки, сотни ночей просидеть здесь, у очищающего огня, лишь бы чувствовать, знать, что силы его и уменье творят добра Он понимал, что сделал малость, самую малость из того огромного долга, который призван исполнить на войне. Но эта крохотная сделанная малость невидимо связала его с батальоном, с разными, не похожими друг на друга, людьми, которые и радовали, и злили, и смешили, и все-таки в конце концов понимали, что озабочен он не собой, а их чистотой и благом. Теплое чувство сделанного добра стеснительно согревало сердце: он готов был для всех людей, собранных в этом холодном лесу, жмущихся сейчас друг к другу в малом пространстве землянок и шалашей, спящих и не спящих в томительном беспокойстве о доме, ребятишках, женах, для всех этих людей, которых он чувствовал за своей спиной, готов был сделать, казалось ему, самое невероятное — отдать им не только свои ночи, свое уменье, силы, но и саму жизнь.</w:t>
      </w:r>
    </w:p>
    <w:p>
      <w:pPr>
        <w:pStyle w:val="Normal"/>
        <w:shd w:fill="FFFFFF" w:val="clear"/>
        <w:ind w:firstLine="278"/>
        <w:jc w:val="both"/>
        <w:rPr/>
      </w:pPr>
      <w:r>
        <w:rPr>
          <w:color w:val="000000"/>
        </w:rPr>
        <w:t>Теплое чувство, которое сейчас согревало его сердце, было ему знакомо, он знал его в счастливые дни и прошлых лет. Удивительным было не само чувство, а то, что рождало это чувство. Он всматривался в себя, с удивлением сознавал, как меняются его отношения с миром. От малости, сделанной для людей, каким-то прежде неведомым ему смыслом начала наполняться его новая обязанность перед войной. В глубине души он сожалел, что выпало ему в военной его судьбе совсем не то, о чем мечталось. Он не сомневался, что был бы хорошим артиллеристом; мог бы стать отличным асом, если бы призвали его в авиацию; мог бы воевать лихим кавалеристом. Собственно, вся его юная жизнь, с его увлеченностью спортом, охотой, водными заплывали, с его силой ног и рук, верным глазом, привычными ночевками в лесах, в одиночестве, в холоде, давала ему возможность быть полезным в любом деле войны. Медиком он стал не по своей воле, медиком сделала его проклятая близорукость. И то, что было нравственным тайным его стыдом, странным образом менялось теперь здесь, в ночи: чувство удовлетворения от хорошо сделанной им работы как будто высвободило его от прежде угнетавшей неловкости за навязанную ему не боевую профессию.</w:t>
      </w:r>
    </w:p>
    <w:p>
      <w:pPr>
        <w:pStyle w:val="Normal"/>
        <w:shd w:fill="FFFFFF" w:val="clear"/>
        <w:ind w:right="58" w:firstLine="278"/>
        <w:jc w:val="both"/>
        <w:rPr>
          <w:color w:val="000000"/>
        </w:rPr>
      </w:pPr>
      <w:r>
        <w:rPr>
          <w:color w:val="000000"/>
        </w:rPr>
        <w:t>Он не слушал чуждого безмолвной ночи звука, но чувства, настороженно жившие как бы отдельно от занимавших его мыслей, предупредили о том, что поблизости объявилось нечто постороннее, чего прежде не было. Не поднимая головы, не шевельнув даже пальцем, он слухом ушел в ночь, различил, как у болота протяжно прошуршала мерзлая трава, с коротким птичьим всвистом рассекла воздух пригнутая и неосторожно отпущенная ветка. Тут же Алеша неслышным движением прикрыл ранее приготовленным листом железа огненное отверстие печи, сдвинулся в тень землянки. Оружия у него не было; крикнуть, поднять тревогу он не решался, боялся оказаться смешным, хотя находился на краю расположения батальона и охотничий опыт говорил, что краем болота пробирается не зверь.</w:t>
      </w:r>
    </w:p>
    <w:p>
      <w:pPr>
        <w:pStyle w:val="Normal"/>
        <w:shd w:fill="FFFFFF" w:val="clear"/>
        <w:ind w:right="91" w:firstLine="278"/>
        <w:jc w:val="both"/>
        <w:rPr>
          <w:color w:val="000000"/>
        </w:rPr>
      </w:pPr>
      <w:r>
        <w:rPr>
          <w:color w:val="000000"/>
        </w:rPr>
        <w:t>Алеша нашарил в дровах топор, сжал холодное топорище; в ночи могли быть и немецкие лазутчики, которых так опасно и удачливо для себя повстречал ротный санинструктор Петренко.</w:t>
      </w:r>
    </w:p>
    <w:p>
      <w:pPr>
        <w:pStyle w:val="Normal"/>
        <w:shd w:fill="FFFFFF" w:val="clear"/>
        <w:ind w:right="91" w:firstLine="278"/>
        <w:jc w:val="both"/>
        <w:rPr>
          <w:color w:val="000000"/>
        </w:rPr>
      </w:pPr>
      <w:r>
        <w:rPr>
          <w:color w:val="000000"/>
        </w:rPr>
        <w:t>Он ждал. Ждал и человек на краю болота. Немой поединок в ночи окончился так же тихо, как начался: человек не мог не видеть, как прикрыл он огонь и затаился, и — отступил. Обостренным слухом Алеша ловил осторожные отдаляющиеся шаги. Потом шаги стали слышней: человек, уже не таясь, пошел лесом к палаткам санвзвода, порой с тупым стуком задевая сапогами о корни.</w:t>
      </w:r>
    </w:p>
    <w:p>
      <w:pPr>
        <w:pStyle w:val="Normal"/>
        <w:shd w:fill="FFFFFF" w:val="clear"/>
        <w:ind w:right="106" w:firstLine="278"/>
        <w:jc w:val="both"/>
        <w:rPr>
          <w:color w:val="000000"/>
        </w:rPr>
      </w:pPr>
      <w:r>
        <w:rPr>
          <w:color w:val="000000"/>
        </w:rPr>
        <w:t>В досаде Алеша откинул топор; теперь он не сомневался, что подходил к нему в ночи Авров. Что надо было этому человеку? Что хотел он увидеть? На чем подловить?</w:t>
      </w:r>
    </w:p>
    <w:p>
      <w:pPr>
        <w:pStyle w:val="Normal"/>
        <w:shd w:fill="FFFFFF" w:val="clear"/>
        <w:ind w:right="96" w:firstLine="278"/>
        <w:jc w:val="both"/>
        <w:rPr>
          <w:color w:val="000000"/>
        </w:rPr>
      </w:pPr>
      <w:r>
        <w:rPr>
          <w:color w:val="000000"/>
        </w:rPr>
        <w:t>Он старался отогнать неприятное чувство, подкинул в печь дров, сел на прежнее место, поплотнее охватил себя шинелью, с вновь обострившимся беспокойством подумал о старшине: «Ходит, как зверь! Будто добычу чует».</w:t>
      </w:r>
    </w:p>
    <w:p>
      <w:pPr>
        <w:pStyle w:val="Normal"/>
        <w:shd w:fill="FFFFFF" w:val="clear"/>
        <w:ind w:firstLine="278"/>
        <w:jc w:val="both"/>
        <w:rPr>
          <w:color w:val="000000"/>
        </w:rPr>
      </w:pPr>
      <w:r>
        <w:rPr>
          <w:color w:val="000000"/>
        </w:rPr>
        <w:t>Он порядочно, как казалось ему, просидел в угнетающей настороженности, пока не различил в ночи другой звук — торопливый, приближающийся к нему легкий топоток. Топоток этот не был осторожным, притаенным шорохом авровских шагов, и Алеша, отходя от напряжения, узнал будто скользящие шаги верной напарницы Янички и, не оборачиваясь, ждал, когда она подойдет. Девушка, будто тьмой вынесенная к свету, с размаху подсела к нему вплотную, охватила его рукой, прижалась щекой к плечу.</w:t>
      </w:r>
    </w:p>
    <w:p>
      <w:pPr>
        <w:pStyle w:val="Normal"/>
        <w:shd w:fill="FFFFFF" w:val="clear"/>
        <w:ind w:firstLine="278"/>
        <w:jc w:val="both"/>
        <w:rPr>
          <w:color w:val="000000"/>
        </w:rPr>
      </w:pPr>
      <w:r>
        <w:rPr>
          <w:color w:val="000000"/>
        </w:rPr>
        <w:t>—</w:t>
      </w:r>
      <w:r>
        <w:rPr>
          <w:color w:val="000000"/>
        </w:rPr>
        <w:tab/>
        <w:t>Не  замерз?! Лежала, лежала — не спится. Как, думаю, ты там один?</w:t>
      </w:r>
    </w:p>
    <w:p>
      <w:pPr>
        <w:pStyle w:val="Normal"/>
        <w:shd w:fill="FFFFFF" w:val="clear"/>
        <w:spacing w:before="5" w:after="0"/>
        <w:ind w:firstLine="278"/>
        <w:jc w:val="both"/>
        <w:rPr>
          <w:color w:val="000000"/>
        </w:rPr>
      </w:pPr>
      <w:r>
        <w:rPr>
          <w:color w:val="000000"/>
        </w:rPr>
        <w:t>Как всегда, она говорила торопясь, будто захлебываясь радостью, заглядывала снизу в его глаза. Огонь из отверстия железной печки окрашивал будто вечерним солнцем плоское ее лицо, с почти затерявшимся между щек носом; за растянутыми в широкой улыбке губами краснели бугорки влажных десен с плотными, ровными, тоже влажными зубами. Эта недавно появившаяся в батальоне девушка была как будто переполнена радостью своего пребывания на земле и старалась одарить этой живущей в ней радостью всех вокруг. Алеша знал, что она старше его на четыре года, но, легкая в движениях, быстрая, как бельчонок, Яничка гляделась не больше как девчонкой. Для нее, как для Алеши, не было неприятной работы, всюду она торопилась опередить его, с веселым азартом бросалась на любое дело. Общая забота, ночные дежурства у печи сблизили их, детская открытость и простодушие Янички даже смущали его порой.</w:t>
      </w:r>
    </w:p>
    <w:p>
      <w:pPr>
        <w:pStyle w:val="Normal"/>
        <w:shd w:fill="FFFFFF" w:val="clear"/>
        <w:ind w:right="245" w:firstLine="278"/>
        <w:jc w:val="both"/>
        <w:rPr>
          <w:color w:val="000000"/>
        </w:rPr>
      </w:pPr>
      <w:r>
        <w:rPr>
          <w:color w:val="000000"/>
        </w:rPr>
        <w:t>Вот и сейчас она прижалась к нему, будто к любимому, и, не переставая радоваться живущей в ней, наверное от рождения, радостью, заглядывая узкими, блестящими от огня глазами ему в глаза, ждала от него ответных, призывающих слов. Алеша стеснительно отстранился, делая вид, что высвобождает шею из жесткого ворота накинутой на плечи шинели, боясь обидеть доверчивость девушки, осторожно прижал к себе ее худенькую, подсунутую под локоть руку и, уводя ее и себя от пугающей его чувственности, мягко упрекнул:</w:t>
      </w:r>
    </w:p>
    <w:p>
      <w:pPr>
        <w:pStyle w:val="Normal"/>
        <w:shd w:fill="FFFFFF" w:val="clear"/>
        <w:ind w:right="245" w:firstLine="278"/>
        <w:jc w:val="both"/>
        <w:rPr>
          <w:color w:val="000000"/>
        </w:rPr>
      </w:pPr>
      <w:r>
        <w:rPr>
          <w:color w:val="000000"/>
        </w:rPr>
        <w:t xml:space="preserve">— </w:t>
      </w:r>
      <w:r>
        <w:rPr>
          <w:color w:val="000000"/>
        </w:rPr>
        <w:t>Ты так и не рассказала, как попала на фронт! — Он не почувствовал в девушке и секундной досады от его нарочито отвлекающих слов; Яничка не отстранилась, напротив, как будто даже спасительнее к нему прижалась и с той же торопливой  радостью,  с  которой  пришла,  сказала:</w:t>
      </w:r>
    </w:p>
    <w:p>
      <w:pPr>
        <w:pStyle w:val="Normal"/>
        <w:shd w:fill="FFFFFF" w:val="clear"/>
        <w:ind w:right="245" w:firstLine="278"/>
        <w:jc w:val="both"/>
        <w:rPr>
          <w:color w:val="000000"/>
        </w:rPr>
      </w:pPr>
      <w:r>
        <w:rPr>
          <w:color w:val="000000"/>
        </w:rPr>
        <w:t xml:space="preserve">— </w:t>
      </w:r>
      <w:r>
        <w:rPr>
          <w:color w:val="000000"/>
        </w:rPr>
        <w:t>Я, Алеша, штрафница! Голову от любви чуть не потеряла. Мне и сказали: головы не хочешь — теряй ее на фронте</w:t>
      </w:r>
    </w:p>
    <w:p>
      <w:pPr>
        <w:pStyle w:val="Normal"/>
        <w:shd w:fill="FFFFFF" w:val="clear"/>
        <w:tabs>
          <w:tab w:val="clear" w:pos="708"/>
          <w:tab w:val="left" w:pos="533" w:leader="none"/>
        </w:tabs>
        <w:ind w:firstLine="278"/>
        <w:jc w:val="both"/>
        <w:rPr>
          <w:color w:val="000000"/>
        </w:rPr>
      </w:pPr>
      <w:r>
        <w:rPr>
          <w:color w:val="000000"/>
        </w:rPr>
        <w:t xml:space="preserve">— </w:t>
      </w:r>
      <w:r>
        <w:rPr>
          <w:color w:val="000000"/>
        </w:rPr>
        <w:t>Смотри-ка! Ты, оказывается, шутница! А на самом деле?</w:t>
      </w:r>
    </w:p>
    <w:p>
      <w:pPr>
        <w:pStyle w:val="Normal"/>
        <w:shd w:fill="FFFFFF" w:val="clear"/>
        <w:tabs>
          <w:tab w:val="clear" w:pos="708"/>
          <w:tab w:val="left" w:pos="533" w:leader="none"/>
        </w:tabs>
        <w:ind w:firstLine="278"/>
        <w:jc w:val="both"/>
        <w:rPr>
          <w:color w:val="000000"/>
        </w:rPr>
      </w:pPr>
      <w:r>
        <w:rPr>
          <w:color w:val="000000"/>
        </w:rPr>
        <w:t xml:space="preserve">— </w:t>
      </w:r>
      <w:r>
        <w:rPr>
          <w:color w:val="000000"/>
        </w:rPr>
        <w:t>На самом деле! — Яничка заглядывала ему в глаза и смеялась. — У нас в госпитале, в Якутске, лежал парень, русский, хороший парень, веселый. Весь побит — и грудь, и рука, — а веселый! Выхаживала я его, выхаживала и — полюбила! Ему на фронт, а я — не хочу. Взяла его документы, число переправила в бумагах. На целую неделю для себя Ванечку оставила!  Вот дура, да?</w:t>
      </w:r>
    </w:p>
    <w:p>
      <w:pPr>
        <w:pStyle w:val="Normal"/>
        <w:widowControl w:val="false"/>
        <w:numPr>
          <w:ilvl w:val="0"/>
          <w:numId w:val="10"/>
        </w:numPr>
        <w:shd w:fill="FFFFFF" w:val="clear"/>
        <w:tabs>
          <w:tab w:val="clear" w:pos="708"/>
          <w:tab w:val="left" w:pos="533" w:leader="none"/>
        </w:tabs>
        <w:autoSpaceDE w:val="false"/>
        <w:ind w:left="0" w:firstLine="278"/>
        <w:jc w:val="both"/>
        <w:rPr>
          <w:color w:val="000000"/>
        </w:rPr>
      </w:pPr>
      <w:r>
        <w:rPr>
          <w:color w:val="000000"/>
        </w:rPr>
        <w:t xml:space="preserve"> </w:t>
      </w:r>
      <w:r>
        <w:rPr>
          <w:color w:val="000000"/>
        </w:rPr>
        <w:t>Ну, почему же, — смутился Алеша. — Теперь вот жалеешь!</w:t>
      </w:r>
    </w:p>
    <w:p>
      <w:pPr>
        <w:pStyle w:val="Normal"/>
        <w:widowControl w:val="false"/>
        <w:numPr>
          <w:ilvl w:val="0"/>
          <w:numId w:val="10"/>
        </w:numPr>
        <w:shd w:fill="FFFFFF" w:val="clear"/>
        <w:tabs>
          <w:tab w:val="clear" w:pos="708"/>
          <w:tab w:val="left" w:pos="533" w:leader="none"/>
        </w:tabs>
        <w:autoSpaceDE w:val="false"/>
        <w:ind w:left="0" w:firstLine="278"/>
        <w:jc w:val="both"/>
        <w:rPr>
          <w:color w:val="000000"/>
        </w:rPr>
      </w:pPr>
      <w:r>
        <w:rPr>
          <w:color w:val="000000"/>
        </w:rPr>
        <w:t xml:space="preserve"> </w:t>
      </w:r>
      <w:r>
        <w:rPr>
          <w:color w:val="000000"/>
        </w:rPr>
        <w:t>Не-к, не жалею! Тут лучше. И люди  все хорошие. Я здесь больше нужна.</w:t>
      </w:r>
    </w:p>
    <w:p>
      <w:pPr>
        <w:pStyle w:val="Normal"/>
        <w:shd w:fill="FFFFFF" w:val="clear"/>
        <w:ind w:right="254" w:firstLine="278"/>
        <w:jc w:val="both"/>
        <w:rPr/>
      </w:pPr>
      <w:r>
        <w:rPr>
          <w:color w:val="000000"/>
        </w:rPr>
        <w:t>Алеша опять близко увидел по-ночному черные щелочки-глаза; влажные губы Янички, растянутые в радостной улыбке, были совсем рядом с его губами: Он опять смутился. Эта по-детски доверчивая девушка из далекого края была совсем не такая, каким был он, и совершенной противоположностью строгой, сдержанной, милой ему Ниночке (странно, подумал мимолетно Алеша: Нина — Ниночка, одно имя и — такие разные!) и все-таки, все-таки, именно эта простодушная открытость, теплая, живая близость доверчиво жавшейся к его плечу девушки рождали стыдное для него сейчас желание. Он склонился, влекомый дурным чувством, шепнул: «Нин...» — и похолодел: произнесенное им слово было как предательство. Это полное любви слово принадлежало другой Ниночке; ей он шептал это слово в маленькое чуткое ухо в ночи, под мраком парковых деревьев; ей бережно выписывал на листках курсантских писем. И не от этой приникшей к нему девушки, а ют той, неповторимой, его Ниночки, пришли сюда, уже на фронт, опаляющие, слова:</w:t>
      </w:r>
    </w:p>
    <w:p>
      <w:pPr>
        <w:pStyle w:val="Normal"/>
        <w:shd w:fill="FFFFFF" w:val="clear"/>
        <w:ind w:right="254" w:firstLine="278"/>
        <w:jc w:val="both"/>
        <w:rPr>
          <w:color w:val="000000"/>
        </w:rPr>
      </w:pPr>
      <w:r>
        <w:rPr>
          <w:color w:val="000000"/>
        </w:rPr>
      </w:r>
    </w:p>
    <w:p>
      <w:pPr>
        <w:pStyle w:val="Normal"/>
        <w:shd w:fill="FFFFFF" w:val="clear"/>
        <w:ind w:left="1800" w:right="254" w:hanging="0"/>
        <w:jc w:val="both"/>
        <w:rPr>
          <w:color w:val="000000"/>
        </w:rPr>
      </w:pPr>
      <w:r>
        <w:rPr>
          <w:color w:val="000000"/>
        </w:rPr>
        <w:t>Полюбила сокола</w:t>
      </w:r>
    </w:p>
    <w:p>
      <w:pPr>
        <w:pStyle w:val="Normal"/>
        <w:shd w:fill="FFFFFF" w:val="clear"/>
        <w:ind w:left="1800" w:right="254" w:hanging="0"/>
        <w:jc w:val="both"/>
        <w:rPr>
          <w:color w:val="000000"/>
        </w:rPr>
      </w:pPr>
      <w:r>
        <w:rPr>
          <w:color w:val="000000"/>
        </w:rPr>
        <w:t>Самого высокого.</w:t>
      </w:r>
    </w:p>
    <w:p>
      <w:pPr>
        <w:pStyle w:val="Normal"/>
        <w:shd w:fill="FFFFFF" w:val="clear"/>
        <w:ind w:left="1800" w:right="254" w:hanging="0"/>
        <w:jc w:val="both"/>
        <w:rPr>
          <w:color w:val="000000"/>
        </w:rPr>
      </w:pPr>
      <w:r>
        <w:rPr>
          <w:color w:val="000000"/>
        </w:rPr>
        <w:t>Всем парням не равного,</w:t>
      </w:r>
    </w:p>
    <w:p>
      <w:pPr>
        <w:pStyle w:val="Normal"/>
        <w:shd w:fill="FFFFFF" w:val="clear"/>
        <w:ind w:left="1800" w:right="254" w:hanging="0"/>
        <w:jc w:val="both"/>
        <w:rPr>
          <w:color w:val="000000"/>
        </w:rPr>
      </w:pPr>
      <w:r>
        <w:rPr>
          <w:color w:val="000000"/>
        </w:rPr>
        <w:t>Самого желанного...</w:t>
      </w:r>
    </w:p>
    <w:p>
      <w:pPr>
        <w:pStyle w:val="Normal"/>
        <w:shd w:fill="FFFFFF" w:val="clear"/>
        <w:ind w:right="254" w:firstLine="278"/>
        <w:jc w:val="both"/>
        <w:rPr>
          <w:color w:val="000000"/>
        </w:rPr>
      </w:pPr>
      <w:r>
        <w:rPr>
          <w:color w:val="000000"/>
        </w:rPr>
      </w:r>
    </w:p>
    <w:p>
      <w:pPr>
        <w:pStyle w:val="Normal"/>
        <w:shd w:fill="FFFFFF" w:val="clear"/>
        <w:ind w:right="254" w:firstLine="278"/>
        <w:jc w:val="both"/>
        <w:rPr>
          <w:color w:val="000000"/>
        </w:rPr>
      </w:pPr>
      <w:r>
        <w:rPr>
          <w:color w:val="000000"/>
        </w:rPr>
        <w:t>Алеша осторожно высвободил руки, взял с плеча девушки упавшую пилотку, положил ей на колени. Он и теперь не хотел обидеть доверчивость Янички, сказал, виноватясь:</w:t>
      </w:r>
    </w:p>
    <w:p>
      <w:pPr>
        <w:pStyle w:val="Normal"/>
        <w:shd w:fill="FFFFFF" w:val="clear"/>
        <w:tabs>
          <w:tab w:val="clear" w:pos="708"/>
          <w:tab w:val="left" w:pos="562" w:leader="none"/>
        </w:tabs>
        <w:spacing w:before="5" w:after="0"/>
        <w:ind w:firstLine="278"/>
        <w:jc w:val="both"/>
        <w:rPr>
          <w:color w:val="000000"/>
        </w:rPr>
      </w:pPr>
      <w:r>
        <w:rPr>
          <w:color w:val="000000"/>
        </w:rPr>
        <w:t>—</w:t>
      </w:r>
      <w:r>
        <w:rPr>
          <w:color w:val="000000"/>
        </w:rPr>
        <w:tab/>
        <w:t>У меня ведь девушка есть...</w:t>
      </w:r>
    </w:p>
    <w:p>
      <w:pPr>
        <w:pStyle w:val="Normal"/>
        <w:shd w:fill="FFFFFF" w:val="clear"/>
        <w:ind w:right="19" w:firstLine="278"/>
        <w:jc w:val="both"/>
        <w:rPr>
          <w:color w:val="000000"/>
        </w:rPr>
      </w:pPr>
      <w:r>
        <w:rPr>
          <w:color w:val="000000"/>
        </w:rPr>
        <w:t>Он почувствовал, как замерла Яничка под ласковостью его руки, и тут же вскочила, и, будто не было его слов, засмеялась открытым, беззаботным смехом.</w:t>
      </w:r>
    </w:p>
    <w:p>
      <w:pPr>
        <w:pStyle w:val="Normal"/>
        <w:shd w:fill="FFFFFF" w:val="clear"/>
        <w:tabs>
          <w:tab w:val="clear" w:pos="708"/>
          <w:tab w:val="left" w:pos="562" w:leader="none"/>
        </w:tabs>
        <w:ind w:firstLine="278"/>
        <w:jc w:val="both"/>
        <w:rPr>
          <w:color w:val="000000"/>
        </w:rPr>
      </w:pPr>
      <w:r>
        <w:rPr>
          <w:color w:val="000000"/>
        </w:rPr>
        <w:t>—</w:t>
      </w:r>
      <w:r>
        <w:rPr>
          <w:color w:val="000000"/>
        </w:rPr>
        <w:tab/>
        <w:t>Давай, Алеша, парилку разгружать!</w:t>
      </w:r>
    </w:p>
    <w:p>
      <w:pPr>
        <w:pStyle w:val="Normal"/>
        <w:shd w:fill="FFFFFF" w:val="clear"/>
        <w:ind w:right="19" w:firstLine="278"/>
        <w:jc w:val="both"/>
        <w:rPr>
          <w:color w:val="000000"/>
        </w:rPr>
      </w:pPr>
      <w:r>
        <w:rPr>
          <w:color w:val="000000"/>
        </w:rPr>
        <w:t>Она взмахнула пилоткой, весело подпрыгнула и первой побежала к землянке.</w:t>
      </w:r>
    </w:p>
    <w:p>
      <w:pPr>
        <w:pStyle w:val="Normal"/>
        <w:shd w:fill="FFFFFF" w:val="clear"/>
        <w:ind w:right="19" w:firstLine="278"/>
        <w:jc w:val="both"/>
        <w:rPr>
          <w:color w:val="000000"/>
        </w:rPr>
      </w:pPr>
      <w:r>
        <w:rPr>
          <w:color w:val="000000"/>
        </w:rPr>
      </w:r>
    </w:p>
    <w:p>
      <w:pPr>
        <w:pStyle w:val="Normal"/>
        <w:shd w:fill="FFFFFF" w:val="clear"/>
        <w:ind w:right="19"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ind w:right="19" w:firstLine="278"/>
        <w:jc w:val="both"/>
        <w:rPr>
          <w:b/>
          <w:b/>
          <w:color w:val="000000"/>
        </w:rPr>
      </w:pPr>
      <w:r>
        <w:rPr>
          <w:b/>
          <w:color w:val="000000"/>
        </w:rPr>
      </w:r>
    </w:p>
    <w:p>
      <w:pPr>
        <w:pStyle w:val="Normal"/>
        <w:shd w:fill="FFFFFF" w:val="clear"/>
        <w:ind w:right="19" w:firstLine="278"/>
        <w:jc w:val="both"/>
        <w:rPr/>
      </w:pPr>
      <w:r>
        <w:rPr>
          <w:color w:val="000000"/>
        </w:rPr>
        <w:t xml:space="preserve">В один из дней тишина рухнула впервые за долгий месяц мирной, совсем не фронтовой жизни. Он увидел </w:t>
      </w:r>
      <w:r>
        <w:rPr>
          <w:i/>
          <w:iCs/>
          <w:color w:val="000000"/>
        </w:rPr>
        <w:t xml:space="preserve">их, </w:t>
      </w:r>
      <w:r>
        <w:rPr>
          <w:color w:val="000000"/>
        </w:rPr>
        <w:t>вползающих в просвет заиндевелых сосновых вершин, раньше, чем пронесся по лесу какой-то сдавленный, как будто еще не уверенный в близости опасности и в то же время вмиг выжигающий все прочие будничные заботы крик: «Во-оздух!..» Крик этот, кем-то рожденный, тут же подхваченный на разные лады другими голосами, перекидывался, звучал по окрестным лесам, но Алеша уже ничего не слышал, стоял у печи с поленом в руке и оцепенело смотрел, как по небу на лес, в котором он был, надвигались не живым, не птичьим, а выправленно-машинным, будто спаянным, строем тяжелые самолеты. Солнце снизу подсвечивало широкие, неподвижно раскинутые крылья, бело-мохнатые от покрывающего их инея; черные в середине, они казались прозрачными по краям, и оттого каждый из них походил на огромную вошь, и все они, будто вши, замедленно вползали в раздвинутый болотом просвет бледно-голубого, в морозной туманности, неба.</w:t>
      </w:r>
    </w:p>
    <w:p>
      <w:pPr>
        <w:pStyle w:val="Normal"/>
        <w:shd w:fill="FFFFFF" w:val="clear"/>
        <w:ind w:right="24" w:firstLine="278"/>
        <w:jc w:val="both"/>
        <w:rPr>
          <w:color w:val="000000"/>
        </w:rPr>
      </w:pPr>
      <w:r>
        <w:rPr>
          <w:color w:val="000000"/>
        </w:rPr>
        <w:t>Алеша еще не мог взвесить действительную меру опасности, которая надвигалась на него и на тысячи других  людей,  уже  много дней  живущих  буднично под хвойной зависью леса, но то, что опасность надвигалась вместе с гулом работающих в небе моторов, он чувствовал, плечи его, бывшие только что сильными и послушными, вдруг странно ослабли, дрожь пошла гулять по рукам и пальцам. В удивлении он оглядел полено, будто не понимая, откуда и зачем в его руках эта березовая плаха, торопясь освободить руки, засуетился, сунул полено привычным ему движением в горящую печь. Не успел распрямиться, как вырос перед ним Авров, взгляд его суженных ненавистью глаз будто высверливал ему зрачки:</w:t>
      </w:r>
    </w:p>
    <w:p>
      <w:pPr>
        <w:pStyle w:val="Normal"/>
        <w:shd w:fill="FFFFFF" w:val="clear"/>
        <w:ind w:firstLine="278"/>
        <w:jc w:val="both"/>
        <w:rPr>
          <w:color w:val="000000"/>
        </w:rPr>
      </w:pPr>
      <w:r>
        <w:rPr>
          <w:color w:val="000000"/>
        </w:rPr>
        <w:t xml:space="preserve">— </w:t>
      </w:r>
      <w:r>
        <w:rPr>
          <w:color w:val="000000"/>
        </w:rPr>
        <w:t>Ах ты, гад... Падла... Немцам сигналишь?! — торжествующий его шепот раздирал Алеше грудь. — А ну, глуши свою вшивую баню!</w:t>
      </w:r>
    </w:p>
    <w:p>
      <w:pPr>
        <w:pStyle w:val="Normal"/>
        <w:shd w:fill="FFFFFF" w:val="clear"/>
        <w:ind w:firstLine="278"/>
        <w:jc w:val="both"/>
        <w:rPr>
          <w:color w:val="000000"/>
        </w:rPr>
      </w:pPr>
      <w:r>
        <w:rPr>
          <w:color w:val="000000"/>
        </w:rPr>
        <w:t>Гул с неба потряс лес и саму землю. Старшина по-птичьи вобрал голову в плечи, обратил лицо вверх и вдруг, утробно хрюкнув, перепрыгнул через груду дров; его распахнутая, вздутая горбом шинель, как спина испуганной, уходящей вглубь рыбины, обозначилась и пропала среди, казалось, спасительных стволов сосен.</w:t>
      </w:r>
    </w:p>
    <w:p>
      <w:pPr>
        <w:pStyle w:val="Normal"/>
        <w:shd w:fill="FFFFFF" w:val="clear"/>
        <w:ind w:right="5" w:firstLine="278"/>
        <w:jc w:val="both"/>
        <w:rPr>
          <w:color w:val="000000"/>
        </w:rPr>
      </w:pPr>
      <w:r>
        <w:rPr>
          <w:color w:val="000000"/>
        </w:rPr>
        <w:t>Алеша взглянул на хорошо видный дымок, лениво поднимающийся изломанной лесенкой к хвойному переплетению ветвей, и понял, чем грозил ему и всем вокруг этот, в другое время безобидный, синевато-белый след топящейся печи. Одним сильным движением он прыгнул на покатую крышу парилки, содрал с себя шинель, придушил трубу тяжелым комом солдатского сукна, спрыгнул к печке, приставил лист железа к жаркому челу, срывая ногти, отворотил ком мерзлой земли, придавил им железо, чтобы по случайности не отпало.</w:t>
      </w:r>
    </w:p>
    <w:p>
      <w:pPr>
        <w:pStyle w:val="Normal"/>
        <w:shd w:fill="FFFFFF" w:val="clear"/>
        <w:ind w:right="10" w:firstLine="278"/>
        <w:jc w:val="both"/>
        <w:rPr>
          <w:color w:val="000000"/>
        </w:rPr>
      </w:pPr>
      <w:r>
        <w:rPr>
          <w:color w:val="000000"/>
        </w:rPr>
        <w:t>Только теперь он взглянул в гудящее моторами небо. Строгий машинный порядок, прежде связывающий самолеты, нарушился: бомбовозы теперь по отдельности разворачивались над лесом, каждый своим телом пробивал клубящийся в небе морозный туман, выискивал себе цель, не обращая внимания на робкие, зависающие то там, то тут округлые плотные облачка разрывов зенитных снарядов. Один из бомбовозов проходил как раз над головой Алеши; прерывистый гул моторов словно трамбовал землю, и эта падающая с высоты тяжесть звука придавливала плечи, как будто вминала его в то место, где он все еще оцепенело стоял. Гул возрос до такой силы, что бьющий плотный воздух, казалось, мог проломить сейчас голову. Алеша почувствовал, как мал, как беспомощен, как беззащитен он перед нависшей над землей, выискивающей его силой, — дикий страх, который в эту минуту был сильнее его достоинства и вола, сорвал его с места.</w:t>
      </w:r>
    </w:p>
    <w:p>
      <w:pPr>
        <w:pStyle w:val="Normal"/>
        <w:shd w:fill="FFFFFF" w:val="clear"/>
        <w:ind w:right="14" w:firstLine="278"/>
        <w:jc w:val="both"/>
        <w:rPr/>
      </w:pPr>
      <w:r>
        <w:rPr>
          <w:color w:val="000000"/>
        </w:rPr>
        <w:t>Он мчался от леса в болото, невероятными звериными прыжками перемахивая кусты, моховые кочки, старые пни, стоящие на пути сосенки, мчался, как одуревший от близости гончих заяц, все спасение которого было в скорости и выносливости длинных ног. Но, как ни стремительно мчался он, вкладывая в слепой бег всю скопленную за жизнь силу, он не пробежал и сотни метров, тогда как самолет за эти же минуты его бега пролетел по избранному им кругу километры. Когда, запаленно дыша, он наконец остановился на другом краю болота и взглянул в небо, бомбовоз с тем же нарастающим ревом снова шел прямо на него. Алеша бросился назад, потом в правый край, в левый, и всюду, где он искал спасения, оказывался над ним тяжелый бомбовоз, ревущий ревом всех своих моторов.</w:t>
      </w:r>
    </w:p>
    <w:p>
      <w:pPr>
        <w:pStyle w:val="Normal"/>
        <w:shd w:fill="FFFFFF" w:val="clear"/>
        <w:ind w:right="5" w:firstLine="278"/>
        <w:jc w:val="both"/>
        <w:rPr>
          <w:color w:val="000000"/>
        </w:rPr>
      </w:pPr>
      <w:r>
        <w:rPr>
          <w:color w:val="000000"/>
        </w:rPr>
        <w:t>Из тысяч людей, затаившихся сейчас повсюду, эта ревущая, свободная в своем движении громадина как будто выбрала его одного, мечущегося среди лесного болота, и неотвязно шла за ним, выжидая время уронить из-под заиндевелых крыльев принесенные с собой бомбы.</w:t>
      </w:r>
    </w:p>
    <w:p>
      <w:pPr>
        <w:pStyle w:val="Normal"/>
        <w:shd w:fill="FFFFFF" w:val="clear"/>
        <w:ind w:right="14" w:firstLine="278"/>
        <w:jc w:val="both"/>
        <w:rPr>
          <w:color w:val="000000"/>
        </w:rPr>
      </w:pPr>
      <w:r>
        <w:rPr>
          <w:color w:val="000000"/>
        </w:rPr>
        <w:t>Затравленный, обессиленный, сжимая в кулаке измазанную пилотку, Алеша в последнем прыжке вломился сапогами в молодой ледок болотной мочажины, увяз в торфяной жиже и повалился, подминая телом упругие, хлестнувшие его по лицу прутья. Лежа, он лихорадочно протер полой гимнастерки забрызганные грязью очки, опасливо глянул вверх: тяжелый бомбовоз теперь уже точно шел к нему, разрывая воздух ревом моторов. Он все-таки нашел его, забившегося в край болота, выискал из беспредельного простора неба, выбрал для своего черного дела именно эту, гибельную для Алеши точку!</w:t>
      </w:r>
    </w:p>
    <w:p>
      <w:pPr>
        <w:pStyle w:val="Normal"/>
        <w:shd w:fill="FFFFFF" w:val="clear"/>
        <w:ind w:right="5" w:firstLine="278"/>
        <w:jc w:val="both"/>
        <w:rPr>
          <w:color w:val="000000"/>
        </w:rPr>
      </w:pPr>
      <w:r>
        <w:rPr>
          <w:color w:val="000000"/>
        </w:rPr>
        <w:t>Алеша угадывал, что сейчас произойдет самое жуткое, что только есть на свете. И ничто: ни словно вымерший лес, ни впадина болота, в которой с ощущением своей ничтожности он лежал, ни люди, только что бывшие вокруг, ни далекая сейчас родная его мама, может быть, прозревающая вещим своим сердцем эту погибельную его минуту, ни сам он, Алексей Полянин, сильный, разумный, полный жгучего желания жить и делать людям добро, — никто, ничто не сможет оградить его в эти последние минуты от нацеленной в него вражеской силы.</w:t>
      </w:r>
    </w:p>
    <w:p>
      <w:pPr>
        <w:pStyle w:val="Normal"/>
        <w:shd w:fill="FFFFFF" w:val="clear"/>
        <w:ind w:right="10" w:firstLine="278"/>
        <w:jc w:val="both"/>
        <w:rPr>
          <w:color w:val="000000"/>
        </w:rPr>
      </w:pPr>
      <w:r>
        <w:rPr>
          <w:color w:val="000000"/>
        </w:rPr>
        <w:t>То, что он угадывал, случилось: от широких крыльев самолета, будто стайка головастиков, пущенных в воду, отделились бомбы; новый, свистящий, усиливающийся с каждым мгновением звук, который был страшнее оглушающего рева моторов, неотвратимо приближался, леденя голову. Алеша с почти угасшим сознанием подумал: прежде чем оборвется этот нарастающий вой падающих бомб и грохот взрывов заглохнет в окрестных лесах, его уже не будет среди живых. «Прощай, мамочка... Все-все прощайте...» — крикнул в мыслях Алеша, вжался лицом в мокрую холодную землю.</w:t>
      </w:r>
    </w:p>
    <w:p>
      <w:pPr>
        <w:pStyle w:val="Normal"/>
        <w:shd w:fill="FFFFFF" w:val="clear"/>
        <w:ind w:right="10" w:firstLine="278"/>
        <w:jc w:val="both"/>
        <w:rPr>
          <w:color w:val="000000"/>
        </w:rPr>
      </w:pPr>
      <w:r>
        <w:rPr>
          <w:color w:val="000000"/>
        </w:rPr>
        <w:t>Потом, когда небо очистилось от гуда и самих самолетов и возвращенная лесу тишина оживилась возбужденными голосами людей, Алеша, растерянный, грязный, жалкий, но совершенно целый, подошел к тому месту, где упали бомбы. Бомбы упали даже не в болото, в котором он лежал, — земля была разворочена по краю леса — здесь лежали опрокинутые взрывом сосны с обломанными ветвями и побитыми вершинами. С обнаженных влажных корней отваливались комья, с шорохом катились по свежей желтой супеси, с легким плеском падали в уже проступившую со дна, заполнившую круглые ямы воду.</w:t>
      </w:r>
    </w:p>
    <w:p>
      <w:pPr>
        <w:pStyle w:val="Normal"/>
        <w:shd w:fill="FFFFFF" w:val="clear"/>
        <w:ind w:right="10" w:firstLine="278"/>
        <w:jc w:val="both"/>
        <w:rPr>
          <w:color w:val="000000"/>
        </w:rPr>
      </w:pPr>
      <w:r>
        <w:rPr>
          <w:color w:val="000000"/>
        </w:rPr>
        <w:t>Он стоял у шелестящего края воронки, думал, что мог бы лежать на месте этих уже навсегда мертвых сосен, что вообще могла бы быть на его месте такая вот пустота бомбовой ямы. Но он был жив. И оттого, что продолжал жить, и не какой-то другой, а прежней своей жизнью, и весь установленный в его душе, ясный ему порядок чувств и мыслей, определяющий его жизнь, тоже был при нем, он должен был ответить перед самим собой за дикий, слепой страх, который он испытал перед только показавшейся над ним смертью.</w:t>
      </w:r>
    </w:p>
    <w:p>
      <w:pPr>
        <w:pStyle w:val="Normal"/>
        <w:shd w:fill="FFFFFF" w:val="clear"/>
        <w:ind w:right="5" w:firstLine="278"/>
        <w:jc w:val="both"/>
        <w:rPr>
          <w:color w:val="000000"/>
        </w:rPr>
      </w:pPr>
      <w:r>
        <w:rPr>
          <w:color w:val="000000"/>
        </w:rPr>
        <w:t>«Что это было?.. — думал Алеша, пытаясь понять себя в том, что произошло. — Что со мной?» — думал он, помня, как готовился к любым случайностям войны. Он помнил, как у врача-старушки рвал без наркоза корни сломанных зубов, испытывая себя на боль. Как, будучи уже в училище, стоял, закаменев, но не опускаясь даже до малого унижения перед самым высоким начальством, которое в бешенстве отчитывало его за неуставные вольности в учебных военных играх. Как мыл полы, чистил сортиры, перевязывал в госпиталях, на учебной практике, тяжелых солдат с отвратной вонью гноя на застарелых ранах. Все это он делал вопреки своей разнеженной, страдающей даже от грубого слова, даже от случайного недоброго взгляда, ранимой душе. Делал, чтобы знать, что он в силах, что он может сломать в себе любое нежелание, все привычки устроенной своей жизни ради исполнения назначенного ему долга. Он готовился к пыткам и к самой смерти. И теперь жили в его памяти деревня Петрищево и казненная Зоя; он читал и перечитывал в спрятанной у себя газете о ее подвиге, как верующий перечитывает святую для него Библию. Ставил себя на место Зои под петлю виселицы, не однажды мысленно проверял себя на готовность к подобной смерти. Он верил, что готов быть на войне. Готов и на войне. Готов и на виду смерти не уронить ни своего достоинства, ни достоинства тех, кому был обязан жизнью...</w:t>
      </w:r>
    </w:p>
    <w:p>
      <w:pPr>
        <w:pStyle w:val="Normal"/>
        <w:shd w:fill="FFFFFF" w:val="clear"/>
        <w:ind w:right="5" w:firstLine="278"/>
        <w:jc w:val="both"/>
        <w:rPr>
          <w:color w:val="000000"/>
        </w:rPr>
      </w:pPr>
      <w:r>
        <w:rPr>
          <w:color w:val="000000"/>
        </w:rPr>
        <w:t>«Что же случилось? — думал Алеша. — Как случилось, что первый же фашистский бомбовоз сломал мою волю? Неужели страх перед настоящей смертью сильнее, чем всё продуманное и прочувствованное наперед? Зачем тогда разум? Зачем воля? Зачем я человек, если я делаюсь как обезумевшая овца и слепо несусь от смерти? Стыд-то какой! Весь я в позоре, как в этой вот болотной грязи!..» Алешу охватил тот совестливый стыд, который всегда возникал в нем, когда он делал дурной поступок по слабости души. Он подошел к опрокинутой сосне, попробовал отереть налипшую на ладони грязь о ее шершавую кору и вдруг отвел руки: ему показалось кощунством лепить свою грязь на павшую от бомб сосну.</w:t>
      </w:r>
    </w:p>
    <w:p>
      <w:pPr>
        <w:pStyle w:val="Normal"/>
        <w:shd w:fill="FFFFFF" w:val="clear"/>
        <w:ind w:right="10" w:firstLine="278"/>
        <w:jc w:val="both"/>
        <w:rPr>
          <w:color w:val="000000"/>
        </w:rPr>
      </w:pPr>
      <w:r>
        <w:rPr>
          <w:color w:val="000000"/>
        </w:rPr>
        <w:t>Он пытался вспомнить, как вели себя другие люди под налетом немецких бомбардировщиков, но вспомнить ясно не мог. Он не смотрел, что делалось вокруг. Все же смутно помнилось, что другие люди; по крайней мере в начале налета, тоже метались по лесу. Но легче от того ему не стало. Он отвечал за себя. И перед своей совестью.</w:t>
      </w:r>
    </w:p>
    <w:p>
      <w:pPr>
        <w:pStyle w:val="Normal"/>
        <w:shd w:fill="FFFFFF" w:val="clear"/>
        <w:ind w:right="10" w:firstLine="278"/>
        <w:jc w:val="both"/>
        <w:rPr>
          <w:color w:val="000000"/>
        </w:rPr>
      </w:pPr>
      <w:r>
        <w:rPr>
          <w:color w:val="000000"/>
        </w:rPr>
        <w:t>Стоя у пустоты бомбовой ямы, с трудом устанавливая необходимый ему порядок в перевороченной страхом и стыдом душе, он вдруг подумал с ясностью, с какой никогда прежде о смерти не думал: «Да, смерть одна. И одинаково страшна для всех. Но умирают по-разному. И если я хочу быть человеком в жизни, я должен быть готов к тому, чтобы человеком умереть».</w:t>
      </w:r>
    </w:p>
    <w:p>
      <w:pPr>
        <w:pStyle w:val="Normal"/>
        <w:shd w:fill="FFFFFF" w:val="clear"/>
        <w:ind w:right="14" w:firstLine="278"/>
        <w:jc w:val="both"/>
        <w:rPr>
          <w:color w:val="000000"/>
        </w:rPr>
      </w:pPr>
      <w:r>
        <w:rPr>
          <w:color w:val="000000"/>
        </w:rPr>
        <w:t>Он вернулся к парилке, не замечая ни грязных сапог, ни подтеков торфяной жижи на одежде; время от времени, он только зябко поводил плечами от неприятной, холодящей сырости в рукавах. Хотя мысли о будущем своем поведении на войне ему были ясны, нравственно он был подавлен и, как провинившийся человек, хотел одиночества. Здесь, у потухшей печи, где он пристроился, свесив с колен грязные руки, и застал его старший лейтенант-особист. В полной форме, аккуратный, чистенький, от сапог до воротничка гимнастерки, от фуражки без единой морщинки на тулье до блестящих ремней двойной портупеи со свисающими с нее по бокам тяжелой кобурой и планшетом, он, можно было думать, только что приодел себя для парадного выхода, хотя Алеша знал, что этот старший лейтенант ходит по расположению батальона всегда в таком вот неприкасаемо-аккуратном виде. Когда он по-хозяйски сел рядом, подставив под себя чистый чурбачок, Алеша с завистью к его, виду подумал: «И где только он был в час бомбежки?!»</w:t>
      </w:r>
    </w:p>
    <w:p>
      <w:pPr>
        <w:pStyle w:val="Normal"/>
        <w:shd w:fill="FFFFFF" w:val="clear"/>
        <w:ind w:right="53" w:firstLine="278"/>
        <w:jc w:val="both"/>
        <w:rPr>
          <w:color w:val="000000"/>
        </w:rPr>
      </w:pPr>
      <w:r>
        <w:rPr>
          <w:color w:val="000000"/>
        </w:rPr>
        <w:t>Старший лейтенант не терзал его душу допросом, напротив, был подчеркнуто-вежлив и как будто щадил его самолюбие: больше разглядывал, меньше расспрашивал о том, как случилось, что он, военфельдшер, подложил в горящую печь дрова, когда уже была объявлена по батальону воздушная тревога.</w:t>
      </w:r>
    </w:p>
    <w:p>
      <w:pPr>
        <w:pStyle w:val="Normal"/>
        <w:shd w:fill="FFFFFF" w:val="clear"/>
        <w:ind w:right="58" w:firstLine="278"/>
        <w:jc w:val="both"/>
        <w:rPr>
          <w:color w:val="000000"/>
        </w:rPr>
      </w:pPr>
      <w:r>
        <w:rPr>
          <w:color w:val="000000"/>
        </w:rPr>
        <w:t>Побыл он недолго, наверное, потому, что своим цепким взглядом увидел и наглухо закрытое чело печи, и трубу, заткнутую шинелью. С необидным сочувствием, даже как-то дружески посоветовал:</w:t>
      </w:r>
    </w:p>
    <w:p>
      <w:pPr>
        <w:pStyle w:val="Normal"/>
        <w:shd w:fill="FFFFFF" w:val="clear"/>
        <w:ind w:right="62" w:firstLine="278"/>
        <w:jc w:val="both"/>
        <w:rPr>
          <w:color w:val="000000"/>
        </w:rPr>
      </w:pPr>
      <w:r>
        <w:rPr>
          <w:color w:val="000000"/>
        </w:rPr>
        <w:t xml:space="preserve">— </w:t>
      </w:r>
      <w:r>
        <w:rPr>
          <w:color w:val="000000"/>
        </w:rPr>
        <w:t>Приведи-ка себя в порядок, военфельдшер... — и ушел, спокойный, уверенный в себе, оставив запах одеколона, звук скрипящей портупеи, блеск отличных хромовых сапог.</w:t>
      </w:r>
    </w:p>
    <w:p>
      <w:pPr>
        <w:pStyle w:val="Normal"/>
        <w:shd w:fill="FFFFFF" w:val="clear"/>
        <w:ind w:firstLine="278"/>
        <w:jc w:val="both"/>
        <w:rPr>
          <w:color w:val="000000"/>
        </w:rPr>
      </w:pPr>
      <w:r>
        <w:rPr>
          <w:color w:val="000000"/>
        </w:rPr>
        <w:t>Опасности в разговоре старшего лейтенанта он не уловил. И только потом, когда особист ушел и Алеша, расколов ледок, умылся в ручье, и, вконец продрогнув, надел задымленную шинель, и долго махал руками и прыгал, согревая себя, он вспомнил Аврова, вдруг шагнувшего к нему в расчетливо выбранную минуту откровенной его растерянности, и тоска, совершенно похожая на тоску, которую он испытал в болоте под нарастающим свистом падающих бомб, сдавила его сердце. Нет, это не был страх, — он слишком верил в справедливое разрешение всех вопросов жизни, чтобы испугаться представителя неведомой ему особой службы государственного надзора; но почувствовал тоску гонимого зверя: он не сомневался, что и эту, всегда неприятную для, людей, службу направил против него старшина Авров.</w:t>
      </w:r>
    </w:p>
    <w:p>
      <w:pPr>
        <w:pStyle w:val="Normal"/>
        <w:shd w:fill="FFFFFF" w:val="clear"/>
        <w:ind w:firstLine="278"/>
        <w:jc w:val="both"/>
        <w:rPr>
          <w:color w:val="000000"/>
        </w:rPr>
      </w:pPr>
      <w:r>
        <w:rPr>
          <w:color w:val="000000"/>
        </w:rPr>
      </w:r>
    </w:p>
    <w:p>
      <w:pPr>
        <w:pStyle w:val="Normal"/>
        <w:shd w:fill="FFFFFF" w:val="clear"/>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девятая</w:t>
      </w:r>
    </w:p>
    <w:p>
      <w:pPr>
        <w:pStyle w:val="Normal"/>
        <w:numPr>
          <w:ilvl w:val="0"/>
          <w:numId w:val="0"/>
        </w:numPr>
        <w:ind w:firstLine="540"/>
        <w:jc w:val="center"/>
        <w:outlineLvl w:val="0"/>
        <w:rPr>
          <w:b/>
          <w:b/>
          <w:color w:val="000000"/>
        </w:rPr>
      </w:pPr>
      <w:r>
        <w:rPr>
          <w:b/>
          <w:color w:val="000000"/>
        </w:rPr>
        <w:t>ДОБРЫЕ ЛЮДИ</w:t>
      </w:r>
    </w:p>
    <w:p>
      <w:pPr>
        <w:pStyle w:val="Normal"/>
        <w:shd w:fill="FFFFFF" w:val="clear"/>
        <w:ind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firstLine="278"/>
        <w:jc w:val="both"/>
        <w:rPr>
          <w:b/>
          <w:b/>
          <w:color w:val="000000"/>
        </w:rPr>
      </w:pPr>
      <w:r>
        <w:rPr>
          <w:b/>
          <w:color w:val="000000"/>
        </w:rPr>
      </w:r>
    </w:p>
    <w:p>
      <w:pPr>
        <w:pStyle w:val="Normal"/>
        <w:shd w:fill="FFFFFF" w:val="clear"/>
        <w:ind w:firstLine="278"/>
        <w:jc w:val="both"/>
        <w:rPr>
          <w:color w:val="000000"/>
        </w:rPr>
      </w:pPr>
      <w:r>
        <w:rPr>
          <w:color w:val="000000"/>
        </w:rPr>
        <w:t>В этом просторном, людном по вечерам шалаше Алеша отогревал душу. Жили здесь артиллеристы, но вокруг невидимого со стороны костра, разведенного в ямке, посередине шалаша, собирались разные по возрасту и по службе люди, те, кому артиллеристы, по каким-то неясным для Алеши причинам, симпатизировали. Собирались перед отбоем, уже в осенней темноте, и, хотя не женщины хозяйничали на этих вечерах, — были здесь одни мужчины в одинаковой военной форме, — все равно, сам уют тесного сидения вокруг огня в неспешном, часто веселом и остром разговоре как будто возвращал каждого, вычлененного войной из привычного семейного и трудового круга, к счастливым, как теперь казалось, временам довоенной жизни.</w:t>
      </w:r>
    </w:p>
    <w:p>
      <w:pPr>
        <w:pStyle w:val="Normal"/>
        <w:shd w:fill="FFFFFF" w:val="clear"/>
        <w:ind w:right="24" w:firstLine="278"/>
        <w:jc w:val="both"/>
        <w:rPr>
          <w:color w:val="000000"/>
        </w:rPr>
      </w:pPr>
      <w:r>
        <w:rPr>
          <w:color w:val="000000"/>
        </w:rPr>
        <w:t>Старшим по званию в шалаше был командир батареи старший лейтенант Романов, человек распахнутого сердца, всегда нетерпеливый, всегда рвущийся в спор, вносящий во фронтовое застолье больше суеты, чем порядка. Настоящим же хозяином уютного костра, чая и неспешных бесед был лейтенант Жимбиев, казах с широким красивым лицом, который, как постепенно узнавал Алеша, командовал орудийным расчетом в батарее Романова.</w:t>
      </w:r>
    </w:p>
    <w:p>
      <w:pPr>
        <w:pStyle w:val="Normal"/>
        <w:shd w:fill="FFFFFF" w:val="clear"/>
        <w:ind w:right="14" w:firstLine="278"/>
        <w:jc w:val="both"/>
        <w:rPr>
          <w:color w:val="000000"/>
        </w:rPr>
      </w:pPr>
      <w:r>
        <w:rPr>
          <w:color w:val="000000"/>
        </w:rPr>
        <w:t>Алеша наблюдал, как умело хозяйничает он у огня, пытался для себя определить возраст лейтенанта и терялся в догадках: судя по гладкой, молодо поблескивающей смуглой коже щек, по ярким губам и совершенно черным, плотным волосам ему не было больше двадцати; по сдержанности движений, по мудрой неторопливости разговора, по тому, как умел он, слушая, смотреть, как бы вбирая узкими, неподвижными, внимательными глазами речь собеседника, он мог бы иметь за плечами вдвое больше. Именно этой уверенной взрослой сдержанностью и спокойной распорядительностью привлекал молчаливое внимание Алеши лейтенант Жимбиев.</w:t>
      </w:r>
    </w:p>
    <w:p>
      <w:pPr>
        <w:pStyle w:val="Normal"/>
        <w:shd w:fill="FFFFFF" w:val="clear"/>
        <w:ind w:right="24" w:firstLine="278"/>
        <w:jc w:val="both"/>
        <w:rPr>
          <w:color w:val="000000"/>
        </w:rPr>
      </w:pPr>
      <w:r>
        <w:rPr>
          <w:color w:val="000000"/>
        </w:rPr>
        <w:t>Каждый, кто приходил побыть в шалаше, выкладывал на растеленную у огня плащ-палатку свой пай к обязательному чаю: пару сухарей, кусок хлеба или сала; Алеша обычно приносил в марлевой салфетке сэкономленный сахар. Жимбиев всю еду делил, красиво раскладывал, заваривая чай в полуведерный медный чайник, где-то раздобытый его солдатами. Чай он всегда заваривал сам, сам и разливал с бережливостью по кружкам, и взгляд его глаз, следящих за темной, вытекающей из носика горячей струей, был молитвенен. Как бы ни был горяч разговор, все замолкали, когда Жимбиев разливал чай, смотрели на его короткие сильные руки, умело удерживающие тяжелый чайник; от любимого им усердного действа на его широком, с раздутыми крыльями ноздрей, носу проступали в горячих отсветах огня мелкой высыпкой капельки пота.</w:t>
      </w:r>
    </w:p>
    <w:p>
      <w:pPr>
        <w:pStyle w:val="Normal"/>
        <w:shd w:fill="FFFFFF" w:val="clear"/>
        <w:ind w:right="43" w:firstLine="278"/>
        <w:jc w:val="both"/>
        <w:rPr/>
      </w:pPr>
      <w:r>
        <w:rPr>
          <w:color w:val="000000"/>
        </w:rPr>
        <w:t xml:space="preserve">Алеша осторожно пригубил налитый ему в кружку чай; рука не выдержала обжигающий пальцы </w:t>
      </w:r>
      <w:r>
        <w:rPr>
          <w:bCs/>
          <w:color w:val="000000"/>
        </w:rPr>
        <w:t xml:space="preserve">жар </w:t>
      </w:r>
      <w:r>
        <w:rPr>
          <w:color w:val="000000"/>
        </w:rPr>
        <w:t>нагретой кипятком жести, он пристроил кружку в развилке упругих еловых лап, на которых сидел. Но пахучий парок, который он успел вдохнуть, тронул память, и тут же сердце сдвоило удары, в груди заныло: увиделись отзывчивые на его просьбы мамины руки; протягивающие ему через стол на блюдце чашку, с торчащей, позвякивающей о край ложечкой, и Алеша, сознавая, как далеки сейчас от него мамины руки, с молчаливой благодарностью обласкал взглядом и Жимбиева, и Романова, и всех других, сидящих кругом, принимающих в ненадолго установившемся молчании кружки, дымящиеся парком в ощущаемой все-таки в шалаше прохладе. Алеша понимал, что для самого Жимбиева, для Романова и для всех, кто собирался у костра в шалаше артиллеристов, важен был именно чай и общий разговор за чаем. Чай был их недавним прошлым, был оттуда, из мирной жизни, теперь порушенной войной, и близкая память о доме, оживляемая тесным гостевым кругом и знакомым запахом хорошо заваренного чая, была для каждого как теплинка домашнего уюта, сотворенная под этими чужедальними, зябкими в поздней осени лесами.</w:t>
      </w:r>
    </w:p>
    <w:p>
      <w:pPr>
        <w:pStyle w:val="Normal"/>
        <w:shd w:fill="FFFFFF" w:val="clear"/>
        <w:spacing w:before="5" w:after="0"/>
        <w:ind w:firstLine="278"/>
        <w:jc w:val="both"/>
        <w:rPr/>
      </w:pPr>
      <w:r>
        <w:rPr>
          <w:color w:val="000000"/>
        </w:rPr>
        <w:t xml:space="preserve">Здесь, в шалаше, Алеша не только отогревал свою одинокую душу, — молча внимая людям бывалым, он примеривал себя к уже идущей вокруг новой для него фронтовой жизни и особо, с замиранием сердца, к тем дням, когда в каком-то близком от них месте соприкоснутся непримиримо враждебные друг другу армии, и полыхнет по земле огонь, и, как сейчас в Сталинграде, будут и у них падать и гибнуть люди, и дни станут ночью. Он думал о минуте, когда перед ним появится человек, по имени </w:t>
      </w:r>
      <w:r>
        <w:rPr>
          <w:i/>
          <w:iCs/>
          <w:color w:val="000000"/>
        </w:rPr>
        <w:t xml:space="preserve">враг, </w:t>
      </w:r>
      <w:r>
        <w:rPr>
          <w:color w:val="000000"/>
        </w:rPr>
        <w:t xml:space="preserve">и он должен будет выстрелить в этого человека, быть может, и убить. Он думал об этой неизбежной, как казалось ему, минуте с опасливостью и смущением, и, когда представлял эту минуту, какое-то хватающее, цепкое чувство, о котором никому он не говорил, нарушало обычно ясный ход его мыслей. В памяти хранилось одно из потрясений юности, когда однажды вернулся с работы отец, снял очки, до онемения сдавил переносье пальцами, чтобы не видеть ни Елены Васильевны, ни Алеши, сказал: «На дороге, в горах, нашли убитого человека...» Алешу потрясло слово: не «мертвого», а «убитого»! О человеке, которого нашли, потом говорил весь поселок, рассказывали — возбужденно, слушали — подавленно; люди долго не могли успокоиться. Алешу событие вывело из душевного равновесия. Он ходил на </w:t>
      </w:r>
      <w:r>
        <w:rPr>
          <w:iCs/>
          <w:color w:val="000000"/>
        </w:rPr>
        <w:t xml:space="preserve">то </w:t>
      </w:r>
      <w:r>
        <w:rPr>
          <w:color w:val="000000"/>
        </w:rPr>
        <w:t xml:space="preserve">место, представлял, как </w:t>
      </w:r>
      <w:r>
        <w:rPr>
          <w:i/>
          <w:iCs/>
          <w:color w:val="000000"/>
        </w:rPr>
        <w:t xml:space="preserve">это </w:t>
      </w:r>
      <w:r>
        <w:rPr>
          <w:color w:val="000000"/>
        </w:rPr>
        <w:t xml:space="preserve">случилось, и не мог уложить в мыслях, как вообще может такое быть: кто-то у кого-то зачем-то отобрал жизнь! </w:t>
      </w:r>
      <w:r>
        <w:rPr>
          <w:iCs/>
          <w:color w:val="000000"/>
        </w:rPr>
        <w:t xml:space="preserve">Убил </w:t>
      </w:r>
      <w:r>
        <w:rPr>
          <w:color w:val="000000"/>
        </w:rPr>
        <w:t>человеческую жизнь!..</w:t>
      </w:r>
    </w:p>
    <w:p>
      <w:pPr>
        <w:pStyle w:val="Normal"/>
        <w:shd w:fill="FFFFFF" w:val="clear"/>
        <w:ind w:right="29" w:firstLine="278"/>
        <w:jc w:val="both"/>
        <w:rPr>
          <w:color w:val="000000"/>
        </w:rPr>
      </w:pPr>
      <w:r>
        <w:rPr>
          <w:color w:val="000000"/>
        </w:rPr>
        <w:t>Здесь, на войне, было по-другому. Хорошие, добрые люди, сидящие вокруг огня, рядом с ним, с кружками горячего чая в руках, разделяли радость тех, кто стрелял, кто убивал удачливее. Правда, никто из них не говорил: «убил», обычно говорили: «Дали фрицам прикурить!..» Или: «Ну и положили их там!..», но за этими словами все равно стояла смерть. Алеше казалось, что, говоря нестрашными словами о страшном, каждый из говоривших как бы старался оправдать перед собой и другими свою изменившуюся в сторону жестокости душу. Слова «немцы», «фрицы» уже в самом произношении окрашивались враждебным чувством, связывались с понятием «враги» и тем самым как бы отчуждались от тех нравственных принципов, которыми эти добрые люди руководствовались в отношениях друг с другом. Алеша приглядывался к тем, кто уже был в бою, уже стрелял, убивал, старался найти в них то, что отличало этих людей от других, еще не бывших в деле, или от него самого, и ни в разговоре, ни в поведении, ни в выражении лиц не находил ни жестокости, ни раскаяния. С особой пристальностью он наблюдал сегодня за Петренко, ротным санинструктором, который вдруг попал в герои батальона, хотя до вчерашнего дня был тих и незаметен. Вчера, поутру, Петренко взял в плен немецкого офицера, взял с большим для себя риском, как говорили все, и был уже представлен к награде. Здесь, в спокойном, вроде бы не очень близком к фронту тылу, он совершил то, о чем Алеша мог только мечтать. Совершил и как будто уже забыл о том. Его широкое, с розоватостью здорового человека лицо было спокойно-добродушным, голубые, какие-то не солдатские глаза, как всегда, смотрели на разговорившихся людей с застенчивым вниманием; и кружку с чаем он держал в ладонях у подбородка, как бы скрываясь за кружкой от излишне любопытных взглядов. Интерес он вызывал не только у Алеши — размашистый в движениях командир батареи Романов, подхватывающий с плащ-палатки свою эмалированную кружку, смачно отхлебывающий горячий чай и после шумного глотка возвращающий кружку обратно на плащ-палатку, уже не раз прицеливался озорноватым взглядом к Петренко. Наконец уловил момент, дал по герою залп:</w:t>
      </w:r>
    </w:p>
    <w:p>
      <w:pPr>
        <w:pStyle w:val="Normal"/>
        <w:shd w:fill="FFFFFF" w:val="clear"/>
        <w:tabs>
          <w:tab w:val="clear" w:pos="708"/>
          <w:tab w:val="left" w:pos="619" w:leader="none"/>
        </w:tabs>
        <w:ind w:firstLine="278"/>
        <w:jc w:val="both"/>
        <w:rPr>
          <w:color w:val="000000"/>
        </w:rPr>
      </w:pPr>
      <w:r>
        <w:rPr>
          <w:color w:val="000000"/>
        </w:rPr>
        <w:t>—</w:t>
      </w:r>
      <w:r>
        <w:rPr>
          <w:color w:val="000000"/>
        </w:rPr>
        <w:tab/>
        <w:t>Петренко! Ты-то чего молчишь? Батальон перебаламутил, всех строевиков опозорил и — любуйтесь, люди! — сидит некоханой девицей! Кайся, Петренко!</w:t>
      </w:r>
    </w:p>
    <w:p>
      <w:pPr>
        <w:pStyle w:val="Normal"/>
        <w:shd w:fill="FFFFFF" w:val="clear"/>
        <w:ind w:right="29" w:firstLine="278"/>
        <w:jc w:val="both"/>
        <w:rPr>
          <w:color w:val="000000"/>
        </w:rPr>
      </w:pPr>
      <w:r>
        <w:rPr>
          <w:color w:val="000000"/>
        </w:rPr>
        <w:t>Петренко ссутулился, стараясь уйти от общего к нему внимания, мял лоб, брови, укрывал под ладонью проступившую в глазах неловкость; он знал, что здесь, в шалаше, отмолчаться ему не дадут, и, примостив дымящуюся парком кружку на своем сапоге, аккуратно придерживая ее за ручку, поднял на Романова глаза:</w:t>
      </w:r>
    </w:p>
    <w:p>
      <w:pPr>
        <w:pStyle w:val="Normal"/>
        <w:shd w:fill="FFFFFF" w:val="clear"/>
        <w:tabs>
          <w:tab w:val="clear" w:pos="708"/>
          <w:tab w:val="left" w:pos="619" w:leader="none"/>
          <w:tab w:val="left" w:pos="4709" w:leader="none"/>
        </w:tabs>
        <w:ind w:firstLine="278"/>
        <w:jc w:val="both"/>
        <w:rPr>
          <w:color w:val="000000"/>
        </w:rPr>
      </w:pPr>
      <w:r>
        <w:rPr>
          <w:color w:val="000000"/>
        </w:rPr>
        <w:t xml:space="preserve">— </w:t>
      </w:r>
      <w:r>
        <w:rPr>
          <w:color w:val="000000"/>
        </w:rPr>
        <w:t>Та что говорить, товарищ старший лейтенант! Повстречались с нимцим, поигрались, вот и... — Он пожал плечом, занялся с кружкой, сосредоточенностью движений стараясь внушить, что говорить ему больше не о чем.</w:t>
      </w:r>
    </w:p>
    <w:p>
      <w:pPr>
        <w:pStyle w:val="Normal"/>
        <w:shd w:fill="FFFFFF" w:val="clear"/>
        <w:ind w:right="5" w:firstLine="278"/>
        <w:jc w:val="both"/>
        <w:rPr>
          <w:color w:val="000000"/>
        </w:rPr>
      </w:pPr>
      <w:r>
        <w:rPr>
          <w:color w:val="000000"/>
        </w:rPr>
        <w:t>...Весть о том, что Петренко один, без оружия захватил в плен немецкого офицера, облетела батальон вмиг. Алеша, как услышал, рванулся через лес к штабным палаткам, он не мог устоять перед возможностью увидеть живого врага. Плененный офицер был у палатки комбата, под березами. Сам комбат, высокий, нескладный, быстро ходил взад-вперед перед немцем, раскидывая сапогами шуршащие листья, В лице его Алеша видел два отчетливо выраженных чувства: одно из них — радость счастливой для батальона удачи; другое — злобное торжество над наконец-то оказавшимся в руках живым врагом. И это второе чувство было как будто сильнее, и, когда комбат поворачивался и проходил мимо немца, Алеше' казалось, он ловит момент, чтобы молча, наотмашь ударить пленного по лицу. Немецкий офицер опасливо озирал возбужденного командира, поднимая поочередно ноги, суетно стягивал с себя пятнистую маскировочную одежду, железные пуговицы не давались его дрожащим рукам, он рвал их спешащими движениями. Выражение его побледневшего лица постоянно менялось: в какие-то мгновения он как будто вспоминал о том, что он — офицер; можно было уловить в его взгляде даже надменность. Но мимолетные эти выражения совершенно тонули в общем состоянии испуга и растерянности, он не мог остановить ни дрожь пальцев, ни подрагивание изломанных страхом губ. Офицер был молод, может быть, чуть старше Алеши, тоже в очках, только хороших, роговых; богатая оправа очков придавала упитанному его лицу интеллигентность, правда, смятую испугом. Молодость пленного, его очки, интеллигентный вид, беспомощность перед чужими ему людьми, во власти которых он теперь был, смущали Алешу. Он знал, что этот офицер, напуганный ожиданием смерти, предупредительно-послушный каждому указующему жесту чужой руки, — враг, враг ему и всем, кто был сейчас у штабной палатки, и все-таки жалел его и думал в смятении, что, приведись ему встретить такого вот немца где-то на впереди лежащих дорогах, он не нашел бы в себе силы выстрелить в него. «Вот комбат — выстрелит! И ударит, и убьет!» — думал Алеша, с нарастающим душевным напряжением наблюдая комбата. Он боялся, что комбат не сдержит себя, ударит пленного — и тогда что-то случится, что-то оборвется в его понимании человеческой порядочности, и он, Алеша, навсегда потеряет уважение к своему командиру.</w:t>
      </w:r>
    </w:p>
    <w:p>
      <w:pPr>
        <w:pStyle w:val="Normal"/>
        <w:shd w:fill="FFFFFF" w:val="clear"/>
        <w:ind w:right="67" w:firstLine="278"/>
        <w:jc w:val="both"/>
        <w:rPr>
          <w:color w:val="000000"/>
        </w:rPr>
      </w:pPr>
      <w:r>
        <w:rPr>
          <w:color w:val="000000"/>
        </w:rPr>
        <w:t>Алеша старался понять, что чувствуют другие, стоявшие тут же командиры и солдаты. Он видел комиссара Миляева: комиссар батальона сидел на пеньке, положив на колени свою кирзовую полевую сумку, как-то по-домашнему расположив на ней руки, и, как все, тоже смотрел на пленного офицера. Он не вмешивался в поведение комбата. Он только смотрел без сочувствия, с каким-то пристальным, вникающим вниманием; почему-то именно присутствие комиссара успокаивало смятенные чувства Алеши.</w:t>
      </w:r>
    </w:p>
    <w:p>
      <w:pPr>
        <w:pStyle w:val="Normal"/>
        <w:shd w:fill="FFFFFF" w:val="clear"/>
        <w:ind w:right="91" w:firstLine="278"/>
        <w:jc w:val="both"/>
        <w:rPr>
          <w:color w:val="000000"/>
        </w:rPr>
      </w:pPr>
      <w:r>
        <w:rPr>
          <w:color w:val="000000"/>
        </w:rPr>
        <w:t>Комбат встал спиной к пленному, с высоты роста оглядел молча  стоящих  среди  берез  солдат.</w:t>
      </w:r>
    </w:p>
    <w:p>
      <w:pPr>
        <w:pStyle w:val="Normal"/>
        <w:shd w:fill="FFFFFF" w:val="clear"/>
        <w:tabs>
          <w:tab w:val="clear" w:pos="708"/>
          <w:tab w:val="left" w:pos="528" w:leader="none"/>
        </w:tabs>
        <w:ind w:firstLine="278"/>
        <w:jc w:val="both"/>
        <w:rPr>
          <w:color w:val="000000"/>
        </w:rPr>
      </w:pPr>
      <w:r>
        <w:rPr>
          <w:color w:val="000000"/>
        </w:rPr>
        <w:t>—</w:t>
      </w:r>
      <w:r>
        <w:rPr>
          <w:color w:val="000000"/>
        </w:rPr>
        <w:tab/>
        <w:t>Петренко? Где Петренко?! — крикнул он.</w:t>
      </w:r>
    </w:p>
    <w:p>
      <w:pPr>
        <w:pStyle w:val="Normal"/>
        <w:shd w:fill="FFFFFF" w:val="clear"/>
        <w:ind w:right="86" w:firstLine="278"/>
        <w:jc w:val="both"/>
        <w:rPr>
          <w:color w:val="000000"/>
        </w:rPr>
      </w:pPr>
      <w:r>
        <w:rPr>
          <w:color w:val="000000"/>
        </w:rPr>
        <w:t>Петренко выступил боком, как будто его подтолкнули. Его округлое мягкое лицо розовело на скулах, но голубые глаза смотрели прямо и твердо.</w:t>
      </w:r>
    </w:p>
    <w:p>
      <w:pPr>
        <w:pStyle w:val="Normal"/>
        <w:shd w:fill="FFFFFF" w:val="clear"/>
        <w:ind w:right="86" w:firstLine="278"/>
        <w:jc w:val="both"/>
        <w:rPr/>
      </w:pPr>
      <w:r>
        <w:rPr>
          <w:color w:val="000000"/>
        </w:rPr>
        <w:t>Комбат шагнул ему навстречу, выбросил вверх кулак:</w:t>
      </w:r>
    </w:p>
    <w:p>
      <w:pPr>
        <w:pStyle w:val="Normal"/>
        <w:shd w:fill="FFFFFF" w:val="clear"/>
        <w:tabs>
          <w:tab w:val="clear" w:pos="708"/>
          <w:tab w:val="left" w:pos="528" w:leader="none"/>
        </w:tabs>
        <w:spacing w:before="5" w:after="0"/>
        <w:ind w:firstLine="278"/>
        <w:jc w:val="both"/>
        <w:rPr>
          <w:color w:val="000000"/>
        </w:rPr>
      </w:pPr>
      <w:r>
        <w:rPr>
          <w:color w:val="000000"/>
        </w:rPr>
        <w:t>—</w:t>
      </w:r>
      <w:r>
        <w:rPr>
          <w:color w:val="000000"/>
        </w:rPr>
        <w:tab/>
        <w:t>Молодец, Петренко! К ордену Боевого Знамени тебя!</w:t>
      </w:r>
    </w:p>
    <w:p>
      <w:pPr>
        <w:pStyle w:val="Normal"/>
        <w:shd w:fill="FFFFFF" w:val="clear"/>
        <w:ind w:right="91" w:firstLine="278"/>
        <w:jc w:val="both"/>
        <w:rPr>
          <w:color w:val="000000"/>
        </w:rPr>
      </w:pPr>
      <w:r>
        <w:rPr>
          <w:color w:val="000000"/>
        </w:rPr>
        <w:t>Петренко стеснительно пожал плечом, как бы говоря: «Что ж, вам виднее...»</w:t>
      </w:r>
    </w:p>
    <w:p>
      <w:pPr>
        <w:pStyle w:val="Normal"/>
        <w:widowControl w:val="false"/>
        <w:numPr>
          <w:ilvl w:val="0"/>
          <w:numId w:val="8"/>
        </w:numPr>
        <w:shd w:fill="FFFFFF" w:val="clear"/>
        <w:tabs>
          <w:tab w:val="clear" w:pos="708"/>
          <w:tab w:val="left" w:pos="523" w:leader="none"/>
        </w:tabs>
        <w:autoSpaceDE w:val="false"/>
        <w:ind w:left="0" w:firstLine="278"/>
        <w:jc w:val="both"/>
        <w:rPr/>
      </w:pPr>
      <w:r>
        <w:rPr>
          <w:color w:val="000000"/>
        </w:rPr>
        <w:t xml:space="preserve"> </w:t>
      </w:r>
      <w:r>
        <w:rPr>
          <w:color w:val="000000"/>
        </w:rPr>
        <w:t>К ордену тебя, Петренко, слышишь?! — повысил голос комбат.</w:t>
      </w:r>
    </w:p>
    <w:p>
      <w:pPr>
        <w:pStyle w:val="Normal"/>
        <w:widowControl w:val="false"/>
        <w:numPr>
          <w:ilvl w:val="0"/>
          <w:numId w:val="8"/>
        </w:numPr>
        <w:shd w:fill="FFFFFF" w:val="clear"/>
        <w:tabs>
          <w:tab w:val="clear" w:pos="708"/>
          <w:tab w:val="left" w:pos="523" w:leader="none"/>
        </w:tabs>
        <w:autoSpaceDE w:val="false"/>
        <w:ind w:left="0" w:firstLine="278"/>
        <w:jc w:val="both"/>
        <w:rPr/>
      </w:pPr>
      <w:r>
        <w:rPr>
          <w:color w:val="000000"/>
        </w:rPr>
        <w:t xml:space="preserve"> </w:t>
      </w:r>
      <w:r>
        <w:rPr>
          <w:color w:val="000000"/>
        </w:rPr>
        <w:t>Есть к ордену, товарищ капитан, — тихо сказал Петренко и почему-то посмотрел на Алешу. Взгляды их встретились; Алеше показалось, что Петренко смотрит на него с пониманием, он весь вспыхнул от этого случайного взгляда и внезапно, по какому-то неуловимому обороту мысли, подумал: «А Петренко мог бы убить? Ведь не убил. Но мог бы?..»</w:t>
      </w:r>
    </w:p>
    <w:p>
      <w:pPr>
        <w:pStyle w:val="Normal"/>
        <w:shd w:fill="FFFFFF" w:val="clear"/>
        <w:ind w:right="10" w:firstLine="278"/>
        <w:jc w:val="both"/>
        <w:rPr>
          <w:color w:val="000000"/>
        </w:rPr>
      </w:pPr>
      <w:r>
        <w:rPr>
          <w:color w:val="000000"/>
        </w:rPr>
        <w:t>...«Мог бы?» — думал теперь, сидя в людном шалаше, Алеша, наблюдая, как Петренко старается избежать общего, стесняющего его внимания. Неспокойный Романов давно уже вышел из себя, даже привстал, как будто хотел своими длинными руками дотянуться до упрямого санинструктора и потрясти! Но слова в Петренко сидели мертво, как гвозди в дубовом кряже; и, как старший лейтенант ни горячился, вытягивал он из Петренко одну только фразу: «Та што говорить, товарищ старший лейтенант!..»</w:t>
      </w:r>
    </w:p>
    <w:p>
      <w:pPr>
        <w:pStyle w:val="Normal"/>
        <w:widowControl w:val="false"/>
        <w:numPr>
          <w:ilvl w:val="0"/>
          <w:numId w:val="8"/>
        </w:numPr>
        <w:shd w:fill="FFFFFF" w:val="clear"/>
        <w:tabs>
          <w:tab w:val="clear" w:pos="708"/>
          <w:tab w:val="left" w:pos="523" w:leader="none"/>
        </w:tabs>
        <w:autoSpaceDE w:val="false"/>
        <w:ind w:left="0" w:firstLine="278"/>
        <w:jc w:val="both"/>
        <w:rPr/>
      </w:pPr>
      <w:r>
        <w:rPr>
          <w:color w:val="000000"/>
        </w:rPr>
        <w:t xml:space="preserve"> </w:t>
      </w:r>
      <w:r>
        <w:rPr>
          <w:color w:val="000000"/>
        </w:rPr>
        <w:t>Вста-ать! — вдруг заорал Романов, будто был перед строем батареи, и первым поднялся, подперев высокими плечами тяжелый лапник.</w:t>
      </w:r>
    </w:p>
    <w:p>
      <w:pPr>
        <w:pStyle w:val="Normal"/>
        <w:widowControl w:val="false"/>
        <w:numPr>
          <w:ilvl w:val="0"/>
          <w:numId w:val="8"/>
        </w:numPr>
        <w:shd w:fill="FFFFFF" w:val="clear"/>
        <w:tabs>
          <w:tab w:val="clear" w:pos="708"/>
          <w:tab w:val="left" w:pos="523" w:leader="none"/>
        </w:tabs>
        <w:autoSpaceDE w:val="false"/>
        <w:ind w:left="0" w:firstLine="278"/>
        <w:jc w:val="both"/>
        <w:rPr>
          <w:color w:val="000000"/>
        </w:rPr>
      </w:pPr>
      <w:r>
        <w:rPr>
          <w:color w:val="000000"/>
        </w:rPr>
        <w:t xml:space="preserve"> </w:t>
      </w:r>
      <w:r>
        <w:rPr>
          <w:color w:val="000000"/>
        </w:rPr>
        <w:t>Товарищ батальонный комиссар...</w:t>
      </w:r>
    </w:p>
    <w:p>
      <w:pPr>
        <w:pStyle w:val="Normal"/>
        <w:widowControl w:val="false"/>
        <w:shd w:fill="FFFFFF" w:val="clear"/>
        <w:tabs>
          <w:tab w:val="clear" w:pos="708"/>
          <w:tab w:val="left" w:pos="523" w:leader="none"/>
        </w:tabs>
        <w:autoSpaceDE w:val="false"/>
        <w:ind w:firstLine="278"/>
        <w:jc w:val="both"/>
        <w:rPr>
          <w:color w:val="000000"/>
        </w:rPr>
      </w:pPr>
      <w:r>
        <w:rPr>
          <w:color w:val="000000"/>
        </w:rPr>
        <w:t>Никто, кроме Романова, не заметил, как поднырнул в низкий ход шалаша комиссар, никто не успел встать, — комиссар вытянул перед собой ладонь, тихим торопливым голосом всех оставил на местах. Людской круг потеснился: комиссар сел рядом с Алешей, ловко, по-казахски, подогнул под себя ноги. Отодвинуться Алеша не мог и стеснительно и радостно напрягал плечо, когда его касалась плотная, жилистая, быстрая рука комиссара. Комиссар, как показалось ему, был не в лучшем своем настроении, поданную ему кружку чая принял рассеянно и, хотя кружка была горяча, не поставил ее, как это делали все, на колено, а забывчиво держал на ладони.</w:t>
      </w:r>
    </w:p>
    <w:p>
      <w:pPr>
        <w:pStyle w:val="Normal"/>
        <w:shd w:fill="FFFFFF" w:val="clear"/>
        <w:ind w:right="5" w:firstLine="278"/>
        <w:jc w:val="both"/>
        <w:rPr>
          <w:color w:val="000000"/>
        </w:rPr>
      </w:pPr>
      <w:r>
        <w:rPr>
          <w:color w:val="000000"/>
        </w:rPr>
        <w:t>Алеша осторожно, насколько позволяла ему его стеснительность, наблюдал близко сидящего к нему человека. Он наблюдал его именно как человека, потому что еще дома, под незаметным влиянием отца, учился видеть в любом, даже самом высоком должностном лице прежде всего человека с главными его качествами — добра или зла, справедливости или жестокости, честности, прямоты или всегда неприятной снисходительности к другому человеку.</w:t>
      </w:r>
    </w:p>
    <w:p>
      <w:pPr>
        <w:pStyle w:val="Normal"/>
        <w:shd w:fill="FFFFFF" w:val="clear"/>
        <w:ind w:firstLine="278"/>
        <w:jc w:val="both"/>
        <w:rPr/>
      </w:pPr>
      <w:r>
        <w:rPr>
          <w:color w:val="000000"/>
        </w:rPr>
        <w:t>Комиссар был худ, по росту не велик; даже сейчас, когда они сидели рядом, Алеша нарочито сутулился, чтобы не смотреть на комиссара сверху. И никакой внешней красоты не было в комиссаре: крупная голова, особенно широкая в висках; сухое лицо с неровным, каким-то бугристым носом; пятнистые щеки, когда-то исцарапанные оспой; почти сросшиеся над переносьем брови, на концах загнутые этакими чертовыми рожками; неопределенного цвета жиденькие волосы были сдвинуты на одну сторону, на крупное, чуткое ухо. Не по-военному держалась на его узких, покатых плечах и гимнастерка, хотя, как все строевые командиры, он был перепоясан ремнями и носил кобуру с пистолетом и кирзовую, потертую на сгибах полевую сумку. И походка у комиссара была совсем не строевая: Алеша не раз видел, как ходил он по расположению батальона неторопливыми короткими шагами, наклонив голову, не по-военному закинув руку за спину. Словом, в комиссаре все было вроде бы против красоты и против не такого уж редкого даже здесь, на фронте, подчеркнутого воинского блеска.</w:t>
      </w:r>
    </w:p>
    <w:p>
      <w:pPr>
        <w:pStyle w:val="Normal"/>
        <w:shd w:fill="FFFFFF" w:val="clear"/>
        <w:ind w:right="5" w:firstLine="278"/>
        <w:jc w:val="both"/>
        <w:rPr>
          <w:color w:val="000000"/>
        </w:rPr>
      </w:pPr>
      <w:r>
        <w:rPr>
          <w:color w:val="000000"/>
        </w:rPr>
        <w:t>Но странно, на этого некрасивого человека хотелось смотреть, хотелось быть с ним рядом; он привлекал; и Алеша, то ли от уважительных разговоров, которые шли про комиссара, то ли по внутреннему чутью на истину, ощущал и верил, что у этого невидного, как будто бы измятого жизнью человека внутренней силищи на сотни людей. Смотреть неотрывно на комиссара, как хотелось, он не решался, — смотрел, не поднимая глаз, на узкие кисти его рук с неразгибающимися до конца пальцами, тоже как будто чем-то измятые. Чай комиссар все-таки выпил горячим и теперь перебрасывал с ладони на ладонь вытащенную из углей и поданную ему картофелину.</w:t>
      </w:r>
    </w:p>
    <w:p>
      <w:pPr>
        <w:pStyle w:val="Normal"/>
        <w:widowControl w:val="false"/>
        <w:numPr>
          <w:ilvl w:val="0"/>
          <w:numId w:val="11"/>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Откуда  картошка, Жимбиев?  — в  голосе комиссара было больше настороженности, чем одобрения. Жимбиев тотчас уразумел и вопрос, и тон, которым вопрос был задан; его непроницаемое для чувств лицо осталось спокойным, спокойным был и ответ:</w:t>
      </w:r>
    </w:p>
    <w:p>
      <w:pPr>
        <w:pStyle w:val="Normal"/>
        <w:widowControl w:val="false"/>
        <w:numPr>
          <w:ilvl w:val="0"/>
          <w:numId w:val="11"/>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Деревня тут совсем гиблая, без домов, без людей, товарищ комиссар. Яму ребята  нашли. Много картошки...</w:t>
      </w:r>
    </w:p>
    <w:p>
      <w:pPr>
        <w:pStyle w:val="Normal"/>
        <w:widowControl w:val="false"/>
        <w:numPr>
          <w:ilvl w:val="0"/>
          <w:numId w:val="11"/>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А люди вернутся? Голод встретит? Думал?!</w:t>
      </w:r>
    </w:p>
    <w:p>
      <w:pPr>
        <w:pStyle w:val="Normal"/>
        <w:widowControl w:val="false"/>
        <w:numPr>
          <w:ilvl w:val="0"/>
          <w:numId w:val="11"/>
        </w:numPr>
        <w:shd w:fill="FFFFFF" w:val="clear"/>
        <w:tabs>
          <w:tab w:val="clear" w:pos="708"/>
          <w:tab w:val="left" w:pos="518" w:leader="none"/>
        </w:tabs>
        <w:autoSpaceDE w:val="false"/>
        <w:ind w:left="0" w:firstLine="278"/>
        <w:jc w:val="both"/>
        <w:rPr>
          <w:color w:val="000000"/>
        </w:rPr>
      </w:pPr>
      <w:r>
        <w:rPr>
          <w:color w:val="000000"/>
        </w:rPr>
        <w:t xml:space="preserve"> </w:t>
      </w:r>
      <w:r>
        <w:rPr>
          <w:color w:val="000000"/>
        </w:rPr>
        <w:t>Думал, товарищ комиссар. Два ведра взяли. От дурного глаза яму укрыли. Сами мало кушаем. Для гостя бережем.</w:t>
      </w:r>
    </w:p>
    <w:p>
      <w:pPr>
        <w:pStyle w:val="Normal"/>
        <w:shd w:fill="FFFFFF" w:val="clear"/>
        <w:ind w:right="5" w:firstLine="278"/>
        <w:jc w:val="both"/>
        <w:rPr/>
      </w:pPr>
      <w:r>
        <w:rPr>
          <w:color w:val="000000"/>
        </w:rPr>
        <w:t>Комиссар умостил на ладони остуженную картофелину, разломил, от каждой половины не торопясь куснул, пожевал медленно,</w:t>
      </w:r>
      <w:r>
        <w:rPr>
          <w:i/>
          <w:iCs/>
          <w:color w:val="000000"/>
        </w:rPr>
        <w:t xml:space="preserve"> </w:t>
      </w:r>
      <w:r>
        <w:rPr>
          <w:color w:val="000000"/>
        </w:rPr>
        <w:t>как жуют старики; все поняли: Жимбиева он не осудил.</w:t>
      </w:r>
    </w:p>
    <w:p>
      <w:pPr>
        <w:pStyle w:val="Normal"/>
        <w:shd w:fill="FFFFFF" w:val="clear"/>
        <w:ind w:right="5" w:firstLine="278"/>
        <w:jc w:val="both"/>
        <w:rPr>
          <w:color w:val="000000"/>
        </w:rPr>
      </w:pPr>
      <w:r>
        <w:rPr>
          <w:color w:val="000000"/>
        </w:rPr>
        <w:t xml:space="preserve">— </w:t>
      </w:r>
      <w:r>
        <w:rPr>
          <w:color w:val="000000"/>
        </w:rPr>
        <w:t>О чем шумели? — спросил он, нацеля рожки бровей на Романова.</w:t>
      </w:r>
    </w:p>
    <w:p>
      <w:pPr>
        <w:pStyle w:val="Normal"/>
        <w:shd w:fill="FFFFFF" w:val="clear"/>
        <w:ind w:right="19" w:firstLine="278"/>
        <w:jc w:val="both"/>
        <w:rPr>
          <w:color w:val="000000"/>
        </w:rPr>
      </w:pPr>
      <w:r>
        <w:rPr>
          <w:color w:val="000000"/>
        </w:rPr>
        <w:t>Романов больше чем надо зашевелился, размашисто кинул руку в сторону. Петренко.</w:t>
      </w:r>
    </w:p>
    <w:p>
      <w:pPr>
        <w:pStyle w:val="Normal"/>
        <w:shd w:fill="FFFFFF" w:val="clear"/>
        <w:tabs>
          <w:tab w:val="clear" w:pos="708"/>
          <w:tab w:val="left" w:pos="518" w:leader="none"/>
        </w:tabs>
        <w:ind w:firstLine="278"/>
        <w:jc w:val="both"/>
        <w:rPr>
          <w:color w:val="000000"/>
        </w:rPr>
      </w:pPr>
      <w:r>
        <w:rPr>
          <w:color w:val="000000"/>
        </w:rPr>
        <w:t>—</w:t>
      </w:r>
      <w:r>
        <w:rPr>
          <w:color w:val="000000"/>
        </w:rPr>
        <w:tab/>
        <w:t>Вот с ним маялись, товарищ батальонный комиссар!  Пытали, как фрица  сграбастал. А он молчит,  как девица про первую брачную ночь!</w:t>
      </w:r>
    </w:p>
    <w:p>
      <w:pPr>
        <w:pStyle w:val="Normal"/>
        <w:shd w:fill="FFFFFF" w:val="clear"/>
        <w:ind w:firstLine="278"/>
        <w:jc w:val="both"/>
        <w:rPr>
          <w:color w:val="000000"/>
        </w:rPr>
      </w:pPr>
      <w:r>
        <w:rPr>
          <w:color w:val="000000"/>
        </w:rPr>
        <w:t>Комиссар перевел взгляд на Петренко. Алеша быстро взглянул на комиссара, увидел, как затеплились его глаза, и почувствовал: толкнулась в сердце ревность! «Ну, почему, почему не ему выпало военное счастье?!»</w:t>
      </w:r>
    </w:p>
    <w:p>
      <w:pPr>
        <w:pStyle w:val="Normal"/>
        <w:shd w:fill="FFFFFF" w:val="clear"/>
        <w:ind w:right="5" w:firstLine="278"/>
        <w:jc w:val="both"/>
        <w:rPr>
          <w:color w:val="000000"/>
        </w:rPr>
      </w:pPr>
      <w:r>
        <w:rPr>
          <w:color w:val="000000"/>
        </w:rPr>
        <w:t>Комиссар молча разглядывал Петренко, как будто прощупывал взглядом податливые места его души, и спросил совсем не о том и не так, как спрашивал Романов:</w:t>
      </w:r>
    </w:p>
    <w:p>
      <w:pPr>
        <w:pStyle w:val="Normal"/>
        <w:shd w:fill="FFFFFF" w:val="clear"/>
        <w:tabs>
          <w:tab w:val="clear" w:pos="708"/>
          <w:tab w:val="left" w:pos="518" w:leader="none"/>
        </w:tabs>
        <w:ind w:firstLine="278"/>
        <w:jc w:val="both"/>
        <w:rPr>
          <w:color w:val="000000"/>
        </w:rPr>
      </w:pPr>
      <w:r>
        <w:rPr>
          <w:color w:val="000000"/>
        </w:rPr>
        <w:t>—</w:t>
      </w:r>
      <w:r>
        <w:rPr>
          <w:color w:val="000000"/>
        </w:rPr>
        <w:tab/>
        <w:t>Зачем  в поле-то пошел  в такую  рань?</w:t>
      </w:r>
    </w:p>
    <w:p>
      <w:pPr>
        <w:pStyle w:val="Normal"/>
        <w:shd w:fill="FFFFFF" w:val="clear"/>
        <w:ind w:right="10" w:firstLine="278"/>
        <w:jc w:val="both"/>
        <w:rPr>
          <w:color w:val="000000"/>
        </w:rPr>
      </w:pPr>
      <w:r>
        <w:rPr>
          <w:color w:val="000000"/>
        </w:rPr>
        <w:t>И Петренко с неожиданной живостью откликнулся:</w:t>
      </w:r>
    </w:p>
    <w:p>
      <w:pPr>
        <w:pStyle w:val="Normal"/>
        <w:shd w:fill="FFFFFF" w:val="clear"/>
        <w:tabs>
          <w:tab w:val="clear" w:pos="708"/>
          <w:tab w:val="left" w:pos="518" w:leader="none"/>
        </w:tabs>
        <w:ind w:firstLine="278"/>
        <w:jc w:val="both"/>
        <w:rPr>
          <w:color w:val="000000"/>
        </w:rPr>
      </w:pPr>
      <w:r>
        <w:rPr>
          <w:color w:val="000000"/>
        </w:rPr>
        <w:t>—</w:t>
      </w:r>
      <w:r>
        <w:rPr>
          <w:color w:val="000000"/>
        </w:rPr>
        <w:tab/>
        <w:t>Та привычка, товарищ батальонный комиссар! Хлеб робишь, рано у поле идешь. На солнце дивился... — Петренко, стеснительно улыбаясь, отвечал, комиссару, и Алеша с первых же его слов как будто сам вышел из шалаша и побрел на утреннее поле. Туман уже оторвался от земли, и шел он вроде бы под низкой крышей; влажная, скошенная солдатами стерня обмывала его сапоги. Постоял он у снопов ржи, составленных солдатами в суслоны, погоревал, что зерно осыпается, а в поле немо — ни люда, ни стука молотьбы. Прошел до леса. Назад поворотил. Да захотел дождаться солнца, присел у снопов. Тут и шумнула из пологой балочки стайка куропаток. Куропатки — птицы плотные, заработали крыльями — шум, будто мотор запустили! И что интересно: полетели они оттуда, снизу, и прямо к нему, к человеку! Алеше не стоило бы труда догадаться, что не от спокойной жизни поднялись на крыло куропатки-бегуны. А Петренко еще поглядел-понаблюдал, как опустились они под туманом на краю поля, да еще вспомнил степь за своей хатой! Потом уж поднялся, пошел к балочке поглядеть, что за помеха птиц подняла. Глянул — обомлел: внизу — шапкой докинешь! — семеро фрицев в пятнистых своих халатах, согнувшись, гуськом по балочке пробираются. У первого за спиной ящик-рация, и торопятся они от восхода солнца; подзадержались, проплутали где-то, теперь по намеченной дорожке к себе, за фронт. Подумать есть о чем: их — семеро, Петренко — один; фрицы с оружием, у Петренко — только санитарная сумка через плечо. Да вот незадача: думать некогда! Ринулся Петренко с диким воем вниз, взлетел над балочкой, как орел над пугливой кроличьей ратью. И подхватились фрицы! Не иначе, почудилось им — в засаду угодили. Видел Петренко: последышем драпает фриц в очках, посверкивая мокрыми подошвами ботинок. Бросился за ним. Фриц, видно, от торопливости запнулся, сунулся головой в траву — себе на беду, Петренко на счастье. Пал врастяжку, а на боку лежа, рвет кобуру неверной рукой, отпахнул крышку, рукоять парабеллума из кобуры уже полезла. Вспомнил тут Петренко два страшных для немца слова; не вспомнил даже — слова сами, будто выстрелы, сорвались с языка. «Хенде хох, курва!» — заорал Петренко, сорвал с плеча сумку, крутнул да немцу в ноги. Поджался фриц, руками голову обкрутил, ждет гранатного взрыва. Так вот и ждал, пока из его кобуры пистолет не выхватил Петренко...</w:t>
      </w:r>
    </w:p>
    <w:p>
      <w:pPr>
        <w:pStyle w:val="Normal"/>
        <w:shd w:fill="FFFFFF" w:val="clear"/>
        <w:ind w:right="206" w:firstLine="278"/>
        <w:jc w:val="both"/>
        <w:rPr>
          <w:color w:val="000000"/>
        </w:rPr>
      </w:pPr>
      <w:r>
        <w:rPr>
          <w:color w:val="000000"/>
        </w:rPr>
        <w:t>Алеша, слушая, по-своему, переживая то, что случилось пережить другому, все время помнил о душевной неопределенности, которая в нем была, когда он разглядывал уже плененного немца. Петренко в случайном столкновении победил, победил без смерти, без крови; это было как раз то, что душевно устраивало Алешу. Но вопрос, коварный, не решенный им, перебивал все другие мысли. А если бы все случилось не так? Если бы немец успел, выдернуть пистолет? Если бы те шестеро не оставили в беде своего? Что тогда? Тогда была бы кровь, была бы смерть...</w:t>
      </w:r>
    </w:p>
    <w:p>
      <w:pPr>
        <w:pStyle w:val="Normal"/>
        <w:shd w:fill="FFFFFF" w:val="clear"/>
        <w:ind w:right="211" w:firstLine="278"/>
        <w:jc w:val="both"/>
        <w:rPr>
          <w:color w:val="000000"/>
        </w:rPr>
      </w:pPr>
      <w:r>
        <w:rPr>
          <w:color w:val="000000"/>
        </w:rPr>
        <w:t>Он даже вздрогнул, когда в установившемся общем молчании услышал голос комиссара:</w:t>
      </w:r>
    </w:p>
    <w:p>
      <w:pPr>
        <w:pStyle w:val="Normal"/>
        <w:shd w:fill="FFFFFF" w:val="clear"/>
        <w:ind w:right="206" w:firstLine="278"/>
        <w:jc w:val="both"/>
        <w:rPr/>
      </w:pPr>
      <w:r>
        <w:rPr>
          <w:color w:val="000000"/>
        </w:rPr>
        <w:t xml:space="preserve">— </w:t>
      </w:r>
      <w:r>
        <w:rPr>
          <w:color w:val="000000"/>
        </w:rPr>
        <w:t>Слушай, Петренко, а вел ты себя не по-умному... — Комиссар глядел на Петренко, щурился, будто целился в одну, только ему видимую точку. — Не по-умному, — повторил он. — Окажись эти семеро сообразительнее — стоять бы тебе сейчас «языком» перед немецким генералом!</w:t>
      </w:r>
    </w:p>
    <w:p>
      <w:pPr>
        <w:pStyle w:val="Normal"/>
        <w:shd w:fill="FFFFFF" w:val="clear"/>
        <w:ind w:right="14" w:firstLine="278"/>
        <w:jc w:val="both"/>
        <w:rPr>
          <w:color w:val="000000"/>
        </w:rPr>
      </w:pPr>
      <w:r>
        <w:rPr>
          <w:color w:val="000000"/>
        </w:rPr>
        <w:t>Петренко будто отяжелел от мгновенной обиды, ниже опустил голову, нежные еще щеки затвердели, губы несогласно сжались. Не поднимая головы, исподлобья, он смотрел на комиссара, и Алеша поразился упрямой твердости его взгляда.</w:t>
      </w:r>
    </w:p>
    <w:p>
      <w:pPr>
        <w:pStyle w:val="Normal"/>
        <w:shd w:fill="FFFFFF" w:val="clear"/>
        <w:tabs>
          <w:tab w:val="clear" w:pos="708"/>
          <w:tab w:val="left" w:pos="538" w:leader="none"/>
        </w:tabs>
        <w:ind w:firstLine="278"/>
        <w:jc w:val="both"/>
        <w:rPr>
          <w:color w:val="000000"/>
        </w:rPr>
      </w:pPr>
      <w:r>
        <w:rPr>
          <w:color w:val="000000"/>
        </w:rPr>
        <w:t xml:space="preserve">— </w:t>
      </w:r>
      <w:r>
        <w:rPr>
          <w:color w:val="000000"/>
        </w:rPr>
        <w:t>Нет, товарищ комиссар, — сказал он, не уступая. — Расчет точный был. В чужой хате вор от кошки за дверь скачет. Я на своей земле был. Видел: фрицы света боятся. Себя выдать боятся. А язык, товарищ батальонный комиссар, коли случится такое, и откусить можно…</w:t>
      </w:r>
    </w:p>
    <w:p>
      <w:pPr>
        <w:pStyle w:val="Normal"/>
        <w:shd w:fill="FFFFFF" w:val="clear"/>
        <w:ind w:right="14" w:firstLine="278"/>
        <w:jc w:val="both"/>
        <w:rPr>
          <w:color w:val="000000"/>
        </w:rPr>
      </w:pPr>
      <w:r>
        <w:rPr>
          <w:color w:val="000000"/>
        </w:rPr>
        <w:t>Алеша подумал: «И откусит...» — перед ним был совсем другой Петренко.</w:t>
      </w:r>
    </w:p>
    <w:p>
      <w:pPr>
        <w:pStyle w:val="Normal"/>
        <w:shd w:fill="FFFFFF" w:val="clear"/>
        <w:ind w:right="10" w:firstLine="278"/>
        <w:jc w:val="both"/>
        <w:rPr>
          <w:color w:val="000000"/>
        </w:rPr>
      </w:pPr>
      <w:r>
        <w:rPr>
          <w:color w:val="000000"/>
        </w:rPr>
        <w:t>Комиссар, не скрывая удовлетворения, туго скрестил на груди руки, поглаживая согнутыми пальцами плечи. По какому-то своему, комиссаровскому разумению он вдруг наклонился к Алеше, глядя сбоку, спросил:</w:t>
      </w:r>
    </w:p>
    <w:p>
      <w:pPr>
        <w:pStyle w:val="Normal"/>
        <w:shd w:fill="FFFFFF" w:val="clear"/>
        <w:tabs>
          <w:tab w:val="clear" w:pos="708"/>
          <w:tab w:val="left" w:pos="533" w:leader="none"/>
        </w:tabs>
        <w:ind w:firstLine="278"/>
        <w:jc w:val="both"/>
        <w:rPr>
          <w:color w:val="000000"/>
        </w:rPr>
      </w:pPr>
      <w:r>
        <w:rPr>
          <w:color w:val="000000"/>
        </w:rPr>
        <w:t xml:space="preserve">— </w:t>
      </w:r>
      <w:r>
        <w:rPr>
          <w:color w:val="000000"/>
        </w:rPr>
        <w:t>А что думает по этому поводу военфельдшер?</w:t>
      </w:r>
    </w:p>
    <w:p>
      <w:pPr>
        <w:pStyle w:val="Normal"/>
        <w:shd w:fill="FFFFFF" w:val="clear"/>
        <w:tabs>
          <w:tab w:val="clear" w:pos="708"/>
          <w:tab w:val="left" w:pos="533" w:leader="none"/>
        </w:tabs>
        <w:ind w:firstLine="278"/>
        <w:jc w:val="both"/>
        <w:rPr>
          <w:color w:val="000000"/>
        </w:rPr>
      </w:pPr>
      <w:r>
        <w:rPr>
          <w:color w:val="000000"/>
        </w:rPr>
        <w:t>Алеша будто кипятка хватил: изумился дружным к нему вниманием, опустив голову, терпел, пока не отступил от горла жар. Поднял на комиссара горячие от волнения глаза, ответил с убежденностью, на которую только был сейчас способен:</w:t>
      </w:r>
    </w:p>
    <w:p>
      <w:pPr>
        <w:pStyle w:val="Normal"/>
        <w:shd w:fill="FFFFFF" w:val="clear"/>
        <w:tabs>
          <w:tab w:val="clear" w:pos="708"/>
          <w:tab w:val="left" w:pos="538" w:leader="none"/>
        </w:tabs>
        <w:ind w:firstLine="278"/>
        <w:jc w:val="both"/>
        <w:rPr>
          <w:color w:val="000000"/>
        </w:rPr>
      </w:pPr>
      <w:r>
        <w:rPr>
          <w:color w:val="000000"/>
        </w:rPr>
        <w:t>—</w:t>
      </w:r>
      <w:r>
        <w:rPr>
          <w:color w:val="000000"/>
        </w:rPr>
        <w:tab/>
        <w:t xml:space="preserve"> Петренко — герой, товарищ комиссар! Главное — не убил. Живым немца привел!</w:t>
      </w:r>
    </w:p>
    <w:p>
      <w:pPr>
        <w:pStyle w:val="Normal"/>
        <w:shd w:fill="FFFFFF" w:val="clear"/>
        <w:ind w:right="5" w:firstLine="278"/>
        <w:jc w:val="both"/>
        <w:rPr>
          <w:color w:val="000000"/>
        </w:rPr>
      </w:pPr>
      <w:r>
        <w:rPr>
          <w:color w:val="000000"/>
        </w:rPr>
        <w:t>Мгновенным, все охватывающим зрением он увидел, как заулыбался, будто в неловкости, Романов, почти закрыл плоскими веками глаза, ухмыльнулся Жимбиев. Петренко смотрел с любопытством, кто-то с жалостью, кто-то с сочувствием. Комиссар будто застыл в наклоне, согнутые его пальцы уже не гладили — сдавливали плечи. Он выпрямился, уперся кулаками в колени, взглядом- вроде бы всех приглашая к разговору, спросил:</w:t>
      </w:r>
    </w:p>
    <w:p>
      <w:pPr>
        <w:pStyle w:val="Normal"/>
        <w:shd w:fill="FFFFFF" w:val="clear"/>
        <w:tabs>
          <w:tab w:val="clear" w:pos="708"/>
          <w:tab w:val="left" w:pos="538" w:leader="none"/>
        </w:tabs>
        <w:ind w:firstLine="278"/>
        <w:jc w:val="both"/>
        <w:rPr>
          <w:color w:val="000000"/>
        </w:rPr>
      </w:pPr>
      <w:r>
        <w:rPr>
          <w:color w:val="000000"/>
        </w:rPr>
        <w:t>—</w:t>
      </w:r>
      <w:r>
        <w:rPr>
          <w:color w:val="000000"/>
        </w:rPr>
        <w:tab/>
        <w:t xml:space="preserve"> Слушай,  Петренко!  Случись выстрелить в того немца — ты б заробел?!</w:t>
      </w:r>
    </w:p>
    <w:p>
      <w:pPr>
        <w:pStyle w:val="Normal"/>
        <w:shd w:fill="FFFFFF" w:val="clear"/>
        <w:ind w:right="10" w:firstLine="278"/>
        <w:jc w:val="both"/>
        <w:rPr>
          <w:color w:val="000000"/>
        </w:rPr>
      </w:pPr>
      <w:r>
        <w:rPr>
          <w:color w:val="000000"/>
        </w:rPr>
        <w:t>Алеша покрылся испариной: комиссар открывал для всех его тайные мысли.</w:t>
      </w:r>
    </w:p>
    <w:p>
      <w:pPr>
        <w:pStyle w:val="Normal"/>
        <w:shd w:fill="FFFFFF" w:val="clear"/>
        <w:ind w:right="10" w:firstLine="278"/>
        <w:jc w:val="both"/>
        <w:rPr>
          <w:color w:val="000000"/>
        </w:rPr>
      </w:pPr>
      <w:r>
        <w:rPr>
          <w:color w:val="000000"/>
        </w:rPr>
        <w:t>Петренко, как тогда у штабной палатки, внимательно посмотрел на Алешу, но ответил не так, как он ждал:</w:t>
      </w:r>
    </w:p>
    <w:p>
      <w:pPr>
        <w:pStyle w:val="Normal"/>
        <w:widowControl w:val="false"/>
        <w:numPr>
          <w:ilvl w:val="0"/>
          <w:numId w:val="12"/>
        </w:numPr>
        <w:shd w:fill="FFFFFF" w:val="clear"/>
        <w:tabs>
          <w:tab w:val="clear" w:pos="708"/>
          <w:tab w:val="left" w:pos="538" w:leader="none"/>
        </w:tabs>
        <w:autoSpaceDE w:val="false"/>
        <w:ind w:left="0" w:firstLine="278"/>
        <w:jc w:val="both"/>
        <w:rPr>
          <w:color w:val="000000"/>
        </w:rPr>
      </w:pPr>
      <w:r>
        <w:rPr>
          <w:color w:val="000000"/>
        </w:rPr>
        <w:t xml:space="preserve"> </w:t>
      </w:r>
      <w:r>
        <w:rPr>
          <w:color w:val="000000"/>
        </w:rPr>
        <w:t>Выстрелил бы, товарищ комиссар. По нужде бы выстрелил.</w:t>
      </w:r>
    </w:p>
    <w:p>
      <w:pPr>
        <w:pStyle w:val="Normal"/>
        <w:widowControl w:val="false"/>
        <w:numPr>
          <w:ilvl w:val="0"/>
          <w:numId w:val="12"/>
        </w:numPr>
        <w:shd w:fill="FFFFFF" w:val="clear"/>
        <w:tabs>
          <w:tab w:val="clear" w:pos="708"/>
          <w:tab w:val="left" w:pos="538" w:leader="none"/>
        </w:tabs>
        <w:autoSpaceDE w:val="false"/>
        <w:ind w:left="0" w:firstLine="278"/>
        <w:jc w:val="both"/>
        <w:rPr>
          <w:color w:val="000000"/>
        </w:rPr>
      </w:pPr>
      <w:r>
        <w:rPr>
          <w:color w:val="000000"/>
        </w:rPr>
        <w:t xml:space="preserve"> </w:t>
      </w:r>
      <w:r>
        <w:rPr>
          <w:color w:val="000000"/>
        </w:rPr>
        <w:t>Вот то-то и оно! — Комиссар как будто ждал этих слов. — По нужде! Война вся — страшная нужда. Никого не щадит фашист! И жестокость его добротой не поправишь! Гитлер освободил своих солдат от совести. А человек без совести — разве человек?! Фашизм делает ставку на силу. Признает только силу. Как нам быть со своим добром и человечностью?! Остается одно: на силу ответить силой… Может, кто-то знает другой способ победить фашизм? — Комиссар подождал, не возразит ли кто-нибудь на жестокую прямоту его слов.</w:t>
      </w:r>
    </w:p>
    <w:p>
      <w:pPr>
        <w:pStyle w:val="Normal"/>
        <w:shd w:fill="FFFFFF" w:val="clear"/>
        <w:ind w:firstLine="278"/>
        <w:jc w:val="both"/>
        <w:rPr>
          <w:color w:val="000000"/>
        </w:rPr>
      </w:pPr>
      <w:r>
        <w:rPr>
          <w:color w:val="000000"/>
        </w:rPr>
        <w:t>Все молчали. Он досказал:</w:t>
      </w:r>
    </w:p>
    <w:p>
      <w:pPr>
        <w:pStyle w:val="Normal"/>
        <w:shd w:fill="FFFFFF" w:val="clear"/>
        <w:ind w:firstLine="278"/>
        <w:jc w:val="both"/>
        <w:rPr>
          <w:color w:val="000000"/>
        </w:rPr>
      </w:pPr>
      <w:r>
        <w:rPr>
          <w:color w:val="000000"/>
        </w:rPr>
        <w:t xml:space="preserve">— </w:t>
      </w:r>
      <w:r>
        <w:rPr>
          <w:color w:val="000000"/>
        </w:rPr>
        <w:t>Один из поэтов нашел такие слова: «Я стреляю. И нет справедливости справедливее пули моей...» Точно сказано. Стоит пропустить эти слова через сердце... Что ж, спасибо за картошку, чай. Время к отбою. По домам?</w:t>
      </w:r>
    </w:p>
    <w:p>
      <w:pPr>
        <w:pStyle w:val="Normal"/>
        <w:shd w:fill="FFFFFF" w:val="clear"/>
        <w:ind w:right="38" w:firstLine="278"/>
        <w:jc w:val="both"/>
        <w:rPr>
          <w:color w:val="000000"/>
        </w:rPr>
      </w:pPr>
      <w:r>
        <w:rPr>
          <w:color w:val="000000"/>
        </w:rPr>
        <w:t>Из шалаша комиссар и Алеша вышли вместе, вместе по памяти осторожно шли во тьме ночного леса. На опушке, угадываемой по звездному небу, комиссар остановился, сказал с неожиданной теплотой:</w:t>
      </w:r>
    </w:p>
    <w:p>
      <w:pPr>
        <w:pStyle w:val="Normal"/>
        <w:shd w:fill="FFFFFF" w:val="clear"/>
        <w:ind w:right="38" w:firstLine="278"/>
        <w:jc w:val="both"/>
        <w:rPr>
          <w:color w:val="000000"/>
        </w:rPr>
      </w:pPr>
      <w:r>
        <w:rPr>
          <w:color w:val="000000"/>
        </w:rPr>
        <w:t xml:space="preserve">— </w:t>
      </w:r>
      <w:r>
        <w:rPr>
          <w:color w:val="000000"/>
        </w:rPr>
        <w:t>А на Урале звезды ближе — горы!</w:t>
      </w:r>
    </w:p>
    <w:p>
      <w:pPr>
        <w:pStyle w:val="Normal"/>
        <w:widowControl w:val="false"/>
        <w:numPr>
          <w:ilvl w:val="0"/>
          <w:numId w:val="13"/>
        </w:numPr>
        <w:shd w:fill="FFFFFF" w:val="clear"/>
        <w:tabs>
          <w:tab w:val="clear" w:pos="708"/>
          <w:tab w:val="left" w:pos="538" w:leader="none"/>
        </w:tabs>
        <w:autoSpaceDE w:val="false"/>
        <w:ind w:left="0" w:firstLine="278"/>
        <w:jc w:val="both"/>
        <w:rPr>
          <w:color w:val="000000"/>
        </w:rPr>
      </w:pPr>
      <w:r>
        <w:rPr>
          <w:color w:val="000000"/>
        </w:rPr>
        <w:t xml:space="preserve"> </w:t>
      </w:r>
      <w:r>
        <w:rPr>
          <w:color w:val="000000"/>
        </w:rPr>
        <w:t>Где на Урале, товарищ комиссар? — спросил, волнуясь, Алеша.</w:t>
      </w:r>
    </w:p>
    <w:p>
      <w:pPr>
        <w:pStyle w:val="Normal"/>
        <w:widowControl w:val="false"/>
        <w:numPr>
          <w:ilvl w:val="0"/>
          <w:numId w:val="13"/>
        </w:numPr>
        <w:shd w:fill="FFFFFF" w:val="clear"/>
        <w:tabs>
          <w:tab w:val="clear" w:pos="708"/>
          <w:tab w:val="left" w:pos="538" w:leader="none"/>
        </w:tabs>
        <w:autoSpaceDE w:val="false"/>
        <w:ind w:left="0" w:firstLine="278"/>
        <w:jc w:val="both"/>
        <w:rPr>
          <w:color w:val="000000"/>
        </w:rPr>
      </w:pPr>
      <w:r>
        <w:rPr>
          <w:color w:val="000000"/>
        </w:rPr>
        <w:t xml:space="preserve"> </w:t>
      </w:r>
      <w:r>
        <w:rPr>
          <w:color w:val="000000"/>
        </w:rPr>
        <w:t>Город такой есть, Златоуст. Не слышал?</w:t>
      </w:r>
    </w:p>
    <w:p>
      <w:pPr>
        <w:pStyle w:val="Normal"/>
        <w:widowControl w:val="false"/>
        <w:numPr>
          <w:ilvl w:val="0"/>
          <w:numId w:val="13"/>
        </w:numPr>
        <w:shd w:fill="FFFFFF" w:val="clear"/>
        <w:tabs>
          <w:tab w:val="clear" w:pos="708"/>
          <w:tab w:val="left" w:pos="538" w:leader="none"/>
        </w:tabs>
        <w:autoSpaceDE w:val="false"/>
        <w:ind w:left="0" w:firstLine="278"/>
        <w:jc w:val="both"/>
        <w:rPr>
          <w:color w:val="000000"/>
        </w:rPr>
      </w:pPr>
      <w:r>
        <w:rPr>
          <w:color w:val="000000"/>
        </w:rPr>
        <w:t xml:space="preserve"> </w:t>
      </w:r>
      <w:r>
        <w:rPr>
          <w:color w:val="000000"/>
        </w:rPr>
        <w:t>Даже рядом жил!</w:t>
      </w:r>
    </w:p>
    <w:p>
      <w:pPr>
        <w:pStyle w:val="Normal"/>
        <w:widowControl w:val="false"/>
        <w:numPr>
          <w:ilvl w:val="0"/>
          <w:numId w:val="14"/>
        </w:numPr>
        <w:shd w:fill="FFFFFF" w:val="clear"/>
        <w:tabs>
          <w:tab w:val="clear" w:pos="708"/>
          <w:tab w:val="left" w:pos="538" w:leader="none"/>
        </w:tabs>
        <w:autoSpaceDE w:val="false"/>
        <w:ind w:left="0" w:firstLine="278"/>
        <w:jc w:val="both"/>
        <w:rPr>
          <w:color w:val="000000"/>
        </w:rPr>
      </w:pPr>
      <w:r>
        <w:rPr>
          <w:color w:val="000000"/>
        </w:rPr>
        <w:t xml:space="preserve"> </w:t>
      </w:r>
      <w:r>
        <w:rPr>
          <w:color w:val="000000"/>
        </w:rPr>
        <w:t>Ну? — удивился комиссар. — Где?</w:t>
      </w:r>
    </w:p>
    <w:p>
      <w:pPr>
        <w:pStyle w:val="Normal"/>
        <w:widowControl w:val="false"/>
        <w:numPr>
          <w:ilvl w:val="0"/>
          <w:numId w:val="14"/>
        </w:numPr>
        <w:shd w:fill="FFFFFF" w:val="clear"/>
        <w:tabs>
          <w:tab w:val="clear" w:pos="708"/>
          <w:tab w:val="left" w:pos="538" w:leader="none"/>
        </w:tabs>
        <w:autoSpaceDE w:val="false"/>
        <w:ind w:left="0" w:firstLine="278"/>
        <w:jc w:val="both"/>
        <w:rPr>
          <w:color w:val="000000"/>
        </w:rPr>
      </w:pPr>
      <w:r>
        <w:rPr>
          <w:color w:val="000000"/>
        </w:rPr>
        <w:t xml:space="preserve"> </w:t>
      </w:r>
      <w:r>
        <w:rPr>
          <w:color w:val="000000"/>
        </w:rPr>
        <w:t>В Миассе</w:t>
      </w:r>
    </w:p>
    <w:p>
      <w:pPr>
        <w:pStyle w:val="Normal"/>
        <w:widowControl w:val="false"/>
        <w:numPr>
          <w:ilvl w:val="0"/>
          <w:numId w:val="8"/>
        </w:numPr>
        <w:shd w:fill="FFFFFF" w:val="clear"/>
        <w:tabs>
          <w:tab w:val="clear" w:pos="708"/>
          <w:tab w:val="left" w:pos="538" w:leader="none"/>
        </w:tabs>
        <w:autoSpaceDE w:val="false"/>
        <w:ind w:left="0" w:firstLine="278"/>
        <w:jc w:val="both"/>
        <w:rPr>
          <w:color w:val="000000"/>
        </w:rPr>
      </w:pPr>
      <w:r>
        <w:rPr>
          <w:color w:val="000000"/>
        </w:rPr>
        <w:t xml:space="preserve"> </w:t>
      </w:r>
      <w:r>
        <w:rPr>
          <w:color w:val="000000"/>
        </w:rPr>
        <w:t>Значит, и с тобой мы с одной земли! — Комиссар снова вошел во тьму леса, разговором  увлекая за собой Алешу. — В Златоусте я на заводе работал. В цеху у печи стоял, пока легкие не обжег. Таганай знаешь?..</w:t>
      </w:r>
    </w:p>
    <w:p>
      <w:pPr>
        <w:pStyle w:val="Normal"/>
        <w:shd w:fill="FFFFFF" w:val="clear"/>
        <w:ind w:firstLine="278"/>
        <w:jc w:val="both"/>
        <w:rPr>
          <w:color w:val="000000"/>
        </w:rPr>
      </w:pPr>
      <w:r>
        <w:rPr>
          <w:color w:val="000000"/>
        </w:rPr>
        <w:t xml:space="preserve">— </w:t>
      </w:r>
      <w:r>
        <w:rPr>
          <w:color w:val="000000"/>
        </w:rPr>
        <w:t>Как же! Даже лазали с отцом!</w:t>
      </w:r>
    </w:p>
    <w:p>
      <w:pPr>
        <w:pStyle w:val="Normal"/>
        <w:shd w:fill="FFFFFF" w:val="clear"/>
        <w:ind w:right="24" w:firstLine="278"/>
        <w:jc w:val="both"/>
        <w:rPr>
          <w:color w:val="000000"/>
        </w:rPr>
      </w:pPr>
      <w:r>
        <w:rPr>
          <w:color w:val="000000"/>
        </w:rPr>
        <w:t>Случайный попутный разговор позвал Алешу к откровению. Знать, что комиссар думает о старшине Аврове, было для него так же важно, как знать свое место на войне. Алеша догадывался, что в батальоне с Авровым связано нечто большее, чем знает он. Но спросить об этом прямо он не решился и спросил не совсем о том, что беспокоило его в действительности.</w:t>
      </w:r>
    </w:p>
    <w:p>
      <w:pPr>
        <w:pStyle w:val="Normal"/>
        <w:shd w:fill="FFFFFF" w:val="clear"/>
        <w:tabs>
          <w:tab w:val="clear" w:pos="708"/>
          <w:tab w:val="left" w:pos="538" w:leader="none"/>
        </w:tabs>
        <w:ind w:firstLine="278"/>
        <w:jc w:val="both"/>
        <w:rPr>
          <w:color w:val="000000"/>
        </w:rPr>
      </w:pPr>
      <w:r>
        <w:rPr>
          <w:color w:val="000000"/>
        </w:rPr>
        <w:t>—</w:t>
      </w:r>
      <w:r>
        <w:rPr>
          <w:color w:val="000000"/>
        </w:rPr>
        <w:tab/>
        <w:t>Простите, товарищ комиссар, — сказал он, обходя темные стволы деревьев и снова оказываясь рядом. — Но как вы относитесь к нашему старшине Аврову?</w:t>
      </w:r>
    </w:p>
    <w:p>
      <w:pPr>
        <w:pStyle w:val="Normal"/>
        <w:shd w:fill="FFFFFF" w:val="clear"/>
        <w:ind w:firstLine="278"/>
        <w:jc w:val="both"/>
        <w:rPr>
          <w:color w:val="000000"/>
        </w:rPr>
      </w:pPr>
      <w:r>
        <w:rPr>
          <w:color w:val="000000"/>
        </w:rPr>
        <w:t>Комиссар остановился.</w:t>
      </w:r>
    </w:p>
    <w:p>
      <w:pPr>
        <w:pStyle w:val="Normal"/>
        <w:shd w:fill="FFFFFF" w:val="clear"/>
        <w:tabs>
          <w:tab w:val="clear" w:pos="708"/>
          <w:tab w:val="left" w:pos="538" w:leader="none"/>
        </w:tabs>
        <w:ind w:firstLine="278"/>
        <w:jc w:val="both"/>
        <w:rPr>
          <w:color w:val="000000"/>
        </w:rPr>
      </w:pPr>
      <w:r>
        <w:rPr>
          <w:color w:val="000000"/>
        </w:rPr>
        <w:t>—</w:t>
      </w:r>
      <w:r>
        <w:rPr>
          <w:color w:val="000000"/>
        </w:rPr>
        <w:tab/>
        <w:t>Слушай, военфельдшер! Это я должен спрашивать тебя о твоих подчиненных! — В голосе его звучал упрек и досада. Что-то подсказывало Алеше, что комиссар знает  о том,  что  происходит  в санвзводе. Знает. Не одобряет. Но пока почему-то молчит.</w:t>
      </w:r>
    </w:p>
    <w:p>
      <w:pPr>
        <w:pStyle w:val="Normal"/>
        <w:shd w:fill="FFFFFF" w:val="clear"/>
        <w:spacing w:before="5" w:after="0"/>
        <w:ind w:firstLine="278"/>
        <w:jc w:val="both"/>
        <w:rPr>
          <w:color w:val="000000"/>
        </w:rPr>
      </w:pPr>
      <w:r>
        <w:rPr>
          <w:color w:val="000000"/>
        </w:rPr>
        <w:t>Комиссар снова двигался среди деревьев, руками отводя невидимые ветви; чувствуя состояние Алеши/ говорил:</w:t>
      </w:r>
    </w:p>
    <w:p>
      <w:pPr>
        <w:pStyle w:val="Normal"/>
        <w:shd w:fill="FFFFFF" w:val="clear"/>
        <w:tabs>
          <w:tab w:val="clear" w:pos="708"/>
          <w:tab w:val="left" w:pos="538" w:leader="none"/>
        </w:tabs>
        <w:spacing w:before="5" w:after="0"/>
        <w:ind w:firstLine="278"/>
        <w:jc w:val="both"/>
        <w:rPr>
          <w:color w:val="000000"/>
        </w:rPr>
      </w:pPr>
      <w:r>
        <w:rPr>
          <w:color w:val="000000"/>
        </w:rPr>
        <w:t>—</w:t>
      </w:r>
      <w:r>
        <w:rPr>
          <w:color w:val="000000"/>
        </w:rPr>
        <w:tab/>
        <w:t>Ты подумай-ка вот о чем. В этом любопытном шалаше тебя приняли. А старшину Аврова я ни разу не видел у артиллеристов. У далеко не простого их костерка! Ни разу!..</w:t>
      </w:r>
    </w:p>
    <w:p>
      <w:pPr>
        <w:pStyle w:val="Normal"/>
        <w:shd w:fill="FFFFFF" w:val="clear"/>
        <w:tabs>
          <w:tab w:val="clear" w:pos="708"/>
          <w:tab w:val="left" w:pos="538" w:leader="none"/>
        </w:tabs>
        <w:spacing w:before="5" w:after="0"/>
        <w:ind w:firstLine="278"/>
        <w:jc w:val="both"/>
        <w:rPr>
          <w:color w:val="000000"/>
        </w:rPr>
      </w:pPr>
      <w:r>
        <w:rPr>
          <w:color w:val="000000"/>
        </w:rPr>
      </w:r>
    </w:p>
    <w:p>
      <w:pPr>
        <w:pStyle w:val="Normal"/>
        <w:shd w:fill="FFFFFF" w:val="clear"/>
        <w:tabs>
          <w:tab w:val="clear" w:pos="708"/>
          <w:tab w:val="left" w:pos="538" w:leader="none"/>
        </w:tabs>
        <w:spacing w:before="5" w:after="0"/>
        <w:ind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десятая</w:t>
      </w:r>
    </w:p>
    <w:p>
      <w:pPr>
        <w:pStyle w:val="Normal"/>
        <w:numPr>
          <w:ilvl w:val="0"/>
          <w:numId w:val="0"/>
        </w:numPr>
        <w:ind w:firstLine="540"/>
        <w:jc w:val="center"/>
        <w:outlineLvl w:val="0"/>
        <w:rPr>
          <w:b/>
          <w:b/>
          <w:color w:val="000000"/>
        </w:rPr>
      </w:pPr>
      <w:r>
        <w:rPr>
          <w:b/>
          <w:color w:val="000000"/>
        </w:rPr>
        <w:t>КОМБАТ-ДВА</w:t>
      </w:r>
    </w:p>
    <w:p>
      <w:pPr>
        <w:pStyle w:val="Normal"/>
        <w:shd w:fill="FFFFFF" w:val="clear"/>
        <w:tabs>
          <w:tab w:val="clear" w:pos="708"/>
          <w:tab w:val="left" w:pos="538" w:leader="none"/>
        </w:tabs>
        <w:spacing w:before="5" w:after="0"/>
        <w:ind w:firstLine="278"/>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tabs>
          <w:tab w:val="clear" w:pos="708"/>
          <w:tab w:val="left" w:pos="538" w:leader="none"/>
        </w:tabs>
        <w:spacing w:before="5" w:after="0"/>
        <w:ind w:firstLine="278"/>
        <w:jc w:val="both"/>
        <w:rPr>
          <w:b/>
          <w:b/>
          <w:color w:val="000000"/>
        </w:rPr>
      </w:pPr>
      <w:r>
        <w:rPr>
          <w:b/>
          <w:color w:val="000000"/>
        </w:rPr>
      </w:r>
    </w:p>
    <w:p>
      <w:pPr>
        <w:pStyle w:val="Normal"/>
        <w:shd w:fill="FFFFFF" w:val="clear"/>
        <w:tabs>
          <w:tab w:val="clear" w:pos="708"/>
          <w:tab w:val="left" w:pos="538" w:leader="none"/>
        </w:tabs>
        <w:spacing w:before="5" w:after="0"/>
        <w:ind w:firstLine="278"/>
        <w:jc w:val="both"/>
        <w:rPr>
          <w:color w:val="000000"/>
        </w:rPr>
      </w:pPr>
      <w:r>
        <w:rPr>
          <w:color w:val="000000"/>
        </w:rPr>
        <w:t>Разбитая еще по теплу ногами солдат, колесами телег, машинами, теперь затвердевшая, дорога была мучительна. Подошвы кирзовых сапог соскальзывали с земляных глыб, каблуки с хрустом проламывали ледок лужиц, и брел Алеша один, в гулком одиночестве, среди лесов, до отказа набитых людьми, не нужный никому — ни батальону, ни фронту, ни войне.</w:t>
      </w:r>
    </w:p>
    <w:p>
      <w:pPr>
        <w:pStyle w:val="Normal"/>
        <w:shd w:fill="FFFFFF" w:val="clear"/>
        <w:ind w:right="53" w:firstLine="278"/>
        <w:jc w:val="both"/>
        <w:rPr/>
      </w:pPr>
      <w:r>
        <w:rPr>
          <w:color w:val="000000"/>
        </w:rPr>
        <w:t>Оступаясь на колдобинах, он отошел от дороги в лес, опустился под старую ель на подернутые изморозью корни. Уводить от батальона было трудно. Он все еще надеялся, что пересидит здесь, под старой елью; тем временем комбат образумится, пошлет вдогонку своего молоденького связного. Вместе они и возвратятся в батальон. Человек не может не помнить о том, что кому-то сделал больно. На то он и человек, чтобы помнить.</w:t>
      </w:r>
    </w:p>
    <w:p>
      <w:pPr>
        <w:pStyle w:val="Normal"/>
        <w:shd w:fill="FFFFFF" w:val="clear"/>
        <w:ind w:right="29" w:firstLine="278"/>
        <w:jc w:val="both"/>
        <w:rPr>
          <w:color w:val="000000"/>
        </w:rPr>
      </w:pPr>
      <w:r>
        <w:rPr>
          <w:color w:val="000000"/>
        </w:rPr>
        <w:t>Сам Алеша помнил. Помнил, как по вызову шагнул в блиндаж комбата-два, шагнул в радостной готовности чем-то еще послужить батальону, а вышел, не видя от горя земли и неба. Помнил, как собирал свои скудные вещи в мешок, как, уже покинув батальон, брел разбитой дорогой в другой лес, где располагался штаб бригады. Больше, казалось, он ничего не помнил.</w:t>
      </w:r>
    </w:p>
    <w:p>
      <w:pPr>
        <w:pStyle w:val="Normal"/>
        <w:shd w:fill="FFFFFF" w:val="clear"/>
        <w:ind w:right="24" w:firstLine="278"/>
        <w:jc w:val="both"/>
        <w:rPr>
          <w:color w:val="000000"/>
        </w:rPr>
      </w:pPr>
      <w:r>
        <w:rPr>
          <w:color w:val="000000"/>
        </w:rPr>
        <w:t>Но проясняющая работа сознания шла в его страдающей душе, и с удивлением он обнаружил, что в зрительной его памяти сохранилось нечто большее, чем холодный взгляд суженных глаз комбата и голос его, бесстрастный и оглушающий невероятным смыслом произносимых слов: «Из батальона вы отчисляетесь за ненадобностью...» Оказывается, он помнил, что комбат-два был без гимнастерки и сидел на краю нар, положив ногу на ногу, и за белым, обтянутым рубашкой его плечом, в углу, темнела наклоненная голова знакомой ему девушки Полинки. Полинка клонила голову не из смущения, как теперь соображал Алеша, — на худеньком, когда-то задорном ее личике уже устоялось выражение вызывающей замкнутости, какого-то отстраняющего презрения, и, может быть, именно к нему, неудачнику, не сумевшему отстоять свое, а может быть, и ее достоинство. Была она уже в заботах о другом человеке и голову клонила к расправленной на коленях гимнастерке комбата, на которую старательно нашивала подворотничок. И чувствовала она себя в блиндаже комбата явно по-домашнему, и сознавать это было больно даже теперь,   когда все уже было позади.</w:t>
      </w:r>
    </w:p>
    <w:p>
      <w:pPr>
        <w:pStyle w:val="Normal"/>
        <w:shd w:fill="FFFFFF" w:val="clear"/>
        <w:ind w:firstLine="278"/>
        <w:jc w:val="both"/>
        <w:rPr>
          <w:color w:val="000000"/>
        </w:rPr>
      </w:pPr>
      <w:r>
        <w:rPr>
          <w:color w:val="000000"/>
        </w:rPr>
        <w:t>Память открылась: все теперь помнилось с отчетливостью второго, уже осмысленного видения. Вспомнилось ясное утро общего построения батальона, комбат-два, нескладно высокий, перетянутый поверх длинной шинели ремнями, его голос, четкий, торжественный, будто одаривающий этой торжественностью весь батальон, застывший перед ним на поляне, и, конечно, он самый, старшина Авров, молодцевато вытянувшийся в трех уставных шагах впереди общего строя. «За отличное санитарное состояние всех подразделений батальона старшине санвзвода Аврову объявляю благодарность!..» — торжествен, звучен в осеннем ясном лесу голос комбата-два; глух, вороват торопливый уставный ответ старшины.. Или так кажется? Алеша по всегдашней своей привычке ставит себя на место старшины, старается представить, что можно чувствовать, присвоив чужую благодарность. Нет, это только кажется. Старшина встает в строй рядом, в старании отлично выглядеть крепко задевает его плечом. Взгляд он чувствует: сухие губы растягиваются, роняют холодную усмешку в сторону Алеши, не смеющего пошевелиться в строю. «Ведь пальцем о палец не ударил! Рассчитывал, что неопытный фельдшеришка сломит себя на том, что, казалось, исполнить невозможно!» Но дело было сделано, и Авров сумел подставить свои плечи под чужие достоинства. И откуда такая ловкость? И независимость, и сила? И такая необъяснимая ненависть к нему, Алеше?..</w:t>
      </w:r>
    </w:p>
    <w:p>
      <w:pPr>
        <w:pStyle w:val="Normal"/>
        <w:shd w:fill="FFFFFF" w:val="clear"/>
        <w:ind w:right="144" w:firstLine="278"/>
        <w:jc w:val="both"/>
        <w:rPr>
          <w:color w:val="000000"/>
        </w:rPr>
      </w:pPr>
      <w:r>
        <w:rPr>
          <w:color w:val="000000"/>
        </w:rPr>
        <w:t>Алеша был в отчаянье; он вспоминал свои отношения с Авровым шаг за шагом, с пристрастием допрашивал  себя  и  ни  в чем  не находил  своей вины.</w:t>
      </w:r>
    </w:p>
    <w:p>
      <w:pPr>
        <w:pStyle w:val="Normal"/>
        <w:shd w:fill="FFFFFF" w:val="clear"/>
        <w:ind w:right="149" w:firstLine="278"/>
        <w:jc w:val="both"/>
        <w:rPr>
          <w:color w:val="000000"/>
        </w:rPr>
      </w:pPr>
      <w:r>
        <w:rPr>
          <w:color w:val="000000"/>
        </w:rPr>
        <w:t>«Так где же та скорбная черта, Что разделяет людей? — в исступлении думал он. — И если она есть, то зачем она?!»</w:t>
      </w:r>
    </w:p>
    <w:p>
      <w:pPr>
        <w:pStyle w:val="Normal"/>
        <w:shd w:fill="FFFFFF" w:val="clear"/>
        <w:ind w:right="149" w:firstLine="278"/>
        <w:jc w:val="both"/>
        <w:rPr>
          <w:color w:val="000000"/>
        </w:rPr>
      </w:pPr>
      <w:r>
        <w:rPr>
          <w:color w:val="000000"/>
        </w:rPr>
        <w:t>Алеша вдруг вспомнил одно из ворчливых откровений Ивана Степановича: «Ищешь, понимаешь, справедливости. Того самого не знаешь, что врачиха аттестовала, старшину. На военфельдшера аттестовала! Старшина ждал приказа свыше. А свыше тебя прислали. Вот ты и ляпнулся, как блин на сытую рожу!.. Ничего ты, дурь-голова, не понимаешь Зеленый!..»</w:t>
      </w:r>
    </w:p>
    <w:p>
      <w:pPr>
        <w:pStyle w:val="Normal"/>
        <w:shd w:fill="FFFFFF" w:val="clear"/>
        <w:ind w:right="149" w:firstLine="278"/>
        <w:jc w:val="both"/>
        <w:rPr>
          <w:color w:val="000000"/>
        </w:rPr>
      </w:pPr>
      <w:r>
        <w:rPr>
          <w:color w:val="000000"/>
        </w:rPr>
        <w:t>«Может, и правда зеленый!» — думал Алеша; и виделся ему Авров на раскладушке в палатке врачихи, и сама врачиха на коленях, и голова ее с распущенными волосами на груди у старшины. И тут же, будто это тоже было рядом с тем, что виделось ему, он с дрожью вспомнил случайно услышанный разговор Аврова с Полинкой.</w:t>
      </w:r>
    </w:p>
    <w:p>
      <w:pPr>
        <w:pStyle w:val="Normal"/>
        <w:shd w:fill="FFFFFF" w:val="clear"/>
        <w:ind w:right="149" w:firstLine="278"/>
        <w:jc w:val="both"/>
        <w:rPr>
          <w:color w:val="000000"/>
        </w:rPr>
      </w:pPr>
      <w:r>
        <w:rPr>
          <w:color w:val="000000"/>
        </w:rPr>
        <w:t>«Ты все-таки пойдешь. — Это был голос старшины. — А я говорю — пойдешь. И сегодня же!» — Голос старшины был жесток, как приказ. «Значит, продаешь?! — тихо сказала Полинка. — Себя продал, теперь меня продаешь?» — Она сказала это с таким презрением, что у Алеши оборвалось сердце Разговор был не для него, он поспешил уйти. Но на другой день все знали, что Полинка ночевала в блиндаже комбата-два.</w:t>
      </w:r>
    </w:p>
    <w:p>
      <w:pPr>
        <w:pStyle w:val="Normal"/>
        <w:shd w:fill="FFFFFF" w:val="clear"/>
        <w:ind w:firstLine="278"/>
        <w:jc w:val="both"/>
        <w:rPr>
          <w:color w:val="000000"/>
        </w:rPr>
      </w:pPr>
      <w:r>
        <w:rPr>
          <w:color w:val="000000"/>
        </w:rPr>
        <w:t>Все, что припоминалось сейчас Алеше под старой елью, было как лоскутки разрезанной, разбросанной по дням его жизни, еще не видимой им картины; он знал одно, знал другое, что-то соединялось, что-то было само по себе. И вдруг, как это обычно случается, когда человек долго и мучительно думает об одном, все лоскутки, незнаемые по отдельности, составились точно теми краями, которыми соприкасались в самой жизни, и картина, которая была в действительности, но до сих пор не видимая в своей целостности, вдруг предстала перед ним. И Алеша готов был завыть от того, что увидел.</w:t>
      </w:r>
    </w:p>
    <w:p>
      <w:pPr>
        <w:pStyle w:val="Normal"/>
        <w:shd w:fill="FFFFFF" w:val="clear"/>
        <w:ind w:right="134" w:firstLine="278"/>
        <w:jc w:val="both"/>
        <w:rPr/>
      </w:pPr>
      <w:r>
        <w:rPr>
          <w:color w:val="000000"/>
        </w:rPr>
        <w:t>Начальником санитарной службы бригады оказался хмурый человек, сутулостью, худобой, шалашиком усов под широким носом похожий на памятного ему семигорского Ивана Митрофановича Обухова.</w:t>
      </w:r>
      <w:r>
        <w:rPr>
          <w:color w:val="000000"/>
          <w:vertAlign w:val="superscript"/>
        </w:rPr>
        <w:t xml:space="preserve"> </w:t>
      </w:r>
      <w:r>
        <w:rPr>
          <w:color w:val="000000"/>
        </w:rPr>
        <w:t>Слушал он Алешу, сидя боком к пустому белому медицинскому столику, хмурился, моргал и почему-то прикрывал ладонью ухо, как будто его раздражал тихий голос стоящего перед ним навытяжку совсем еще юного медработника. Не дослушав, он разгневанно стукнул по столу кулаком, и стол дрогнул и сдвинулся на тонких своих ножках. Алеша побледнел; он подумал, что к несправедливости комбата добавится сейчас гнев этого хмурого человека и всё вместе уже бедой обрушится на него, с еще большей высоты, и теперь непоправимо. Так поняв, он обрел силу внутреннего сопротивления. Он еще раз вскинул руку к пилотке, напрягая мускулистое тело, как будто от физической его силы зависела сейчас и убеждающая сила слов, сказал:</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Разрешите объяснить, товарищ военврач второго ранга?..</w:t>
      </w:r>
    </w:p>
    <w:p>
      <w:pPr>
        <w:pStyle w:val="Normal"/>
        <w:shd w:fill="FFFFFF" w:val="clear"/>
        <w:ind w:right="5" w:firstLine="278"/>
        <w:jc w:val="both"/>
        <w:rPr>
          <w:color w:val="000000"/>
        </w:rPr>
      </w:pPr>
      <w:r>
        <w:rPr>
          <w:color w:val="000000"/>
        </w:rPr>
        <w:t>Хмурый человек, морщась, расстегнул ворот гимнастерки, потрогал шпалы на своих петлицах, проговорил страдающим голосом:</w:t>
      </w:r>
    </w:p>
    <w:p>
      <w:pPr>
        <w:pStyle w:val="Normal"/>
        <w:widowControl w:val="false"/>
        <w:numPr>
          <w:ilvl w:val="0"/>
          <w:numId w:val="7"/>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Нечего мне объяснять, голубчик... — и закричал: —  Когда? Когда, я спрашиваю вас, комбаты, наконец, поймут, что медицинскими кадрами в бригаде распоряжаюсь я?! — И снова стукнул кулаком по шаткому, похоже не в первый раз битому столу. — Отправляйтесь обратно в батальон. И служите там, где вас поставили! Я напишу, я сейчас напишу ему, голубчику... — говорил он, в горячности выбрасывая  на стол  висевшую на его боку тяжелую полевую сумку. Нервно бегающей рукой он нацарапал карандашом на бумаге десяток слов, сложил, протянул Алеше.</w:t>
      </w:r>
    </w:p>
    <w:p>
      <w:pPr>
        <w:pStyle w:val="Normal"/>
        <w:widowControl w:val="false"/>
        <w:numPr>
          <w:ilvl w:val="0"/>
          <w:numId w:val="7"/>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Передашь своему комбату. Иди...</w:t>
      </w:r>
    </w:p>
    <w:p>
      <w:pPr>
        <w:pStyle w:val="Normal"/>
        <w:shd w:fill="FFFFFF" w:val="clear"/>
        <w:spacing w:before="5" w:after="0"/>
        <w:ind w:right="14" w:firstLine="278"/>
        <w:jc w:val="both"/>
        <w:rPr>
          <w:color w:val="000000"/>
        </w:rPr>
      </w:pPr>
      <w:r>
        <w:rPr>
          <w:color w:val="000000"/>
        </w:rPr>
        <w:t>Алеше оставалось откозырять, повернуться и уйти. К лучшему или худшему — этого он еще не знал. Он знал другое: он возвращался к себе, в свой батальон, и радость поднялась в нем таким теплым ответным чувством к сидевшему перед ним доброму человеку, что совершенно по-глупому он забормотал слова благодарности.</w:t>
      </w:r>
    </w:p>
    <w:p>
      <w:pPr>
        <w:pStyle w:val="Normal"/>
        <w:shd w:fill="FFFFFF" w:val="clear"/>
        <w:ind w:right="5" w:firstLine="278"/>
        <w:jc w:val="both"/>
        <w:rPr>
          <w:color w:val="000000"/>
        </w:rPr>
      </w:pPr>
      <w:r>
        <w:rPr>
          <w:color w:val="000000"/>
        </w:rPr>
        <w:t>Начсанслужбы, видимо довольный неожиданно проявленной своей решительностью, покашливал в кулак, ворчливо останавливал:</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Ладно... Ладно... Достаточно...</w:t>
      </w:r>
    </w:p>
    <w:p>
      <w:pPr>
        <w:pStyle w:val="Normal"/>
        <w:shd w:fill="FFFFFF" w:val="clear"/>
        <w:ind w:right="14" w:firstLine="278"/>
        <w:jc w:val="both"/>
        <w:rPr>
          <w:color w:val="000000"/>
        </w:rPr>
      </w:pPr>
      <w:r>
        <w:rPr>
          <w:color w:val="000000"/>
        </w:rPr>
        <w:t>Наверное, он чувствовал, что сам уже клонится к растроганности, потому встал и наставительно поднял кверху палец.</w:t>
      </w:r>
    </w:p>
    <w:p>
      <w:pPr>
        <w:pStyle w:val="Normal"/>
        <w:shd w:fill="FFFFFF" w:val="clear"/>
        <w:tabs>
          <w:tab w:val="clear" w:pos="708"/>
          <w:tab w:val="left" w:pos="576" w:leader="none"/>
        </w:tabs>
        <w:ind w:firstLine="278"/>
        <w:jc w:val="both"/>
        <w:rPr>
          <w:color w:val="000000"/>
        </w:rPr>
      </w:pPr>
      <w:r>
        <w:rPr>
          <w:color w:val="000000"/>
        </w:rPr>
        <w:t xml:space="preserve">— </w:t>
      </w:r>
      <w:r>
        <w:rPr>
          <w:color w:val="000000"/>
        </w:rPr>
        <w:t>Не меня благодари,  голубчик! — крикнул он. — Благодари законы нашей армии!</w:t>
      </w:r>
    </w:p>
    <w:p>
      <w:pPr>
        <w:pStyle w:val="Normal"/>
        <w:shd w:fill="FFFFFF" w:val="clear"/>
        <w:ind w:right="5" w:firstLine="278"/>
        <w:jc w:val="both"/>
        <w:rPr>
          <w:color w:val="000000"/>
        </w:rPr>
      </w:pPr>
      <w:r>
        <w:rPr>
          <w:color w:val="000000"/>
        </w:rPr>
        <w:t>В батальон Алеша возвращался утром. Переночевал он в одной из пустых палаток полевого госпиталя и теперь шел' той же разбитой, еще более скованной ночным заморозком дорогой. Ночь он почти не спал в холодной палатке и сильно озяб; его и сейчас познабливало и подташнивало, похоже, от голода, — спросить в госпитале еды он постеснялся. Но шел он в приподнятости чувств и, пока шел, старался додумать важную, открывшуюся ему вчера мысль.</w:t>
      </w:r>
    </w:p>
    <w:p>
      <w:pPr>
        <w:pStyle w:val="Normal"/>
        <w:shd w:fill="FFFFFF" w:val="clear"/>
        <w:ind w:right="10" w:firstLine="278"/>
        <w:jc w:val="both"/>
        <w:rPr>
          <w:color w:val="000000"/>
        </w:rPr>
      </w:pPr>
      <w:r>
        <w:rPr>
          <w:color w:val="000000"/>
        </w:rPr>
        <w:t>«Подобное, — думал Алеша, — ищет в жизни себе подобное. И сцепливается, как атомы в молекулы. И образуются цепочки. Короткие, длинные — всякие. Есть цепочки зла, которые сцепливаются из людей недобрых. Из таких, как Авров, как потерявшая себя в своем командирском обличье врачиха, из таких, как комбат-два. Но есть и другие цепочки — цепочки добра. Они составляются из людей как будто незаметных, таких, как Иван Степанович, комиссар Миляев, из таких, как похожий на Ивана Митрофановича Обухова хмурый военврач. Но они, цепочки добра,  есть и  противостоят злу.  И  в этом  противостоянии чья-то судьба может зависеть от того, у добра или зла окажется больше силы...»</w:t>
      </w:r>
    </w:p>
    <w:p>
      <w:pPr>
        <w:pStyle w:val="Normal"/>
        <w:shd w:fill="FFFFFF" w:val="clear"/>
        <w:ind w:right="82" w:firstLine="278"/>
        <w:jc w:val="both"/>
        <w:rPr>
          <w:color w:val="000000"/>
        </w:rPr>
      </w:pPr>
      <w:r>
        <w:rPr>
          <w:color w:val="000000"/>
        </w:rPr>
        <w:t>Этой мыслью Алеша удовлетворился, даже как-то успокоился. Поторапливая без того скорый шаг, подумал: «Жить легче, когда обретается ясность...»</w:t>
      </w:r>
    </w:p>
    <w:p>
      <w:pPr>
        <w:pStyle w:val="Normal"/>
        <w:shd w:fill="FFFFFF" w:val="clear"/>
        <w:ind w:firstLine="278"/>
        <w:jc w:val="both"/>
        <w:rPr>
          <w:color w:val="000000"/>
        </w:rPr>
      </w:pPr>
      <w:r>
        <w:rPr>
          <w:color w:val="000000"/>
        </w:rPr>
        <w:t>Батальон он встретил на выходе из леса; движущимся ему навстречу живым потоком батальон изливался из тесноты лесной дороги на открытость пустого поля. И было в этом движении людей, будто спешащих ему навстречу, нечто до слез волнующее — батальон, казалось, снова вбирал его в себя. Алеша встал обочь дороги, стеснительно улыбался идущим мимо людям-солдатам, уже по-зимнему одетым в ватные стеганые штаны, шинели и шапки; батальон — он знал — теперь каждый день выходил на полевые учения. Он видел многие, уже знакомые ему лица и в то же время с напряжением, с нарастающими тревожными толчками сердца поглядывал вдоль строя людей, готовясь увидеть высокую фигуру комбата. И точно: увидел. Комбат-два размашисто шел по обочине прямо на него, пристально оглядывал строй, как будто не замечая вытянувшегося, ожидающего его человека. Алеша видел эту подчеркнутую отстраненность от него комбата-два и потому, не произнося ни слова, козырнул, протянул распоряжение начальника санитарной службы. Комбат-два приостановился, взял записку, развернул, глаза его сузились, над скулами вспухли желваки. Как будто заново читая записку, он пошел, сначала медленно, затем все быстрее, отлично зная, что возвращенный в батальон человек будет идти за ним, пока он не произнесет своего командирского слова. Комбат-два шел, уже не глядя на бумагу, шел молча, размашисто, убыстряя шаг. И шел за ним Алеша, понимая, что комбат дает ему почувствовать, что власть вышестоящего начальника — случай, власть же его, комбата, в батальоне — закон. И Алеша, чувствуя свое унижение и не смея по закону воинского подчинения повернуться и уйти, шел, все с большим отчуждением глядя в обтянутую шинелью узкую спину комбата-два.</w:t>
      </w:r>
    </w:p>
    <w:p>
      <w:pPr>
        <w:pStyle w:val="Normal"/>
        <w:shd w:fill="FFFFFF" w:val="clear"/>
        <w:ind w:right="67" w:firstLine="278"/>
        <w:jc w:val="both"/>
        <w:rPr>
          <w:color w:val="000000"/>
        </w:rPr>
      </w:pPr>
      <w:r>
        <w:rPr>
          <w:color w:val="000000"/>
        </w:rPr>
        <w:t>Не поворачивая головы, комбат наконец приказал: «Становитесь в строй!..» — и приказ этот был еще большей несправедливостью: санвзвод в полевых занятиях не участвовал, — при наличии ротных санинструкторов и санитаров военфельдшер на учениях был не нужен.</w:t>
      </w:r>
    </w:p>
    <w:p>
      <w:pPr>
        <w:pStyle w:val="Normal"/>
        <w:shd w:fill="FFFFFF" w:val="clear"/>
        <w:ind w:right="72" w:firstLine="278"/>
        <w:jc w:val="both"/>
        <w:rPr>
          <w:color w:val="000000"/>
        </w:rPr>
      </w:pPr>
      <w:r>
        <w:rPr>
          <w:color w:val="000000"/>
        </w:rPr>
        <w:t>Комбат-два жестко выговорил свой приказ. Он унижал в нем не его слабость — он унижал в нем человека. И Алеша почувствовал по тупо заколотившему сердцу, по дрожи в холодеющих пальцах, что поступит сейчас не по законам армии.</w:t>
      </w:r>
    </w:p>
    <w:p>
      <w:pPr>
        <w:pStyle w:val="Normal"/>
        <w:shd w:fill="FFFFFF" w:val="clear"/>
        <w:ind w:right="58" w:firstLine="278"/>
        <w:jc w:val="both"/>
        <w:rPr/>
      </w:pPr>
      <w:r>
        <w:rPr>
          <w:color w:val="000000"/>
        </w:rPr>
        <w:t>Комбат-два шел размашистым шагом, не оборачиваясь: у него не было сомнений в том, что подчиненная ему батальонная единица не осмелится не исполнить его приказ. Алеша глядел в удаляющуюся твердую спину комбата-два, ощущал силу его власти над собой и все-таки, утверждаясь в несправедливости унижающего его приказа, остановился; потом повернулся и медленно пошел по обочине встречь батальону, с топотом идущему по прихваченной морозом дороге. Когда последние солдаты и замыкающие их командир третьей роты со взводными так же размашисто, как комбат-два, поспешая за общим движением, прошли мимо, Алеша в остром ощущении невозможности оторвать себя от людей, составляющих батальон, повернулся, даже сделал несколько шагов вслед. Но холодный голос комбата-два, который он и сейчас слышал, остановил его в этом последнем спасительном порыве Он стоял, пока батальон не скрылся в перелесках, сжимающих за полем дорогу, потом, неловко переступая по мерзлым дорожным кочкам, пошел в расположение, сознавая свою человеческую правоту и едва слаживая с сердцем, вдруг отяжелевшим от недобрых предчувствий.</w:t>
      </w:r>
    </w:p>
    <w:p>
      <w:pPr>
        <w:pStyle w:val="Normal"/>
        <w:shd w:fill="FFFFFF" w:val="clear"/>
        <w:ind w:right="58" w:firstLine="278"/>
        <w:jc w:val="both"/>
        <w:rPr>
          <w:color w:val="000000"/>
        </w:rPr>
      </w:pPr>
      <w:r>
        <w:rPr>
          <w:color w:val="000000"/>
        </w:rPr>
      </w:r>
    </w:p>
    <w:p>
      <w:pPr>
        <w:pStyle w:val="Normal"/>
        <w:shd w:fill="FFFFFF" w:val="clear"/>
        <w:ind w:right="58" w:firstLine="278"/>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right="58" w:firstLine="278"/>
        <w:jc w:val="both"/>
        <w:rPr>
          <w:b/>
          <w:b/>
          <w:color w:val="000000"/>
        </w:rPr>
      </w:pPr>
      <w:r>
        <w:rPr>
          <w:b/>
          <w:color w:val="000000"/>
        </w:rPr>
      </w:r>
    </w:p>
    <w:p>
      <w:pPr>
        <w:pStyle w:val="Normal"/>
        <w:shd w:fill="FFFFFF" w:val="clear"/>
        <w:ind w:right="58" w:firstLine="278"/>
        <w:jc w:val="both"/>
        <w:rPr>
          <w:color w:val="000000"/>
        </w:rPr>
      </w:pPr>
      <w:r>
        <w:rPr>
          <w:color w:val="000000"/>
        </w:rPr>
        <w:t>Алеша не поднимался, лежал на хвойной подстилке, под двумя шинелями, в мокрой от пота шапке, надвинутой на лоб. Отхаживал его лекарствами из своей аптечки Иван Степанович; он же приносил суп, поил чаем — без ворчливой его заботы Алеша мог бы и не отойти от жестокой простуды, попал бы в госпиталь, — кашель, гулкий, царапающий, истязал грудь особенно по ночам.</w:t>
      </w:r>
    </w:p>
    <w:p>
      <w:pPr>
        <w:pStyle w:val="Normal"/>
        <w:shd w:fill="FFFFFF" w:val="clear"/>
        <w:ind w:right="58" w:firstLine="278"/>
        <w:jc w:val="both"/>
        <w:rPr>
          <w:color w:val="000000"/>
        </w:rPr>
      </w:pPr>
      <w:r>
        <w:rPr>
          <w:color w:val="000000"/>
        </w:rPr>
        <w:t>Комиссар Миляев явился на третий день его болезни, боком вдвинулся под низкий полог палатки, сел напротив, на постель Ивана Степановича, выставил из-под распахнутых длинных пол шинели острые колени. Алеша заволновался, близко увидев комиссара, начал подниматься, Мшгаев нетерпеливым движением руки приказал лежать.</w:t>
      </w:r>
    </w:p>
    <w:p>
      <w:pPr>
        <w:pStyle w:val="Normal"/>
        <w:shd w:fill="FFFFFF" w:val="clear"/>
        <w:ind w:right="58" w:firstLine="278"/>
        <w:jc w:val="both"/>
        <w:rPr>
          <w:color w:val="000000"/>
        </w:rPr>
      </w:pPr>
      <w:r>
        <w:rPr>
          <w:color w:val="000000"/>
        </w:rPr>
        <w:t>Алеша был уже в состоянии слушать, говорить, думать. Приход комиссара его растрогал, но тотчас он предугадал, что комиссар пришел не просто навестить больного. Неприятный холодок подступившей расплаты потек к груди; заныли плечи, ноги заломило чуть не до судороги, он прикрыл глаза, осиливая заползающую в душу слабость. Кажется, это ему удалось. Когда он открыл глаза, встретил внимательный, недобрый взгляд комиссара. Сказал первым, пробивая хриплость в горле:</w:t>
      </w:r>
    </w:p>
    <w:p>
      <w:pPr>
        <w:pStyle w:val="Normal"/>
        <w:widowControl w:val="false"/>
        <w:numPr>
          <w:ilvl w:val="0"/>
          <w:numId w:val="8"/>
        </w:numPr>
        <w:shd w:fill="FFFFFF" w:val="clear"/>
        <w:tabs>
          <w:tab w:val="clear" w:pos="708"/>
          <w:tab w:val="left" w:pos="682" w:leader="none"/>
        </w:tabs>
        <w:autoSpaceDE w:val="false"/>
        <w:ind w:left="0" w:firstLine="278"/>
        <w:jc w:val="both"/>
        <w:rPr>
          <w:color w:val="000000"/>
        </w:rPr>
      </w:pPr>
      <w:r>
        <w:rPr>
          <w:color w:val="000000"/>
        </w:rPr>
        <w:t xml:space="preserve"> </w:t>
      </w:r>
      <w:r>
        <w:rPr>
          <w:color w:val="000000"/>
        </w:rPr>
        <w:t>Спрашивайте, товарищ комиссар! — Голос его хотя и дрогнул, но слова он произнес даже с жестокостью, обращенной к себе: если чему-то быть, тянуть незачем. Необходимости следует идти навстречу, это первое качество мужественных людей далось ему не легко, но все-таки он выработал его в своем характере.</w:t>
      </w:r>
    </w:p>
    <w:p>
      <w:pPr>
        <w:pStyle w:val="Normal"/>
        <w:widowControl w:val="false"/>
        <w:numPr>
          <w:ilvl w:val="0"/>
          <w:numId w:val="8"/>
        </w:numPr>
        <w:shd w:fill="FFFFFF" w:val="clear"/>
        <w:tabs>
          <w:tab w:val="clear" w:pos="708"/>
          <w:tab w:val="left" w:pos="682" w:leader="none"/>
        </w:tabs>
        <w:autoSpaceDE w:val="false"/>
        <w:ind w:left="0" w:firstLine="278"/>
        <w:jc w:val="both"/>
        <w:rPr>
          <w:color w:val="000000"/>
        </w:rPr>
      </w:pPr>
      <w:r>
        <w:rPr>
          <w:color w:val="000000"/>
        </w:rPr>
        <w:t xml:space="preserve"> </w:t>
      </w:r>
      <w:r>
        <w:rPr>
          <w:color w:val="000000"/>
        </w:rPr>
        <w:t>Спрошу, военфельдшер! — комиссар продолжал смотреть пристально. — О чем разговор, знаешь? Рассказывай!</w:t>
      </w:r>
    </w:p>
    <w:p>
      <w:pPr>
        <w:pStyle w:val="Normal"/>
        <w:shd w:fill="FFFFFF" w:val="clear"/>
        <w:ind w:right="82" w:firstLine="278"/>
        <w:jc w:val="both"/>
        <w:rPr>
          <w:color w:val="000000"/>
        </w:rPr>
      </w:pPr>
      <w:r>
        <w:rPr>
          <w:color w:val="000000"/>
        </w:rPr>
        <w:t>Рассказывать, не чувствуя доброго к себе участия, всегда трудно; Алеше было трудно особенно, потому что комиссар был единственным из батальонного начальства человеком, которого он молча, издали, любил. Хрипя, прокашливаясь, тужась, он рассказывал комиссару о своих отношениях со старшиной, о том, как неожиданно вмешался в эти отношения комбат; и дальше, все по порядку, вплоть до приказа встать в строй, который он счел несправедливым. Умолчал он только о том, что довелось ему увидеть в палатке врача, безликого их командира: зная теперь, что это тоже имело отношение к жизни батальона, к нынешнему собственному его положению, он все-таки умолчал о том, — по-прежнему он верил, что отношения мужчины и женщины святы и неприкасаемы, даже у таких людей, как Авров.</w:t>
      </w:r>
    </w:p>
    <w:p>
      <w:pPr>
        <w:pStyle w:val="Normal"/>
        <w:shd w:fill="FFFFFF" w:val="clear"/>
        <w:ind w:right="24" w:firstLine="278"/>
        <w:jc w:val="both"/>
        <w:rPr>
          <w:color w:val="000000"/>
        </w:rPr>
      </w:pPr>
      <w:r>
        <w:rPr>
          <w:color w:val="000000"/>
        </w:rPr>
        <w:t>Комиссар внимательно слушал; молчал долго после того, как Алеша Полянин высказал все, что казалось ему важным и нужным. После долгого молчания сказал:</w:t>
      </w:r>
    </w:p>
    <w:p>
      <w:pPr>
        <w:pStyle w:val="Normal"/>
        <w:shd w:fill="FFFFFF" w:val="clear"/>
        <w:tabs>
          <w:tab w:val="clear" w:pos="708"/>
          <w:tab w:val="left" w:pos="586" w:leader="none"/>
        </w:tabs>
        <w:spacing w:before="5" w:after="0"/>
        <w:ind w:firstLine="278"/>
        <w:jc w:val="both"/>
        <w:rPr>
          <w:color w:val="000000"/>
        </w:rPr>
      </w:pPr>
      <w:r>
        <w:rPr>
          <w:color w:val="000000"/>
        </w:rPr>
        <w:t>—</w:t>
      </w:r>
      <w:r>
        <w:rPr>
          <w:color w:val="000000"/>
        </w:rPr>
        <w:tab/>
        <w:t>Приказ, значит, был. И приказ ты не исполнил...</w:t>
      </w:r>
    </w:p>
    <w:p>
      <w:pPr>
        <w:pStyle w:val="Normal"/>
        <w:shd w:fill="FFFFFF" w:val="clear"/>
        <w:tabs>
          <w:tab w:val="clear" w:pos="708"/>
          <w:tab w:val="left" w:pos="581" w:leader="none"/>
        </w:tabs>
        <w:spacing w:before="5" w:after="0"/>
        <w:ind w:firstLine="278"/>
        <w:jc w:val="both"/>
        <w:rPr>
          <w:color w:val="000000"/>
        </w:rPr>
      </w:pPr>
      <w:r>
        <w:rPr>
          <w:color w:val="000000"/>
        </w:rPr>
        <w:t>—</w:t>
      </w:r>
      <w:r>
        <w:rPr>
          <w:color w:val="000000"/>
        </w:rPr>
        <w:tab/>
        <w:t>Не исполнил, — послушно подтвердил Алеша.</w:t>
      </w:r>
    </w:p>
    <w:p>
      <w:pPr>
        <w:pStyle w:val="Normal"/>
        <w:shd w:fill="FFFFFF" w:val="clear"/>
        <w:tabs>
          <w:tab w:val="clear" w:pos="708"/>
          <w:tab w:val="left" w:pos="581" w:leader="none"/>
        </w:tabs>
        <w:spacing w:before="5" w:after="0"/>
        <w:ind w:firstLine="278"/>
        <w:jc w:val="both"/>
        <w:rPr>
          <w:color w:val="000000"/>
        </w:rPr>
      </w:pPr>
      <w:r>
        <w:rPr>
          <w:color w:val="000000"/>
        </w:rPr>
        <w:t>Комиссар враз как будто раскалился изнутри, сцепил руки, прихлопнул себя по колену, прихлопнул, видимо, больно, поморщился мимолетно в досаде, глянул в упор из-под густых рыжеватых, рогами изогнутых бровей, сказал оглушающе-тихо:</w:t>
      </w:r>
    </w:p>
    <w:p>
      <w:pPr>
        <w:pStyle w:val="Normal"/>
        <w:shd w:fill="FFFFFF" w:val="clear"/>
        <w:tabs>
          <w:tab w:val="clear" w:pos="708"/>
          <w:tab w:val="left" w:pos="576" w:leader="none"/>
        </w:tabs>
        <w:spacing w:before="5" w:after="0"/>
        <w:ind w:firstLine="278"/>
        <w:jc w:val="both"/>
        <w:rPr>
          <w:color w:val="000000"/>
        </w:rPr>
      </w:pPr>
      <w:r>
        <w:rPr>
          <w:color w:val="000000"/>
        </w:rPr>
        <w:t>—</w:t>
      </w:r>
      <w:r>
        <w:rPr>
          <w:color w:val="000000"/>
        </w:rPr>
        <w:tab/>
        <w:t>Ты знаешь, что дело на тебя передается в трибунал?..</w:t>
      </w:r>
    </w:p>
    <w:p>
      <w:pPr>
        <w:pStyle w:val="Normal"/>
        <w:shd w:fill="FFFFFF" w:val="clear"/>
        <w:spacing w:before="5" w:after="0"/>
        <w:ind w:firstLine="278"/>
        <w:jc w:val="both"/>
        <w:rPr>
          <w:color w:val="000000"/>
        </w:rPr>
      </w:pPr>
      <w:r>
        <w:rPr>
          <w:color w:val="000000"/>
        </w:rPr>
        <w:t>Алеша не заметил, как сел.</w:t>
      </w:r>
    </w:p>
    <w:p>
      <w:pPr>
        <w:pStyle w:val="Normal"/>
        <w:widowControl w:val="false"/>
        <w:numPr>
          <w:ilvl w:val="0"/>
          <w:numId w:val="8"/>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Почему в трибунал? Зачем? — недоуменно вышептывал он. Само это слово было не для него. Само слово,  которое выкрикивали в  запальчивости,  и вряд ли к месту, командиры, обычно слабые и жестокие, в училище и здесь, в батальоне, почему-то всегда нагоняло на Алешу тоску. Трибунал — это было нечто чрезвычайное, такое, что навсегда и с позором прерывало привычное движение человеческой жизни, а то и вообще обрывало ее. Трибунал — это было нечто холодное, жестокое, бездушное, обращенное к действительным отступникам от той жизни, в которой он, Алеша Полянин, и все вокруг жили, к тем, кто не хотел защищать эту жизнь, кто вредил этой жизни. Какое отношение трибунал имел к нему? К нему, который сам выпросился в армию, в нетерпении отсчитывал дни, отделявшие его от фронта, и готов был  исполнить любое солдатское дело, чтобы хоть что-то добавить к общей победе своей страны?! Нет,  это слово не для него. Трибунал!  Но почему трибунал?!</w:t>
      </w:r>
    </w:p>
    <w:p>
      <w:pPr>
        <w:pStyle w:val="Normal"/>
        <w:widowControl w:val="false"/>
        <w:numPr>
          <w:ilvl w:val="0"/>
          <w:numId w:val="8"/>
        </w:numPr>
        <w:shd w:fill="FFFFFF" w:val="clear"/>
        <w:tabs>
          <w:tab w:val="clear" w:pos="708"/>
          <w:tab w:val="left" w:pos="576" w:leader="none"/>
        </w:tabs>
        <w:autoSpaceDE w:val="false"/>
        <w:ind w:left="0" w:firstLine="278"/>
        <w:jc w:val="both"/>
        <w:rPr>
          <w:color w:val="000000"/>
        </w:rPr>
      </w:pPr>
      <w:r>
        <w:rPr>
          <w:color w:val="000000"/>
        </w:rPr>
        <w:t xml:space="preserve"> </w:t>
      </w:r>
      <w:r>
        <w:rPr>
          <w:color w:val="000000"/>
        </w:rPr>
        <w:t>Не понимаю, товарищ комиссар... Зачем это?.. — Алеша попытался перейти с шепота на голос, но простуженное горло не слушалось; сам себе с этим своим шепотом он казался беспомощным и жалким. — Я не знаю за собой такой вины, товарищ комиссар...</w:t>
      </w:r>
    </w:p>
    <w:p>
      <w:pPr>
        <w:pStyle w:val="Normal"/>
        <w:shd w:fill="FFFFFF" w:val="clear"/>
        <w:ind w:right="29" w:firstLine="278"/>
        <w:jc w:val="both"/>
        <w:rPr>
          <w:color w:val="000000"/>
        </w:rPr>
      </w:pPr>
      <w:r>
        <w:rPr>
          <w:color w:val="000000"/>
        </w:rPr>
        <w:t>Комиссар, не поднимаясь, распрямился, насколько позволял брезентовый полог; темное в полумраке палатки его лидо было повернуто к выходу, казалось, он вглядывался в щель, сквозь которую пробивался внутрь свет холодного осеннего дня. Не глядя на Алешу, с подчеркнутой неприязнью к последним его словам, он сказал:</w:t>
      </w:r>
    </w:p>
    <w:p>
      <w:pPr>
        <w:pStyle w:val="Normal"/>
        <w:shd w:fill="FFFFFF" w:val="clear"/>
        <w:ind w:right="29" w:firstLine="278"/>
        <w:jc w:val="both"/>
        <w:rPr>
          <w:color w:val="000000"/>
        </w:rPr>
      </w:pPr>
      <w:r>
        <w:rPr>
          <w:color w:val="000000"/>
        </w:rPr>
        <w:t xml:space="preserve">— </w:t>
      </w:r>
      <w:r>
        <w:rPr>
          <w:color w:val="000000"/>
        </w:rPr>
        <w:t>На учениях, где приказано было тебе быть, солдат сломал ногу. Ротный санитар не сделал, не сумел сделать того, что положено. Солдат едва не умер от шока, от потерянной крови. Спасли его в госпитале. Командование бригады рассматривает это как ЧП. Виновником комбат считает тебя, военфельдшер.</w:t>
      </w:r>
    </w:p>
    <w:p>
      <w:pPr>
        <w:pStyle w:val="Normal"/>
        <w:shd w:fill="FFFFFF" w:val="clear"/>
        <w:ind w:right="14" w:firstLine="278"/>
        <w:jc w:val="both"/>
        <w:rPr>
          <w:color w:val="000000"/>
        </w:rPr>
      </w:pPr>
      <w:r>
        <w:rPr>
          <w:color w:val="000000"/>
        </w:rPr>
        <w:t>Алеша почувствовал, как охватывает его озноб, стянул шинель у подбородка, но плечи дрожали, он не мог удержать шинель слабыми пальцами. Он мог бы объяснить комиссару, что никто не поручал ему .подготовку ротных санитаров — занимался этим старшина Авров. Что ни один человек из санвзвода не привлекался к каждодневным учениям рот. Что в этот день он вообще был отчислен из батальона, что, задержись он в пути хотя бы на десять минут, он не встретился бы с комбатом. Что все это лишь совпадение случайностей. Но понял: что бы он ни сказал, чем бы ни оправдал себя в своих глазах, в глазах других он все равно преступник. ЧП случилось. Если бы он, Полянин, был там, солдата со сломанной ногой не пришлось бы спасать. На учения он не пошел. Приказ не выполнил. Все ясно. Теперь всем все ясно...</w:t>
      </w:r>
    </w:p>
    <w:p>
      <w:pPr>
        <w:pStyle w:val="Normal"/>
        <w:shd w:fill="FFFFFF" w:val="clear"/>
        <w:ind w:right="10" w:firstLine="278"/>
        <w:jc w:val="both"/>
        <w:rPr>
          <w:color w:val="000000"/>
        </w:rPr>
      </w:pPr>
      <w:r>
        <w:rPr>
          <w:color w:val="000000"/>
        </w:rPr>
        <w:t>Алеша ощущал совершенную пустоту, — не страх, не удивление, а именно совершенную пустоту, как будто не было у него ни души, ни сердца, а была только вот эта немая, бесчувственная пустота. Из оцепеневшего сознания неведомым путем выскользнула лишь, как пузырь воздуха из воды, одна-единственная, как будто далекая от нынешнего его состояния мысль: «Что же с мамой? С отцом? Проводили на войну. Ждут, что вернусь. А я...»</w:t>
      </w:r>
    </w:p>
    <w:p>
      <w:pPr>
        <w:pStyle w:val="Normal"/>
        <w:shd w:fill="FFFFFF" w:val="clear"/>
        <w:ind w:right="5" w:firstLine="278"/>
        <w:jc w:val="both"/>
        <w:rPr>
          <w:color w:val="000000"/>
        </w:rPr>
      </w:pPr>
      <w:r>
        <w:rPr>
          <w:color w:val="000000"/>
        </w:rPr>
        <w:t>Поймав концы шинели, сдавив их у подбородка, уняв на минуту дрожь больного тела, Алеша с убежденностью и безнадежностью сказал:</w:t>
      </w:r>
    </w:p>
    <w:p>
      <w:pPr>
        <w:pStyle w:val="Normal"/>
        <w:widowControl w:val="false"/>
        <w:numPr>
          <w:ilvl w:val="0"/>
          <w:numId w:val="15"/>
        </w:numPr>
        <w:shd w:fill="FFFFFF" w:val="clear"/>
        <w:tabs>
          <w:tab w:val="clear" w:pos="708"/>
          <w:tab w:val="left" w:pos="610" w:leader="none"/>
        </w:tabs>
        <w:autoSpaceDE w:val="false"/>
        <w:ind w:left="0" w:firstLine="278"/>
        <w:jc w:val="both"/>
        <w:rPr>
          <w:color w:val="000000"/>
        </w:rPr>
      </w:pPr>
      <w:r>
        <w:rPr>
          <w:color w:val="000000"/>
        </w:rPr>
        <w:t xml:space="preserve"> </w:t>
      </w:r>
      <w:r>
        <w:rPr>
          <w:color w:val="000000"/>
        </w:rPr>
        <w:t>Все-таки приказ комбата был несправедлив, товарищ комиссар!</w:t>
      </w:r>
    </w:p>
    <w:p>
      <w:pPr>
        <w:pStyle w:val="Normal"/>
        <w:widowControl w:val="false"/>
        <w:numPr>
          <w:ilvl w:val="0"/>
          <w:numId w:val="15"/>
        </w:numPr>
        <w:shd w:fill="FFFFFF" w:val="clear"/>
        <w:tabs>
          <w:tab w:val="clear" w:pos="708"/>
          <w:tab w:val="left" w:pos="610" w:leader="none"/>
        </w:tabs>
        <w:autoSpaceDE w:val="false"/>
        <w:ind w:left="0" w:firstLine="278"/>
        <w:jc w:val="both"/>
        <w:rPr>
          <w:color w:val="000000"/>
        </w:rPr>
      </w:pPr>
      <w:r>
        <w:rPr>
          <w:color w:val="000000"/>
        </w:rPr>
        <w:t xml:space="preserve"> </w:t>
      </w:r>
      <w:r>
        <w:rPr>
          <w:color w:val="000000"/>
        </w:rPr>
        <w:t>Несправедлив, говоришь?! — Комиссар обжег его взглядом горячечных глаз. — Запомни, военфельдшер, на всю войну запомни: в армии несправедливых приказов нет. Война идет. Каждый день убивают и и убивают людей. Вот где она, несправедливость!.. Там, за чертой фронта! Вот и выхлёстывай ту, которая там!..</w:t>
      </w:r>
    </w:p>
    <w:p>
      <w:pPr>
        <w:pStyle w:val="Normal"/>
        <w:shd w:fill="FFFFFF" w:val="clear"/>
        <w:ind w:right="5" w:firstLine="278"/>
        <w:jc w:val="both"/>
        <w:rPr>
          <w:color w:val="000000"/>
        </w:rPr>
      </w:pPr>
      <w:r>
        <w:rPr>
          <w:color w:val="000000"/>
        </w:rPr>
        <w:t>Алеша смотрел поверх жестко упирающегося в щеку ворота шинели в разгневанное, недоброе сейчас лицо комиссара и, удивляясь вдруг появившемуся безразличию к тому, как и куда повернется собственная его судьба, и уже не пытаясь справиться с дрожью ослабевшего тела, молча и укоризненно возражал: «Нет, товарищ комиссар; Война войной. А несправедливость не только там, за линией фронта. Она и здесь, рядом. И внутри нас она есть. И вы это знаете, товарищ комиссар. Весь батальон заметил, что вы, товарищ комиссар, отделились от комбата, перебрались в отдельный от него блиндаж. И не потому, что так лучше руководить батальоном. Не потому. А потому, что не могли жить рядом с той непорядочностью, которой живет наш нынешний командир. Вы знаете правду о войне и знаете вот эту, мою, правду. Правду о войне вы говорите. Но вы молчите об этой вот, моей, правде...»</w:t>
      </w:r>
    </w:p>
    <w:p>
      <w:pPr>
        <w:pStyle w:val="Normal"/>
        <w:shd w:fill="FFFFFF" w:val="clear"/>
        <w:ind w:firstLine="278"/>
        <w:jc w:val="both"/>
        <w:rPr>
          <w:color w:val="000000"/>
        </w:rPr>
      </w:pPr>
      <w:r>
        <w:rPr>
          <w:color w:val="000000"/>
        </w:rPr>
        <w:t>Алеша смотрел на комиссара с пристальностью человека, понимающего то, что недоговаривал властный его собеседник. Смотрел, сам удивляясь вдруг появившейся смелости, которая еще вчера была бы дерзостью, для  него  непосильной.  Смотрел укоряюще, с безразличием к своей судьбе, которая сейчас была, наверное, и в руках этого человека. И обострившимся в болезни чутьем чувствовал, что комиссар верно понимает его молчаливый пристальный взгляд, оттого и говорит громче и резче, чем надо бы говорить с больным и, в общем-то, беззащитным в своей вине человеком. В какой-то момент комиссар сделал над собой усилие, сломал в себе неправедное чувство силы и власти над другим человеком — Алеша почувствовал это по отмякшему его взгляду. Возможно, комиссар просто заметил струи пота, стекающие по его лицу, увидел, как бьет его неостановимый озноб, но вдруг с обеспокоенностью сказал:</w:t>
      </w:r>
    </w:p>
    <w:p>
      <w:pPr>
        <w:pStyle w:val="Normal"/>
        <w:shd w:fill="FFFFFF" w:val="clear"/>
        <w:tabs>
          <w:tab w:val="clear" w:pos="708"/>
          <w:tab w:val="left" w:pos="547" w:leader="none"/>
        </w:tabs>
        <w:ind w:firstLine="278"/>
        <w:jc w:val="both"/>
        <w:rPr>
          <w:color w:val="000000"/>
        </w:rPr>
      </w:pPr>
      <w:r>
        <w:rPr>
          <w:color w:val="000000"/>
        </w:rPr>
        <w:t xml:space="preserve">— </w:t>
      </w:r>
      <w:r>
        <w:rPr>
          <w:color w:val="000000"/>
        </w:rPr>
        <w:t>Ну-ка, ляг, военфельдшер. Ляг! — Он опустился на колени, неожиданно сильным движением рук уложил Алешу, натянул до носа шинель, подкутал под бока полы, другой шинелью накрыл ноги.</w:t>
      </w:r>
    </w:p>
    <w:p>
      <w:pPr>
        <w:pStyle w:val="Normal"/>
        <w:shd w:fill="FFFFFF" w:val="clear"/>
        <w:tabs>
          <w:tab w:val="clear" w:pos="708"/>
          <w:tab w:val="left" w:pos="547" w:leader="none"/>
        </w:tabs>
        <w:ind w:firstLine="278"/>
        <w:jc w:val="both"/>
        <w:rPr>
          <w:color w:val="000000"/>
        </w:rPr>
      </w:pPr>
      <w:r>
        <w:rPr>
          <w:color w:val="000000"/>
        </w:rPr>
        <w:t xml:space="preserve">— </w:t>
      </w:r>
      <w:r>
        <w:rPr>
          <w:color w:val="000000"/>
        </w:rPr>
        <w:t>Давай-ка овдоровляйся, — проговорил ворчливо, как будто был недоволен проявленной участливостью. Помолчал, сказал, прежде чем вылезти из палатки.</w:t>
      </w:r>
    </w:p>
    <w:p>
      <w:pPr>
        <w:pStyle w:val="Normal"/>
        <w:shd w:fill="FFFFFF" w:val="clear"/>
        <w:tabs>
          <w:tab w:val="clear" w:pos="708"/>
          <w:tab w:val="left" w:pos="547" w:leader="none"/>
        </w:tabs>
        <w:ind w:firstLine="278"/>
        <w:jc w:val="both"/>
        <w:rPr>
          <w:color w:val="000000"/>
        </w:rPr>
      </w:pPr>
      <w:r>
        <w:rPr>
          <w:color w:val="000000"/>
        </w:rPr>
        <w:t xml:space="preserve">— </w:t>
      </w:r>
      <w:r>
        <w:rPr>
          <w:color w:val="000000"/>
        </w:rPr>
        <w:t>Дело в трибунал я пока не подписал. Пока не подписал, военфельдшер!</w:t>
      </w:r>
    </w:p>
    <w:p>
      <w:pPr>
        <w:pStyle w:val="Normal"/>
        <w:shd w:fill="FFFFFF" w:val="clear"/>
        <w:ind w:right="5" w:firstLine="278"/>
        <w:jc w:val="both"/>
        <w:rPr>
          <w:color w:val="000000"/>
        </w:rPr>
      </w:pPr>
      <w:r>
        <w:rPr>
          <w:color w:val="000000"/>
        </w:rPr>
        <w:t>Обессиленный Алеша вжался знобкой спиной в жесткие еловые лапы, прикрыл болезненными веками глаза и услышал раскатистый голос комиссара уже там, за палаткой, где — он знал — прохаживался в беспокойстве молчаливый Иван Степанович:</w:t>
      </w:r>
    </w:p>
    <w:p>
      <w:pPr>
        <w:pStyle w:val="Normal"/>
        <w:shd w:fill="FFFFFF" w:val="clear"/>
        <w:tabs>
          <w:tab w:val="clear" w:pos="708"/>
          <w:tab w:val="left" w:pos="547" w:leader="none"/>
        </w:tabs>
        <w:ind w:firstLine="278"/>
        <w:jc w:val="both"/>
        <w:rPr>
          <w:color w:val="000000"/>
        </w:rPr>
      </w:pPr>
      <w:r>
        <w:rPr>
          <w:color w:val="000000"/>
        </w:rPr>
        <w:t>—</w:t>
      </w:r>
      <w:r>
        <w:rPr>
          <w:color w:val="000000"/>
        </w:rPr>
        <w:tab/>
        <w:t>Почему до сих пор в палатках?! Перед боем санвзвод хотите вывести из строя?! Приказа ждете? А вы что — не командир?! Немедленно приступить к строительству землянок! И больного военфельдшера сегодня же, сейчас же, поместить в теплый блиндаж!</w:t>
      </w:r>
    </w:p>
    <w:p>
      <w:pPr>
        <w:pStyle w:val="Normal"/>
        <w:shd w:fill="FFFFFF" w:val="clear"/>
        <w:ind w:right="5" w:firstLine="278"/>
        <w:jc w:val="both"/>
        <w:rPr>
          <w:color w:val="000000"/>
        </w:rPr>
      </w:pPr>
      <w:r>
        <w:rPr>
          <w:color w:val="000000"/>
        </w:rPr>
        <w:t>Алеша слушал раскатистый голос комиссара, приноровленный к одновременному разговору с сотнями внимающих ему солдат, и чувствовал, как из-под крепко прижатых к глазам ладоней сбегают на жаркое лицо благодарные слезы.</w:t>
      </w:r>
    </w:p>
    <w:p>
      <w:pPr>
        <w:pStyle w:val="Normal"/>
        <w:ind w:firstLine="540"/>
        <w:jc w:val="both"/>
        <w:rPr>
          <w:color w:val="000000"/>
        </w:rPr>
      </w:pPr>
      <w:r>
        <w:rPr>
          <w:color w:val="000000"/>
        </w:rPr>
      </w:r>
    </w:p>
    <w:p>
      <w:pPr>
        <w:pStyle w:val="Normal"/>
        <w:ind w:firstLine="540"/>
        <w:jc w:val="both"/>
        <w:rPr>
          <w:b/>
          <w:b/>
          <w:color w:val="000000"/>
        </w:rPr>
      </w:pPr>
      <w:r>
        <w:rPr>
          <w:b/>
          <w:color w:val="000000"/>
        </w:rPr>
        <w:t xml:space="preserve">ПРОДОЛЖЕНИЕ СМОТРИ — Глава одиннадцатая. НА БЕРЕГ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7:28:00Z</dcterms:created>
  <dc:creator>User</dc:creator>
  <dc:description/>
  <cp:keywords/>
  <dc:language>en-US</dc:language>
  <cp:lastModifiedBy>User</cp:lastModifiedBy>
  <dcterms:modified xsi:type="dcterms:W3CDTF">2008-09-09T16:59:00Z</dcterms:modified>
  <cp:revision>5</cp:revision>
  <dc:subject/>
  <dc:title>КОРНИЛОВ ВЛАДИМИР ГРИГОРЬЕВИЧ</dc:title>
</cp:coreProperties>
</file>