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Родилась в городе Свердловске, на Уралмаше. Писала с детства. В отрочестве  и юности занималась в театральной студии. В 70-71 г. Работала режиссером  самодеятельного пионерского театра «Робин Гуд» в поселке Полуночное на севере Свердловской области. Весной 72-го пришла в отряд «Каравелла», руководимый Владиславом Крапивиным. Будучи человеком сугубо сухопутным, занималась редактированием альманаха «Синий краб», кино и фотографией. В 75 поступила в Литературный институт (проза). Первая публикация  - рассказ «Козел Галагуцкого» в журналах «Костер» (с легкой руки С. Довлатова, который там тогда работал). Закончив институт, работала рецензентом в издательстве «Детская литература», писала для «Пионерской» и «Комсомольской правды», «Учительской газеты». Рассказы и повести печатались в журналах «Пионер», «Аврора», «Парус», «Уральский следопыт», Литературная учеба» и т.д. Первая книга – сборник повестей и рассказов «Если бы я был учителем» - вышла в 84 г. в издательстве «Детская литература».</w:t>
      </w:r>
    </w:p>
    <w:p>
      <w:pPr>
        <w:pStyle w:val="Normal"/>
        <w:ind w:firstLine="709"/>
        <w:jc w:val="both"/>
        <w:rPr/>
      </w:pPr>
      <w:r>
        <w:rPr/>
        <w:t>В 93-96 г. – главный редактор детской сказочной газеты «Жили-были» (на пару с Котом Ученым), где печатались исключительно сказки: старые и новые, смешные и печальные, русские и нерусские. Потому что когда же сказки читать, как не в детстве. А придумал эту газету критик Николай  Машовец. И угадал. Подписка была такая, что зашкаливало. Письма в редакцию почтальоны носили мешками (и очень на это злобились). Но потом пришло время крутого безденежья, бумага подорожала, типография и почта взвинтили цены на свои услуги… И дети писали в редакцию трагические письма: «Прости, дорогой Кот Ученый, я очень люблю твою газету, но мама сказала, что на будущий год мы не будем ее выписывать, потому что у нас денег на еду не хватает»…</w:t>
      </w:r>
    </w:p>
    <w:p>
      <w:pPr>
        <w:pStyle w:val="Normal"/>
        <w:ind w:firstLine="709"/>
        <w:jc w:val="both"/>
        <w:rPr/>
      </w:pPr>
      <w:r>
        <w:rPr/>
        <w:t>В середине 90-х сделала для «Детской литературы» подростковую серию «Опасный возраст», где успели выйти книги Ирины Полянской, Владислава Крапивина, Юрия Короткова, Татьяны Пономаревой, Катерины Мурашовой, Елены Матвеевой. Но тут издательство развалилось и серия накрылась.</w:t>
      </w:r>
    </w:p>
    <w:p>
      <w:pPr>
        <w:pStyle w:val="Normal"/>
        <w:ind w:firstLine="709"/>
        <w:jc w:val="both"/>
        <w:rPr/>
      </w:pPr>
      <w:r>
        <w:rPr/>
        <w:t xml:space="preserve">По счастью в 2000 г. издательство «Дрофа» завело себе детскую редакцию, пожелав, кроме учебников, выпускать и детские книги. Причем, молодых, никому не известных авторов. Одним из директоров там был Николай Птичкин. Вот именно он на это и отважился. Низкий ему поклон. Потому что другие издательства дружно печатали исключительно классику  ДЛ: Барто, Чуковский, Михалков, Сотник, Драгунский. Ну и еще десяток не менее уважаемых имен. Что, без сомнения, было замечательно. Вот только лет через 10 при таком положении дел ДЛ просто прекратилась бы…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 вот, для «Дрофы» мне довелось сделать серию «Сказки нашего двора» - такую веселую (если не сказать – хулиганскую) современную прозу для людей 9-12 лет. Делала я ее с великим удовольствием. Ну, честно сказать, она, на мой взгляд, довольно неровная, но! Зато в этой серии, помимо детских писателей среднего поколения, которым повезло успеть войти в литературу и стать известными, пока она еще не стала расчетливым книжным бизнесом (Олег Кургузов, Валерий Роньшин, Марина Москвина, Сергей Седов, Сергей Махотин), много новых имен и первых книг (Сергей Силин из Перми, Ольга Колпакова и Светлана Лаврова из Екатеринбурга, Юрий Вийра из Москвы, Игорь Жуков из Иваново, Наталья Майорова и Геннадий Скоков из Калуги). Книг, наверное, 40 успело выйти, прежде, чем все рухнуло в очередной раз. (А оно, естественно, рухнуло). </w:t>
      </w:r>
    </w:p>
    <w:p>
      <w:pPr>
        <w:pStyle w:val="Normal"/>
        <w:ind w:firstLine="709"/>
        <w:jc w:val="both"/>
        <w:rPr/>
      </w:pPr>
      <w:r>
        <w:rPr/>
        <w:t xml:space="preserve">Ну, что тут поделать. Спасибо всему, что было. </w:t>
      </w:r>
    </w:p>
    <w:p>
      <w:pPr>
        <w:pStyle w:val="Normal"/>
        <w:ind w:firstLine="709"/>
        <w:jc w:val="both"/>
        <w:rPr/>
      </w:pPr>
      <w:r>
        <w:rPr/>
        <w:t>Вот такова, в общих чертах, моя творческая биограф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иблиография</w:t>
      </w:r>
    </w:p>
    <w:p>
      <w:pPr>
        <w:pStyle w:val="Normal"/>
        <w:ind w:firstLine="709"/>
        <w:jc w:val="both"/>
        <w:rPr/>
      </w:pPr>
      <w:r>
        <w:rPr/>
        <w:t>Про то, что когда-то печаталось в журналах, не буду. Это было давно и неправ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ни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«Если бы я был учителем».</w:t>
      </w:r>
      <w:r>
        <w:rPr/>
        <w:t xml:space="preserve"> Повести и рассказы. «Детская литература». 1984 г.</w:t>
      </w:r>
    </w:p>
    <w:p>
      <w:pPr>
        <w:pStyle w:val="Normal"/>
        <w:ind w:firstLine="709"/>
        <w:jc w:val="both"/>
        <w:rPr/>
      </w:pPr>
      <w:r>
        <w:rPr>
          <w:b/>
        </w:rPr>
        <w:t>«Пожарный кран № 1».</w:t>
      </w:r>
      <w:r>
        <w:rPr/>
        <w:t xml:space="preserve"> Повесть. «Детская литература». 1986 г. </w:t>
      </w:r>
    </w:p>
    <w:p>
      <w:pPr>
        <w:pStyle w:val="Normal"/>
        <w:ind w:firstLine="709"/>
        <w:jc w:val="both"/>
        <w:rPr/>
      </w:pPr>
      <w:r>
        <w:rPr>
          <w:b/>
        </w:rPr>
        <w:t>«Чудеса света».</w:t>
      </w:r>
      <w:r>
        <w:rPr/>
        <w:t xml:space="preserve"> (Серия «Я познаю мир»). АСТ. 1997 г.</w:t>
      </w:r>
    </w:p>
    <w:p>
      <w:pPr>
        <w:pStyle w:val="Normal"/>
        <w:ind w:firstLine="709"/>
        <w:jc w:val="both"/>
        <w:rPr/>
      </w:pPr>
      <w:r>
        <w:rPr>
          <w:b/>
        </w:rPr>
        <w:t>«Белая лошадь – горе не мое!».</w:t>
      </w:r>
      <w:r>
        <w:rPr/>
        <w:t xml:space="preserve"> Повести и рассказы. «Детская литература».1998 г.</w:t>
      </w:r>
    </w:p>
    <w:p>
      <w:pPr>
        <w:pStyle w:val="Normal"/>
        <w:ind w:firstLine="709"/>
        <w:jc w:val="both"/>
        <w:rPr/>
      </w:pPr>
      <w:r>
        <w:rPr>
          <w:b/>
        </w:rPr>
        <w:t>«Черная рука из второго подъезда».</w:t>
      </w:r>
      <w:r>
        <w:rPr/>
        <w:t xml:space="preserve"> (Под псевдонимом Иван Востросаблин). Рассказы. «Дрофа». 2003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Император Александр </w:t>
      </w:r>
      <w:r>
        <w:rPr>
          <w:b/>
          <w:lang w:val="en-US"/>
        </w:rPr>
        <w:t>III</w:t>
      </w:r>
      <w:r>
        <w:rPr>
          <w:b/>
        </w:rPr>
        <w:t>».</w:t>
      </w:r>
      <w:r>
        <w:rPr/>
        <w:t xml:space="preserve"> Историческая повесть. «Белый город». 2005 г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Император Павел </w:t>
      </w:r>
      <w:r>
        <w:rPr>
          <w:b/>
          <w:lang w:val="en-US"/>
        </w:rPr>
        <w:t>I</w:t>
      </w:r>
      <w:r>
        <w:rPr>
          <w:b/>
        </w:rPr>
        <w:t>».</w:t>
      </w:r>
      <w:r>
        <w:rPr/>
        <w:t xml:space="preserve"> Историческая повесть. «Белый город». 2005 г.</w:t>
      </w:r>
    </w:p>
    <w:p>
      <w:pPr>
        <w:pStyle w:val="Normal"/>
        <w:ind w:firstLine="709"/>
        <w:jc w:val="both"/>
        <w:rPr/>
      </w:pPr>
      <w:r>
        <w:rPr>
          <w:b/>
        </w:rPr>
        <w:t>«Сказки о русских художниках».</w:t>
      </w:r>
      <w:r>
        <w:rPr/>
        <w:t xml:space="preserve">  «Белый город». 2005 г.</w:t>
      </w:r>
    </w:p>
    <w:p>
      <w:pPr>
        <w:pStyle w:val="Normal"/>
        <w:ind w:firstLine="709"/>
        <w:jc w:val="both"/>
        <w:rPr/>
      </w:pPr>
      <w:r>
        <w:rPr>
          <w:b/>
        </w:rPr>
        <w:t>«Елизавета – дочь Петра».</w:t>
      </w:r>
      <w:r>
        <w:rPr/>
        <w:t xml:space="preserve"> Историческая повесть. «Белый город». 2006 г.</w:t>
      </w:r>
    </w:p>
    <w:p>
      <w:pPr>
        <w:pStyle w:val="Normal"/>
        <w:ind w:firstLine="709"/>
        <w:jc w:val="both"/>
        <w:rPr/>
      </w:pPr>
      <w:r>
        <w:rPr>
          <w:b/>
        </w:rPr>
        <w:t>«Последний русский император».</w:t>
      </w:r>
      <w:r>
        <w:rPr/>
        <w:t xml:space="preserve"> Историческая повесть. «Белый город». 2006 г.</w:t>
      </w:r>
    </w:p>
    <w:p>
      <w:pPr>
        <w:pStyle w:val="Normal"/>
        <w:ind w:firstLine="709"/>
        <w:jc w:val="both"/>
        <w:rPr/>
      </w:pPr>
      <w:r>
        <w:rPr>
          <w:b/>
        </w:rPr>
        <w:t>«Художник Василий Верещагин».</w:t>
      </w:r>
      <w:r>
        <w:rPr/>
        <w:t xml:space="preserve"> Историческая повесть (в соавторстве с М.Межиевой). «Белый город». 2007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ль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«Любовь октябренка Овечкина» </w:t>
      </w:r>
      <w:r>
        <w:rPr/>
        <w:t xml:space="preserve">(Ленинградское телевидение). 1983 г. </w:t>
      </w:r>
    </w:p>
    <w:p>
      <w:pPr>
        <w:pStyle w:val="Normal"/>
        <w:ind w:firstLine="709"/>
        <w:jc w:val="both"/>
        <w:rPr/>
      </w:pPr>
      <w:r>
        <w:rPr>
          <w:b/>
        </w:rPr>
        <w:t>«Белая лошадь – горе не мое!»</w:t>
      </w:r>
      <w:r>
        <w:rPr/>
        <w:t xml:space="preserve"> (Центральное телевидение). 1986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и переведены и изданы в Греции, Словакии, Японии, Югославии, Кита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33:00Z</dcterms:created>
  <dc:creator>Zoria</dc:creator>
  <dc:description/>
  <dc:language>en-US</dc:language>
  <cp:lastModifiedBy>Zoria</cp:lastModifiedBy>
  <dcterms:modified xsi:type="dcterms:W3CDTF">2007-03-19T14:25:00Z</dcterms:modified>
  <cp:revision>6</cp:revision>
  <dc:subject/>
  <dc:title/>
</cp:coreProperties>
</file>