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фак МГУ 1950 – 1953 годы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spacing w:lineRule="auto" w:line="240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>Плохо вижу, буду писать, как вспоминается...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юне 1950 года отчим отправил меня учиться в Военно-Медицинскую Академию в Ленинграде – но я оказался слишком худым для военной службы! В М. сразу же пошел в Университет на Моховой.  Большой круглый Актовый зал с колоннами, меня как медалиста приняли без экзаменов, сказал, что хочу на биофак на кафедру физиологии животных и уехал домой в Тулу. </w:t>
      </w:r>
    </w:p>
    <w:p>
      <w:pPr>
        <w:pStyle w:val="Normal"/>
        <w:shd w:fill="E7E6E6" w:val="clear"/>
        <w:spacing w:lineRule="auto" w:line="24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нтябре оказалось, что взяли на почвенное отделение – там недобор. Был у ректора 1-го мединститута (это бывший медфак университета): «Будьте счастливы, что поступили в Московский Университет!» Поселили в общежитии МГУ на Стромынке, это около Яузы. Отчим решил посылать мне 100 р. в месяц. </w:t>
      </w:r>
    </w:p>
    <w:p>
      <w:pPr>
        <w:pStyle w:val="Normal"/>
        <w:shd w:fill="E7E6E6" w:val="clear"/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м приезжал на Охотный ряд, шел мимо Националя, ам. посольства и геологического ин-та, направо, вход в квартал университетских факультетов. Справа медицинский (позже 1-й мединститут), левее его химический, впереди физический, налево Ботанический корпус биофака, под высокой аркой выход на Герцена (Б. Никитская), впереди большой особняк Мещерских, здесь в 1920-х годах был Землеустроительный техникум, где учился и жил на ул. Граеовского мой отец С.С. Королев. За аркой правее Зоологический корпус биофака, где была Большая аудитория, деканат и на 3-м этаже кафедра физиологии. </w:t>
      </w:r>
    </w:p>
    <w:p>
      <w:pPr>
        <w:pStyle w:val="Normal"/>
        <w:shd w:fill="E7E6E6" w:val="clear"/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чвенном отделении запомнились лекции по геологии с интересными диапозитивами. Оказывается, иногда реки как бы распиливают осадочные породы и мы можем там находить остатки существ, живших миллионы лет назад. На этих лекциях я познакомился с прелестной Майей Анцелович, когда она дала мне свой опросник по характерам и ценностям в жизни... Самыми интересными на биологическом отделении были лекции по анатомии: познай сам себя! Проф. Гремяцкий, очень старый и худой был еще прекрасным знатоком божественной латыни. И еще был довольно большой практикум в нашей анатомичке в полуподвале ближе к углу ул. Герцена и Моховой. (Выше был юридический факультет, в этом же году на него поступил учиться Горбачев... ) В анатомичке сильно пахло формалином из цинковых ящиков... Занятия вел доцент Успенский, мы как-то бравировали друг перед другом... Латынь. Однажды мы взяли с собой череп, в троллейбусе с ученым видом рассматривали его, перемежая разговор латынью. </w:t>
      </w:r>
    </w:p>
    <w:p>
      <w:pPr>
        <w:pStyle w:val="Normal"/>
        <w:shd w:fill="E7E6E6" w:val="clear"/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м местом нашего общения была Большая Зоологическая аудитория. Лекции по зоологии, многие ребята планировали летом быть в экспедициях по Средней Азии, (я называл их тушканчиками), гидробиологи хотели побывать на нашей биостанции на Белом море или в Севастополе. Лекции по физиологии животных, там я встретил Катю Сидорову (Векслер), она была очень хороша собою… Часто мы сидели рядом, однажды получил записку: «Мы тебя растерзаем за Катю. Три соперника». К., прочитав, закрыла лицо руками. (Позже я узнал, что она была старше нас, в прошлом году ее не приняли: был запрет на прием евреев в университеты). Иногда мы встречались на коллоквиумах на кафедре физиологии животных, обсуждались вопросы научных поисков в медицине. Гуляли по М., смеясь, она назвала меня энтузиастом. «А я думала, что ты москвич: походка такая свободная и речь...» -- Отец был москвичом...  Был с ней в консерватории, на вечере в Доме Ученых, был у нее дома. </w:t>
      </w:r>
    </w:p>
    <w:p>
      <w:pPr>
        <w:pStyle w:val="Normal"/>
        <w:shd w:fill="E7E6E6" w:val="clear"/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сех лекций многие шли под аркой мимо Ботанического корпуса в столовую под сводами Главного корпуса университета. Иногда в буфете я брал щуку, фаршированную морковью или сосиски с капустой и бутылку пива. После обеда – в большой Актовый зал под куполом, там была наша знаменитая читалка!</w:t>
      </w:r>
    </w:p>
    <w:p>
      <w:pPr>
        <w:pStyle w:val="Normal"/>
        <w:shd w:fill="E7E6E6" w:val="clear"/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51 год, Татьянин день, наш университетский праздник в клубе на Герцена, почти напротив анатомички. У рояля Коля Воронцов  пытается басом исполнить Песню варяжского гостя. У Коли старорежимный студенческий китель и пенсне на цепочке. Поздно вечером мы с Колей пошли на Горького и, обнявшись за плечи и сильно шатаясь, изображали пьяных, пугая прохожих. При этом орали, повторяя начало средневековой латинской песни студентов Гаудеамус! (После 91-го года Воронцов был, кажется, замминистра по экологии). </w:t>
      </w:r>
    </w:p>
    <w:p>
      <w:pPr>
        <w:pStyle w:val="Normal"/>
        <w:shd w:fill="E7E6E6" w:val="clear"/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м была замечательная практика в Турово на Оке. Жили в больших армейских палатках, хриплый звук горна «Подъем!» как сейчас слышу. Роскошный сосновый и дубовый лес выше на левом берегу Оки. Наши ботанические экскурсии с большими папками или энтомологические с сачками и морилками. Наши соревнования – я победил в кроссе на 5 км. Во время дальни походов мы с К. иногда отдыхали в высоком цветущем разнотравье. К. лежала совсем рядом, очень любила долго смотреть мне в глаза как бы погружаясь в них и ласкаясь. Но я хотел большего... В конце практики стало чуть заметно ее как бы отчуждение. Моя долгая борьба с самим с собой... – Я решил, как можно реже встречаться с К.: она старше меня, ей нужен богатый, со связями …! 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тябрь, перевод к биологам, меня назначают комсоргом группы. Наш роскошный аудиторный корпус со стеклянной крышей, там военная кафедра, мы артиллеристы, наш полковник вспоминал о сильных морозах, когда обе армии зарылись в окопы и была странная тишина… Большие спортивные залы. Мои тренировки в секции бокса. Запомнилась отработка нокаутирующего удара. Яркое солнце, гулял по Горького подруки  с  двумя нашими красавицами, изящная волоокая Марциросова и Акопова, она вся как солнечный сладкий плод... Сокольники, соревнование по бегу на 3 км, занял 2-е место. Вечер в нашем клубе, я танцевал с М., приходит К.: «Ты дружишь с М.? Все говорят о твоих успехах в соревновании... Пойдем...»   -- У меня только что перестала болеть голова после бега, я останусь. – «Пусть Бог хранит тебя!» -- говорит она очень печально. На другой день вечером я иду со своим приятелем Шаминым из читалки. На улице мы присоединяемся к Кате, она берет нас подруки: «После этого лета наши мальчики совсем одичали! Ну, зачем тебе этот бокс? Не появляйся у меня со своим разбитым носом! А все же, не смотря на твой твердый характер, ты пошел со мной!» -- говорит мне лукаво К., немного подпрыгивая. Проводили К., я что-то восторженно говорю о ней.  – «….. таких надо», -- философски замечает Ш.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1952 год встречал на квартире у нашего будущего орнитолога Коли Кокшайского. Новогодние тосты, патефон, танцы, я пробовал петь «Сердце красавици...» Вспомнил Инку Зинину, она была очень дружна со мной. Таня Грибовская, тонкая, светлая: «Витьк, это ты?..», -- она в углу поправляет чулок, я вижу ее нежное округлое колено –  мы свои. В Ботаническом корпусе вспоминаются практикумы по физиологии растений и по микробиологии, чашки Петри с разнообразными колониями бактерий через неделю после нашего выдоха на поверхность агар-агара. Занятия английским были в Зоомузее, наша англичанка Магда Максовна, жена бывшего посла в Англии, пряный запах духов «Красная Москва». Комнатка комсомольского бюро под лестницей: я предлагал поставить эксперимент, кто будет лучше сдавать экзамены, лишь по учебнику или по записям лекций. Еще я был агитатором в одной коммунальной квартире где-то около Консерватории – читайте «Мастер и Маргарита»! Был агитатором на стройке нового здания МГУ. Были на стройке Лужников. Эх!..</w:t>
      </w:r>
    </w:p>
    <w:p>
      <w:pPr>
        <w:pStyle w:val="Style15"/>
        <w:numPr>
          <w:ilvl w:val="0"/>
          <w:numId w:val="0"/>
        </w:numPr>
        <w:shd w:fill="E7E6E6" w:val="clear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афедра физиологии, малый практикум – нужно поставить памятник так же и лягушке! Летом я не поехал в Тулу, участвовал в опытах по условным рефлексам на собаке, вечера проводил в Ленинке (в Доме Пашкова), прочитал всего Бальзака и Гюго. </w:t>
      </w:r>
    </w:p>
    <w:p>
      <w:pPr>
        <w:pStyle w:val="Style15"/>
        <w:numPr>
          <w:ilvl w:val="0"/>
          <w:numId w:val="0"/>
        </w:numPr>
        <w:shd w:fill="E7E6E6" w:val="clear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Большой практикум, сложные операции, мы в белых халатах и чувствуем себя уже физиологами. Ира Давыдова, ей нравилось смотреть мне в глаза (в 1955 году она прислала мне записку с признанием...)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а 1953 года, всех ребят нашего курса переводят на химфак – Средьмашу требуются специалисты по радиоактивности. Нам дают повышенную стипендию, освобождают от военного дела и дают лишние полгода обучения в университете.  Я с тремя сокурсниками был у замминистра высшего образования и он разрешает нам дополнительно учиться заочно на биофаке. Количественный анализ на старом химфаке – в природе существуют точные закономерности. Получение из урановой руды уранилацетата. Определение периода полураспада, счетчики Гейгера-Мюллера. Запомнилось громадное увеличение радиационного фона, когда кто-то за толстой бетонной стеной случайно открыл парафиновый блок, где была пробирка с порошком бериллия и солью радия – эта смесь выделяла нейтроны. На кафедре физиологии принимал участие в исследовании функции щитовидки с помощью микродоз радиоактивного йода, я был испытуемым...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 стать специалистом по воздействию радиоактивности на человека. В Ленинке просматривал подшивки еще дореволюционных газет по действию радоновых ванн – современные данные все были засекречены... Вспоминаю молодую библиотекаршу на выдаче книг, которая всегда как-то застенчиво смотрела на меня, студента (после войны было мало мужчин...)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 в столовой под сводами с Германом Самойловым, будущим специалистом по масс-спектрометрии, с которым мы в дальнейшем несколько лет жили в одном блоке из двух комнат в новом здании МГУ, это уже была новая эпоха моей жизни. Здесь лишь кратко отмечу, что на новом биофаке была организована кафедра высшей нервной деятельности (ВПД) и далее мы проходили практикумы и нам читали лекции по патологии ВНД в Ин-те гинекологии; по цитоархитектонике головного мозга в Ин-те мозга и по психиатрии в Ин-те психиатрии Минздрава (в знаменитой «Кащенке»!) – в итоге мы стали физиологами ВНД. Еще дополнительно я прошел Большой практикум по биохимии (на их кафедре!) Где-то там же была кафедра антропологии, это 3-й этаж Главного корпуса. Еще вспомнил, в его левом крыле была Научная б-ка им. Горького.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 xml:space="preserve">Химфак я закончил по специальности радиационная химия. В 1983 году в Технологическом институте (СПб) защитил диссертацию по алгебраическим моделям конструктивной логики (АМКЛ).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инается ~ 1954 год, после Большого практикума по биохимии мы с К. тихо идем по сумеречным улицам М., в метро ждем поезд для К. Она мне говорит: «Витя, мы в будущем все равно не сможем быть вместе..., мой отец еврей...» -- Мы встретимся с тобой через геологическую эпоху..., это совсем скоро, это как один вдох... – К. входит в вагон, двери захлопнулись и она исчезает в Черной Дыре туннеля. Мы встретились у нее после переворота, ей было уже за 60, муж еврей, его не было дома. «Витя, ты выглядишь очень хорошо!» -- говорит она с некоторым оттенком зависти. – Катя, покажи мне фото своей дочери... – «Она совершенно не похожа на меня!» -- с сожалением говорит К. – (Я вспомнил старое замечание или, может, предсказание Ш). </w:t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ий путь. Возвращение отца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amlib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eglow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bl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</w:hyperlink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CHIVES</w:t>
        </w:r>
      </w:hyperlink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</w:t>
        </w:r>
      </w:hyperlink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taliy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olaevich</w:t>
        </w:r>
      </w:hyperlink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_</w:t>
        </w:r>
      </w:hyperlink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</w:hyperlink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.</w:t>
        </w:r>
      </w:hyperlink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itshcheg-cor.livejournal.com</w:t>
        </w:r>
      </w:hyperlink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scalibro</w:t>
        </w:r>
      </w:hyperlink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etry</w:t>
        </w:r>
      </w:hyperlink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ks</w:t>
        </w:r>
      </w:hyperlink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</w:t>
        </w:r>
      </w:hyperlink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32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Фотоальбом1: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4</w:t>
        </w:r>
      </w:hyperlink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put</w:t>
        </w:r>
      </w:hyperlink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pics</w:t>
        </w:r>
      </w:hyperlink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</w:hyperlink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_13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фотоальбомы 2, 3, 4: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gallery</w:t>
        </w:r>
      </w:hyperlink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5: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oto.qip.ru/users/shcheg32/15100698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6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photoalbums</w:t>
        </w:r>
      </w:hyperlink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</w:hyperlink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?</w:t>
        </w:r>
      </w:hyperlink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</w:t>
        </w:r>
      </w:hyperlink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=1692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://club.foto.ru/gallery/photos/author.php?author_id=398059" \l "listStart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://club.foto.ru/gallery/photos/author.php?author_id=398059#listStart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k.com/id154587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Email: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32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  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</w:hyperlink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500</w:t>
        </w:r>
      </w:hyperlink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x</w:t>
        </w:r>
      </w:hyperlink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</w:hyperlink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spacing w:before="0" w:after="16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6.10.202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samlib.ru/s/sheglow_w_n/" TargetMode="External"/><Relationship Id="rId5" Type="http://schemas.openxmlformats.org/officeDocument/2006/relationships/hyperlink" Target="http://samlib.ru/s/sheglow_w_n/" TargetMode="External"/><Relationship Id="rId6" Type="http://schemas.openxmlformats.org/officeDocument/2006/relationships/hyperlink" Target="http://samlib.ru/s/sheglow_w_n/" TargetMode="External"/><Relationship Id="rId7" Type="http://schemas.openxmlformats.org/officeDocument/2006/relationships/hyperlink" Target="http://samlib.ru/s/sheglow_w_n/" TargetMode="External"/><Relationship Id="rId8" Type="http://schemas.openxmlformats.org/officeDocument/2006/relationships/hyperlink" Target="http://samlib.ru/s/sheglow_w_n/" TargetMode="External"/><Relationship Id="rId9" Type="http://schemas.openxmlformats.org/officeDocument/2006/relationships/hyperlink" Target="http://samlib.ru/s/sheglow_w_n/" TargetMode="External"/><Relationship Id="rId10" Type="http://schemas.openxmlformats.org/officeDocument/2006/relationships/hyperlink" Target="http://samlib.ru/s/sheglow_w_n/" TargetMode="External"/><Relationship Id="rId11" Type="http://schemas.openxmlformats.org/officeDocument/2006/relationships/hyperlink" Target="http://samlib.ru/s/sheglow_w_n/" TargetMode="External"/><Relationship Id="rId12" Type="http://schemas.openxmlformats.org/officeDocument/2006/relationships/hyperlink" Target="http://samlib.ru/s/sheglow_w_n/" TargetMode="External"/><Relationship Id="rId13" Type="http://schemas.openxmlformats.org/officeDocument/2006/relationships/hyperlink" Target="http://samlib.ru/s/sheglow_w_n/" TargetMode="External"/><Relationship Id="rId14" Type="http://schemas.openxmlformats.org/officeDocument/2006/relationships/hyperlink" Target="http://samlib.ru/s/sheglow_w_n/" TargetMode="External"/><Relationship Id="rId15" Type="http://schemas.openxmlformats.org/officeDocument/2006/relationships/hyperlink" Target="http://samlib.ru/s/sheglow_w_n/" TargetMode="External"/><Relationship Id="rId16" Type="http://schemas.openxmlformats.org/officeDocument/2006/relationships/hyperlink" Target="http://samlib.ru/s/sheglow_w_n/" TargetMode="External"/><Relationship Id="rId17" Type="http://schemas.openxmlformats.org/officeDocument/2006/relationships/hyperlink" Target="http://publ.lib.ru/ARCHIVES/SCH/SCHEGLOV_Vitaliy_Nikolaevich/_Scheglov_V.N..html" TargetMode="External"/><Relationship Id="rId18" Type="http://schemas.openxmlformats.org/officeDocument/2006/relationships/hyperlink" Target="http://publ.lib.ru/ARCHIVES/SCH/SCHEGLOV_Vitaliy_Nikolaevich/_Scheglov_V.N..html" TargetMode="External"/><Relationship Id="rId19" Type="http://schemas.openxmlformats.org/officeDocument/2006/relationships/hyperlink" Target="http://publ.lib.ru/ARCHIVES/SCH/SCHEGLOV_Vitaliy_Nikolaevich/_Scheglov_V.N..html" TargetMode="External"/><Relationship Id="rId20" Type="http://schemas.openxmlformats.org/officeDocument/2006/relationships/hyperlink" Target="http://publ.lib.ru/ARCHIVES/SCH/SCHEGLOV_Vitaliy_Nikolaevich/_Scheglov_V.N..html" TargetMode="External"/><Relationship Id="rId21" Type="http://schemas.openxmlformats.org/officeDocument/2006/relationships/hyperlink" Target="http://publ.lib.ru/ARCHIVES/SCH/SCHEGLOV_Vitaliy_Nikolaevich/_Scheglov_V.N..html" TargetMode="External"/><Relationship Id="rId22" Type="http://schemas.openxmlformats.org/officeDocument/2006/relationships/hyperlink" Target="http://publ.lib.ru/ARCHIVES/SCH/SCHEGLOV_Vitaliy_Nikolaevich/_Scheglov_V.N..html" TargetMode="External"/><Relationship Id="rId23" Type="http://schemas.openxmlformats.org/officeDocument/2006/relationships/hyperlink" Target="http://publ.lib.ru/ARCHIVES/SCH/SCHEGLOV_Vitaliy_Nikolaevich/_Scheglov_V.N..html" TargetMode="External"/><Relationship Id="rId24" Type="http://schemas.openxmlformats.org/officeDocument/2006/relationships/hyperlink" Target="http://publ.lib.ru/ARCHIVES/SCH/SCHEGLOV_Vitaliy_Nikolaevich/_Scheglov_V.N..html" TargetMode="External"/><Relationship Id="rId25" Type="http://schemas.openxmlformats.org/officeDocument/2006/relationships/hyperlink" Target="http://publ.lib.ru/ARCHIVES/SCH/SCHEGLOV_Vitaliy_Nikolaevich/_Scheglov_V.N..html" TargetMode="External"/><Relationship Id="rId26" Type="http://schemas.openxmlformats.org/officeDocument/2006/relationships/hyperlink" Target="http://publ.lib.ru/ARCHIVES/SCH/SCHEGLOV_Vitaliy_Nikolaevich/_Scheglov_V.N..html" TargetMode="External"/><Relationship Id="rId27" Type="http://schemas.openxmlformats.org/officeDocument/2006/relationships/hyperlink" Target="http://publ.lib.ru/ARCHIVES/SCH/SCHEGLOV_Vitaliy_Nikolaevich/_Scheglov_V.N..html" TargetMode="External"/><Relationship Id="rId28" Type="http://schemas.openxmlformats.org/officeDocument/2006/relationships/hyperlink" Target="http://publ.lib.ru/ARCHIVES/SCH/SCHEGLOV_Vitaliy_Nikolaevich/_Scheglov_V.N..html" TargetMode="External"/><Relationship Id="rId29" Type="http://schemas.openxmlformats.org/officeDocument/2006/relationships/hyperlink" Target="http://publ.lib.ru/ARCHIVES/SCH/SCHEGLOV_Vitaliy_Nikolaevich/_Scheglov_V.N..html" TargetMode="External"/><Relationship Id="rId30" Type="http://schemas.openxmlformats.org/officeDocument/2006/relationships/hyperlink" Target="http://publ.lib.ru/ARCHIVES/SCH/SCHEGLOV_Vitaliy_Nikolaevich/_Scheglov_V.N..html" TargetMode="External"/><Relationship Id="rId31" Type="http://schemas.openxmlformats.org/officeDocument/2006/relationships/hyperlink" Target="http://publ.lib.ru/ARCHIVES/SCH/SCHEGLOV_Vitaliy_Nikolaevich/_Scheglov_V.N..html" TargetMode="External"/><Relationship Id="rId32" Type="http://schemas.openxmlformats.org/officeDocument/2006/relationships/hyperlink" Target="http://publ.lib.ru/ARCHIVES/SCH/SCHEGLOV_Vitaliy_Nikolaevich/_Scheglov_V.N..html" TargetMode="External"/><Relationship Id="rId33" Type="http://schemas.openxmlformats.org/officeDocument/2006/relationships/hyperlink" Target="http://publ.lib.ru/ARCHIVES/SCH/SCHEGLOV_Vitaliy_Nikolaevich/_Scheglov_V.N..html" TargetMode="External"/><Relationship Id="rId34" Type="http://schemas.openxmlformats.org/officeDocument/2006/relationships/hyperlink" Target="http://publ.lib.ru/ARCHIVES/SCH/SCHEGLOV_Vitaliy_Nikolaevich/_Scheglov_V.N..html" TargetMode="External"/><Relationship Id="rId35" Type="http://schemas.openxmlformats.org/officeDocument/2006/relationships/hyperlink" Target="http://publ.lib.ru/ARCHIVES/SCH/SCHEGLOV_Vitaliy_Nikolaevich/_Scheglov_V.N..html" TargetMode="External"/><Relationship Id="rId36" Type="http://schemas.openxmlformats.org/officeDocument/2006/relationships/hyperlink" Target="http://publ.lib.ru/ARCHIVES/SCH/SCHEGLOV_Vitaliy_Nikolaevich/_Scheglov_V.N..html" TargetMode="External"/><Relationship Id="rId37" Type="http://schemas.openxmlformats.org/officeDocument/2006/relationships/hyperlink" Target="http://publ.lib.ru/ARCHIVES/SCH/SCHEGLOV_Vitaliy_Nikolaevich/_Scheglov_V.N..html" TargetMode="External"/><Relationship Id="rId38" Type="http://schemas.openxmlformats.org/officeDocument/2006/relationships/hyperlink" Target="http://publ.lib.ru/ARCHIVES/SCH/SCHEGLOV_Vitaliy_Nikolaevich/_Scheglov_V.N..html" TargetMode="External"/><Relationship Id="rId39" Type="http://schemas.openxmlformats.org/officeDocument/2006/relationships/hyperlink" Target="http://publ.lib.ru/ARCHIVES/SCH/SCHEGLOV_Vitaliy_Nikolaevich/_Scheglov_V.N..html" TargetMode="External"/><Relationship Id="rId40" Type="http://schemas.openxmlformats.org/officeDocument/2006/relationships/hyperlink" Target="http://publ.lib.ru/ARCHIVES/SCH/SCHEGLOV_Vitaliy_Nikolaevich/_Scheglov_V.N..html" TargetMode="External"/><Relationship Id="rId41" Type="http://schemas.openxmlformats.org/officeDocument/2006/relationships/hyperlink" Target="http://publ.lib.ru/ARCHIVES/SCH/SCHEGLOV_Vitaliy_Nikolaevich/_Scheglov_V.N..html" TargetMode="External"/><Relationship Id="rId42" Type="http://schemas.openxmlformats.org/officeDocument/2006/relationships/hyperlink" Target="https://vitshcheg-cor.livejournal.com/" TargetMode="External"/><Relationship Id="rId43" Type="http://schemas.openxmlformats.org/officeDocument/2006/relationships/hyperlink" Target="http://escalibro.com/ru/poetry/works/corolev32/" TargetMode="External"/><Relationship Id="rId44" Type="http://schemas.openxmlformats.org/officeDocument/2006/relationships/hyperlink" Target="http://escalibro.com/ru/poetry/works/corolev32/" TargetMode="External"/><Relationship Id="rId45" Type="http://schemas.openxmlformats.org/officeDocument/2006/relationships/hyperlink" Target="http://escalibro.com/ru/poetry/works/corolev32/" TargetMode="External"/><Relationship Id="rId46" Type="http://schemas.openxmlformats.org/officeDocument/2006/relationships/hyperlink" Target="http://escalibro.com/ru/poetry/works/corolev32/" TargetMode="External"/><Relationship Id="rId47" Type="http://schemas.openxmlformats.org/officeDocument/2006/relationships/hyperlink" Target="http://escalibro.com/ru/poetry/works/corolev32/" TargetMode="External"/><Relationship Id="rId48" Type="http://schemas.openxmlformats.org/officeDocument/2006/relationships/hyperlink" Target="http://escalibro.com/ru/poetry/works/corolev32/" TargetMode="External"/><Relationship Id="rId49" Type="http://schemas.openxmlformats.org/officeDocument/2006/relationships/hyperlink" Target="http://escalibro.com/ru/poetry/works/corolev32/" TargetMode="External"/><Relationship Id="rId50" Type="http://schemas.openxmlformats.org/officeDocument/2006/relationships/hyperlink" Target="http://escalibro.com/ru/poetry/works/corolev32/" TargetMode="External"/><Relationship Id="rId51" Type="http://schemas.openxmlformats.org/officeDocument/2006/relationships/hyperlink" Target="http://escalibro.com/ru/poetry/works/corolev32/" TargetMode="External"/><Relationship Id="rId52" Type="http://schemas.openxmlformats.org/officeDocument/2006/relationships/hyperlink" Target="http://escalibro.com/ru/poetry/works/corolev32/" TargetMode="External"/><Relationship Id="rId53" Type="http://schemas.openxmlformats.org/officeDocument/2006/relationships/hyperlink" Target="http://escalibro.com/ru/poetry/works/corolev32/" TargetMode="External"/><Relationship Id="rId54" Type="http://schemas.openxmlformats.org/officeDocument/2006/relationships/hyperlink" Target="http://escalibro.com/ru/poetry/works/corolev32/" TargetMode="External"/><Relationship Id="rId55" Type="http://schemas.openxmlformats.org/officeDocument/2006/relationships/hyperlink" Target="http://escalibro.com/ru/poetry/works/corolev32/" TargetMode="External"/><Relationship Id="rId56" Type="http://schemas.openxmlformats.org/officeDocument/2006/relationships/hyperlink" Target="http://escalibro.com/ru/poetry/works/corolev32/" TargetMode="External"/><Relationship Id="rId57" Type="http://schemas.openxmlformats.org/officeDocument/2006/relationships/hyperlink" Target="http://4put.ru/pics/u_135/" TargetMode="External"/><Relationship Id="rId58" Type="http://schemas.openxmlformats.org/officeDocument/2006/relationships/hyperlink" Target="http://4put.ru/pics/u_135/" TargetMode="External"/><Relationship Id="rId59" Type="http://schemas.openxmlformats.org/officeDocument/2006/relationships/hyperlink" Target="http://4put.ru/pics/u_135/" TargetMode="External"/><Relationship Id="rId60" Type="http://schemas.openxmlformats.org/officeDocument/2006/relationships/hyperlink" Target="http://4put.ru/pics/u_135/" TargetMode="External"/><Relationship Id="rId61" Type="http://schemas.openxmlformats.org/officeDocument/2006/relationships/hyperlink" Target="http://4put.ru/pics/u_135/" TargetMode="External"/><Relationship Id="rId62" Type="http://schemas.openxmlformats.org/officeDocument/2006/relationships/hyperlink" Target="http://4put.ru/pics/u_135/" TargetMode="External"/><Relationship Id="rId63" Type="http://schemas.openxmlformats.org/officeDocument/2006/relationships/hyperlink" Target="http://4put.ru/pics/u_135/" TargetMode="External"/><Relationship Id="rId64" Type="http://schemas.openxmlformats.org/officeDocument/2006/relationships/hyperlink" Target="http://4put.ru/pics/u_135/" TargetMode="External"/><Relationship Id="rId65" Type="http://schemas.openxmlformats.org/officeDocument/2006/relationships/hyperlink" Target="http://4put.ru/pics/u_135/" TargetMode="External"/><Relationship Id="rId66" Type="http://schemas.openxmlformats.org/officeDocument/2006/relationships/hyperlink" Target="http://4put.ru/pics/u_135/" TargetMode="External"/><Relationship Id="rId67" Type="http://schemas.openxmlformats.org/officeDocument/2006/relationships/hyperlink" Target="http://shcheglov.gallery.ru/" TargetMode="External"/><Relationship Id="rId68" Type="http://schemas.openxmlformats.org/officeDocument/2006/relationships/hyperlink" Target="http://shcheglov.gallery.ru/" TargetMode="External"/><Relationship Id="rId69" Type="http://schemas.openxmlformats.org/officeDocument/2006/relationships/hyperlink" Target="http://shcheglov.gallery.ru/" TargetMode="External"/><Relationship Id="rId70" Type="http://schemas.openxmlformats.org/officeDocument/2006/relationships/hyperlink" Target="http://shcheglov.gallery.ru/" TargetMode="External"/><Relationship Id="rId71" Type="http://schemas.openxmlformats.org/officeDocument/2006/relationships/hyperlink" Target="http://shcheglov.gallery.ru/" TargetMode="External"/><Relationship Id="rId72" Type="http://schemas.openxmlformats.org/officeDocument/2006/relationships/hyperlink" Target="http://shcheglov.gallery.ru/" TargetMode="External"/><Relationship Id="rId73" Type="http://schemas.openxmlformats.org/officeDocument/2006/relationships/hyperlink" Target="http://shcheglov.gallery.ru/" TargetMode="External"/><Relationship Id="rId74" Type="http://schemas.openxmlformats.org/officeDocument/2006/relationships/hyperlink" Target="http://photo.qip.ru/users/shcheg32/151006983/" TargetMode="External"/><Relationship Id="rId75" Type="http://schemas.openxmlformats.org/officeDocument/2006/relationships/hyperlink" Target="http://photoalbums.ru/index.php?cat=16925" TargetMode="External"/><Relationship Id="rId76" Type="http://schemas.openxmlformats.org/officeDocument/2006/relationships/hyperlink" Target="http://photoalbums.ru/index.php?cat=16925" TargetMode="External"/><Relationship Id="rId77" Type="http://schemas.openxmlformats.org/officeDocument/2006/relationships/hyperlink" Target="http://photoalbums.ru/index.php?cat=16925" TargetMode="External"/><Relationship Id="rId78" Type="http://schemas.openxmlformats.org/officeDocument/2006/relationships/hyperlink" Target="http://photoalbums.ru/index.php?cat=16925" TargetMode="External"/><Relationship Id="rId79" Type="http://schemas.openxmlformats.org/officeDocument/2006/relationships/hyperlink" Target="http://photoalbums.ru/index.php?cat=16925" TargetMode="External"/><Relationship Id="rId80" Type="http://schemas.openxmlformats.org/officeDocument/2006/relationships/hyperlink" Target="http://photoalbums.ru/index.php?cat=16925" TargetMode="External"/><Relationship Id="rId81" Type="http://schemas.openxmlformats.org/officeDocument/2006/relationships/hyperlink" Target="http://photoalbums.ru/index.php?cat=16925" TargetMode="External"/><Relationship Id="rId82" Type="http://schemas.openxmlformats.org/officeDocument/2006/relationships/hyperlink" Target="http://photoalbums.ru/index.php?cat=16925" TargetMode="External"/><Relationship Id="rId83" Type="http://schemas.openxmlformats.org/officeDocument/2006/relationships/hyperlink" Target="http://photoalbums.ru/index.php?cat=16925" TargetMode="External"/><Relationship Id="rId84" Type="http://schemas.openxmlformats.org/officeDocument/2006/relationships/hyperlink" Target="http://photoalbums.ru/index.php?cat=16925" TargetMode="External"/><Relationship Id="rId85" Type="http://schemas.openxmlformats.org/officeDocument/2006/relationships/hyperlink" Target="http://photoalbums.ru/index.php?cat=16925" TargetMode="External"/><Relationship Id="rId86" Type="http://schemas.openxmlformats.org/officeDocument/2006/relationships/hyperlink" Target="http://photoalbums.ru/index.php?cat=16925" TargetMode="External"/><Relationship Id="rId87" Type="http://schemas.openxmlformats.org/officeDocument/2006/relationships/hyperlink" Target="https://vk.com/id15458753" TargetMode="External"/><Relationship Id="rId88" Type="http://schemas.openxmlformats.org/officeDocument/2006/relationships/hyperlink" Target="mailto:corolev32@mail.ru" TargetMode="External"/><Relationship Id="rId89" Type="http://schemas.openxmlformats.org/officeDocument/2006/relationships/hyperlink" Target="https://500px.com/shcheglov" TargetMode="External"/><Relationship Id="rId90" Type="http://schemas.openxmlformats.org/officeDocument/2006/relationships/hyperlink" Target="https://500px.com/shcheglov" TargetMode="External"/><Relationship Id="rId91" Type="http://schemas.openxmlformats.org/officeDocument/2006/relationships/hyperlink" Target="https://500px.com/shcheglov" TargetMode="External"/><Relationship Id="rId92" Type="http://schemas.openxmlformats.org/officeDocument/2006/relationships/hyperlink" Target="https://500px.com/shcheglov" TargetMode="External"/><Relationship Id="rId93" Type="http://schemas.openxmlformats.org/officeDocument/2006/relationships/hyperlink" Target="https://500px.com/shcheglov" TargetMode="External"/><Relationship Id="rId94" Type="http://schemas.openxmlformats.org/officeDocument/2006/relationships/hyperlink" Target="https://500px.com/shcheglov" TargetMode="External"/><Relationship Id="rId95" Type="http://schemas.openxmlformats.org/officeDocument/2006/relationships/hyperlink" Target="https://500px.com/shcheglov" TargetMode="Externa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03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0-10-06T18:03:00Z</dcterms:modified>
  <cp:revision>2</cp:revision>
  <dc:subject/>
  <dc:title/>
</cp:coreProperties>
</file>